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right="113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. Л. МАЙДАНИК Проблема множественности и единства левых сил</w:t>
      </w:r>
    </w:p>
    <w:p>
      <w:pPr>
        <w:pStyle w:val="FR2"/>
        <w:spacing w:before="0" w:after="0"/>
        <w:ind w:left="2160" w:right="113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2"/>
        <w:spacing w:before="0" w:after="0"/>
        <w:ind w:left="2160" w:right="113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«Единство было решающим фактором револю</w:t>
        <w:softHyphen/>
        <w:t>ционной борьбы»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>. «...Настало время умерить наши разногласия и поставить все на службу борьбе... Если бы мы все сумели объединиться, с тем, чтобы наши удары были более мощными и точными, чтобы разносторонняя помощь наро</w:t>
        <w:softHyphen/>
        <w:t>дам, находящимся на первой линии борьбы, была еще более эффективной,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каким великим стало бы будущее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и каким близким» 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FR2"/>
        <w:spacing w:before="0" w:after="0"/>
        <w:ind w:left="2160" w:right="113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13" w:firstLine="720"/>
        <w:rPr/>
      </w:pPr>
      <w:r>
        <w:rPr>
          <w:sz w:val="24"/>
        </w:rPr>
        <w:t>Между двумя высказываниями Че, вынесенными в эпиграф—во</w:t>
        <w:softHyphen/>
        <w:t>семь лет: они взяты из его перво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ле победы революции на Куб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тупления и из его последней статьи, об опубликовании ко</w:t>
        <w:softHyphen/>
        <w:t>торой он узнал по радио в Боливии. Полоса между этими двумя дата</w:t>
        <w:softHyphen/>
        <w:t>ми и стала в Латинской Америке временем, когда на смену былой од</w:t>
        <w:softHyphen/>
        <w:t>нородности революционного движения (представленного в подавляю</w:t>
        <w:softHyphen/>
        <w:t>щем большинстве случаев одной, коммунистической партией, при этом ориентации партий существенно не менялись от страны к стране) пришла «ситуация множественности». Одна за другой создавались новые революционные организации, многие из которых провозглашали своей идеологией марксизм-ленинизм, «своим» классо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летариат, своей непосредственной задач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вержение эксплуататорской проимпериалистической власти. Расхождения, разногласия возникли и между компартиями континента. Формировались и новые движения левореформистского толка. Складывалась принципиально новая</w:t>
      </w:r>
      <w:r>
        <w:rPr>
          <w:sz w:val="24"/>
          <w:lang w:val="en-US"/>
        </w:rPr>
        <w:t>—</w:t>
      </w:r>
      <w:r>
        <w:rPr>
          <w:sz w:val="24"/>
        </w:rPr>
        <w:t>для мирово</w:t>
        <w:softHyphen/>
        <w:t>го революционного движ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туация, оказавшаяся впоследствии до</w:t>
        <w:softHyphen/>
        <w:t>статочно устойчивой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Хотя анализ этих процессов не находился в центре внимания Че как политика и теоретика, все этапы его жизни, его смерть, посмертная борьба и судьба были жестко отмечены печатью проблемы единства и раскола левых сил.</w:t>
      </w:r>
    </w:p>
    <w:p>
      <w:pPr>
        <w:pStyle w:val="Normal"/>
        <w:ind w:right="113" w:firstLine="720"/>
        <w:rPr/>
      </w:pPr>
      <w:r>
        <w:rPr>
          <w:sz w:val="24"/>
        </w:rPr>
        <w:t>...Политическое пробуждение Тете Гевара, его первое, детское при</w:t>
        <w:softHyphen/>
        <w:t>общение к миру революционной борьбы было связано с движением, вокруг которого сложилось такое единство сил, течений и организаций латиноамериканской левой, которое надолго останется уникальным для региона: движением солидарности с антифашистской, революционной Испанией... Напротив, поздний (в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лет) приход Эрнесто Гевары в ре</w:t>
        <w:softHyphen/>
        <w:t>волюционное движение в решающей мере связан с тем разрывом тен</w:t>
        <w:softHyphen/>
        <w:t>денций освободительной борьбы (национальной, социальной, демокра</w:t>
        <w:softHyphen/>
        <w:t>тической) и тем расколом левых сил, ареной которого стала в конце-40-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чале 50-х годов его роди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гентина... То. обстоятельство, что Гевар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</w:t>
      </w:r>
      <w:r>
        <w:rPr>
          <w:sz w:val="24"/>
          <w:lang w:val="en-US"/>
        </w:rPr>
        <w:t xml:space="preserve"> 1952—1953</w:t>
      </w:r>
      <w:r>
        <w:rPr>
          <w:sz w:val="24"/>
        </w:rPr>
        <w:t xml:space="preserve"> гг. убежденный марк</w:t>
        <w:softHyphen/>
        <w:t>сист по своим теоретическим взгляда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чал свою революционную деятельность не в рядах коммунистического движения, было обуслов</w:t>
        <w:softHyphen/>
        <w:t>лено теми же процессами в этом движении, которые во многом объяс</w:t>
        <w:softHyphen/>
        <w:t>няют последующее возникновение слева от компартии леворадикальных (народно-революционных) организаций. С этими процессами он столкнулся и в Аргентине, и в трагические дни лета</w:t>
      </w:r>
      <w:r>
        <w:rPr>
          <w:sz w:val="24"/>
          <w:lang w:val="en-US"/>
        </w:rPr>
        <w:t xml:space="preserve"> 1954</w:t>
      </w:r>
      <w:r>
        <w:rPr>
          <w:sz w:val="24"/>
        </w:rPr>
        <w:t xml:space="preserve"> г. в Гватема</w:t>
        <w:softHyphen/>
        <w:t>ле, и несколькими годами поз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Кубе.</w:t>
      </w:r>
    </w:p>
    <w:p>
      <w:pPr>
        <w:pStyle w:val="Normal"/>
        <w:ind w:right="113" w:firstLine="720"/>
        <w:rPr/>
      </w:pPr>
      <w:r>
        <w:rPr>
          <w:sz w:val="24"/>
        </w:rPr>
        <w:t>Впоследствии, Ч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мунист, один из главных творцов единства революционных сил па Кубе; политик и теоретик, воплощающий в своей деятельности и взглядах единство различных тенденций научно</w:t>
        <w:softHyphen/>
        <w:t>го социализма—становится вместе с тем одной из главных фигур ост</w:t>
        <w:softHyphen/>
        <w:t>рейшей полемики в латиноамериканской левой, которая достигла наи</w:t>
        <w:softHyphen/>
        <w:t>большего накала в середине и конце 60-х годов.</w:t>
      </w:r>
    </w:p>
    <w:p>
      <w:pPr>
        <w:pStyle w:val="Normal"/>
        <w:ind w:right="113" w:firstLine="720"/>
        <w:rPr/>
      </w:pPr>
      <w:r>
        <w:rPr>
          <w:sz w:val="24"/>
        </w:rPr>
        <w:t>И, наконец, не подлежит сомнению, что жизнь и творческое насле</w:t>
        <w:softHyphen/>
        <w:t>дие Че, ставшие материальной силой в революционном движении Ла</w:t>
        <w:softHyphen/>
        <w:t>тинской Америки, сыграли важную роль в тех успехах унитарного про</w:t>
        <w:softHyphen/>
        <w:t>цесса, которыми оказались отмечены</w:t>
      </w:r>
      <w:r>
        <w:rPr>
          <w:sz w:val="24"/>
          <w:lang w:val="en-US"/>
        </w:rPr>
        <w:t xml:space="preserve"> 70—</w:t>
      </w:r>
      <w:r>
        <w:rPr>
          <w:sz w:val="24"/>
        </w:rPr>
        <w:t>80-е годы.</w:t>
      </w:r>
    </w:p>
    <w:p>
      <w:pPr>
        <w:pStyle w:val="Normal"/>
        <w:ind w:right="113" w:firstLine="720"/>
        <w:rPr/>
      </w:pPr>
      <w:r>
        <w:rPr>
          <w:sz w:val="24"/>
        </w:rPr>
        <w:t>Сегодня отношения между различными левыми, антиимпериалисти</w:t>
        <w:softHyphen/>
        <w:t>ческими течениями и организациями в Латинской Америк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в боль</w:t>
        <w:softHyphen/>
        <w:t>шинстве ее стран—значительно лучше, чем в</w:t>
      </w:r>
      <w:r>
        <w:rPr>
          <w:sz w:val="24"/>
          <w:lang w:val="en-US"/>
        </w:rPr>
        <w:t xml:space="preserve"> 1964—1979</w:t>
      </w:r>
      <w:r>
        <w:rPr>
          <w:sz w:val="24"/>
        </w:rPr>
        <w:t xml:space="preserve"> гг. Полемика между ними локализовалась вокруг отдельных организаций и/или кон</w:t>
        <w:softHyphen/>
        <w:t>кретных вопросов (чаще всего тактических). В большинстве тех стран, где действуют различные левые организации, основная их часть объеди</w:t>
        <w:softHyphen/>
        <w:t>нена сегодня теми или иными формами совместных действий, согла</w:t>
        <w:softHyphen/>
        <w:t>шениями и организационными структурами (коалиции, единые фронты, единые партии). Качественно углубился проводимый компартиями и другими левыми силами анализ причин и сущности «феномена множественности»,  значительно сблизились соответствующие вы</w:t>
        <w:softHyphen/>
        <w:t>воды. Во многих странах региона реализуется то единство маркси</w:t>
        <w:softHyphen/>
        <w:t>стов и католиков, необходимость и возможность которого Че про</w:t>
        <w:softHyphen/>
        <w:t>возгласил одним из первых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Опыт Никарагуа и Сальвадо</w:t>
        <w:softHyphen/>
        <w:t>ра создал в революционном дви</w:t>
        <w:softHyphen/>
        <w:t>жении континента психологиче</w:t>
        <w:softHyphen/>
        <w:t>скую атмосферу, благоприятст</w:t>
        <w:softHyphen/>
        <w:t>вующую закреплению успехов унитарного процесса. В том же направлении воздействует и об</w:t>
        <w:softHyphen/>
        <w:t>щая политическая ситуация в регионе: императив отпора на</w:t>
        <w:softHyphen/>
        <w:t>ступлению рейганизма и МВФ против прогрессивных сил кон</w:t>
        <w:softHyphen/>
        <w:t>тинента,  автономии  развития жизненного уровня его народов.</w:t>
      </w:r>
    </w:p>
    <w:p>
      <w:pPr>
        <w:pStyle w:val="Normal"/>
        <w:ind w:right="113" w:firstLine="720"/>
        <w:rPr/>
      </w:pPr>
      <w:r>
        <w:rPr>
          <w:sz w:val="24"/>
        </w:rPr>
        <w:t>Несомненно, однако, и другое. Почти 20-летнее «опоздание» с прин</w:t>
        <w:softHyphen/>
        <w:t>ципиальным решением вопроса, вставшего в полный рост еще при жизни Гевары, дорого обошлось революционному движению континен</w:t>
        <w:softHyphen/>
        <w:t>та. Многие конкретные проблемы унитарного процесса в ряде стран еще не решены, и, что особенно важно, на эти нерешенные проблемы наслаиваются новые, выявившиеся в полной мере в последние годы (особенно в государствах латиноамериканского Юга). И, наконец, опрометчивым был бы, по-видимому, вывод о необратимости унитарно</w:t>
        <w:softHyphen/>
        <w:t>го процесса, о том, что сегодняшняя ситуация будет впредь изменяться лишь к лучшему. Трудная объективная проблема соотношения двух уровней единства: демократических, патриотических—и левых, рево</w:t>
        <w:softHyphen/>
        <w:t>люционных сил («единства вширь» и «единства вглубь»); противоречия между различными системами приоритетов при ее решении; не исклю</w:t>
        <w:softHyphen/>
        <w:t>ченная возможность неудач тех национальных отрядов революционного движения, где тенденция к единству развивается сегодня наиболее ус</w:t>
        <w:softHyphen/>
        <w:t>пешно; вероятный рост влияния реформистских течений и тенденций альтернативного («аполитического», «антипартийного», корпоративного и т. д.) толка; неизжитые догматические, гегемонистские, сектантские выверты; факторы глобального поряд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 это не раз еще создаст опасность достигнутому. Особенно, если нынешние, политические успе</w:t>
        <w:softHyphen/>
        <w:t>хи единства не будут закреплены на теоретическом, идеологическом уровне.</w:t>
      </w:r>
    </w:p>
    <w:p>
      <w:pPr>
        <w:pStyle w:val="Normal"/>
        <w:ind w:right="113" w:firstLine="720"/>
        <w:rPr/>
      </w:pPr>
      <w:r>
        <w:rPr>
          <w:sz w:val="24"/>
        </w:rPr>
        <w:t>Сказанное объясняет потребность в продолжении, углублении дис</w:t>
        <w:softHyphen/>
        <w:t xml:space="preserve">куссий по данной проблеме, хотя—повторим это—в революционном движении </w:t>
      </w:r>
      <w:r>
        <w:rPr>
          <w:b/>
          <w:sz w:val="24"/>
        </w:rPr>
        <w:t>Латинской Америки</w:t>
      </w:r>
      <w:r>
        <w:rPr>
          <w:sz w:val="24"/>
        </w:rPr>
        <w:t xml:space="preserve"> определенная ясность в постановке и решении ее налицо. Дело, однако, в том (и это является «вторичным» доводом в пользу такой дискуссии), что в советской науке открытого</w:t>
      </w:r>
      <w:r>
        <w:rPr>
          <w:sz w:val="24"/>
          <w:lang w:val="en-US"/>
        </w:rPr>
        <w:t xml:space="preserve"> </w:t>
      </w:r>
      <w:r>
        <w:rPr>
          <w:sz w:val="24"/>
        </w:rPr>
        <w:t>и прямого обсуждения вопроса о единстве левых сил по существу не было. В это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дна из причин того глубокого разрыва, который сущест</w:t>
        <w:softHyphen/>
        <w:t>вует у нас по этому вопросу между тем, что можно было бы назвать «околонаучным Общественным мнением», и научным, теоретическим знанием (отражающим реалии Латинской Америки). Разрывом, груст</w:t>
        <w:softHyphen/>
        <w:t>ным символом которого стал сам факт написа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опубликования журналом—«шедевра» Н. А. Васецкого.</w:t>
      </w:r>
    </w:p>
    <w:p>
      <w:pPr>
        <w:pStyle w:val="Normal"/>
        <w:ind w:right="113" w:firstLine="720"/>
        <w:rPr/>
      </w:pPr>
      <w:r>
        <w:rPr>
          <w:sz w:val="24"/>
        </w:rPr>
        <w:t>В данном материале нам хотелось бы, опираясь в основном на анализ процессов и тенденций 60-х годов (и, вместе с тем, учитывая события двух десятилетий, отделяющих нас от гибели Че), остановить</w:t>
        <w:softHyphen/>
        <w:t>ся на двух взаимосвязанных вопросах:</w:t>
      </w:r>
      <w:r>
        <w:rPr>
          <w:b/>
          <w:sz w:val="24"/>
        </w:rPr>
        <w:t xml:space="preserve"> о причинах</w:t>
      </w:r>
      <w:r>
        <w:rPr>
          <w:sz w:val="24"/>
        </w:rPr>
        <w:t xml:space="preserve"> организационно-по</w:t>
        <w:softHyphen/>
        <w:t>литической неоднородности левых, революционных, марксистски-ленинских сил в регионе и об основных течениях латиноамериканской левой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чины «ситуации множественности»</w:t>
      </w:r>
    </w:p>
    <w:p>
      <w:pPr>
        <w:pStyle w:val="Normal"/>
        <w:ind w:right="113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Первый из этих вопросов имеет, представляется, решающее значе</w:t>
        <w:softHyphen/>
        <w:t>ние для выработки цельной теоретической концепции.</w:t>
      </w:r>
    </w:p>
    <w:p>
      <w:pPr>
        <w:pStyle w:val="Normal"/>
        <w:ind w:right="113" w:firstLine="720"/>
        <w:rPr/>
      </w:pPr>
      <w:r>
        <w:rPr>
          <w:sz w:val="24"/>
        </w:rPr>
        <w:t>Сознание того, что речь идет о множественности действительно ле</w:t>
        <w:softHyphen/>
        <w:t>вых, а зачастую и революционных сил, что в основе этого феномена лежат объективные тенденции развития, давалось нелегко. Компартии, будучи организациями, изначально провозгласившими своей идеологией научный социализм и ориентирующимися на передовой класс, с необ</w:t>
        <w:softHyphen/>
        <w:t>ходимостью заключали, что именно им будет принадлежать авангард</w:t>
        <w:softHyphen/>
        <w:t>ная роль в революционном процессе, безраздельное руководство в революциях, открывающих дорогу к социализму. Эта установка вытекала и из исторического опыта, на который коммунисты, как отряд всемирного революционного движения, опирались в большей, чем иные левые силы, мере. И Октябрьская революция, и народно-демократические револю</w:t>
        <w:softHyphen/>
        <w:t>ции в Европе, и антиколониальные революции в Восточной Азии ха</w:t>
        <w:softHyphen/>
        <w:t>рактеризовались организационно-политической однородностью револю</w:t>
        <w:softHyphen/>
        <w:t>ционных сил и, особенно, их авангарда, роль которого   повсеместно выполняла Одна парт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мунистическая. Ситуации «плюрализма» этих сил, как правило, оказывались кратковременными, завершаясь либо их слиянием; либо тем, что «другие» организации быстро обнаруживали свои нереволюционный характер или распадались.</w:t>
      </w:r>
    </w:p>
    <w:p>
      <w:pPr>
        <w:pStyle w:val="Normal"/>
        <w:ind w:right="113" w:firstLine="720"/>
        <w:rPr/>
      </w:pPr>
      <w:r>
        <w:rPr>
          <w:sz w:val="24"/>
        </w:rPr>
        <w:t>Также фактически обстояло дело и в подавляющем большинстве стран Латинской Америки в</w:t>
      </w:r>
      <w:r>
        <w:rPr>
          <w:sz w:val="24"/>
          <w:lang w:val="en-US"/>
        </w:rPr>
        <w:t xml:space="preserve"> 30—</w:t>
      </w:r>
      <w:r>
        <w:rPr>
          <w:sz w:val="24"/>
        </w:rPr>
        <w:t>40-е годы. И единство, которого на</w:t>
        <w:softHyphen/>
        <w:t>стойчиво добивались компартии континента со второй половины 30-х го</w:t>
        <w:softHyphen/>
        <w:t>дов, понималось ими как единство революционной партии с реформист</w:t>
        <w:softHyphen/>
        <w:t>скими (левореформистскими)</w:t>
      </w:r>
      <w:r>
        <w:rPr>
          <w:sz w:val="24"/>
          <w:lang w:val="en-US"/>
        </w:rPr>
        <w:t>,</w:t>
      </w:r>
      <w:r>
        <w:rPr>
          <w:sz w:val="24"/>
        </w:rPr>
        <w:t xml:space="preserve"> центристскими и т. п. течениями: либо на демократической (антифашистской, антидиктаторской), либо на ан</w:t>
        <w:softHyphen/>
        <w:t>тиимпериалистической (против политики правительства и монополий США) основе. В обоих случаях речь шла по существу о союзе сто</w:t>
        <w:softHyphen/>
        <w:t>ронников и носителей объективно противостоящих друг другу альтерна</w:t>
        <w:softHyphen/>
        <w:t>тив развития. Правда, это не всегда сознавалось, поскольку революци</w:t>
        <w:softHyphen/>
        <w:t>онный процесс не понимался как объективно антикапиталистичиский.</w:t>
      </w:r>
    </w:p>
    <w:p>
      <w:pPr>
        <w:pStyle w:val="Normal"/>
        <w:ind w:right="113" w:firstLine="720"/>
        <w:rPr/>
      </w:pPr>
      <w:r>
        <w:rPr>
          <w:sz w:val="24"/>
        </w:rPr>
        <w:t>Установка на то, что компартии являются единственн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в любом</w:t>
      </w:r>
      <w:r>
        <w:rPr>
          <w:sz w:val="24"/>
          <w:lang w:val="en-US"/>
        </w:rPr>
        <w:t xml:space="preserve"> </w:t>
      </w:r>
      <w:r>
        <w:rPr>
          <w:sz w:val="24"/>
        </w:rPr>
        <w:t>случае единственн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дущей революционной силой, в послевоенное десятилетие была присуща всему международному коммунистиче</w:t>
        <w:softHyphen/>
        <w:t>скому движению. Она определяла мироощущение всех компартий, никем не подвергалась сомнению, вошла в плоть и кровь коммуни</w:t>
        <w:softHyphen/>
        <w:t>стов... Тем большей представля</w:t>
        <w:softHyphen/>
        <w:t>ется заслуга кубинских комму</w:t>
        <w:softHyphen/>
        <w:t>нистов в</w:t>
      </w:r>
      <w:r>
        <w:rPr>
          <w:sz w:val="24"/>
          <w:lang w:val="en-US"/>
        </w:rPr>
        <w:t xml:space="preserve"> 1959-1960</w:t>
      </w:r>
      <w:r>
        <w:rPr>
          <w:sz w:val="24"/>
        </w:rPr>
        <w:t xml:space="preserve"> гг. Но этот «подвиг антидогматизма», сами уроки революции на Кубе (пер</w:t>
        <w:softHyphen/>
        <w:t>вой социалистической револю</w:t>
        <w:softHyphen/>
        <w:t>ции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, руководимой не ком</w:t>
        <w:softHyphen/>
        <w:t>партией), по-видимому, и не мог</w:t>
        <w:softHyphen/>
        <w:t>ли быть быстро, глубоко и все</w:t>
        <w:softHyphen/>
        <w:t>сторонне поняты и «приняты» большинством компартий. Устой</w:t>
        <w:softHyphen/>
        <w:t>чивость основополагающих пред</w:t>
        <w:softHyphen/>
        <w:t>ставлений оказалась значительно сильнее «не своего» и к тому же совершенно неожиданного опыта.</w:t>
      </w:r>
    </w:p>
    <w:p>
      <w:pPr>
        <w:pStyle w:val="FR1"/>
        <w:spacing w:lineRule="auto" w:line="240" w:before="0" w:after="0"/>
        <w:ind w:right="113"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Естественно, что компартии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е смогли тогда дать научное объяснение появлению новых революцион</w:t>
        <w:softHyphen/>
        <w:t>ных, социалистических организаций на континенте. Концепция «револю</w:t>
        <w:softHyphen/>
        <w:t>ционной демократии» (объяснявшая появление социалистически ориен</w:t>
        <w:softHyphen/>
        <w:t>тированных движений и режимов на Ближнем Востоке и в Тропической Африке отсталостью докапиталистических обществ) в Латинской Амери</w:t>
        <w:softHyphen/>
        <w:t>ке с ее многочисленным пролетариатом и давно возникшими компартия</w:t>
        <w:softHyphen/>
        <w:t>ми явно не срабатывала. Мало что объясняло и привлечение европей</w:t>
        <w:softHyphen/>
        <w:t>ского опыта: устойчивая множественность революционных сил при</w:t>
        <w:softHyphen/>
        <w:t>шлась в Латинской Америке на ту фазу развития, которая в европей</w:t>
        <w:softHyphen/>
        <w:t>ских революциях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XX</w:t>
      </w:r>
      <w:r>
        <w:rPr>
          <w:rFonts w:cs="Times New Roman" w:ascii="Times New Roman" w:hAnsi="Times New Roman"/>
          <w:b w:val="false"/>
          <w:sz w:val="24"/>
        </w:rPr>
        <w:t xml:space="preserve"> в. (за исключением Испании 30-х годов) дала ярко выраженную картину фактической «однопартийности» этих сил...</w:t>
      </w:r>
    </w:p>
    <w:p>
      <w:pPr>
        <w:pStyle w:val="Normal"/>
        <w:ind w:right="113" w:firstLine="720"/>
        <w:rPr/>
      </w:pPr>
      <w:r>
        <w:rPr>
          <w:sz w:val="24"/>
        </w:rPr>
        <w:t>Особенно трудной была непредвзятая, объективная оценка данного феномена в силу того, что на этот раз речь шла (во всяком слу</w:t>
        <w:softHyphen/>
        <w:t>ча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60-е годы) о появлении новых революционных движений (во</w:t>
        <w:softHyphen/>
        <w:t>енно-политические организации) слева от компартий. Опыт прошлого (троцкизм) и настоящего (маоизм) обусловливал в ту пору особую на</w:t>
        <w:softHyphen/>
        <w:t>стороженность компартий именно в отношении «левых», а опыт и теоретическая оценка сотрудничества с ними в революционной прак</w:t>
        <w:softHyphen/>
        <w:t>тике «предкубинской» четверти века фактически отсутствовали. Опыт же Кубы либо воспринимался как историческое исключение</w:t>
      </w:r>
      <w:r>
        <w:rPr>
          <w:sz w:val="24"/>
          <w:vertAlign w:val="superscript"/>
        </w:rPr>
        <w:t>3</w:t>
      </w:r>
      <w:r>
        <w:rPr>
          <w:sz w:val="24"/>
        </w:rPr>
        <w:t>, либо просто не вводился в «ткань анализа» данного явления.</w:t>
      </w:r>
    </w:p>
    <w:p>
      <w:pPr>
        <w:pStyle w:val="Normal"/>
        <w:ind w:right="113" w:firstLine="720"/>
        <w:rPr/>
      </w:pPr>
      <w:r>
        <w:rPr>
          <w:sz w:val="24"/>
        </w:rPr>
        <w:t>Все это в сочетании с определенными традициями, с привычным мироощущением «авангарда по определению» и обусловило появление</w:t>
      </w:r>
      <w:r>
        <w:rPr>
          <w:sz w:val="24"/>
          <w:lang w:val="en-US"/>
        </w:rPr>
        <w:t xml:space="preserve"> </w:t>
      </w:r>
      <w:r>
        <w:rPr>
          <w:sz w:val="24"/>
        </w:rPr>
        <w:t>таких «гигиенических» (производных от «борьбы за чистоту») объясне</w:t>
        <w:softHyphen/>
        <w:t>ний нового феномена, как «чуждые идеологические влияния (дивер</w:t>
        <w:softHyphen/>
        <w:t>сии)», «происки противника», «мелкобуржуазное нетерпение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одной стороны; и ответное: реакция на «ревизионизм» (компартий), «тру</w:t>
        <w:softHyphen/>
        <w:t>сость», «приспособленчество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другой. Очевидно, насколько отвечали подобные объяснения и критериям научности, в императиву единства.</w:t>
      </w:r>
    </w:p>
    <w:p>
      <w:pPr>
        <w:pStyle w:val="Normal"/>
        <w:ind w:right="113" w:firstLine="720"/>
        <w:rPr/>
      </w:pPr>
      <w:r>
        <w:rPr>
          <w:sz w:val="24"/>
        </w:rPr>
        <w:t>Напротив, бесспорно правильным в первоначальном анализе проб</w:t>
        <w:softHyphen/>
        <w:t>лемы было (и осталось) указание на непосредственную связь «фено</w:t>
        <w:softHyphen/>
        <w:t>мена множественности» с революционным взрывом в регионе и, осо</w:t>
        <w:softHyphen/>
        <w:t>бенно, с воздействием кубинской революции. Правда, механизм этой связи понимался по-разному. Для одних он сводился к «эффекту фев</w:t>
        <w:softHyphen/>
        <w:t>раля» (имелся в виду опыт Февральской революции в России), про</w:t>
        <w:softHyphen/>
        <w:t>буждению и вступлению в политическую борьбу ранее пассивных, не</w:t>
        <w:softHyphen/>
        <w:t>опытных, незакаленных, субъективистски настроенных масс, «нового поколения» и т. д. Гевара же связывал появление новых революцион</w:t>
        <w:softHyphen/>
        <w:t>ных организаций и течений как с соблазном механического копирова</w:t>
        <w:softHyphen/>
        <w:t>ния опыта первой победоносной революции на континенте</w:t>
      </w:r>
      <w:r>
        <w:rPr>
          <w:sz w:val="24"/>
          <w:vertAlign w:val="superscript"/>
        </w:rPr>
        <w:t>4</w:t>
      </w:r>
      <w:r>
        <w:rPr>
          <w:sz w:val="24"/>
        </w:rPr>
        <w:t>, так и с тенденцией традиционных организаций левой к сохранению прежних, «эволюционистских» методов и целей борьбы, не соответствующих но</w:t>
        <w:softHyphen/>
        <w:t>вым условиям и императивам революционного процесса, возможностям и потребностям прямой борьбы за власть</w:t>
      </w:r>
      <w:r>
        <w:rPr>
          <w:sz w:val="24"/>
          <w:vertAlign w:val="superscript"/>
        </w:rPr>
        <w:t>5</w:t>
      </w:r>
      <w:r>
        <w:rPr>
          <w:sz w:val="24"/>
        </w:rPr>
        <w:t>. Это относилось прежде все</w:t>
        <w:softHyphen/>
        <w:t>го к компартиям, среди которых достаточно долго держались взгляды, преувеличивавшие возможности «мирного пути», абсолютизировавшие разрыв между демократическим (антиимпериалистическим) и социа</w:t>
        <w:softHyphen/>
        <w:t>листическим этапами революционного процесса. Аргументами при этом служили ссылки на гигантский объем и значение национальных и де</w:t>
        <w:softHyphen/>
        <w:t>мократических задач, на слабости рабочего движения и недостаточ</w:t>
        <w:softHyphen/>
        <w:t>ность влияния компартий в массах, на отсталость обществ континента.</w:t>
      </w:r>
    </w:p>
    <w:p>
      <w:pPr>
        <w:pStyle w:val="Normal"/>
        <w:ind w:right="113" w:firstLine="720"/>
        <w:rPr/>
      </w:pPr>
      <w:r>
        <w:rPr>
          <w:sz w:val="24"/>
        </w:rPr>
        <w:t>Компартии, как отметил Гевара, еще в годы вооруженной борьбы на Кубе (правда, указав на возможную «партизанскую односторон</w:t>
        <w:softHyphen/>
        <w:t>н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воего суждения») выработали стратегическую концепцию рево</w:t>
        <w:softHyphen/>
        <w:t>люционного процесса, определили его антиимпериалистическую направ</w:t>
        <w:softHyphen/>
        <w:t>ленность, проявили решимость в борьбе против империализма и соци</w:t>
        <w:softHyphen/>
        <w:t>ального угнет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о у них отсутствовало «видение возможности за</w:t>
        <w:softHyphen/>
        <w:t>воевания власти». Эту ситуацию и отразила известная фраза Че, сказанная в беседе с одним из лидеров компартии: «Вы способны воспитать кадры, которые умрут, растерзанные во мраке тюрем, не</w:t>
      </w:r>
      <w:r>
        <w:rPr>
          <w:smallCaps/>
          <w:sz w:val="24"/>
        </w:rPr>
        <w:t xml:space="preserve"> </w:t>
      </w:r>
      <w:r>
        <w:rPr>
          <w:sz w:val="24"/>
        </w:rPr>
        <w:t>ска</w:t>
        <w:softHyphen/>
        <w:t>зав ни слова палачам, но не те кадры, которые успешно штурмуют пулеметные гнезда»</w:t>
      </w:r>
      <w:r>
        <w:rPr>
          <w:sz w:val="24"/>
          <w:vertAlign w:val="superscript"/>
        </w:rPr>
        <w:t>6</w:t>
      </w:r>
      <w:r>
        <w:rPr>
          <w:sz w:val="24"/>
        </w:rPr>
        <w:t>. Четверть века спустя, по существу эту же мысль высказал Генеральный секретарь ЦК Компартии Сальвадора Ш.</w:t>
      </w:r>
      <w:r>
        <w:rPr>
          <w:sz w:val="24"/>
          <w:lang w:val="en-US"/>
        </w:rPr>
        <w:t xml:space="preserve"> X.</w:t>
      </w:r>
      <w:r>
        <w:rPr>
          <w:sz w:val="24"/>
        </w:rPr>
        <w:t xml:space="preserve"> Хандаль, отметив, что «проблема власти перестала быть опреде</w:t>
        <w:softHyphen/>
        <w:t xml:space="preserve">ляющим (центральным) моментом в деятельности коммунистического движения Латинской Америки» </w:t>
      </w:r>
      <w:r>
        <w:rPr>
          <w:sz w:val="24"/>
          <w:vertAlign w:val="superscript"/>
        </w:rPr>
        <w:t>7</w:t>
      </w:r>
      <w:r>
        <w:rPr>
          <w:sz w:val="24"/>
        </w:rPr>
        <w:t>.</w:t>
      </w:r>
    </w:p>
    <w:p>
      <w:pPr>
        <w:pStyle w:val="Normal"/>
        <w:ind w:right="113" w:firstLine="720"/>
        <w:rPr/>
      </w:pPr>
      <w:r>
        <w:rPr>
          <w:sz w:val="24"/>
        </w:rPr>
        <w:t>Все это в известной мере объясняет, почему традиционное русло коммунистического движения не смогло вместить в себя революционное</w:t>
      </w:r>
      <w:r>
        <w:rPr>
          <w:sz w:val="24"/>
          <w:lang w:val="en-US"/>
        </w:rPr>
        <w:t xml:space="preserve"> </w:t>
      </w:r>
      <w:r>
        <w:rPr>
          <w:sz w:val="24"/>
        </w:rPr>
        <w:t>половодье 60-х годов. Но уже одно то обстоятельство, что сильные ор</w:t>
        <w:softHyphen/>
        <w:t>ганизации «новой левой» появились и там, где компартии приняли ак</w:t>
        <w:softHyphen/>
        <w:t>тивнейшее и даже руководящее участие в борьбе за власть (в том числе и вооруженной), говорит о том, что речь не идет о единствен</w:t>
        <w:softHyphen/>
        <w:t>ной (и даже главной) причине происходившего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С другой стороны, левые оппоненты коммунистов пытались решить «актом воли», началом вооруженной борьбы все труднейшие проблемы процесса, что закономерно порождало тенденцию мифологизации мето</w:t>
        <w:softHyphen/>
        <w:t>да. Искренне провозглашая верность идеям Че, они игнорировали его многочисленные предупреждения на этот счет. Они считали возможной и необходимой мобилизацию масс под непосредственно социали</w:t>
        <w:softHyphen/>
        <w:t>стическими лозунгами, ставя знак равенства между борьбой за демо</w:t>
        <w:softHyphen/>
        <w:t>кратию и реформизмом.</w:t>
      </w:r>
    </w:p>
    <w:p>
      <w:pPr>
        <w:pStyle w:val="Normal"/>
        <w:ind w:right="113" w:firstLine="720"/>
        <w:rPr/>
      </w:pPr>
      <w:r>
        <w:rPr>
          <w:sz w:val="24"/>
        </w:rPr>
        <w:t>Вместе с тем единству различных течений левых сил противостояли в тот период и иные факторы. Такие, как</w:t>
      </w:r>
      <w:r>
        <w:rPr>
          <w:b/>
          <w:sz w:val="24"/>
        </w:rPr>
        <w:t xml:space="preserve"> </w:t>
      </w:r>
      <w:r>
        <w:rPr>
          <w:sz w:val="24"/>
        </w:rPr>
        <w:t>их общ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</w:t>
      </w:r>
      <w:r>
        <w:rPr>
          <w:sz w:val="24"/>
        </w:rPr>
        <w:t>и теоретическ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подготовленность к революционному «изверже</w:t>
        <w:softHyphen/>
        <w:t>нию» конца 50-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чала 60-х годов, особенности социальной базы движения, недостаточность опыта «действительно массовой» борьбы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Господство метода «проб и ошибок» в практике революционного движения питало раздробленность и в свою очередь усиливалось ею.</w:t>
      </w:r>
    </w:p>
    <w:p>
      <w:pPr>
        <w:pStyle w:val="Normal"/>
        <w:ind w:right="113" w:firstLine="720"/>
        <w:rPr/>
      </w:pPr>
      <w:r>
        <w:rPr>
          <w:sz w:val="24"/>
        </w:rPr>
        <w:t>«Организации...— вспоминал о ситуации тех лет Ф. Кастро,— растут, как трава, а их апостолы размножаются, как кролики. Создается из</w:t>
        <w:softHyphen/>
        <w:t>быток единственных обладателей истины. Я видел группы, которые провозглашали цельность и последовательность своих принципов и вели смертельную борьбу против кадров, которые выдвигали</w:t>
      </w:r>
      <w:r>
        <w:rPr>
          <w:b/>
          <w:sz w:val="24"/>
        </w:rPr>
        <w:t xml:space="preserve"> </w:t>
      </w:r>
      <w:r>
        <w:rPr>
          <w:sz w:val="24"/>
        </w:rPr>
        <w:t>их же</w:t>
      </w:r>
      <w:r>
        <w:rPr>
          <w:sz w:val="24"/>
          <w:lang w:val="en-US"/>
        </w:rPr>
        <w:t xml:space="preserve"> </w:t>
      </w:r>
      <w:r>
        <w:rPr>
          <w:sz w:val="24"/>
        </w:rPr>
        <w:t>собственные тезисы. Долгие годы силы левой смотрели друг на друга, как кошка и собака»</w:t>
      </w:r>
      <w:r>
        <w:rPr>
          <w:sz w:val="24"/>
          <w:vertAlign w:val="superscript"/>
        </w:rPr>
        <w:t>8</w:t>
      </w:r>
      <w:r>
        <w:rPr>
          <w:sz w:val="24"/>
        </w:rPr>
        <w:t>. Эти центробежные тенденции в революционных рядах региона еще более усиливались, усложнялись, а подчас и дефор</w:t>
        <w:softHyphen/>
        <w:t>мировались под воздействием разногласий в мировом освободительном и коммунистическом движении.</w:t>
      </w:r>
    </w:p>
    <w:p>
      <w:pPr>
        <w:pStyle w:val="Normal"/>
        <w:ind w:right="113" w:firstLine="720"/>
        <w:rPr/>
      </w:pPr>
      <w:r>
        <w:rPr>
          <w:sz w:val="24"/>
        </w:rPr>
        <w:t>Отражением всей этой ситуации, реакцией на победы и поражения десятилетия, а также на изъяны «своей теории» стала острая теорети</w:t>
        <w:softHyphen/>
        <w:t>ческая дискуссия, развернувшаяся в Латинской Америке с середины 60-х годов. Выражая стремление переосмыслить прежние представле</w:t>
        <w:softHyphen/>
        <w:t>ния в свете новых возможностей и потребностей освободительной борь</w:t>
        <w:softHyphen/>
        <w:t>бы, эта дискуссия представляла собой необходимый и важный шаг в развитии революционного процесса. Думается, что без «антитезы» 60-х годов был бы невозможен «синтез» 80-х. Вместе с тем велики были и издержки тогдашней полемики. Это прежде всего вред, нано</w:t>
        <w:softHyphen/>
        <w:t>сившийся сектантскими и догматическими позициями многих ее участ</w:t>
        <w:softHyphen/>
        <w:t>ников столь необходимому единству левых сил, элементы «борьбы на уничтожение» в отношении стратегических союзников. Это и тенден</w:t>
        <w:softHyphen/>
        <w:t>ции к игнорированию революционного опыта прошлого или, напротив, абсолютизации тех его элементов, которые мало что давали современ</w:t>
        <w:softHyphen/>
        <w:t>ной революционной борьбе на континенте, бездумная рядоположенность (а не синтез) «континентального» и «мирового» начал. Это одно</w:t>
        <w:softHyphen/>
        <w:t>сторонность, недиалектичность постановки и решения большинством участников дискуссии ее ключевой проблемы: «авангард—массы». Это и стремление ограничить само поле дискуссии: в одних случаях проб</w:t>
        <w:softHyphen/>
        <w:t>лемами тактики, что подчас вело к теоретическому нигилизму, пре</w:t>
        <w:softHyphen/>
        <w:t>вращавшему метод «проб и ошибок» из нужды в добродетель; в дру</w:t>
        <w:softHyphen/>
        <w:t>ги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амыми общими, «вечными» положениями теории, которыми под</w:t>
        <w:softHyphen/>
        <w:t>час прикрывался фактический отказ от революционной практики.</w:t>
      </w:r>
    </w:p>
    <w:p>
      <w:pPr>
        <w:pStyle w:val="Normal"/>
        <w:ind w:right="113" w:firstLine="720"/>
        <w:rPr/>
      </w:pPr>
      <w:r>
        <w:rPr>
          <w:sz w:val="24"/>
        </w:rPr>
        <w:t>Предпринятые в</w:t>
      </w:r>
      <w:r>
        <w:rPr>
          <w:sz w:val="24"/>
          <w:lang w:val="en-US"/>
        </w:rPr>
        <w:t xml:space="preserve"> 1966—1967</w:t>
      </w:r>
      <w:r>
        <w:rPr>
          <w:sz w:val="24"/>
        </w:rPr>
        <w:t xml:space="preserve"> гг. попытки синтеза позиций на основе всего верного, что заключали в себе «линия оружия» и «линия масс», «народная» и классовая трактовка единства (о чем речь пойдет ниже) в рамках общей революционной, «властной» ориентации</w:t>
      </w:r>
      <w:r>
        <w:rPr>
          <w:sz w:val="24"/>
          <w:vertAlign w:val="superscript"/>
        </w:rPr>
        <w:t>9</w:t>
      </w:r>
      <w:r>
        <w:rPr>
          <w:sz w:val="24"/>
        </w:rPr>
        <w:t>, в тот мо</w:t>
        <w:softHyphen/>
        <w:t>мент не принесли желанных результатов. Возможно, именно потому, что были предприняты в условиях отлива революционной волны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Именно преодоление континентальной ситуации отступления и раскола было одной из главных целей революционной войны, которую предполагалось начать под руководством Че в центре Южной Амери</w:t>
        <w:softHyphen/>
        <w:t>ки. Но добиться этого не удалось...</w:t>
      </w:r>
    </w:p>
    <w:p>
      <w:pPr>
        <w:pStyle w:val="Normal"/>
        <w:ind w:right="113" w:firstLine="720"/>
        <w:rPr/>
      </w:pPr>
      <w:r>
        <w:rPr>
          <w:sz w:val="24"/>
        </w:rPr>
        <w:t>Выявившееся в</w:t>
      </w:r>
      <w:r>
        <w:rPr>
          <w:sz w:val="24"/>
          <w:lang w:val="en-US"/>
        </w:rPr>
        <w:t xml:space="preserve"> 60—</w:t>
      </w:r>
      <w:r>
        <w:rPr>
          <w:sz w:val="24"/>
        </w:rPr>
        <w:t>80-х годах постоянство тенденции к неоднород</w:t>
        <w:softHyphen/>
        <w:t>ности левой, надолго пережившей «послекубинскую» политическую конъюнктуру устойчивость— вопреки ошибкам и поражения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родно-революционных военно-политических организаций, не растворяв</w:t>
        <w:softHyphen/>
        <w:t>шихся в коммунистическом движении и не эволюционировавших в своем большинстве к реформизму, остающихся важным, а подчас и решающим фактором революционного развит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одной стороны; сохранение между революционным ядром левого лагеря и собственно реформистским течением еще одного сектора левых си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другой</w:t>
      </w:r>
      <w:r>
        <w:rPr>
          <w:sz w:val="24"/>
          <w:lang w:val="en-US"/>
        </w:rPr>
        <w:t xml:space="preserve"> — </w:t>
      </w:r>
      <w:r>
        <w:rPr>
          <w:sz w:val="24"/>
        </w:rPr>
        <w:t>все это показало, что в Латинской Америке второй половины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формирование политической армии революции (и ее авангарда) проис</w:t>
        <w:softHyphen/>
        <w:t>ходит по-иному, чем в прошлом. Объективные причины этого не объ</w:t>
        <w:softHyphen/>
        <w:t>ясняются отсталостью, не сводятся к мелкобуржуазности, не ограничи</w:t>
        <w:softHyphen/>
        <w:t>ваются спецификой времени (начало революционного взрыва в регио</w:t>
        <w:softHyphen/>
        <w:t>не) или места (своеобразие тех или иных национальных ситуаций), ошибками тех или иных течений. Речь идет о структурной социально-политической закономерности, корни которой уходят в самые различ</w:t>
        <w:softHyphen/>
        <w:t>ные пласты развития латиноамериканских обществ.</w:t>
      </w:r>
    </w:p>
    <w:p>
      <w:pPr>
        <w:pStyle w:val="Normal"/>
        <w:ind w:right="113" w:firstLine="720"/>
        <w:rPr/>
      </w:pPr>
      <w:r>
        <w:rPr>
          <w:sz w:val="24"/>
        </w:rPr>
        <w:t>Наиболее общая причина нынешней множественности левых в Ла</w:t>
        <w:softHyphen/>
        <w:t>тинской Америке состоит, по-видимому, в самом характере обществ континента, переживаемой ими</w:t>
      </w:r>
      <w:r>
        <w:rPr>
          <w:b/>
          <w:sz w:val="24"/>
        </w:rPr>
        <w:t xml:space="preserve"> исторической ситуации.</w:t>
      </w:r>
      <w:r>
        <w:rPr>
          <w:sz w:val="24"/>
        </w:rPr>
        <w:t xml:space="preserve"> Будучи одно</w:t>
        <w:softHyphen/>
        <w:t>временно капиталистическими и «развивающимися», зависимыми, обла</w:t>
        <w:softHyphen/>
        <w:t>дая характеристиками «европейскими» и «азиатскими», «российскими» и «западными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щества эти структурно разнородны (с точки зрения предшествующего опыта исторического развития). Качественно разно</w:t>
        <w:softHyphen/>
        <w:t>родны здесь и революционные процессы, цели и механизм развития (или застоя) которых определяются взаимодействием классовой и на</w:t>
        <w:softHyphen/>
        <w:t>ционально- (вер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родно) освободительной борьбы.</w:t>
      </w:r>
    </w:p>
    <w:p>
      <w:pPr>
        <w:pStyle w:val="Normal"/>
        <w:ind w:right="113" w:firstLine="720"/>
        <w:rPr/>
      </w:pPr>
      <w:r>
        <w:rPr>
          <w:sz w:val="24"/>
        </w:rPr>
        <w:t>Ситуация еще более осложняется сосуществованием здесь отноше</w:t>
        <w:softHyphen/>
        <w:t>ний, принадлежащих к качественно разным фазам капиталистического развития: от ранних, переплетенных с докапиталистическими его фор</w:t>
        <w:softHyphen/>
        <w:t>мами, до государственно-монополистических. И соответственно различ</w:t>
        <w:softHyphen/>
        <w:t>ны формы, идеология и сама природа тенденций социально-классовой</w:t>
      </w:r>
      <w:r>
        <w:rPr>
          <w:sz w:val="24"/>
          <w:lang w:val="en-US"/>
        </w:rPr>
        <w:t xml:space="preserve"> </w:t>
      </w:r>
      <w:r>
        <w:rPr>
          <w:sz w:val="24"/>
        </w:rPr>
        <w:t>борьбы ими порождаемой и против них направленной. То же относит</w:t>
        <w:softHyphen/>
        <w:t>ся и к отношениям зависимости: остатки (или рецидивы) колониализ</w:t>
        <w:softHyphen/>
        <w:t>ма сочетаются здесь не только с «традиционным» неоколониализмом, но и с новейшими формами зависимости—технологической, «интериоризированной», базирующейся на новейших процессах интернационали</w:t>
        <w:softHyphen/>
        <w:t>зации Производства. Отсю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обое многообразие одновременно про</w:t>
        <w:softHyphen/>
        <w:t>являющихся общественных противоречий</w:t>
      </w:r>
      <w:r>
        <w:rPr>
          <w:sz w:val="24"/>
          <w:vertAlign w:val="superscript"/>
        </w:rPr>
        <w:t>10</w:t>
      </w:r>
      <w:r>
        <w:rPr>
          <w:sz w:val="24"/>
        </w:rPr>
        <w:t>, импульсов борьбы за ре</w:t>
        <w:softHyphen/>
        <w:t>волюционные преобразования и за социализм.</w:t>
      </w:r>
    </w:p>
    <w:p>
      <w:pPr>
        <w:pStyle w:val="Normal"/>
        <w:ind w:right="113" w:firstLine="720"/>
        <w:rPr/>
      </w:pPr>
      <w:r>
        <w:rPr>
          <w:sz w:val="24"/>
        </w:rPr>
        <w:t>И вместе с тем революционные процессы в большинстве латино</w:t>
        <w:softHyphen/>
        <w:t>американских стран лишены постоянной «направляющей», вокруг ко</w:t>
        <w:softHyphen/>
        <w:t>торой устойчиво группировалось бы все многообразие противоречий об</w:t>
        <w:softHyphen/>
        <w:t>щества в течение всего данного этапа его исторического развития. Так, как группировались они вокруг антагонизма «рабочий класс</w:t>
      </w:r>
      <w:r>
        <w:rPr>
          <w:sz w:val="24"/>
          <w:lang w:val="en-US"/>
        </w:rPr>
        <w:t>—</w:t>
      </w:r>
      <w:r>
        <w:rPr>
          <w:sz w:val="24"/>
        </w:rPr>
        <w:t>буржуа</w:t>
        <w:softHyphen/>
        <w:t>зия» в пролетарских революциях в Европе или вокруг противоречия «на</w:t>
        <w:softHyphen/>
        <w:t>ция</w:t>
      </w:r>
      <w:r>
        <w:rPr>
          <w:sz w:val="24"/>
          <w:lang w:val="en-US"/>
        </w:rPr>
        <w:t>—</w:t>
      </w:r>
      <w:r>
        <w:rPr>
          <w:sz w:val="24"/>
        </w:rPr>
        <w:t>колонизаторы» в период антиколониальной борьбы на Востоке. В Латинской Америке последних десятилетий главная ось социально-политической дифференциации подвижна, причем движение это доста</w:t>
        <w:softHyphen/>
        <w:t>точно/часто носит зигзагообразный характер. В различные периоды на первый план реальной борьбы выдвигается та или иная группа проти</w:t>
        <w:softHyphen/>
        <w:t>воречий, ни одно из которых не является пока стабильно определяю</w:t>
        <w:softHyphen/>
        <w:t>щим общую расстановку социально-политических сил. Подобная исто</w:t>
        <w:softHyphen/>
        <w:t>рическая ситуация уже сама по себе порождает и усиливает центро</w:t>
        <w:softHyphen/>
        <w:t>бежные тенденции в лагере латиноамериканской левой. Эта тенденция резко усиливается спецификой</w:t>
      </w:r>
      <w:r>
        <w:rPr>
          <w:b/>
          <w:sz w:val="24"/>
        </w:rPr>
        <w:t xml:space="preserve"> «социального облика»</w:t>
      </w:r>
      <w:r>
        <w:rPr>
          <w:sz w:val="24"/>
        </w:rPr>
        <w:t xml:space="preserve"> революционного движения.</w:t>
      </w:r>
    </w:p>
    <w:p>
      <w:pPr>
        <w:pStyle w:val="Normal"/>
        <w:ind w:right="113" w:firstLine="720"/>
        <w:rPr/>
      </w:pPr>
      <w:r>
        <w:rPr>
          <w:sz w:val="24"/>
        </w:rPr>
        <w:t>Бесспорно, в капиталистической Латинской Америке удельный вес классовой борьбы в собственном смысле слова («пролетариат против буржуазии») значительно выше, чем в странах Азии и Африки. Завое</w:t>
        <w:softHyphen/>
        <w:t>вание пролетариатом социальной гегемонии (Куба</w:t>
      </w:r>
      <w:r>
        <w:rPr>
          <w:sz w:val="24"/>
          <w:lang w:val="en-US"/>
        </w:rPr>
        <w:t xml:space="preserve"> 1959—1960</w:t>
      </w:r>
      <w:r>
        <w:rPr>
          <w:sz w:val="24"/>
        </w:rPr>
        <w:t xml:space="preserve"> гг.) прин</w:t>
        <w:softHyphen/>
        <w:t>ципиально возможно и абсолютно необходимо для успешного развития революции</w:t>
      </w:r>
      <w:r>
        <w:rPr>
          <w:sz w:val="24"/>
          <w:vertAlign w:val="superscript"/>
        </w:rPr>
        <w:t>11</w:t>
      </w:r>
      <w:r>
        <w:rPr>
          <w:sz w:val="24"/>
        </w:rPr>
        <w:t>. Однако лишь в таких странах, как Чили, Уругвай, Боливия (впоследствии Сальвадор) авангардом или гегемоном революцион</w:t>
        <w:softHyphen/>
        <w:t>ного движения в период</w:t>
      </w:r>
      <w:r>
        <w:rPr>
          <w:b/>
          <w:sz w:val="24"/>
        </w:rPr>
        <w:t xml:space="preserve"> созревания революционной ситуации</w:t>
      </w:r>
      <w:r>
        <w:rPr>
          <w:sz w:val="24"/>
        </w:rPr>
        <w:t xml:space="preserve"> и на </w:t>
      </w:r>
      <w:r>
        <w:rPr>
          <w:b/>
          <w:sz w:val="24"/>
        </w:rPr>
        <w:t>первых этапах революционного процесса</w:t>
      </w:r>
      <w:r>
        <w:rPr>
          <w:sz w:val="24"/>
        </w:rPr>
        <w:t xml:space="preserve"> устойчиво выступал реаль</w:t>
        <w:softHyphen/>
        <w:t>ный, «социальный» пролетариат. В иных же случаях роль мобилизую</w:t>
        <w:softHyphen/>
        <w:t>щего и объединяющего лидера движения реально играл и играет поли</w:t>
        <w:softHyphen/>
        <w:t>тический авангард, руководствующийся (или стремящийся руководство</w:t>
        <w:softHyphen/>
        <w:t>ваться) идеологией пролетариата, но отнюдь не обязательно имеющий в нем свою главную социальную опору. На Кубе и в Гватемале, в До</w:t>
        <w:softHyphen/>
        <w:t>миниканской Республике</w:t>
      </w:r>
      <w:r>
        <w:rPr>
          <w:sz w:val="24"/>
          <w:lang w:val="en-US"/>
        </w:rPr>
        <w:t xml:space="preserve"> (1965</w:t>
      </w:r>
      <w:r>
        <w:rPr>
          <w:sz w:val="24"/>
        </w:rPr>
        <w:t xml:space="preserve"> г.) и Венесуэле, впоследств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Ника</w:t>
        <w:softHyphen/>
        <w:t>рагуа и па Гренаде борьба за революционную власть развивалась при отсутствии четко выраженного непосредственно социального руко</w:t>
        <w:softHyphen/>
        <w:t>водства.</w:t>
      </w:r>
    </w:p>
    <w:p>
      <w:pPr>
        <w:pStyle w:val="Normal"/>
        <w:ind w:right="113" w:firstLine="720"/>
        <w:rPr/>
      </w:pPr>
      <w:r>
        <w:rPr>
          <w:sz w:val="24"/>
        </w:rPr>
        <w:t>Роль мобилизующего и объединяющего начала в большинстве рево</w:t>
        <w:softHyphen/>
        <w:t>люционных процессов на континенте играло «классово нерасчлененное» противостояние масс блоку зависимости на политическом уровне. Этот антагонизм, конфронтация трудящихся, эксплуатируемых, угнетенных, обездоленных масс (вне</w:t>
      </w:r>
      <w:r>
        <w:rPr>
          <w:b/>
          <w:sz w:val="24"/>
        </w:rPr>
        <w:t xml:space="preserve"> </w:t>
      </w:r>
      <w:r>
        <w:rPr>
          <w:sz w:val="24"/>
        </w:rPr>
        <w:t>их непосредственной классовой характеристики и лишенных в большинстве случаев четко выраженного социального авангарда) с государством, власть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империалистической и, как правило, диктаторск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конституировали ту специфическую соци</w:t>
        <w:softHyphen/>
        <w:t>ально-политическую общность, которая выступала как основной носи</w:t>
        <w:softHyphen/>
        <w:t>тель революционной тенденции в развивающихся странах после</w:t>
      </w:r>
      <w:r>
        <w:rPr>
          <w:b/>
          <w:sz w:val="24"/>
        </w:rPr>
        <w:t xml:space="preserve"> </w:t>
      </w:r>
      <w:r>
        <w:rPr>
          <w:sz w:val="24"/>
        </w:rPr>
        <w:t>их ос</w:t>
        <w:softHyphen/>
        <w:t>вобождения от колониализма. Общность, которую революционеры этих стран чаще всего определяют как</w:t>
      </w:r>
      <w:r>
        <w:rPr>
          <w:b/>
          <w:sz w:val="24"/>
        </w:rPr>
        <w:t xml:space="preserve"> народ</w:t>
      </w:r>
      <w:r>
        <w:rPr>
          <w:sz w:val="24"/>
          <w:vertAlign w:val="superscript"/>
        </w:rPr>
        <w:t>12</w:t>
      </w:r>
      <w:r>
        <w:rPr>
          <w:b/>
          <w:sz w:val="24"/>
        </w:rPr>
        <w:t>.</w:t>
      </w:r>
      <w:r>
        <w:rPr>
          <w:sz w:val="24"/>
        </w:rPr>
        <w:t xml:space="preserve"> Как социальный состав на</w:t>
        <w:softHyphen/>
        <w:t>родного блока, так и логика его борьбы превращают взятие</w:t>
      </w:r>
      <w:r>
        <w:rPr>
          <w:b/>
          <w:sz w:val="24"/>
        </w:rPr>
        <w:t xml:space="preserve"> </w:t>
      </w:r>
      <w:r>
        <w:rPr>
          <w:sz w:val="24"/>
        </w:rPr>
        <w:t>им власти (разрушение военно-репрессивного аппарата «блока зависимости») в решающий шаг социалистического переустройства общества.</w:t>
      </w:r>
    </w:p>
    <w:p>
      <w:pPr>
        <w:pStyle w:val="Normal"/>
        <w:ind w:right="113" w:firstLine="720"/>
        <w:rPr/>
      </w:pPr>
      <w:r>
        <w:rPr>
          <w:sz w:val="24"/>
        </w:rPr>
        <w:t>Стратегия и реальность народной (народно-демократической) рево</w:t>
        <w:softHyphen/>
        <w:t>люции резко ускорили развитие антиимпериалистических и антикапиталистических процессов на периферии мирового капитализма. Но одновременно народный характер революционного блока стал одним из важнейших факторов «множественности» левых сил. Не только потому, что различные левые организации пользовались и пользуются преиму</w:t>
        <w:softHyphen/>
        <w:t>щественным влиянием в разных классах и социальных слоях, на кото</w:t>
        <w:softHyphen/>
        <w:t>рые опирается этот блок</w:t>
      </w:r>
      <w:r>
        <w:rPr>
          <w:sz w:val="24"/>
          <w:vertAlign w:val="superscript"/>
        </w:rPr>
        <w:t>13</w:t>
      </w:r>
      <w:r>
        <w:rPr>
          <w:sz w:val="24"/>
        </w:rPr>
        <w:t>. Важнее другое: в европейских революци</w:t>
        <w:softHyphen/>
        <w:t>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 России до Португал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менно авангардная, ведущая роль классово-сознательного пролетариата в освободительном и революцион</w:t>
        <w:softHyphen/>
        <w:t>ном движении была самой глубокой основой политического единства ре</w:t>
        <w:softHyphen/>
        <w:t>волюционных сил. В Латинской же Америке слабости и раскол рабоче</w:t>
        <w:softHyphen/>
        <w:t>го движения, с одной стороны, делали политическое единство левых непрочным, с друг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дробили» политическое представительство само</w:t>
        <w:softHyphen/>
        <w:t>го пролетариата, а с треть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ли ситуации, при которых допол</w:t>
        <w:softHyphen/>
        <w:t>нительным фактором разногласий и раскола становилось решение проб</w:t>
        <w:softHyphen/>
        <w:t>лемы (соотношение политических целей революц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ее социальной</w:t>
      </w:r>
      <w:r>
        <w:rPr>
          <w:sz w:val="24"/>
          <w:lang w:val="en-US"/>
        </w:rPr>
        <w:t xml:space="preserve"> </w:t>
      </w:r>
      <w:r>
        <w:rPr>
          <w:sz w:val="24"/>
        </w:rPr>
        <w:t>характеристики) на основе механического копирования Соответствующе</w:t>
        <w:softHyphen/>
        <w:t>го исторического опыта или столь же механического его отбрасывания.</w:t>
      </w:r>
    </w:p>
    <w:p>
      <w:pPr>
        <w:pStyle w:val="Normal"/>
        <w:ind w:right="113" w:firstLine="720"/>
        <w:rPr/>
      </w:pPr>
      <w:r>
        <w:rPr>
          <w:sz w:val="24"/>
        </w:rPr>
        <w:t>Большинство компартий продолжало жестко связывать отстране</w:t>
        <w:softHyphen/>
        <w:t>ние буржуазии от власти с развитием классовой борьбы и сознания пролетариата, исходя из того, что его превращение в класс-гегемон должно предшествовать переходу власти в руки революционного аван</w:t>
        <w:softHyphen/>
        <w:t>гарда, быть предпосылкой такого перехода. Недостаточная же созна</w:t>
        <w:softHyphen/>
        <w:t>тельность пролетариата (слабое влияние компартии в его рядах) рас</w:t>
        <w:softHyphen/>
        <w:t>сматривалась как доказательство невозможности штурма власти, от</w:t>
        <w:softHyphen/>
        <w:t>сутствия предпосылок для аитикапиталистической революции и т. д Подобные установки в значительной мере отвечали ситуации в таких странах, как Чили и Уругвай с их сильным, классовым рабочим дви</w:t>
        <w:softHyphen/>
        <w:t>жением. В других же странах они вступали в противоречие с разви</w:t>
        <w:softHyphen/>
        <w:t>тием и потребностями революционного процесса опиравшегося на сово</w:t>
        <w:softHyphen/>
        <w:t>купный потенциал общественных противоречий, на народный фактор, мощь которого была намного выше, чем возможности предреволюцион</w:t>
        <w:softHyphen/>
        <w:t>ного пролетариата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. И, поскольку «свято место пусто не бывает», ря</w:t>
        <w:softHyphen/>
        <w:t>дом с «ориентирующимися на пролетариат» компартиями возникали «ориентирующиеся на народ» леворадикальные антикапиталистические организации. Нетрудно показать, что народно-революционный характер движения, установка на непосредственный штурм власти и ставка на вооруженный путь борьбы были органически связаны в единый идейно-политический комплекс,</w:t>
      </w:r>
      <w:r>
        <w:rPr>
          <w:b/>
          <w:sz w:val="24"/>
        </w:rPr>
        <w:t xml:space="preserve"> в принципе</w:t>
      </w:r>
      <w:r>
        <w:rPr>
          <w:sz w:val="24"/>
        </w:rPr>
        <w:t xml:space="preserve"> вполне совместимый с марксистско-ленинской стратегией революции. Поэтому определение данных ор</w:t>
        <w:softHyphen/>
        <w:t>ганизаций как мелкобуржуазных, в чем-то верное в тех же «странах-исключениях», не отражало их существа там, где речь действительно шла не о пролетарских (хотя и пользующихся массовой поддержкой в рабочем классе), но народных движениях (классические примеры— «Движение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июля» и особенно СФНО)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В то же время сами леворадикальные и, особенно, ультралевые ор</w:t>
        <w:softHyphen/>
        <w:t>ганизации сплошь и рядом выступали с принципиально «апролетарскими» установками, абсолютизировали роль и возможности иных «ча</w:t>
        <w:softHyphen/>
        <w:t>стичных» социальных групп (крестьянство, маргиналы, студенчество),  составлявших потенциальную базу народного блока..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Третий из основ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взаимосвяз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акторов, объясняю</w:t>
        <w:softHyphen/>
        <w:t>щих неоднородность левой,</w:t>
      </w:r>
      <w:r>
        <w:rPr>
          <w:sz w:val="24"/>
          <w:lang w:val="en-US"/>
        </w:rPr>
        <w:t>—</w:t>
      </w:r>
      <w:r>
        <w:rPr>
          <w:sz w:val="24"/>
        </w:rPr>
        <w:t xml:space="preserve"> это характерные для «зависимого разви</w:t>
        <w:softHyphen/>
        <w:t>тия» прерывность и дезинтегрированность социальных процессов. В ре</w:t>
        <w:softHyphen/>
        <w:t>зультате различные  группы и поколения трудящихся в рамках каждого социального образования (в том числе и рабочего класса) зна</w:t>
        <w:softHyphen/>
        <w:t>чительно различаются по своему положению, историческому опыту, социальной психологии, мироощущению и поэтому тяготеют к различ</w:t>
        <w:softHyphen/>
        <w:t>ным политическим организациям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l5</w:t>
      </w:r>
      <w:r>
        <w:rPr>
          <w:sz w:val="24"/>
          <w:lang w:val="en-US"/>
        </w:rPr>
        <w:t>.</w:t>
      </w:r>
    </w:p>
    <w:p>
      <w:pPr>
        <w:pStyle w:val="Normal"/>
        <w:ind w:right="113" w:firstLine="720"/>
        <w:rPr/>
      </w:pPr>
      <w:r>
        <w:rPr>
          <w:sz w:val="24"/>
        </w:rPr>
        <w:t>Важную роль сыграли и такие объективные явления</w:t>
      </w:r>
      <w:r>
        <w:rPr>
          <w:b/>
          <w:sz w:val="24"/>
        </w:rPr>
        <w:t xml:space="preserve"> политическо</w:t>
        <w:softHyphen/>
        <w:t>го</w:t>
      </w:r>
      <w:r>
        <w:rPr>
          <w:sz w:val="24"/>
        </w:rPr>
        <w:t xml:space="preserve"> порядка, как частые и резкие изменения политической ситуации, а также почти постоянная необходимость для революционных сил ве</w:t>
        <w:softHyphen/>
        <w:t>сти одновременно различные социально-политические сражения («вой</w:t>
        <w:softHyphen/>
        <w:t>ны», по выражению В. И. Ленина) против различных противников, с различными союзниками при использовании различных лозунгов и форм борьбы.</w:t>
      </w:r>
    </w:p>
    <w:p>
      <w:pPr>
        <w:pStyle w:val="Normal"/>
        <w:ind w:right="113" w:firstLine="720"/>
        <w:rPr/>
      </w:pPr>
      <w:r>
        <w:rPr>
          <w:sz w:val="24"/>
        </w:rPr>
        <w:t>И, наконец, углубление и расширение революционного процесса в условиях уже сложившегося плюрализма его носителей дали здесь жизнь левым течениям, связанным</w:t>
      </w:r>
      <w:r>
        <w:rPr>
          <w:b/>
          <w:sz w:val="24"/>
        </w:rPr>
        <w:t xml:space="preserve"> с региональной спецификой,</w:t>
      </w:r>
      <w:r>
        <w:rPr>
          <w:sz w:val="24"/>
        </w:rPr>
        <w:t xml:space="preserve"> цивилизационными особенностями Латинской Америки, с ее историческими традициями и традиционными институтами (религия, армия, этниче</w:t>
        <w:softHyphen/>
        <w:t>ские объединения)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Переплетение, совокупное воздействие всех этих моментов законо</w:t>
        <w:softHyphen/>
        <w:t>мерно и резко усилилось на нынешнем, центральном этапе структурно</w:t>
        <w:softHyphen/>
        <w:t>го кризиса (с конца 50-х годов) именно в силу дальнейшего усложне</w:t>
        <w:softHyphen/>
        <w:t>ния общественных структур и ускорения социальных сдвигов (а также их «дезинтегрированности») в ходе зависимой индустриализации, а так</w:t>
      </w:r>
      <w:r>
        <w:rPr>
          <w:sz w:val="24"/>
          <w:lang w:val="en-US"/>
        </w:rPr>
        <w:t>-</w:t>
      </w:r>
      <w:r>
        <w:rPr>
          <w:sz w:val="24"/>
        </w:rPr>
        <w:t>же по мере растущей маневренности, ожесточенности, массовости по</w:t>
        <w:softHyphen/>
        <w:t>литической борьбы двух противостоящих блоков на рубеже битвы за власть.</w:t>
      </w:r>
      <w:r>
        <w:rPr>
          <w:sz w:val="24"/>
          <w:lang w:val="en-US"/>
        </w:rPr>
        <w:t xml:space="preserve">     </w:t>
      </w:r>
    </w:p>
    <w:p>
      <w:pPr>
        <w:pStyle w:val="Normal"/>
        <w:ind w:right="113" w:firstLine="720"/>
        <w:rPr/>
      </w:pPr>
      <w:r>
        <w:rPr>
          <w:sz w:val="24"/>
        </w:rPr>
        <w:t>Таки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бразом, нынешняя неоднородность латиноамериканской ле</w:t>
        <w:softHyphen/>
        <w:t>вой носит структурный характер; в то же время она непосредственно связана и с конкретной исторической ситуацией, с подъемом револю</w:t>
        <w:softHyphen/>
        <w:t>ционного движения (в конце 50-х годов). Но она связана и с изъяна</w:t>
        <w:softHyphen/>
        <w:t>ми этого движения, с его неудачами, теоретической слабостью, вынуж</w:t>
        <w:softHyphen/>
        <w:t>денным господством метода проб и ошибок, воплощением и символом которого стала последняя кампания Че. Эта внутренняя противоречи</w:t>
        <w:softHyphen/>
        <w:t>вость как предпосылок, так и самого процесса плюрализации револю</w:t>
        <w:softHyphen/>
        <w:t>ционного движения, отражавших и новую силу, и его традиционные слабости, воплотилась затем в самой структуре латиноамериканской левой.</w:t>
      </w:r>
    </w:p>
    <w:p>
      <w:pPr>
        <w:pStyle w:val="Normal"/>
        <w:ind w:right="113" w:firstLine="720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                           </w:t>
      </w:r>
    </w:p>
    <w:p>
      <w:pPr>
        <w:pStyle w:val="FR1"/>
        <w:spacing w:lineRule="auto" w:line="240" w:before="0" w:after="0"/>
        <w:ind w:right="113" w:firstLine="720"/>
        <w:jc w:val="both"/>
        <w:rPr>
          <w:sz w:val="24"/>
        </w:rPr>
      </w:pPr>
      <w:r>
        <w:rPr>
          <w:sz w:val="24"/>
        </w:rPr>
        <w:t>Основные течения латиноамериканской левой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720"/>
        <w:rPr/>
      </w:pPr>
      <w:r>
        <w:rPr>
          <w:sz w:val="24"/>
        </w:rPr>
        <w:t>Говоря о типологии левых течений в Латинской Америке необхо</w:t>
        <w:softHyphen/>
        <w:t>димо подчеркнуть два момента. Во-первых, необходимость сочетания двух главных критериев: реального места, роли той или иной органи</w:t>
        <w:softHyphen/>
        <w:t>зации (течения) в революционном процессе и ее идеологической при</w:t>
        <w:softHyphen/>
        <w:t>надлежности, Поскольку эти два момента не всегда совпадают, мы бу</w:t>
        <w:softHyphen/>
        <w:t>дем исходить из наиболее устойчивых их сочетаний, отдавая в то же время предпочтение первому из них. Во-вторых, представляется совершенно необходимым включить в любую «типологическую сетку» левых сил и коммунистические партии, не выделяя</w:t>
      </w:r>
      <w:r>
        <w:rPr>
          <w:b/>
          <w:sz w:val="24"/>
        </w:rPr>
        <w:t xml:space="preserve"> </w:t>
      </w:r>
      <w:r>
        <w:rPr>
          <w:sz w:val="24"/>
        </w:rPr>
        <w:t>их в некую особня</w:t>
        <w:softHyphen/>
        <w:t>ком стоящую группу, близостью или отдалением от которой опре</w:t>
        <w:softHyphen/>
        <w:t>деляется характеристика всех остальных течений.</w:t>
      </w:r>
    </w:p>
    <w:p>
      <w:pPr>
        <w:pStyle w:val="Normal"/>
        <w:ind w:right="113" w:firstLine="720"/>
        <w:rPr/>
      </w:pPr>
      <w:r>
        <w:rPr>
          <w:sz w:val="24"/>
        </w:rPr>
        <w:t xml:space="preserve">С учетом этого можно, по-видимому, выделить (применительно к </w:t>
      </w:r>
      <w:r>
        <w:rPr>
          <w:sz w:val="24"/>
          <w:lang w:val="en-US"/>
        </w:rPr>
        <w:t>60—</w:t>
      </w:r>
      <w:r>
        <w:rPr>
          <w:sz w:val="24"/>
        </w:rPr>
        <w:t xml:space="preserve">70-м годам) </w:t>
      </w:r>
      <w:r>
        <w:rPr>
          <w:b/>
          <w:sz w:val="24"/>
        </w:rPr>
        <w:t>несколько основных течений латиноамериканской левой (силы, выступающие против империализма)</w:t>
      </w:r>
      <w:r>
        <w:rPr>
          <w:sz w:val="24"/>
        </w:rPr>
        <w:t>.</w:t>
      </w:r>
    </w:p>
    <w:p>
      <w:pPr>
        <w:pStyle w:val="Normal"/>
        <w:ind w:right="113" w:firstLine="720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Ее ядр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b/>
          <w:sz w:val="24"/>
        </w:rPr>
        <w:t>революционно-социалистическое, последовательно антиимпериалистическое, унитарное течение</w:t>
      </w:r>
      <w:r>
        <w:rPr>
          <w:sz w:val="24"/>
        </w:rPr>
        <w:t>. В континентальном масшта</w:t>
        <w:softHyphen/>
        <w:t>бе наиболее традиционной и устойчивой его силой выступают коммунистические партии (что не означает, однако, что каждая партия, дей</w:t>
        <w:softHyphen/>
        <w:t>ствующая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мках международного коммунистического движения, автоматически принадлежит к данному течению). Другим влиятельным сектором этого течения являются леворадикальные, народно-революци</w:t>
        <w:softHyphen/>
        <w:t>онные движения марксистско-ленинской, революционно-демократиче</w:t>
        <w:softHyphen/>
        <w:t>ской или левокатоличоской ориентации. Их возникновение и развитие отразило прежде всего новые (по сравнению с революциями первой по</w:t>
        <w:softHyphen/>
        <w:t>ловины века в Европе и Азии) условия и противоречия, новые воз</w:t>
        <w:softHyphen/>
        <w:t>можности новые трудности революционного процесса.</w:t>
      </w:r>
    </w:p>
    <w:p>
      <w:pPr>
        <w:pStyle w:val="Normal"/>
        <w:ind w:right="113" w:firstLine="720"/>
        <w:rPr/>
      </w:pPr>
      <w:r>
        <w:rPr>
          <w:sz w:val="24"/>
        </w:rPr>
        <w:t>Хотя по своему происхождению некоторые из этих движений свя</w:t>
        <w:softHyphen/>
        <w:t>заны с революционной антиимпериалистической борьбой 30-х годов, решающим моментом</w:t>
      </w:r>
      <w:r>
        <w:rPr>
          <w:b/>
          <w:sz w:val="24"/>
        </w:rPr>
        <w:t xml:space="preserve"> </w:t>
      </w:r>
      <w:r>
        <w:rPr>
          <w:sz w:val="24"/>
        </w:rPr>
        <w:t xml:space="preserve">их кристаллизации как континентального течения явилась кубинская революция, ставшая для леворадикальных групп знаменем, моделью, плоскостью опоры. </w:t>
      </w:r>
    </w:p>
    <w:p>
      <w:pPr>
        <w:pStyle w:val="Normal"/>
        <w:ind w:right="113" w:firstLine="720"/>
        <w:rPr/>
      </w:pPr>
      <w:r>
        <w:rPr>
          <w:sz w:val="24"/>
        </w:rPr>
        <w:t>Бескомпромиссный   «воору</w:t>
        <w:softHyphen/>
        <w:t>женный»  антиимпериализм и эволюция революционно-демокра</w:t>
        <w:softHyphen/>
        <w:t>тического «Движения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июля» к научному социализму опреде</w:t>
        <w:softHyphen/>
        <w:t>лили основные идеологические и социально-политические ориен</w:t>
        <w:softHyphen/>
        <w:t>тиры военно-политических орга</w:t>
        <w:softHyphen/>
        <w:t>низаций леворадикального толка. Вместе с тем ряд существенных элементов в стратегии и миро</w:t>
        <w:softHyphen/>
        <w:t>ощущении (прежде всего наце</w:t>
        <w:softHyphen/>
        <w:t>ленность на немедленный при</w:t>
        <w:softHyphen/>
        <w:t>ступ к штурму власти), а тем более в тактике, достаточно четко отделили эти организации от большинства коммунистических партий континента, и, напротив, сближали с ультралевыми, а под</w:t>
        <w:softHyphen/>
        <w:t>час и левонационалистическими   первым космонавтом течениями. Одновременно такти</w:t>
        <w:softHyphen/>
        <w:t>ческие разногласия (которые для леворадикалов закономерно приобре</w:t>
        <w:softHyphen/>
        <w:t>тали самодовлеющее значение), особенности политического генезиса и различия в международной ориентации в свою очередь во многих стра</w:t>
        <w:softHyphen/>
        <w:t>нах дробили это течение на несколько тенденций или организаций.</w:t>
      </w:r>
    </w:p>
    <w:p>
      <w:pPr>
        <w:pStyle w:val="Normal"/>
        <w:ind w:right="113" w:firstLine="720"/>
        <w:rPr/>
      </w:pPr>
      <w:r>
        <w:rPr>
          <w:sz w:val="24"/>
        </w:rPr>
        <w:t>За четверть века леворадикальные организации прошли сложный и, зачастую, трагический путь борьбы, сопровождавшийс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 неиз</w:t>
        <w:softHyphen/>
        <w:t>менности стратегических ориенти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однократным изменением так</w:t>
        <w:softHyphen/>
        <w:t>тических установок, размежеванием с ультралевыми группами, преодо</w:t>
        <w:softHyphen/>
        <w:t>лением сектантских и левацких («милитаристских», вербально-экстремистских) элементов в своей политике... События конца 70-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чала 80-х годов в Центральной Америке подтвердили коренную их бли</w:t>
        <w:softHyphen/>
        <w:t>зос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итическую, идеологическую, функциональну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волюци</w:t>
        <w:softHyphen/>
        <w:t>онным партиям пролетариата, близость, которая впервые нашла свое воплощение в фигуре, взглядах, жизни Че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Сегодня организации революционно-социалистического течения вы</w:t>
        <w:softHyphen/>
        <w:t>ступают за народную антиимпериалистическую революцию с непосред</w:t>
        <w:softHyphen/>
        <w:t>ственной социалистической перспективой, с использованием всех средств массовой борьбы, включая вооруженную. Цементирующей ос</w:t>
        <w:softHyphen/>
        <w:t>новой течения является марксизм-ленинизм, хотя его положения под</w:t>
        <w:softHyphen/>
        <w:t>час сочетаются с элементами (исходными или привнесенными) из иных концепций. Проблема единства этого течения, авангарда револю</w:t>
        <w:softHyphen/>
        <w:t>ционного движения приобрела на стыке двух последних десятилетий такую четкость и значимость, что подчас именно ее по-существу имеют в виду, говоря о «единстве левых сил». Однако, с нашей точки зрения, при этом либо неправомерно расширяется понятие авангарда, либо сужается категория «левые силы».</w:t>
      </w:r>
    </w:p>
    <w:p>
      <w:pPr>
        <w:pStyle w:val="Normal"/>
        <w:ind w:right="113" w:firstLine="720"/>
        <w:rPr/>
      </w:pPr>
      <w:r>
        <w:rPr>
          <w:b/>
          <w:sz w:val="24"/>
          <w:lang w:val="en-US"/>
        </w:rPr>
        <w:t>2.</w:t>
      </w:r>
      <w:r>
        <w:rPr>
          <w:b/>
          <w:sz w:val="24"/>
        </w:rPr>
        <w:t xml:space="preserve"> Леводемократическое</w:t>
      </w:r>
      <w:r>
        <w:rPr>
          <w:sz w:val="24"/>
        </w:rPr>
        <w:t xml:space="preserve"> (терми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к и ины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словен) течение располагается «справа» от ядра революционных сил и «слева» от зачастую невидимой границы, разделяющей сторонников антиимпериалистической альтернативы и «последовательных» реформистов. Первоначаль</w:t>
        <w:softHyphen/>
        <w:t>но оно в. основном состояло из групп, отколовшихся в 60-х и 70-х го</w:t>
        <w:softHyphen/>
        <w:t>дах от популистских, либерально-реформистских, христиански-демократических и т. п. партий (или—реже самих этих партий, порвавших со своими прежними программами), из непартийных организаций и кружков интеллигенции.</w:t>
      </w:r>
    </w:p>
    <w:p>
      <w:pPr>
        <w:pStyle w:val="Normal"/>
        <w:ind w:right="113" w:firstLine="720"/>
        <w:rPr/>
      </w:pPr>
      <w:r>
        <w:rPr>
          <w:sz w:val="24"/>
        </w:rPr>
        <w:t>В 70-е годы леводемократическое течение расширилось за счет не</w:t>
        <w:softHyphen/>
        <w:t>которых групп, вышедших из коммунистического, леворадикального и ультралевого секторов</w:t>
      </w:r>
      <w:r>
        <w:rPr>
          <w:sz w:val="24"/>
          <w:lang w:val="en-US"/>
        </w:rPr>
        <w:t xml:space="preserve"> (MAC</w:t>
      </w:r>
      <w:r>
        <w:rPr>
          <w:sz w:val="24"/>
        </w:rPr>
        <w:t xml:space="preserve"> в Венесуэле, МИР в Боливии, некоторые группировки в Чили и Перу, впоследств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дикалы и часть социа</w:t>
        <w:softHyphen/>
        <w:t>листо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Чили)</w:t>
      </w:r>
      <w:r>
        <w:rPr>
          <w:sz w:val="24"/>
          <w:lang w:val="en-US"/>
        </w:rPr>
        <w:t>.</w:t>
      </w:r>
      <w:r>
        <w:rPr>
          <w:sz w:val="24"/>
        </w:rPr>
        <w:t xml:space="preserve"> В 80-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но смыкается в ряде вопросов с «беспар</w:t>
        <w:softHyphen/>
        <w:t>тийными» низовыми движениями синдикалистского порядка, возник</w:t>
        <w:softHyphen/>
        <w:t>шими в ходе борьбы против фашистских диктатур юга континента. К нему, же эволюционируют в некоторые левосоциалистические партии.</w:t>
      </w:r>
    </w:p>
    <w:p>
      <w:pPr>
        <w:pStyle w:val="Normal"/>
        <w:ind w:right="113" w:firstLine="720"/>
        <w:rPr/>
      </w:pPr>
      <w:r>
        <w:rPr>
          <w:sz w:val="24"/>
        </w:rPr>
        <w:t>Сегодня организации, принадлежащие к этому течению, в принципе принимают революционный вариант развития (в том числ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 оп</w:t>
        <w:softHyphen/>
        <w:t>ределенных услови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«революцию снизу»)</w:t>
      </w:r>
      <w:r>
        <w:rPr>
          <w:sz w:val="24"/>
          <w:lang w:val="en-US"/>
        </w:rPr>
        <w:t>,</w:t>
      </w:r>
      <w:r>
        <w:rPr>
          <w:sz w:val="24"/>
        </w:rPr>
        <w:t xml:space="preserve"> высказываются за от</w:t>
        <w:softHyphen/>
        <w:t>каз от капиталистической модели развития. Вместе с тем не револю</w:t>
        <w:softHyphen/>
        <w:t>ция, (а зачастую и не антиимпериализм), а демократия является сегодня ключевой категорией в</w:t>
      </w:r>
      <w:r>
        <w:rPr>
          <w:b/>
          <w:sz w:val="24"/>
        </w:rPr>
        <w:t xml:space="preserve"> </w:t>
      </w:r>
      <w:r>
        <w:rPr>
          <w:sz w:val="24"/>
        </w:rPr>
        <w:t>их программах. Они делают основное ударение на антиавторитарном характере власти и преобразований, за которые выступают. Для них характерен особый акцент на самобытно</w:t>
        <w:softHyphen/>
        <w:t>сти путей к социализму, а в международно-политическом плане</w:t>
      </w:r>
      <w:r>
        <w:rPr>
          <w:sz w:val="24"/>
          <w:lang w:val="en-US"/>
        </w:rPr>
        <w:t xml:space="preserve"> — </w:t>
      </w:r>
      <w:r>
        <w:rPr>
          <w:sz w:val="24"/>
        </w:rPr>
        <w:t>стремление отмежеваться от «блоковой» политики. Их главной рефе</w:t>
        <w:softHyphen/>
        <w:t>рентной группой на международной арене выступает Движение непри</w:t>
        <w:softHyphen/>
        <w:t>соединения.</w:t>
      </w:r>
    </w:p>
    <w:p>
      <w:pPr>
        <w:pStyle w:val="Normal"/>
        <w:ind w:right="113" w:firstLine="720"/>
        <w:rPr/>
      </w:pPr>
      <w:r>
        <w:rPr>
          <w:sz w:val="24"/>
        </w:rPr>
        <w:t>В организационно-политическом плане леводемократическио груп</w:t>
        <w:softHyphen/>
        <w:t>пы иногда действуют в рамках единого фронта с революционно-социа</w:t>
        <w:softHyphen/>
        <w:t>листическими Силами (Сальвадор)</w:t>
      </w:r>
      <w:r>
        <w:rPr>
          <w:sz w:val="24"/>
          <w:lang w:val="en-US"/>
        </w:rPr>
        <w:t>,</w:t>
      </w:r>
      <w:r>
        <w:rPr>
          <w:sz w:val="24"/>
        </w:rPr>
        <w:t xml:space="preserve"> иног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союзе с центристскими группами (Чили)</w:t>
      </w:r>
      <w:r>
        <w:rPr>
          <w:sz w:val="24"/>
          <w:lang w:val="en-US"/>
        </w:rPr>
        <w:t>,</w:t>
      </w:r>
      <w:r>
        <w:rPr>
          <w:sz w:val="24"/>
        </w:rPr>
        <w:t xml:space="preserve"> ре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амостоятельно, а в некоторых случа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к левое течение крупных центристских партий. Достаточно часто они на</w:t>
        <w:softHyphen/>
        <w:t>ходятся под влиянием таких западноевропейских тенденций, как «еврокоммунизм», левая социал-демократия, «альтернативные движения». Многие из этих организаций в той или иной форме связаны с Социнтерном;</w:t>
      </w:r>
    </w:p>
    <w:p>
      <w:pPr>
        <w:pStyle w:val="Normal"/>
        <w:ind w:right="113" w:firstLine="720"/>
        <w:rPr/>
      </w:pPr>
      <w:r>
        <w:rPr>
          <w:b/>
          <w:sz w:val="24"/>
          <w:lang w:val="en-US"/>
        </w:rPr>
        <w:t>3.</w:t>
      </w:r>
      <w:r>
        <w:rPr>
          <w:b/>
          <w:sz w:val="24"/>
        </w:rPr>
        <w:t xml:space="preserve"> Революционно-националистическое течение.</w:t>
      </w:r>
      <w:r>
        <w:rPr>
          <w:sz w:val="24"/>
        </w:rPr>
        <w:t xml:space="preserve"> Это сторонники «ни</w:t>
        <w:softHyphen/>
        <w:t>зовой» революции, осуществляемой прежде всего во имя «подлинной независимости» и включающей социалистические решения как средство ее консолидации. Это, вместе с тем, и сторонники революции «свер</w:t>
        <w:softHyphen/>
        <w:t>ху», уничтожающей господство олигархии и традиционные формы зави</w:t>
        <w:softHyphen/>
        <w:t>симости от империализма и существенно ограничивающей развитие капиталистических отношений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Речь идет о левых кругах офицерства (и госаппарата), о левых фракциях вчерашних (и сегодняшних) партий популистского толка в Аргентине, Бразилии, Боливии, Перу, Панаме и др. Часть революцион</w:t>
        <w:softHyphen/>
        <w:t>ных националистов склонна игнорировать «чисто социальные» пробле</w:t>
        <w:softHyphen/>
        <w:t>мы, выступает против «обострения классовой борьбы». Подчас они яв</w:t>
        <w:softHyphen/>
        <w:t>ляются поборниками авторитарной власти и страдают той или иной формой «массобоязни»; в других случаях, напротив, склонны к синди</w:t>
        <w:softHyphen/>
        <w:t>кализму.</w:t>
      </w:r>
    </w:p>
    <w:p>
      <w:pPr>
        <w:pStyle w:val="Normal"/>
        <w:ind w:right="113" w:firstLine="720"/>
        <w:rPr/>
      </w:pPr>
      <w:r>
        <w:rPr>
          <w:b/>
          <w:sz w:val="24"/>
          <w:lang w:val="en-US"/>
        </w:rPr>
        <w:t>4.</w:t>
      </w:r>
      <w:r>
        <w:rPr>
          <w:b/>
          <w:sz w:val="24"/>
        </w:rPr>
        <w:t xml:space="preserve"> Ультралевое течение</w:t>
      </w:r>
      <w:r>
        <w:rPr>
          <w:sz w:val="24"/>
        </w:rPr>
        <w:t xml:space="preserve"> Речь идет о ряде относительно небольших групп и группировок, проповедующих и (реже) осуществляющих «пря</w:t>
        <w:softHyphen/>
        <w:t>мое действие» в отрыве от основного массива левых сил и реальных требований ситуации. Возникшие вместе с леворадикальным течением в начале 60-х годов под прямым воздействием кубинской революции, ультралевые организации и сегодня в большинстве своем выступают за «немедленную революцию», единственной по существу формой подго</w:t>
        <w:softHyphen/>
        <w:t>товки и осуществления которой провозглашается вооруженная борьба под социалистическими лозунгами. Имитирующие моменты в идеологии и организации, антиунитарная практика, абсолютизация террористиче</w:t>
        <w:softHyphen/>
        <w:t>ских методов, определенное (ре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яющее) влияние «ортодоксального» маоизма («проалбанцы»), троцкизма, местных нацио</w:t>
        <w:softHyphen/>
        <w:t>налистических идеолог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аковы (различные в разных странах) раз</w:t>
        <w:softHyphen/>
        <w:t>делительные вехи между этим течением и революционными организа</w:t>
        <w:softHyphen/>
        <w:t>циями леворадикального или левонационалистического толка.</w:t>
      </w:r>
    </w:p>
    <w:p>
      <w:pPr>
        <w:pStyle w:val="Normal"/>
        <w:ind w:right="113" w:firstLine="720"/>
        <w:rPr/>
      </w:pPr>
      <w:r>
        <w:rPr>
          <w:sz w:val="24"/>
        </w:rPr>
        <w:t>Примерами ультралевых организаций являются сегодня «сендеро луминосо» (Перу), Движение народного действия (Никарагуа), троц</w:t>
        <w:softHyphen/>
        <w:t>кистские группировки в Боливии, некоторые группы и движения в Мексике, леводогматические, сектантские образования, отклонившиеся от ядра революционных сил (или масс) «влево» (группа Коарда на Гре</w:t>
        <w:softHyphen/>
        <w:t>наде, последователи С. К. Карпио в Сальвадоре и др.)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</w:rPr>
        <w:t>16</w:t>
      </w:r>
      <w:r>
        <w:rPr>
          <w:sz w:val="24"/>
        </w:rPr>
        <w:t>.</w:t>
      </w:r>
    </w:p>
    <w:p>
      <w:pPr>
        <w:pStyle w:val="Normal"/>
        <w:ind w:right="113" w:firstLine="720"/>
        <w:rPr/>
      </w:pPr>
      <w:r>
        <w:rPr>
          <w:sz w:val="24"/>
        </w:rPr>
        <w:t>Данный реестр левых течений не является полным</w:t>
      </w:r>
      <w:r>
        <w:rPr>
          <w:sz w:val="24"/>
          <w:vertAlign w:val="superscript"/>
        </w:rPr>
        <w:t>17</w:t>
      </w:r>
      <w:r>
        <w:rPr>
          <w:sz w:val="24"/>
        </w:rPr>
        <w:t>, а характе</w:t>
        <w:softHyphen/>
        <w:t>ристика каждого из ни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стойчивой. Границы между рассмотренными течениями достаточно условны. Часто они проходят внутри тех или иных политических организаций, в других случаях в стране могут су</w:t>
        <w:softHyphen/>
        <w:t>ществовать несколько объединений, принадлежащих к одному течению. В ходе самой борьбы происходит постоянная перегруппировка сил. Уточняются, а иногда резко изменяются их политические и тактиче</w:t>
        <w:softHyphen/>
        <w:t>ские позиции.</w:t>
      </w:r>
    </w:p>
    <w:p>
      <w:pPr>
        <w:pStyle w:val="Normal"/>
        <w:ind w:right="113" w:firstLine="720"/>
        <w:rPr/>
      </w:pPr>
      <w:r>
        <w:rPr>
          <w:sz w:val="24"/>
        </w:rPr>
        <w:t>Сегодня все перечисленные течения выступают за слом механиз</w:t>
        <w:softHyphen/>
        <w:t>мов зависимости и антиимпериалистическую политику, за отстранение от власти крупной буржуазии, за антикапиталистическую (социалисти</w:t>
        <w:softHyphen/>
        <w:t>ческую, «альтернативную») перспективу развития Латинской Америки. В отличие от Азии и Африки проблемы религии и даже национализма не служат здесь серьезным препятствием для взаимопонимания и проч</w:t>
        <w:softHyphen/>
        <w:t>ного союза антиимпериалистических сил. Непосредственно объединяющий их общ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родный, демократическ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нтерес обладает достаточно мощный политическим потенциалом. Но и особые, социальные и классовые устремления тех слоев и групп, непосредственные и корен</w:t>
        <w:softHyphen/>
        <w:t>ные интересы которых выражают левые течения, близки или совпада</w:t>
        <w:softHyphen/>
        <w:t>ют. Поэтому речь идет о силах, объективно представляющих единую альтернативу развития, о</w:t>
      </w:r>
      <w:r>
        <w:rPr>
          <w:b/>
          <w:sz w:val="24"/>
        </w:rPr>
        <w:t xml:space="preserve"> потенциально стратегическом союзе.</w:t>
      </w:r>
      <w:r>
        <w:rPr>
          <w:sz w:val="24"/>
        </w:rPr>
        <w:t xml:space="preserve"> Еще четверть века назад Че подчеркивал, что «...тогда, когда речь идет о том, что идеологические взгляд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личны, когда в той или иной стране люди определяют себя по той политической идеологии, кото</w:t>
        <w:softHyphen/>
        <w:t>рую они исповедуют, считая себя прежде всего коммунистами, социа</w:t>
        <w:softHyphen/>
        <w:t>листами, перонистами или кем-нибудь ещ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ально, в историческом плане существуют две позиции: либо за монополии, либо против..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Все, кто борются за свободу наших народов, в то же время, хотя не всегда отдают себе отчет в этом, борются за уничтожение импе</w:t>
        <w:softHyphen/>
        <w:t>риализма, и все м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юзники, хотя то и дело дробим свои собствен</w:t>
        <w:softHyphen/>
        <w:t>ные силы внутренними раздорами, хотя зачастую бесплодными дискус</w:t>
        <w:softHyphen/>
        <w:t>сиями затрудняем создание необходимого общего фронта борьбы»</w:t>
      </w:r>
      <w:r>
        <w:rPr>
          <w:sz w:val="24"/>
          <w:vertAlign w:val="superscript"/>
        </w:rPr>
        <w:t>18</w:t>
      </w:r>
    </w:p>
    <w:p>
      <w:pPr>
        <w:pStyle w:val="Normal"/>
        <w:ind w:right="113" w:firstLine="720"/>
        <w:rPr/>
      </w:pPr>
      <w:r>
        <w:rPr>
          <w:sz w:val="24"/>
        </w:rPr>
        <w:t>Единству левой в принципе не препятствует и сам факт устойчи</w:t>
        <w:softHyphen/>
        <w:t>вой и постоянно воспроизводимой множественности ее организаций и даже течении. Не существует обязательности выбора между монолит</w:t>
        <w:softHyphen/>
        <w:t>ным единство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расколом, междуусобной борьбой. Реальный ход со</w:t>
        <w:softHyphen/>
        <w:t>бытий многократно уже показал возможность различных форм союза разнородных левых сил. Больше того, в известном смысле именно</w:t>
      </w:r>
      <w:r>
        <w:rPr>
          <w:b/>
          <w:sz w:val="24"/>
        </w:rPr>
        <w:t xml:space="preserve"> </w:t>
      </w:r>
      <w:r>
        <w:rPr>
          <w:sz w:val="24"/>
        </w:rPr>
        <w:t>их устойчивая множественность является одним из главных аргументов в пользу императива единства их действий.</w:t>
      </w:r>
    </w:p>
    <w:p>
      <w:pPr>
        <w:pStyle w:val="Normal"/>
        <w:ind w:right="113" w:firstLine="720"/>
        <w:rPr/>
      </w:pPr>
      <w:r>
        <w:rPr>
          <w:sz w:val="24"/>
        </w:rPr>
        <w:t>В целом потребность в единстве является фактором еще более объективным, чем возможность его. Как и при жизни Че, только объ</w:t>
        <w:softHyphen/>
        <w:t>единенная левая способна выполнить ту историческую миссию, кото</w:t>
        <w:softHyphen/>
        <w:t>рая и составляет ее</w:t>
      </w:r>
      <w:r>
        <w:rPr>
          <w:sz w:val="24"/>
          <w:lang w:val="en-US"/>
        </w:rPr>
        <w:t xml:space="preserve"> raison d'etre —</w:t>
      </w:r>
      <w:r>
        <w:rPr>
          <w:sz w:val="24"/>
        </w:rPr>
        <w:t xml:space="preserve"> утвердить антиимпериалистиче</w:t>
        <w:softHyphen/>
        <w:t>скую и антикапиталистическую альтернативу. Вместе с тем эта спло</w:t>
        <w:softHyphen/>
        <w:t>ченность призвана стать исходным пунктом, плоскостью опоры для тех, более широких систем союзов (антиинтервенционистских, «антидолго</w:t>
        <w:softHyphen/>
        <w:t>вых», антивоенных), которых столь властно требует нынешняя ситуа</w:t>
        <w:softHyphen/>
        <w:t>ция. И только при объединении левых сил борьба за эти, непосредст</w:t>
        <w:softHyphen/>
        <w:t>венные и среднесрочные цели может быть органически увязана с борь</w:t>
        <w:softHyphen/>
        <w:t>бой за стратегические цели и задачи революционного движения. Расколотая же левая была и будет в большинстве стран Латинской Америки либо разбитой, либо бессильной и потому «ненужной» левой.</w:t>
      </w:r>
    </w:p>
    <w:p>
      <w:pPr>
        <w:pStyle w:val="Normal"/>
        <w:ind w:right="113" w:firstLine="720"/>
        <w:rPr/>
      </w:pPr>
      <w:r>
        <w:rPr>
          <w:sz w:val="24"/>
        </w:rPr>
        <w:t>Не только 60-е годы, но и последующие десятилетия показали, од</w:t>
        <w:softHyphen/>
        <w:t>нако, что объективные возможности и потребности единства не реализуются стихийно. Един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ишь тенденция, которой противо</w:t>
        <w:softHyphen/>
        <w:t>стоят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бъективные контртенденции, и субъективный «механизм торможения». Отсю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обходимость постоянных целеустремленных усили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еволюционеров для нейтрализации факторов раскола, для обеспечения прочного единства революционно-социалистического тече</w:t>
        <w:softHyphen/>
        <w:t>ния («кристаллизация авангарда»), осуществления максимально широ</w:t>
        <w:softHyphen/>
        <w:t>кого стратегического взаимодействия организаций латиноамериканской левой, достижения ею устойчивых среднесрочных союзов с другими прогрессивными движениями континента. Четкое осознание объектив</w:t>
        <w:softHyphen/>
        <w:t>ной обусловленности и долгосрочности «ситуации множественности» революционных сил; признание</w:t>
      </w:r>
      <w:r>
        <w:rPr>
          <w:b/>
          <w:sz w:val="24"/>
        </w:rPr>
        <w:t xml:space="preserve"> </w:t>
      </w:r>
      <w:r>
        <w:rPr>
          <w:sz w:val="24"/>
        </w:rPr>
        <w:t>их исходного равноправия; совместная практическая борьба, направленная на реализацию самостоятельной стратегической лин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аковы, по-видимому, краеугольные камни той унитарной линии, которая в последнее десятилетие пробивает себе дорогу в различных зонах и странах континента.</w:t>
      </w:r>
    </w:p>
    <w:p>
      <w:pPr>
        <w:pStyle w:val="Normal"/>
        <w:ind w:right="113" w:firstLine="720"/>
        <w:rPr/>
      </w:pPr>
      <w:r>
        <w:rPr>
          <w:sz w:val="24"/>
        </w:rPr>
        <w:t>Иные решения вопросов, поставленных феноменом множественно</w:t>
        <w:softHyphen/>
        <w:t>сти, на наш взгляд, нереалистичн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и с точки зрения интересов от</w:t>
        <w:softHyphen/>
        <w:t>дельных левых организаций, ни, тем более, с точки зрения общих инте</w:t>
        <w:softHyphen/>
        <w:t>ресов освободительного движения. Игнорирование проблемы, установка на то, что «другие» левые течения и организации либо «вымрут» (как ультралевые в Европе в середине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), либо будут сокрушены «идеологическим огнем», либо непременно «разоблачат себя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значало бы, на наш взгляд, возведение в квадрат того неумелого использования марксизма-ленинизма, несвоевременной оценки новых процессов и яв</w:t>
        <w:softHyphen/>
        <w:t>лений, отставания компартий в теоретическом осмыслении своих задач, о которых применительно к прошлому говорилось в беседе М. С. Гор</w:t>
        <w:softHyphen/>
        <w:t>бачева с А. Фавой. Не только потому, что слишком очевидны и горьки уроки</w:t>
      </w:r>
      <w:r>
        <w:rPr>
          <w:sz w:val="24"/>
          <w:lang w:val="en-US"/>
        </w:rPr>
        <w:t xml:space="preserve"> 60</w:t>
      </w:r>
      <w:r>
        <w:rPr>
          <w:sz w:val="24"/>
        </w:rPr>
        <w:t xml:space="preserve"> и 70-х годов. Не менее важно и то, что все (или почти все) факторы, которые обусловили как общий феномен множественности ле</w:t>
        <w:softHyphen/>
        <w:t>вой в регионе, так и развитие каждого из ее течений, будут продол</w:t>
        <w:softHyphen/>
        <w:t>жать действовать, во всяком случае, в ближайшие десятилетия (а не</w:t>
        <w:softHyphen/>
        <w:t>которые из них, по-видимому, даже усилятся). И представления об «однопартийной левой» как о норме, к которой можно и должно воз</w:t>
        <w:softHyphen/>
        <w:t>вратиться в рамках данной исторической ситуации (и привычными путями), вряд ли совместимы с перспективой успешной борьбы</w:t>
      </w:r>
      <w:r>
        <w:rPr>
          <w:b/>
          <w:sz w:val="24"/>
        </w:rPr>
        <w:t xml:space="preserve"> </w:t>
      </w:r>
      <w:r>
        <w:rPr>
          <w:sz w:val="24"/>
        </w:rPr>
        <w:t>их носи</w:t>
        <w:softHyphen/>
        <w:t>телей за влияние, гегемонию и власть.</w:t>
      </w:r>
    </w:p>
    <w:p>
      <w:pPr>
        <w:pStyle w:val="Normal"/>
        <w:ind w:right="113" w:firstLine="720"/>
        <w:rPr/>
      </w:pPr>
      <w:r>
        <w:rPr>
          <w:sz w:val="24"/>
        </w:rPr>
        <w:t>С другой стороны, несмотря на крупные сдвиги, произошедшие в регионе за последни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ет (наступление фашизма, транснационали</w:t>
        <w:softHyphen/>
        <w:t>зация, экономический рост и последующий кризис, редемократизация, внешний долг), сегодня, как и в годы борьбы Че, по общему правилу не оправдывает себя позиция, противопоставляющая единству левых сил «широкое .демократическое единство». Во всяком случае, с точки зрения интересов самих этих сил и представляемой ими альтернативы развития. Об этом свидетельствует, на наш взгляд, и ход событий в некоторых странах латиноамериканского юга (Бразилия, Боливия) и до</w:t>
        <w:softHyphen/>
        <w:t xml:space="preserve">статочно безрадостное для левых положение дел в Венесуэле. Вместе с тем, несомненно, что в данном случае речь идет о реальной, подчас действительно трудной проблеме.            </w:t>
      </w:r>
    </w:p>
    <w:p>
      <w:pPr>
        <w:pStyle w:val="Normal"/>
        <w:ind w:right="113" w:firstLine="720"/>
        <w:rPr/>
      </w:pPr>
      <w:r>
        <w:rPr>
          <w:sz w:val="24"/>
        </w:rPr>
        <w:t>И, наконец, иллюзорным является такое (по счастью, не слишком укорененное) представление, согласно которому единство или—того прощ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лова о единстве, общий избирательный список, рядоположение программ или подписей различных левых организаций представля</w:t>
        <w:softHyphen/>
        <w:t>ют собой магическую формулу («Сезам, откройся»), которая откроет все двери и замки антиимпериалистической борьбы и исторического процесса в целом. Подобные упования, мифологизация формулы могут привест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к такому же обличавшемуся Че квиетизму («сидение в ожи</w:t>
        <w:softHyphen/>
        <w:t>дании выноса трупа реакции»), как и самодовольное сектантство, при</w:t>
        <w:softHyphen/>
        <w:t>оритетность «борьбы за чистоту» или самоограничение ролью «силы поддержки» (либеральных деятелей или режимов). Дело не только в том, что един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бходимое, но недостаточное условие успеш</w:t>
        <w:softHyphen/>
        <w:t>ной борьбы, что адекватная политическая стратегия левых сил включа</w:t>
        <w:softHyphen/>
        <w:t>ет в себя принцип единства, но отнюдь не ограничивается</w:t>
      </w:r>
      <w:r>
        <w:rPr>
          <w:b/>
          <w:sz w:val="24"/>
        </w:rPr>
        <w:t xml:space="preserve"> </w:t>
      </w:r>
      <w:r>
        <w:rPr>
          <w:sz w:val="24"/>
        </w:rPr>
        <w:t>им и не строится как некое среднее арифметическое политических линий всех революционных организаций. Но и в том, что вне народной борьбы, вне революционного (по стратегической ориентации) движения масс само единство не Станет прочным, необратимым, «до победы навсегда». Лишь сочетание этих моменто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единства</w:t>
      </w:r>
      <w:r>
        <w:rPr>
          <w:b/>
          <w:sz w:val="24"/>
        </w:rPr>
        <w:t xml:space="preserve"> масс и их революционной борьбы</w:t>
      </w:r>
      <w:r>
        <w:rPr>
          <w:b/>
          <w:sz w:val="24"/>
          <w:lang w:val="en-US"/>
        </w:rPr>
        <w:t xml:space="preserve"> -</w:t>
      </w:r>
      <w:r>
        <w:rPr>
          <w:sz w:val="24"/>
        </w:rPr>
        <w:t xml:space="preserve"> открывает путь к целям движения. В этом еще один из уроков жизни и смерти Эрнесто Гевар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стина, заново открывшаяся революционерам мира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ет назад и ставшая затем материальной силой в Центральной Америке.</w:t>
      </w:r>
    </w:p>
    <w:p>
      <w:pPr>
        <w:pStyle w:val="Normal"/>
        <w:ind w:right="113" w:firstLine="720"/>
        <w:rPr/>
      </w:pPr>
      <w:r>
        <w:rPr>
          <w:sz w:val="24"/>
        </w:rPr>
        <w:t>Бесспорно, что сколь дорого бы ни был оплачен опыт прошлого, он не должен служить единственной основой для решения вопросов настоящего и будущего. Но не менее бесспорно и другое. Редко, когда истина, гласящая, что «забывающий уроки истории обречен на то, что</w:t>
        <w:softHyphen/>
        <w:t>бы пережить их заново», настолько точно отражает реальность, как в связи с проблемой единства. Те, еще не до конца определившиеся (в долгосрочной перспективе) качественные изменения, которыми отме</w:t>
        <w:softHyphen/>
        <w:t>чена ситуация 80-х годов в Латинской Америке, делают необходимым максимально полное и глубокое усвоение уроков недавнего прошлого. Только это—а не их</w:t>
      </w:r>
      <w:r>
        <w:rPr>
          <w:b/>
          <w:sz w:val="24"/>
        </w:rPr>
        <w:t xml:space="preserve"> </w:t>
      </w:r>
      <w:r>
        <w:rPr>
          <w:sz w:val="24"/>
        </w:rPr>
        <w:t>игнорирование, искажение, возвращение к давно прошедшем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елает возможным творческое применение опыта и уро</w:t>
        <w:softHyphen/>
        <w:t>ков героических лет и там, где ситуация действительно изменилась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113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13" w:firstLine="720"/>
        <w:rPr/>
      </w:pP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E.Che Guevara. Obras.</w:t>
      </w:r>
      <w:r>
        <w:rPr>
          <w:sz w:val="24"/>
          <w:lang w:val="en-US"/>
        </w:rPr>
        <w:t xml:space="preserve"> 1957-1967.</w:t>
      </w:r>
      <w:r>
        <w:rPr>
          <w:sz w:val="24"/>
          <w:lang w:val="en-US"/>
        </w:rPr>
        <w:t xml:space="preserve"> La Habana,</w:t>
      </w:r>
      <w:r>
        <w:rPr>
          <w:sz w:val="24"/>
          <w:lang w:val="en-US"/>
        </w:rPr>
        <w:t xml:space="preserve"> 1970,</w:t>
      </w:r>
      <w:r>
        <w:rPr>
          <w:sz w:val="24"/>
          <w:lang w:val="en-US"/>
        </w:rPr>
        <w:t xml:space="preserve"> t.</w:t>
      </w:r>
      <w:r>
        <w:rPr>
          <w:sz w:val="24"/>
          <w:lang w:val="en-US"/>
        </w:rPr>
        <w:t xml:space="preserve"> II,</w:t>
      </w:r>
      <w:r>
        <w:rPr>
          <w:sz w:val="24"/>
          <w:lang w:val="en-US"/>
        </w:rPr>
        <w:t xml:space="preserve"> p.</w:t>
      </w:r>
      <w:r>
        <w:rPr>
          <w:sz w:val="24"/>
          <w:lang w:val="en-US"/>
        </w:rPr>
        <w:t xml:space="preserve"> 17. </w:t>
      </w:r>
    </w:p>
    <w:p>
      <w:pPr>
        <w:pStyle w:val="Normal"/>
        <w:ind w:right="113" w:firstLine="720"/>
        <w:rPr/>
      </w:pP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Ibid., p.</w:t>
      </w:r>
      <w:r>
        <w:rPr>
          <w:sz w:val="24"/>
          <w:lang w:val="en-US"/>
        </w:rPr>
        <w:t xml:space="preserve"> 596. 598.</w:t>
      </w:r>
    </w:p>
    <w:p>
      <w:pPr>
        <w:pStyle w:val="Normal"/>
        <w:ind w:right="113" w:firstLine="720"/>
        <w:rPr/>
      </w:pP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Ibid., p.</w:t>
      </w:r>
      <w:r>
        <w:rPr>
          <w:sz w:val="24"/>
          <w:lang w:val="en-US"/>
        </w:rPr>
        <w:t xml:space="preserve"> 403-419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  <w:vertAlign w:val="superscript"/>
        </w:rPr>
        <w:t>4</w:t>
      </w:r>
      <w:r>
        <w:rPr>
          <w:sz w:val="24"/>
          <w:lang w:val="en-US"/>
        </w:rPr>
        <w:t xml:space="preserve"> Ibid., p.</w:t>
      </w:r>
      <w:r>
        <w:rPr>
          <w:sz w:val="24"/>
          <w:lang w:val="en-US"/>
        </w:rPr>
        <w:t xml:space="preserve"> 473-478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  <w:vertAlign w:val="superscript"/>
          <w:lang w:val="en-US"/>
        </w:rPr>
        <w:t>5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Ibid., p.</w:t>
      </w:r>
      <w:r>
        <w:rPr>
          <w:sz w:val="24"/>
          <w:lang w:val="en-US"/>
        </w:rPr>
        <w:t xml:space="preserve"> 479, 505-506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Ibid., t I, p.</w:t>
      </w:r>
      <w:r>
        <w:rPr>
          <w:sz w:val="24"/>
          <w:lang w:val="en-US"/>
        </w:rPr>
        <w:t xml:space="preserve"> 358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Fundamentos</w:t>
      </w:r>
      <w:r>
        <w:rPr>
          <w:sz w:val="24"/>
        </w:rPr>
        <w:t xml:space="preserve"> у</w:t>
      </w:r>
      <w:r>
        <w:rPr>
          <w:sz w:val="24"/>
          <w:lang w:val="en-US"/>
        </w:rPr>
        <w:t xml:space="preserve"> perspectivas. San Salvador,</w:t>
      </w:r>
      <w:r>
        <w:rPr>
          <w:sz w:val="24"/>
          <w:lang w:val="en-US"/>
        </w:rPr>
        <w:t xml:space="preserve"> 1982, N 4,</w:t>
      </w:r>
      <w:r>
        <w:rPr>
          <w:sz w:val="24"/>
          <w:lang w:val="en-US"/>
        </w:rPr>
        <w:t xml:space="preserve"> p.</w:t>
      </w:r>
      <w:r>
        <w:rPr>
          <w:sz w:val="24"/>
          <w:lang w:val="en-US"/>
        </w:rPr>
        <w:t xml:space="preserve"> 30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  <w:vertAlign w:val="superscript"/>
        </w:rPr>
        <w:t>8</w:t>
      </w:r>
      <w:r>
        <w:rPr>
          <w:sz w:val="24"/>
          <w:lang w:val="en-US"/>
        </w:rPr>
        <w:t xml:space="preserve"> El Proceso. Mexico, 21.IX.1981.</w:t>
      </w:r>
    </w:p>
    <w:p>
      <w:pPr>
        <w:pStyle w:val="Normal"/>
        <w:ind w:right="113" w:firstLine="720"/>
        <w:rPr/>
      </w:pPr>
      <w:r>
        <w:rPr>
          <w:sz w:val="24"/>
          <w:vertAlign w:val="superscript"/>
          <w:lang w:val="en-US"/>
        </w:rPr>
        <w:t>9</w:t>
      </w:r>
      <w:r>
        <w:rPr>
          <w:sz w:val="24"/>
        </w:rPr>
        <w:t xml:space="preserve"> См. выступление Р. Арисменди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(Estudios. Montevideo, </w:t>
      </w:r>
      <w:r>
        <w:rPr>
          <w:sz w:val="24"/>
          <w:lang w:val="en-US"/>
        </w:rPr>
        <w:t>1982, № 83,</w:t>
      </w:r>
      <w:r>
        <w:rPr>
          <w:sz w:val="24"/>
        </w:rPr>
        <w:t xml:space="preserve"> р.</w:t>
      </w:r>
      <w:r>
        <w:rPr>
          <w:sz w:val="24"/>
          <w:lang w:val="en-US"/>
        </w:rPr>
        <w:t xml:space="preserve"> 21).</w:t>
      </w:r>
      <w:r>
        <w:rPr>
          <w:sz w:val="24"/>
        </w:rPr>
        <w:t xml:space="preserve"> Речь идет, в частности, о ряде материалов, опубли</w:t>
        <w:softHyphen/>
        <w:t>кованных в журнале «Проблемы мира и социализма» в</w:t>
      </w:r>
      <w:r>
        <w:rPr>
          <w:sz w:val="24"/>
          <w:lang w:val="en-US"/>
        </w:rPr>
        <w:t xml:space="preserve"> 1964-1968</w:t>
      </w:r>
      <w:r>
        <w:rPr>
          <w:sz w:val="24"/>
        </w:rPr>
        <w:t xml:space="preserve"> гг., о выступлении Р. Арисменди на конференции ОЛАС</w:t>
      </w:r>
      <w:r>
        <w:rPr>
          <w:sz w:val="24"/>
          <w:lang w:val="en-US"/>
        </w:rPr>
        <w:t xml:space="preserve"> (1967</w:t>
      </w:r>
      <w:r>
        <w:rPr>
          <w:sz w:val="24"/>
        </w:rPr>
        <w:t xml:space="preserve"> г.), о предло</w:t>
        <w:softHyphen/>
        <w:t>женной Л. Корваланом концепции «совместного авангарда» (Проблемы мира и социализма,</w:t>
      </w:r>
      <w:r>
        <w:rPr>
          <w:sz w:val="24"/>
          <w:lang w:val="en-US"/>
        </w:rPr>
        <w:t xml:space="preserve"> 1967, № 6),</w:t>
      </w:r>
      <w:r>
        <w:rPr>
          <w:sz w:val="24"/>
        </w:rPr>
        <w:t xml:space="preserve"> в которой впервые множественность революционных сил трактовалась как объективная закономерность про</w:t>
        <w:softHyphen/>
        <w:t>цесса.</w:t>
      </w:r>
    </w:p>
    <w:p>
      <w:pPr>
        <w:pStyle w:val="Normal"/>
        <w:ind w:right="113" w:firstLine="720"/>
        <w:rPr/>
      </w:pPr>
      <w:r>
        <w:rPr>
          <w:sz w:val="24"/>
          <w:vertAlign w:val="superscript"/>
          <w:lang w:val="en-US"/>
        </w:rPr>
        <w:t>10</w:t>
      </w:r>
      <w:r>
        <w:rPr>
          <w:sz w:val="24"/>
        </w:rPr>
        <w:t xml:space="preserve"> Пролетариа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уржуазия; трудящиеся (народ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ксплуататор</w:t>
        <w:softHyphen/>
        <w:t>ские и господствующие группы; антиимпериалистические сил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империалистический блок; демократические сил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иктаторские режимы;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</w:rPr>
        <w:t>круги, поддерживающие нынешний курс администрации США, МВФ и т. д.— и конфронтирующие с ними...</w:t>
      </w:r>
    </w:p>
    <w:p>
      <w:pPr>
        <w:pStyle w:val="Normal"/>
        <w:ind w:right="113" w:firstLine="720"/>
        <w:rPr/>
      </w:pPr>
      <w:r>
        <w:rPr>
          <w:sz w:val="24"/>
          <w:vertAlign w:val="superscript"/>
        </w:rPr>
        <w:t>11</w:t>
      </w:r>
      <w:r>
        <w:rPr>
          <w:sz w:val="24"/>
        </w:rPr>
        <w:t xml:space="preserve"> Характерна в этой связи постоянная апелляция Че к идее руко</w:t>
        <w:softHyphen/>
        <w:t>водящей роли пролетариата, к образу «всемирной армии пролетариата» (отрядом которой являются революционные движения региона)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  <w:vertAlign w:val="superscript"/>
          <w:lang w:val="en-US"/>
        </w:rPr>
        <w:t>12</w:t>
      </w:r>
      <w:r>
        <w:rPr>
          <w:sz w:val="24"/>
        </w:rPr>
        <w:t xml:space="preserve"> Наиболее развернутую характеристику этой общности дал Фи</w:t>
        <w:softHyphen/>
        <w:t>дель Кастро в своей речи на суде («История меня оправдает»). Напом</w:t>
        <w:softHyphen/>
        <w:t>ним, что данная категория широко использовалась классиками марксиз</w:t>
        <w:softHyphen/>
        <w:t>ма в очень близком его пониманию смысле (См.: К. М а р к с и Ф. Э н-г е л ь с. Соч., т.</w:t>
      </w:r>
      <w:r>
        <w:rPr>
          <w:sz w:val="24"/>
          <w:lang w:val="en-US"/>
        </w:rPr>
        <w:t xml:space="preserve"> 5,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3-64;</w:t>
      </w:r>
      <w:r>
        <w:rPr>
          <w:sz w:val="24"/>
        </w:rPr>
        <w:t xml:space="preserve"> В. И. Л е н и н. Поли. собр. соч., т.</w:t>
      </w:r>
      <w:r>
        <w:rPr>
          <w:sz w:val="24"/>
          <w:lang w:val="en-US"/>
        </w:rPr>
        <w:t xml:space="preserve"> 10,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28-129;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1,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4, 102, 124).</w:t>
      </w:r>
    </w:p>
    <w:p>
      <w:pPr>
        <w:pStyle w:val="Normal"/>
        <w:ind w:right="113" w:firstLine="720"/>
        <w:rPr/>
      </w:pPr>
      <w:r>
        <w:rPr>
          <w:sz w:val="24"/>
          <w:vertAlign w:val="superscript"/>
          <w:lang w:val="en-US"/>
        </w:rPr>
        <w:t>13</w:t>
      </w:r>
      <w:r>
        <w:rPr>
          <w:sz w:val="24"/>
        </w:rPr>
        <w:t xml:space="preserve"> Влияние коммунистов по общему правилу было сильнее в тра</w:t>
        <w:softHyphen/>
        <w:t>диционных (выросших из горнопромышленного, мануфактурного, план</w:t>
        <w:softHyphen/>
        <w:t>тационного, а также «иммигрантского» пролетариата) отрядах рабочего класса и интеллигенции и авангардных группах крестьянства; массовую базу леворадикальных организаций в большей мере составляют город</w:t>
        <w:softHyphen/>
        <w:t>ская беднота, наемные работники нефизического труда, а также отряды «нового пролетариата», «новое» (массовое) студенчество; влияние левых католиков</w:t>
      </w:r>
      <w:r>
        <w:rPr>
          <w:smallCaps/>
          <w:sz w:val="24"/>
        </w:rPr>
        <w:t xml:space="preserve"> </w:t>
      </w:r>
      <w:r>
        <w:rPr>
          <w:sz w:val="24"/>
        </w:rPr>
        <w:t>относительное высоко среди крестьянства и нового сельско</w:t>
        <w:softHyphen/>
        <w:t>хозяйственного пролетариата; революционных националист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госап</w:t>
        <w:softHyphen/>
        <w:t>парате; леводемократических движен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реди интеллигенции, совре</w:t>
        <w:softHyphen/>
        <w:t>менных средних слоев, а также тех слоев рабочего класса, которые шли за популистскими лидерами и т. д.</w:t>
      </w:r>
    </w:p>
    <w:p>
      <w:pPr>
        <w:pStyle w:val="Normal"/>
        <w:ind w:right="113" w:firstLine="720"/>
        <w:rPr/>
      </w:pPr>
      <w:r>
        <w:rPr>
          <w:sz w:val="24"/>
          <w:vertAlign w:val="superscript"/>
          <w:lang w:val="en-US"/>
        </w:rPr>
        <w:t>14</w:t>
      </w:r>
      <w:r>
        <w:rPr>
          <w:sz w:val="24"/>
        </w:rPr>
        <w:t xml:space="preserve"> Предреволюционного, ибо революция и завоевание власти полити</w:t>
        <w:softHyphen/>
        <w:t>ческим авангардом открывают путь к объединению рабочего движения и превращению пролетариата в «класс для себя», в руководящий класс об</w:t>
        <w:softHyphen/>
        <w:t>ществ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вместе с тем требует этого как непременного условия даль</w:t>
        <w:softHyphen/>
        <w:t>нейшего развития революции. Речь идет о своеобразном «инверсионном» по сравнению</w:t>
      </w:r>
      <w:r>
        <w:rPr>
          <w:sz w:val="24"/>
          <w:lang w:val="en-US"/>
        </w:rPr>
        <w:t xml:space="preserve"> </w:t>
      </w:r>
      <w:r>
        <w:rPr>
          <w:sz w:val="24"/>
        </w:rPr>
        <w:t>с опытом России и Европы (но не Азии) пути к гегемонии и власти пролетариата: через революционно-демократическую диктатуру «народа», при обще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 обоих этапа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итическом руководстве.</w:t>
      </w:r>
    </w:p>
    <w:p>
      <w:pPr>
        <w:pStyle w:val="Normal"/>
        <w:ind w:right="113" w:firstLine="720"/>
        <w:rPr>
          <w:sz w:val="24"/>
        </w:rPr>
      </w:pPr>
      <w:r>
        <w:rPr>
          <w:sz w:val="24"/>
          <w:vertAlign w:val="superscript"/>
        </w:rPr>
        <w:t>15</w:t>
      </w:r>
      <w:r>
        <w:rPr>
          <w:sz w:val="24"/>
        </w:rPr>
        <w:t xml:space="preserve"> Об этом см. упомянутую статью Ш. Хандаля, а также материалы теоретической конференции 1982г. в Гаване.—</w:t>
      </w:r>
      <w:r>
        <w:rPr>
          <w:sz w:val="24"/>
          <w:lang w:val="en-US"/>
        </w:rPr>
        <w:t xml:space="preserve"> Conferencia teorica inter-nacional. «Caracteristicas generales</w:t>
      </w:r>
      <w:r>
        <w:rPr>
          <w:sz w:val="24"/>
        </w:rPr>
        <w:t xml:space="preserve"> у</w:t>
      </w:r>
      <w:r>
        <w:rPr>
          <w:sz w:val="24"/>
          <w:lang w:val="en-US"/>
        </w:rPr>
        <w:t xml:space="preserve"> particulares de los procesos revolucionarios en America Latina</w:t>
      </w:r>
      <w:r>
        <w:rPr>
          <w:sz w:val="24"/>
        </w:rPr>
        <w:t xml:space="preserve"> у</w:t>
      </w:r>
      <w:r>
        <w:rPr>
          <w:sz w:val="24"/>
          <w:lang w:val="en-US"/>
        </w:rPr>
        <w:t xml:space="preserve"> el Caribe». Materiales. La Habana,</w:t>
      </w:r>
      <w:r>
        <w:rPr>
          <w:sz w:val="24"/>
          <w:lang w:val="en-US"/>
        </w:rPr>
        <w:t xml:space="preserve"> 1982.</w:t>
      </w:r>
    </w:p>
    <w:p>
      <w:pPr>
        <w:pStyle w:val="Normal"/>
        <w:ind w:right="113" w:firstLine="720"/>
        <w:rPr/>
      </w:pPr>
      <w:r>
        <w:rPr>
          <w:sz w:val="24"/>
          <w:vertAlign w:val="superscript"/>
        </w:rPr>
        <w:t>16</w:t>
      </w:r>
      <w:r>
        <w:rPr>
          <w:sz w:val="24"/>
        </w:rPr>
        <w:t xml:space="preserve"> Думается, неверным было бы включать в данное течение (и вооб</w:t>
        <w:softHyphen/>
        <w:t>ще в категорию левых сил) большинство троцкистских минигрупп кон</w:t>
        <w:softHyphen/>
        <w:t>тинента, поскольку они по сути дела вообще не представляют собой реальные политические организации.</w:t>
      </w:r>
    </w:p>
    <w:p>
      <w:pPr>
        <w:pStyle w:val="Normal"/>
        <w:ind w:right="113" w:firstLine="720"/>
        <w:rPr>
          <w:sz w:val="24"/>
          <w:lang w:val="en-US"/>
        </w:rPr>
      </w:pPr>
      <w:r>
        <w:rPr>
          <w:sz w:val="24"/>
          <w:vertAlign w:val="superscript"/>
          <w:lang w:val="en-US"/>
        </w:rPr>
        <w:t>17</w:t>
      </w:r>
      <w:r>
        <w:rPr>
          <w:sz w:val="24"/>
        </w:rPr>
        <w:t xml:space="preserve"> По-видимому, «эмбрион» нового континентального левого течения (либо нового сектора революционно-социалистического течения) пред</w:t>
        <w:softHyphen/>
        <w:t>ставляет собой Партия трудящихся в Бразилии. С другой стороны, спор</w:t>
        <w:softHyphen/>
        <w:t>ным и, быть может, вообще не имеющим однозначного решения, являет</w:t>
        <w:softHyphen/>
        <w:t>ся вопрос о том месте, которое занимаю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ли не занимаю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лагере левых сил такие левореформистские партии, как ПСТ в Мексике, ПЛД в Доминиканской Республике, ПРД в Панаме и т. п.</w:t>
      </w:r>
    </w:p>
    <w:p>
      <w:pPr>
        <w:pStyle w:val="Normal"/>
        <w:ind w:right="113" w:firstLine="720"/>
        <w:rPr>
          <w:sz w:val="24"/>
          <w:lang w:val="en-US"/>
        </w:rPr>
      </w:pPr>
      <w:r>
        <w:rPr>
          <w:sz w:val="24"/>
          <w:vertAlign w:val="superscript"/>
          <w:lang w:val="en-US"/>
        </w:rPr>
        <w:t>18</w:t>
      </w:r>
      <w:r>
        <w:rPr>
          <w:sz w:val="24"/>
          <w:lang w:val="en-US"/>
        </w:rPr>
        <w:t xml:space="preserve"> Ideologia</w:t>
      </w:r>
      <w:r>
        <w:rPr>
          <w:sz w:val="24"/>
        </w:rPr>
        <w:t xml:space="preserve"> у</w:t>
      </w:r>
      <w:r>
        <w:rPr>
          <w:sz w:val="24"/>
          <w:lang w:val="en-US"/>
        </w:rPr>
        <w:t xml:space="preserve"> politica. Buenos Aires,</w:t>
      </w:r>
      <w:r>
        <w:rPr>
          <w:sz w:val="24"/>
          <w:lang w:val="en-US"/>
        </w:rPr>
        <w:t xml:space="preserve"> 1987, N 2,</w:t>
      </w:r>
      <w:r>
        <w:rPr>
          <w:sz w:val="24"/>
        </w:rPr>
        <w:t xml:space="preserve"> р.</w:t>
      </w:r>
      <w:r>
        <w:rPr>
          <w:sz w:val="24"/>
          <w:lang w:val="en-US"/>
        </w:rPr>
        <w:t xml:space="preserve"> 13-14.</w:t>
      </w:r>
    </w:p>
    <w:p>
      <w:pPr>
        <w:pStyle w:val="Normal"/>
        <w:ind w:right="113" w:firstLine="72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578" w:before="840" w:after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580" w:after="0"/>
      <w:ind w:left="200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0:16:00Z</dcterms:created>
  <dc:creator>skudny</dc:creator>
  <dc:description/>
  <dc:language>en-US</dc:language>
  <cp:lastModifiedBy>RaZoR</cp:lastModifiedBy>
  <dcterms:modified xsi:type="dcterms:W3CDTF">2004-03-20T10:16:00Z</dcterms:modified>
  <cp:revision>2</cp:revision>
  <dc:subject/>
  <dc:title>К</dc:title>
</cp:coreProperties>
</file>