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2268" w:leader="none"/>
        </w:tabs>
        <w:spacing w:before="500" w:after="0"/>
        <w:rPr>
          <w:rFonts w:ascii="Times New Roman" w:hAnsi="Times New Roman" w:cs="Times New Roman"/>
          <w:b/>
          <w:b/>
          <w:sz w:val="28"/>
        </w:rPr>
      </w:pPr>
      <w:r>
        <w:rPr>
          <w:rFonts w:cs="Times New Roman" w:ascii="Times New Roman" w:hAnsi="Times New Roman"/>
          <w:b/>
          <w:sz w:val="28"/>
        </w:rPr>
        <w:t>Эрнесто Че Гевара .</w:t>
      </w:r>
    </w:p>
    <w:p>
      <w:pPr>
        <w:pStyle w:val="Normal"/>
        <w:pBdr>
          <w:bottom w:val="single" w:sz="6" w:space="1" w:color="000000"/>
        </w:pBdr>
        <w:spacing w:lineRule="auto" w:line="240"/>
        <w:ind w:left="0" w:hanging="0"/>
        <w:jc w:val="center"/>
        <w:rPr>
          <w:b/>
          <w:b/>
          <w:sz w:val="28"/>
        </w:rPr>
      </w:pPr>
      <w:r>
        <w:rPr>
          <w:b/>
          <w:sz w:val="28"/>
        </w:rPr>
        <w:t>Экономические воззрения</w:t>
      </w:r>
    </w:p>
    <w:p>
      <w:pPr>
        <w:pStyle w:val="Normal"/>
        <w:spacing w:lineRule="auto" w:line="240"/>
        <w:ind w:left="0" w:hanging="0"/>
        <w:jc w:val="center"/>
        <w:rPr>
          <w:b/>
          <w:b/>
          <w:sz w:val="24"/>
        </w:rPr>
      </w:pPr>
      <w:r>
        <w:rPr>
          <w:b/>
          <w:sz w:val="24"/>
        </w:rPr>
      </w:r>
    </w:p>
    <w:p>
      <w:pPr>
        <w:pStyle w:val="Normal"/>
        <w:spacing w:lineRule="auto" w:line="240"/>
        <w:ind w:left="0" w:hanging="0"/>
        <w:jc w:val="center"/>
        <w:rPr>
          <w:sz w:val="24"/>
        </w:rPr>
      </w:pPr>
      <w:r>
        <w:rPr>
          <w:b/>
          <w:sz w:val="24"/>
        </w:rPr>
        <w:t>СОДЕРЖАНИЕ</w:t>
      </w:r>
    </w:p>
    <w:p>
      <w:pPr>
        <w:pStyle w:val="Normal"/>
        <w:spacing w:lineRule="auto" w:line="240" w:before="300" w:after="0"/>
        <w:ind w:left="0" w:hanging="0"/>
        <w:jc w:val="left"/>
        <w:rPr>
          <w:sz w:val="24"/>
        </w:rPr>
      </w:pPr>
      <w:r>
        <w:rPr>
          <w:sz w:val="24"/>
        </w:rPr>
        <w:t>К советскому читателю</w:t>
      </w:r>
      <w:r>
        <w:rPr>
          <w:sz w:val="24"/>
          <w:lang w:val="en-US"/>
        </w:rPr>
        <w:t xml:space="preserve"> ...............6</w:t>
      </w:r>
    </w:p>
    <w:p>
      <w:pPr>
        <w:pStyle w:val="Normal"/>
        <w:spacing w:lineRule="auto" w:line="240"/>
        <w:ind w:left="0" w:hanging="0"/>
        <w:rPr>
          <w:sz w:val="24"/>
        </w:rPr>
      </w:pPr>
      <w:r>
        <w:rPr>
          <w:sz w:val="24"/>
        </w:rPr>
        <w:t>Новая встреча с Че</w:t>
      </w:r>
      <w:r>
        <w:rPr>
          <w:sz w:val="24"/>
          <w:lang w:val="en-US"/>
        </w:rPr>
        <w:t xml:space="preserve"> ................14</w:t>
      </w:r>
    </w:p>
    <w:p>
      <w:pPr>
        <w:pStyle w:val="Normal"/>
        <w:numPr>
          <w:ilvl w:val="0"/>
          <w:numId w:val="1"/>
        </w:numPr>
        <w:spacing w:lineRule="auto" w:line="240"/>
        <w:rPr>
          <w:sz w:val="24"/>
        </w:rPr>
      </w:pPr>
      <w:r>
        <w:rPr>
          <w:sz w:val="24"/>
        </w:rPr>
        <w:t>Куба, ее экономика, внешняя торговля и значение в совре</w:t>
        <w:softHyphen/>
        <w:t>менном мире</w:t>
      </w:r>
      <w:r>
        <w:rPr>
          <w:sz w:val="24"/>
          <w:lang w:val="en-US"/>
        </w:rPr>
        <w:t xml:space="preserve"> .................33</w:t>
      </w:r>
    </w:p>
    <w:p>
      <w:pPr>
        <w:pStyle w:val="Normal"/>
        <w:numPr>
          <w:ilvl w:val="0"/>
          <w:numId w:val="1"/>
        </w:numPr>
        <w:spacing w:lineRule="auto" w:line="240"/>
        <w:rPr>
          <w:sz w:val="24"/>
        </w:rPr>
      </w:pPr>
      <w:r>
        <w:rPr>
          <w:sz w:val="24"/>
        </w:rPr>
        <w:t>Задачи нашей Революции в области промышленности</w:t>
      </w:r>
      <w:r>
        <w:rPr>
          <w:sz w:val="24"/>
          <w:lang w:val="en-US"/>
        </w:rPr>
        <w:t xml:space="preserve"> .51</w:t>
      </w:r>
    </w:p>
    <w:p>
      <w:pPr>
        <w:pStyle w:val="Normal"/>
        <w:numPr>
          <w:ilvl w:val="0"/>
          <w:numId w:val="1"/>
        </w:numPr>
        <w:spacing w:lineRule="auto" w:line="240"/>
        <w:rPr>
          <w:sz w:val="24"/>
        </w:rPr>
      </w:pPr>
      <w:r>
        <w:rPr>
          <w:sz w:val="24"/>
        </w:rPr>
        <w:t>Лекция на курсах повышения квалификации в Министерст</w:t>
        <w:softHyphen/>
        <w:t>ве промышленности</w:t>
      </w:r>
      <w:r>
        <w:rPr>
          <w:sz w:val="24"/>
          <w:lang w:val="en-US"/>
        </w:rPr>
        <w:t xml:space="preserve"> ..............78</w:t>
      </w:r>
    </w:p>
    <w:p>
      <w:pPr>
        <w:pStyle w:val="Normal"/>
        <w:numPr>
          <w:ilvl w:val="0"/>
          <w:numId w:val="1"/>
        </w:numPr>
        <w:spacing w:lineRule="auto" w:line="240"/>
        <w:rPr>
          <w:sz w:val="24"/>
        </w:rPr>
      </w:pPr>
      <w:r>
        <w:rPr>
          <w:sz w:val="24"/>
        </w:rPr>
        <w:t>Социалистическое планирование, его значение</w:t>
      </w:r>
      <w:r>
        <w:rPr>
          <w:sz w:val="24"/>
          <w:lang w:val="en-US"/>
        </w:rPr>
        <w:t xml:space="preserve"> .....99</w:t>
      </w:r>
    </w:p>
    <w:p>
      <w:pPr>
        <w:pStyle w:val="Normal"/>
        <w:numPr>
          <w:ilvl w:val="0"/>
          <w:numId w:val="1"/>
        </w:numPr>
        <w:spacing w:lineRule="auto" w:line="240"/>
        <w:rPr>
          <w:sz w:val="24"/>
        </w:rPr>
      </w:pPr>
      <w:r>
        <w:rPr>
          <w:sz w:val="24"/>
        </w:rPr>
        <w:t>О системе бюджетного финансирования</w:t>
      </w:r>
      <w:r>
        <w:rPr>
          <w:sz w:val="24"/>
          <w:lang w:val="en-US"/>
        </w:rPr>
        <w:t xml:space="preserve"> .......112</w:t>
      </w:r>
    </w:p>
    <w:p>
      <w:pPr>
        <w:pStyle w:val="Normal"/>
        <w:numPr>
          <w:ilvl w:val="0"/>
          <w:numId w:val="1"/>
        </w:numPr>
        <w:spacing w:lineRule="auto" w:line="240"/>
        <w:rPr>
          <w:sz w:val="24"/>
        </w:rPr>
      </w:pPr>
      <w:r>
        <w:rPr>
          <w:sz w:val="24"/>
        </w:rPr>
        <w:t>Некоторые соображения о себестоимости</w:t>
      </w:r>
      <w:r>
        <w:rPr>
          <w:sz w:val="24"/>
          <w:lang w:val="en-US"/>
        </w:rPr>
        <w:t xml:space="preserve"> .......151</w:t>
      </w:r>
    </w:p>
    <w:p>
      <w:pPr>
        <w:pStyle w:val="Normal"/>
        <w:numPr>
          <w:ilvl w:val="0"/>
          <w:numId w:val="1"/>
        </w:numPr>
        <w:spacing w:lineRule="auto" w:line="240"/>
        <w:rPr>
          <w:sz w:val="24"/>
        </w:rPr>
      </w:pPr>
      <w:r>
        <w:rPr>
          <w:sz w:val="24"/>
        </w:rPr>
        <w:t>Банковские отношения, кредит и социализм</w:t>
      </w:r>
      <w:r>
        <w:rPr>
          <w:sz w:val="24"/>
          <w:lang w:val="en-US"/>
        </w:rPr>
        <w:t xml:space="preserve"> ......163</w:t>
      </w:r>
    </w:p>
    <w:p>
      <w:pPr>
        <w:pStyle w:val="Normal"/>
        <w:numPr>
          <w:ilvl w:val="0"/>
          <w:numId w:val="1"/>
        </w:numPr>
        <w:spacing w:lineRule="auto" w:line="240"/>
        <w:rPr>
          <w:sz w:val="24"/>
        </w:rPr>
      </w:pPr>
      <w:r>
        <w:rPr>
          <w:sz w:val="24"/>
        </w:rPr>
        <w:t>Против бюрократизма</w:t>
      </w:r>
      <w:r>
        <w:rPr>
          <w:sz w:val="24"/>
          <w:lang w:val="en-US"/>
        </w:rPr>
        <w:t xml:space="preserve"> ..............180</w:t>
      </w:r>
    </w:p>
    <w:p>
      <w:pPr>
        <w:pStyle w:val="Normal"/>
        <w:numPr>
          <w:ilvl w:val="0"/>
          <w:numId w:val="1"/>
        </w:numPr>
        <w:spacing w:lineRule="auto" w:line="240"/>
        <w:rPr>
          <w:sz w:val="24"/>
        </w:rPr>
      </w:pPr>
      <w:r>
        <w:rPr>
          <w:sz w:val="24"/>
        </w:rPr>
        <w:t>Коллективное обсуждение, решение и ответственность персональные</w:t>
      </w:r>
      <w:r>
        <w:rPr>
          <w:sz w:val="24"/>
          <w:lang w:val="en-US"/>
        </w:rPr>
        <w:t xml:space="preserve"> ........190</w:t>
      </w:r>
    </w:p>
    <w:p>
      <w:pPr>
        <w:pStyle w:val="Normal"/>
        <w:numPr>
          <w:ilvl w:val="0"/>
          <w:numId w:val="1"/>
        </w:numPr>
        <w:spacing w:lineRule="auto" w:line="240"/>
        <w:rPr>
          <w:sz w:val="24"/>
        </w:rPr>
      </w:pPr>
      <w:r>
        <w:rPr>
          <w:sz w:val="24"/>
        </w:rPr>
        <w:t>Инструкция по изучению технического минимума</w:t>
      </w:r>
      <w:r>
        <w:rPr>
          <w:sz w:val="24"/>
          <w:lang w:val="en-US"/>
        </w:rPr>
        <w:t xml:space="preserve"> ....211</w:t>
      </w:r>
    </w:p>
    <w:p>
      <w:pPr>
        <w:pStyle w:val="Normal"/>
        <w:numPr>
          <w:ilvl w:val="0"/>
          <w:numId w:val="1"/>
        </w:numPr>
        <w:spacing w:lineRule="auto" w:line="240"/>
        <w:rPr>
          <w:sz w:val="24"/>
        </w:rPr>
      </w:pPr>
      <w:r>
        <w:rPr>
          <w:sz w:val="24"/>
        </w:rPr>
        <w:t>Кадры</w:t>
      </w:r>
      <w:r>
        <w:rPr>
          <w:sz w:val="24"/>
          <w:lang w:val="en-US"/>
        </w:rPr>
        <w:t>—</w:t>
      </w:r>
      <w:r>
        <w:rPr>
          <w:sz w:val="24"/>
        </w:rPr>
        <w:t>становой хребет Революции</w:t>
      </w:r>
      <w:r>
        <w:rPr>
          <w:sz w:val="24"/>
          <w:lang w:val="en-US"/>
        </w:rPr>
        <w:t xml:space="preserve"> ........214</w:t>
      </w:r>
    </w:p>
    <w:p>
      <w:pPr>
        <w:pStyle w:val="Normal"/>
        <w:numPr>
          <w:ilvl w:val="0"/>
          <w:numId w:val="1"/>
        </w:numPr>
        <w:spacing w:lineRule="auto" w:line="240"/>
        <w:rPr/>
      </w:pPr>
      <w:r>
        <w:rPr>
          <w:sz w:val="24"/>
        </w:rPr>
        <w:t>Речь на выпускном вечере в школе им. Патриса Лумумбы</w:t>
      </w:r>
      <w:r>
        <w:rPr>
          <w:sz w:val="24"/>
          <w:lang w:val="en-US"/>
        </w:rPr>
        <w:t xml:space="preserve"> ...................223</w:t>
      </w:r>
    </w:p>
    <w:p>
      <w:pPr>
        <w:pStyle w:val="Normal"/>
        <w:numPr>
          <w:ilvl w:val="0"/>
          <w:numId w:val="1"/>
        </w:numPr>
        <w:spacing w:lineRule="auto" w:line="240"/>
        <w:rPr/>
      </w:pPr>
      <w:r>
        <w:rPr>
          <w:sz w:val="24"/>
        </w:rPr>
        <w:t>Выступление на выпускном вечере школы директоров им. Патриса Лумумбы</w:t>
      </w:r>
      <w:r>
        <w:rPr>
          <w:sz w:val="24"/>
          <w:lang w:val="en-US"/>
        </w:rPr>
        <w:t xml:space="preserve"> ..</w:t>
      </w:r>
      <w:r>
        <w:rPr>
          <w:sz w:val="24"/>
          <w:lang w:val="en-US"/>
        </w:rPr>
        <w:t>239</w:t>
      </w:r>
    </w:p>
    <w:p>
      <w:pPr>
        <w:pStyle w:val="Normal"/>
        <w:spacing w:lineRule="auto" w:line="240"/>
        <w:ind w:left="40" w:hanging="280"/>
        <w:rPr>
          <w:sz w:val="24"/>
          <w:lang w:val="en-US"/>
        </w:rPr>
      </w:pPr>
      <w:r>
        <w:rPr>
          <w:sz w:val="24"/>
          <w:lang w:val="en-US"/>
        </w:rPr>
      </w:r>
    </w:p>
    <w:p>
      <w:pPr>
        <w:pStyle w:val="Normal"/>
        <w:spacing w:lineRule="auto" w:line="240"/>
        <w:ind w:left="40" w:hanging="0"/>
        <w:jc w:val="center"/>
        <w:rPr>
          <w:b/>
          <w:b/>
          <w:sz w:val="24"/>
        </w:rPr>
      </w:pPr>
      <w:r>
        <w:rPr>
          <w:b/>
          <w:sz w:val="24"/>
        </w:rPr>
        <w:t>К СОВЕТСКОМУ ЧИТАТЕЛЮ</w:t>
      </w:r>
    </w:p>
    <w:p>
      <w:pPr>
        <w:pStyle w:val="Normal"/>
        <w:spacing w:lineRule="auto" w:line="240"/>
        <w:ind w:left="40" w:hanging="0"/>
        <w:jc w:val="center"/>
        <w:rPr>
          <w:b/>
          <w:b/>
          <w:sz w:val="24"/>
        </w:rPr>
      </w:pPr>
      <w:r>
        <w:rPr>
          <w:b/>
          <w:sz w:val="24"/>
        </w:rPr>
      </w:r>
    </w:p>
    <w:p>
      <w:pPr>
        <w:pStyle w:val="Normal"/>
        <w:spacing w:lineRule="auto" w:line="240"/>
        <w:ind w:left="40" w:firstLine="571"/>
        <w:rPr/>
      </w:pPr>
      <w:r>
        <w:rPr>
          <w:sz w:val="24"/>
        </w:rPr>
        <w:t>Уже в молодые годы Че начинает проявлять интерес к марксизму-ленинизму. В</w:t>
      </w:r>
      <w:r>
        <w:rPr>
          <w:sz w:val="24"/>
          <w:lang w:val="en-US"/>
        </w:rPr>
        <w:t xml:space="preserve"> 16—17</w:t>
      </w:r>
      <w:r>
        <w:rPr>
          <w:sz w:val="24"/>
        </w:rPr>
        <w:t xml:space="preserve"> лет он читает произ</w:t>
        <w:softHyphen/>
        <w:t>ведения Маркса, Энгельса, Ленина и продолжает их изучение, будучи студентом университета. Такие про</w:t>
        <w:softHyphen/>
        <w:t>изведения классиков марксизма-ленинизма, как «Ка</w:t>
        <w:softHyphen/>
        <w:t>питал», «Манифест Коммунистической партии», «Анти-Дюринг», «Империализм, как высшая стадия капитализ</w:t>
        <w:softHyphen/>
        <w:t>ма», «Государство и революция» и другие, привлекают внимание Че и формируют его политические и рево</w:t>
        <w:softHyphen/>
        <w:t>люционные взгляды.</w:t>
      </w:r>
    </w:p>
    <w:p>
      <w:pPr>
        <w:pStyle w:val="Normal"/>
        <w:spacing w:lineRule="auto" w:line="240"/>
        <w:ind w:left="40" w:firstLine="571"/>
        <w:rPr>
          <w:sz w:val="24"/>
        </w:rPr>
      </w:pPr>
      <w:r>
        <w:rPr>
          <w:sz w:val="24"/>
        </w:rPr>
        <w:t>Неустанный путешественник, Че объездил многие страны Латинской Америки и Карибского бассейна. Нищета, неграмотность, милитаризм, зависимость от империализма и эксплуатация, которую он видел во время своих путешествий, побуждают его к еще более глубокому изучению волнующей его теории.</w:t>
      </w:r>
    </w:p>
    <w:p>
      <w:pPr>
        <w:pStyle w:val="Normal"/>
        <w:spacing w:lineRule="auto" w:line="240"/>
        <w:ind w:left="40" w:firstLine="571"/>
        <w:rPr/>
      </w:pPr>
      <w:r>
        <w:rPr>
          <w:sz w:val="24"/>
        </w:rPr>
        <w:t>В переписке со своими близкими Че делится впе</w:t>
        <w:softHyphen/>
        <w:t>чатлениями от увиденного и прочитанного, а также рас</w:t>
        <w:softHyphen/>
        <w:t>сказывает об изменениях в своих взглядах, которые окончательно определяют его дальнейшую судьбу. Че пишет, что вскоре он станет известен, если не как ученый или преподаватель, то, по крайней мере, как распространитель учения Маркса в университетских аудиториях. «Потому, что я отдаю себе отчет,</w:t>
      </w:r>
      <w:r>
        <w:rPr>
          <w:sz w:val="24"/>
          <w:lang w:val="en-US"/>
        </w:rPr>
        <w:t xml:space="preserve"> —</w:t>
      </w:r>
      <w:r>
        <w:rPr>
          <w:sz w:val="24"/>
        </w:rPr>
        <w:t xml:space="preserve"> пишет он,</w:t>
      </w:r>
      <w:r>
        <w:rPr>
          <w:sz w:val="24"/>
          <w:lang w:val="en-US"/>
        </w:rPr>
        <w:t xml:space="preserve"> —</w:t>
      </w:r>
      <w:r>
        <w:rPr>
          <w:sz w:val="24"/>
        </w:rPr>
        <w:t xml:space="preserve"> в том, что физиология</w:t>
      </w:r>
      <w:r>
        <w:rPr>
          <w:sz w:val="24"/>
          <w:lang w:val="en-US"/>
        </w:rPr>
        <w:t xml:space="preserve"> —</w:t>
      </w:r>
      <w:r>
        <w:rPr>
          <w:sz w:val="24"/>
        </w:rPr>
        <w:t xml:space="preserve"> это не мое призвание, а вот другое</w:t>
      </w:r>
      <w:r>
        <w:rPr>
          <w:sz w:val="24"/>
          <w:lang w:val="en-US"/>
        </w:rPr>
        <w:t xml:space="preserve"> —</w:t>
      </w:r>
      <w:r>
        <w:rPr>
          <w:sz w:val="24"/>
        </w:rPr>
        <w:t xml:space="preserve"> да!»</w:t>
      </w:r>
    </w:p>
    <w:p>
      <w:pPr>
        <w:pStyle w:val="Normal"/>
        <w:spacing w:lineRule="auto" w:line="240"/>
        <w:ind w:left="40" w:firstLine="571"/>
        <w:rPr>
          <w:sz w:val="24"/>
        </w:rPr>
      </w:pPr>
      <w:r>
        <w:rPr>
          <w:sz w:val="24"/>
        </w:rPr>
        <w:t>Эта же мысль проскальзывает у Че, когда он пишет, что не станет преподавателем физиологии, это его совсем не беспокоит, и что он забросил научную работу, по</w:t>
        <w:softHyphen/>
        <w:t>скольку стал усердным читателем работ К. Маркса и Ф. Энгельса.</w:t>
      </w:r>
    </w:p>
    <w:p>
      <w:pPr>
        <w:pStyle w:val="Normal"/>
        <w:spacing w:lineRule="auto" w:line="240"/>
        <w:ind w:left="40" w:firstLine="571"/>
        <w:rPr/>
      </w:pPr>
      <w:r>
        <w:rPr>
          <w:sz w:val="24"/>
        </w:rPr>
        <w:t xml:space="preserve">В письме к матери из Мексики, датированном </w:t>
      </w:r>
      <w:r>
        <w:rPr>
          <w:sz w:val="24"/>
          <w:lang w:val="en-US"/>
        </w:rPr>
        <w:t>1956</w:t>
      </w:r>
      <w:r>
        <w:rPr>
          <w:sz w:val="24"/>
        </w:rPr>
        <w:t xml:space="preserve"> годом, Че пишет, что изменит свой распорядок занятий: «...раньше я плохо ли, хорошо ли занимался медициной и свободное время посвящал неформальному изучению Сан Карлоса (имеется в виду Карл Маркс</w:t>
      </w:r>
      <w:r>
        <w:rPr>
          <w:sz w:val="24"/>
          <w:lang w:val="en-US"/>
        </w:rPr>
        <w:t xml:space="preserve"> — </w:t>
      </w:r>
      <w:r>
        <w:rPr>
          <w:i/>
          <w:sz w:val="24"/>
        </w:rPr>
        <w:t>Науч. ред.).</w:t>
      </w:r>
      <w:r>
        <w:rPr>
          <w:sz w:val="24"/>
        </w:rPr>
        <w:t xml:space="preserve"> Новый этап моей жизни требует изменения распорядка занятий: сейчас для меня первостепенным является Сан Карлос, то главное, что я пронесу через всю свою жизнь».</w:t>
      </w:r>
    </w:p>
    <w:p>
      <w:pPr>
        <w:pStyle w:val="Normal"/>
        <w:spacing w:lineRule="auto" w:line="240"/>
        <w:ind w:left="40" w:firstLine="571"/>
        <w:rPr>
          <w:sz w:val="24"/>
        </w:rPr>
      </w:pPr>
      <w:r>
        <w:rPr>
          <w:sz w:val="24"/>
        </w:rPr>
        <w:t>Че не довольствуется лишь умозрительным восприя</w:t>
        <w:softHyphen/>
        <w:t>тием латиноамериканской действительности: он несет в себе сознательную готовность борьбы за достоинство человека, что побуждает его к протесту против всех причин, порождающих господствующую социальную не</w:t>
        <w:softHyphen/>
        <w:t>справедливость.</w:t>
      </w:r>
    </w:p>
    <w:p>
      <w:pPr>
        <w:pStyle w:val="Normal"/>
        <w:spacing w:lineRule="auto" w:line="240"/>
        <w:ind w:left="40" w:firstLine="571"/>
        <w:rPr>
          <w:sz w:val="24"/>
        </w:rPr>
      </w:pPr>
      <w:r>
        <w:rPr>
          <w:sz w:val="24"/>
        </w:rPr>
        <w:t>Политический выбор Че является последовательным продолжением революционной теории, которая его пи</w:t>
        <w:softHyphen/>
        <w:t>тает. Че связывает свою судьбу с силами эксплуатиру</w:t>
        <w:softHyphen/>
        <w:t>емых народных масс. Гватемала стала первым опытом на избранном им пути.</w:t>
      </w:r>
    </w:p>
    <w:p>
      <w:pPr>
        <w:pStyle w:val="Normal"/>
        <w:spacing w:lineRule="auto" w:line="240"/>
        <w:ind w:left="40" w:firstLine="571"/>
        <w:rPr>
          <w:sz w:val="24"/>
        </w:rPr>
      </w:pPr>
      <w:r>
        <w:rPr>
          <w:sz w:val="24"/>
        </w:rPr>
        <w:t>Встречей с Фиделем в Мехико начинается связь Че с Кубинской революцией, которая придаст ему но</w:t>
        <w:softHyphen/>
        <w:t>вый стимул и откроет для него поле деятельности в осуществлении социальных преобразований, предо</w:t>
        <w:softHyphen/>
        <w:t>ставит возможность раскрыть свой потенциал личности, которая закалится в суровых условиях, требующих са</w:t>
        <w:softHyphen/>
        <w:t>мопожертвований, взыскательности, постоянного само</w:t>
        <w:softHyphen/>
        <w:t>совершенствования и личного примера.</w:t>
      </w:r>
    </w:p>
    <w:p>
      <w:pPr>
        <w:pStyle w:val="Normal"/>
        <w:spacing w:lineRule="auto" w:line="240"/>
        <w:ind w:left="40" w:firstLine="571"/>
        <w:rPr>
          <w:sz w:val="24"/>
        </w:rPr>
      </w:pPr>
      <w:r>
        <w:rPr>
          <w:sz w:val="24"/>
        </w:rPr>
        <w:t>С победой Кубинской революции для Че, уже леген</w:t>
        <w:softHyphen/>
        <w:t>дарного партизана и признанного военачальника, на</w:t>
        <w:softHyphen/>
        <w:t>чинается новый и важный этап его жизни, этап строите</w:t>
        <w:softHyphen/>
        <w:t>ля социализма.</w:t>
      </w:r>
    </w:p>
    <w:p>
      <w:pPr>
        <w:pStyle w:val="Normal"/>
        <w:spacing w:lineRule="auto" w:line="240"/>
        <w:ind w:left="40" w:firstLine="571"/>
        <w:rPr>
          <w:sz w:val="24"/>
        </w:rPr>
      </w:pPr>
      <w:r>
        <w:rPr>
          <w:sz w:val="24"/>
        </w:rPr>
        <w:t>Не касаясь личности с присущими ей характерными чертами, трудно понять, как Че смог всего лишь за семь лет развить такую бурную и разностороннюю деятель</w:t>
        <w:softHyphen/>
        <w:t>ность. Не было ни одного порученного ему задания, где бы не остался след его коммунистической концеп</w:t>
        <w:softHyphen/>
        <w:t>ции работы. С полной отдачей и необычайным талан</w:t>
        <w:softHyphen/>
        <w:t>том он выполнял одновременно важнейшие возложен</w:t>
        <w:softHyphen/>
        <w:t>ные на него функции государственного деятеля, вое</w:t>
        <w:softHyphen/>
        <w:t>начальника и политического руководителя.</w:t>
      </w:r>
    </w:p>
    <w:p>
      <w:pPr>
        <w:pStyle w:val="Normal"/>
        <w:spacing w:lineRule="auto" w:line="240"/>
        <w:ind w:left="40" w:firstLine="571"/>
        <w:rPr/>
      </w:pPr>
      <w:r>
        <w:rPr>
          <w:sz w:val="24"/>
          <w:lang w:val="en-US"/>
        </w:rPr>
        <w:t>7</w:t>
      </w:r>
      <w:r>
        <w:rPr>
          <w:sz w:val="24"/>
        </w:rPr>
        <w:t xml:space="preserve"> октября</w:t>
      </w:r>
      <w:r>
        <w:rPr>
          <w:sz w:val="24"/>
          <w:lang w:val="en-US"/>
        </w:rPr>
        <w:t xml:space="preserve"> 1959</w:t>
      </w:r>
      <w:r>
        <w:rPr>
          <w:sz w:val="24"/>
        </w:rPr>
        <w:t xml:space="preserve"> года Че назначают начальником департамента промышленности Национального институ</w:t>
        <w:softHyphen/>
        <w:t>та аграрной реформы, затем президентом Национального банка, а</w:t>
      </w:r>
      <w:r>
        <w:rPr>
          <w:sz w:val="24"/>
          <w:lang w:val="en-US"/>
        </w:rPr>
        <w:t xml:space="preserve"> 23</w:t>
      </w:r>
      <w:r>
        <w:rPr>
          <w:sz w:val="24"/>
        </w:rPr>
        <w:t xml:space="preserve"> февраля</w:t>
      </w:r>
      <w:r>
        <w:rPr>
          <w:sz w:val="24"/>
          <w:lang w:val="en-US"/>
        </w:rPr>
        <w:t xml:space="preserve"> 1961</w:t>
      </w:r>
      <w:r>
        <w:rPr>
          <w:sz w:val="24"/>
        </w:rPr>
        <w:t xml:space="preserve"> года</w:t>
      </w:r>
      <w:r>
        <w:rPr>
          <w:sz w:val="24"/>
          <w:lang w:val="en-US"/>
        </w:rPr>
        <w:t xml:space="preserve"> —</w:t>
      </w:r>
      <w:r>
        <w:rPr>
          <w:sz w:val="24"/>
        </w:rPr>
        <w:t xml:space="preserve"> министром промышлен</w:t>
        <w:softHyphen/>
        <w:t>ности Кубы.</w:t>
      </w:r>
    </w:p>
    <w:p>
      <w:pPr>
        <w:pStyle w:val="Normal"/>
        <w:spacing w:lineRule="auto" w:line="240"/>
        <w:ind w:left="40" w:firstLine="571"/>
        <w:rPr>
          <w:sz w:val="24"/>
        </w:rPr>
      </w:pPr>
      <w:r>
        <w:rPr>
          <w:sz w:val="24"/>
        </w:rPr>
        <w:t>8 новых условиях, несмотря на большую ответ</w:t>
        <w:softHyphen/>
        <w:t>ственность, Че продолжает изучать революционную теорию и опыт других стран в строительстве соци</w:t>
        <w:softHyphen/>
        <w:t>ализма. Че анализирует все основное в трудах Марк</w:t>
        <w:softHyphen/>
        <w:t>са, Энгельса и Ленина в более систематической форме и в свете поставленных перед ним задач. Особое вни</w:t>
        <w:softHyphen/>
        <w:t>мание он уделяет изучению произведений Ленина и вы</w:t>
        <w:softHyphen/>
        <w:t>двинутых им задач в период создания социалистиче</w:t>
        <w:softHyphen/>
        <w:t>ского государства.</w:t>
      </w:r>
    </w:p>
    <w:p>
      <w:pPr>
        <w:pStyle w:val="Normal"/>
        <w:spacing w:lineRule="auto" w:line="240"/>
        <w:ind w:left="40" w:firstLine="571"/>
        <w:rPr>
          <w:sz w:val="24"/>
        </w:rPr>
      </w:pPr>
      <w:r>
        <w:rPr>
          <w:sz w:val="24"/>
        </w:rPr>
        <w:t>Че углубляет анализ капитализма на стадии импе</w:t>
        <w:softHyphen/>
        <w:t>риализма; при этом он исходит из положений Ленина и учитывает особенности, существовавшие в 60-х годах;</w:t>
      </w:r>
    </w:p>
    <w:p>
      <w:pPr>
        <w:pStyle w:val="Normal"/>
        <w:spacing w:lineRule="auto" w:line="240"/>
        <w:ind w:left="40" w:firstLine="571"/>
        <w:rPr>
          <w:sz w:val="24"/>
        </w:rPr>
      </w:pPr>
      <w:r>
        <w:rPr>
          <w:sz w:val="24"/>
        </w:rPr>
        <w:t>проводит глубокое, объективное и свободное от догм исследование основных проблем, содержащихся в меж</w:t>
        <w:softHyphen/>
        <w:t>дународных экономических отношениях современного ему периода. Идеи Че по этим проблемам сохраняют свою актуальность и представляют собой важный ин</w:t>
        <w:softHyphen/>
        <w:t>струмент для понимания нынешней политической и социально-экономической обстановки, особенно в сла</w:t>
        <w:softHyphen/>
        <w:t>боразвитых странах.</w:t>
      </w:r>
    </w:p>
    <w:p>
      <w:pPr>
        <w:pStyle w:val="Normal"/>
        <w:spacing w:lineRule="auto" w:line="240"/>
        <w:ind w:left="40" w:firstLine="571"/>
        <w:rPr>
          <w:sz w:val="24"/>
        </w:rPr>
      </w:pPr>
      <w:r>
        <w:rPr>
          <w:sz w:val="24"/>
        </w:rPr>
        <w:t>Одновременно Че углубляет свои исследования эко</w:t>
        <w:softHyphen/>
        <w:t>номической и политической истории Кубы, систем и методов господства, применяемых американским импе</w:t>
        <w:softHyphen/>
        <w:t>риализмом, а также механизмов управления экономи</w:t>
        <w:softHyphen/>
        <w:t>ческой деятельностью монополий, анализирует их воз</w:t>
        <w:softHyphen/>
        <w:t>можное использование при социализме, исключая при этом опасность быть подверженным влиянию породив</w:t>
        <w:softHyphen/>
        <w:t>шей их системы.</w:t>
      </w:r>
    </w:p>
    <w:p>
      <w:pPr>
        <w:pStyle w:val="Normal"/>
        <w:spacing w:lineRule="auto" w:line="240"/>
        <w:ind w:left="40" w:firstLine="571"/>
        <w:rPr/>
      </w:pPr>
      <w:r>
        <w:rPr>
          <w:sz w:val="24"/>
        </w:rPr>
        <w:t>Самый распространенный образ Че</w:t>
      </w:r>
      <w:r>
        <w:rPr>
          <w:sz w:val="24"/>
          <w:lang w:val="en-US"/>
        </w:rPr>
        <w:t xml:space="preserve"> —</w:t>
      </w:r>
      <w:r>
        <w:rPr>
          <w:sz w:val="24"/>
        </w:rPr>
        <w:t xml:space="preserve"> это образ че</w:t>
        <w:softHyphen/>
        <w:t>ловека действия, мужественного и чистого, являюще</w:t>
        <w:softHyphen/>
        <w:t>гося примером бескорыстия и героизма, примером ре</w:t>
        <w:softHyphen/>
        <w:t>волюционера-партизана, бойца и интернационалиста, верного идеям, которые он впитал с молодых лет и защитил ценой своей жизни. Таким был Че, но это не полный его образ.</w:t>
      </w:r>
    </w:p>
    <w:p>
      <w:pPr>
        <w:pStyle w:val="Normal"/>
        <w:spacing w:lineRule="auto" w:line="240"/>
        <w:ind w:left="40" w:firstLine="571"/>
        <w:rPr>
          <w:sz w:val="24"/>
        </w:rPr>
      </w:pPr>
      <w:r>
        <w:rPr>
          <w:sz w:val="24"/>
        </w:rPr>
        <w:t>Одним из наиболее ценных заветов, который Че оставил кубинскому народу и революционерам любой части мира, являются результаты его работы в области идеологии, потому что он был также создателем теории и практики строительства социализма. В результате исследований развивалось его мировоззрение, ставшее неотъемлемой частью революционной теории марксиз</w:t>
        <w:softHyphen/>
        <w:t>ма-ленинизма, которая дает ответы на вопросы, по</w:t>
        <w:softHyphen/>
        <w:t>ставленные в ходе строительства и дальнейшего разви</w:t>
        <w:softHyphen/>
        <w:t>тия социализма.</w:t>
      </w:r>
    </w:p>
    <w:p>
      <w:pPr>
        <w:pStyle w:val="Normal"/>
        <w:spacing w:lineRule="auto" w:line="240"/>
        <w:ind w:left="40" w:firstLine="571"/>
        <w:rPr/>
      </w:pPr>
      <w:r>
        <w:rPr>
          <w:sz w:val="24"/>
        </w:rPr>
        <w:t>Уже в начале 60-х годов Че понял, что в марксистско-ленинском учении, в деле построения социализма произошел некоторый застой. «К нам скорее приходит апологетика системы</w:t>
      </w:r>
      <w:r>
        <w:rPr>
          <w:sz w:val="24"/>
          <w:lang w:val="en-US"/>
        </w:rPr>
        <w:t xml:space="preserve"> —</w:t>
      </w:r>
      <w:r>
        <w:rPr>
          <w:sz w:val="24"/>
        </w:rPr>
        <w:t xml:space="preserve"> разъяснял он,</w:t>
      </w:r>
      <w:r>
        <w:rPr>
          <w:sz w:val="24"/>
          <w:lang w:val="en-US"/>
        </w:rPr>
        <w:t xml:space="preserve"> —</w:t>
      </w:r>
      <w:r>
        <w:rPr>
          <w:sz w:val="24"/>
        </w:rPr>
        <w:t xml:space="preserve"> чем ее науч</w:t>
        <w:softHyphen/>
        <w:t>ный анализ». В статье «Социализм и человек на Кубе» Че писал: «Если к этому добавить схоластику, затормо</w:t>
        <w:softHyphen/>
        <w:t>зившую развитие марксистской философии и препят</w:t>
        <w:softHyphen/>
        <w:t>ствующую систематическому исследованию социализма, политическая экономия которого так и не была развита, то следует согласиться с тем, что мы все еще на</w:t>
        <w:softHyphen/>
        <w:t>ходимся в пеленках».</w:t>
      </w:r>
    </w:p>
    <w:p>
      <w:pPr>
        <w:pStyle w:val="Normal"/>
        <w:spacing w:lineRule="auto" w:line="240"/>
        <w:ind w:left="40" w:firstLine="571"/>
        <w:rPr>
          <w:sz w:val="24"/>
        </w:rPr>
      </w:pPr>
      <w:r>
        <w:rPr>
          <w:sz w:val="24"/>
        </w:rPr>
        <w:t>В таких условиях, сталкиваясь с задачами примене</w:t>
        <w:softHyphen/>
        <w:t>ния принципов марксизма-ленинизма к организации народного хозяйства и управлению экономикой, Че изу</w:t>
        <w:softHyphen/>
        <w:t>чал, обсуждал и много писал по этой тематике и при</w:t>
        <w:softHyphen/>
        <w:t>шел к созданию достаточно глубоко теоретически раз</w:t>
        <w:softHyphen/>
        <w:t>работанной модели, в соответствии с которой, с его точки зрения, следует строить социализм и двигаться к коммунистическому обществу.</w:t>
      </w:r>
    </w:p>
    <w:p>
      <w:pPr>
        <w:pStyle w:val="Normal"/>
        <w:spacing w:lineRule="auto" w:line="240"/>
        <w:ind w:left="40" w:firstLine="571"/>
        <w:rPr>
          <w:sz w:val="24"/>
        </w:rPr>
      </w:pPr>
      <w:r>
        <w:rPr>
          <w:sz w:val="24"/>
        </w:rPr>
        <w:t>Речь идет не об отдельных идеях по осуществлению определенной экономической деятельности, а о последо</w:t>
        <w:softHyphen/>
        <w:t>вательной, основательно разработанной концепции, пре</w:t>
        <w:softHyphen/>
        <w:t>дусматривающей новую систему управления социали</w:t>
        <w:softHyphen/>
        <w:t>стическим народным хозяйством, известную как систе</w:t>
        <w:softHyphen/>
        <w:t>ма бюджетного финансирования, которую Че рассмат</w:t>
        <w:softHyphen/>
        <w:t>ривает в единстве экономики, политики и идеологии, составных частей, необходимых для построения нового общества.</w:t>
      </w:r>
    </w:p>
    <w:p>
      <w:pPr>
        <w:pStyle w:val="Normal"/>
        <w:spacing w:lineRule="auto" w:line="240"/>
        <w:ind w:left="40" w:firstLine="571"/>
        <w:rPr/>
      </w:pPr>
      <w:r>
        <w:rPr>
          <w:sz w:val="24"/>
        </w:rPr>
        <w:t>Для Че экономическая политика обладает идейно-политическим аспектом, которого нельзя не учитывать. Управление экономикой при социализме</w:t>
      </w:r>
      <w:r>
        <w:rPr>
          <w:sz w:val="24"/>
          <w:lang w:val="en-US"/>
        </w:rPr>
        <w:t xml:space="preserve"> —</w:t>
      </w:r>
      <w:r>
        <w:rPr>
          <w:sz w:val="24"/>
        </w:rPr>
        <w:t xml:space="preserve"> это нечто большее, чем совокупность экономических методов и механизмов.</w:t>
      </w:r>
    </w:p>
    <w:p>
      <w:pPr>
        <w:pStyle w:val="Normal"/>
        <w:spacing w:lineRule="auto" w:line="240"/>
        <w:ind w:left="40" w:firstLine="571"/>
        <w:rPr>
          <w:sz w:val="24"/>
        </w:rPr>
      </w:pPr>
      <w:r>
        <w:rPr>
          <w:sz w:val="24"/>
        </w:rPr>
        <w:t>Прямым отражением существующей политической власти является также ее идеология, которая активно влияет как на экономическое, так и на полити</w:t>
        <w:softHyphen/>
        <w:t>ческое развитие, консолидацию, упрочение и отступле</w:t>
        <w:softHyphen/>
        <w:t>ние в общественном прогрессе. Поэтому невозможно выработать экономическую политику страны, не учиты</w:t>
        <w:softHyphen/>
        <w:t>вая или пренебрегая возможностями идейно-политиче</w:t>
        <w:softHyphen/>
        <w:t>ского обеспечения того или иного экономического ре</w:t>
        <w:softHyphen/>
        <w:t>шения.</w:t>
      </w:r>
    </w:p>
    <w:p>
      <w:pPr>
        <w:pStyle w:val="Normal"/>
        <w:spacing w:lineRule="auto" w:line="240"/>
        <w:ind w:left="40" w:firstLine="571"/>
        <w:rPr/>
      </w:pPr>
      <w:r>
        <w:rPr>
          <w:sz w:val="24"/>
        </w:rPr>
        <w:t>Уверенный в необходимости экономического преоб</w:t>
        <w:softHyphen/>
        <w:t>разования общества, он был убежден в том, что измене</w:t>
        <w:softHyphen/>
        <w:t>ния должны произойти и в сознании людей. Однако в этом Че не выглядел утопистом, мечтающим ирре</w:t>
        <w:softHyphen/>
        <w:t>ально. Он никогда не стремился ускорить развитие соз</w:t>
        <w:softHyphen/>
        <w:t>нания людей в большей степени, чем это исторически возможно. «Изменение,</w:t>
      </w:r>
      <w:r>
        <w:rPr>
          <w:sz w:val="24"/>
          <w:lang w:val="en-US"/>
        </w:rPr>
        <w:t xml:space="preserve"> —</w:t>
      </w:r>
      <w:r>
        <w:rPr>
          <w:sz w:val="24"/>
        </w:rPr>
        <w:t xml:space="preserve"> подчеркивал он,</w:t>
      </w:r>
      <w:r>
        <w:rPr>
          <w:sz w:val="24"/>
          <w:lang w:val="en-US"/>
        </w:rPr>
        <w:t xml:space="preserve"> —</w:t>
      </w:r>
      <w:r>
        <w:rPr>
          <w:sz w:val="24"/>
        </w:rPr>
        <w:t xml:space="preserve"> не проис</w:t>
        <w:softHyphen/>
        <w:t>ходит автоматически в сознании, так же как и в эко</w:t>
        <w:softHyphen/>
        <w:t>номике».</w:t>
      </w:r>
    </w:p>
    <w:p>
      <w:pPr>
        <w:pStyle w:val="Normal"/>
        <w:spacing w:lineRule="auto" w:line="240"/>
        <w:ind w:left="40" w:firstLine="571"/>
        <w:rPr/>
      </w:pPr>
      <w:r>
        <w:rPr>
          <w:sz w:val="24"/>
        </w:rPr>
        <w:t>Сознавая необходимость избежать разрыва между этими понятиями,</w:t>
      </w:r>
      <w:r>
        <w:rPr>
          <w:b/>
          <w:sz w:val="24"/>
        </w:rPr>
        <w:t xml:space="preserve"> </w:t>
      </w:r>
      <w:r>
        <w:rPr>
          <w:sz w:val="24"/>
        </w:rPr>
        <w:t>Че призывал одновременно с созда</w:t>
        <w:softHyphen/>
        <w:t>нием материально-технической базы социализма зани</w:t>
        <w:softHyphen/>
        <w:t>маться формированием нового сознания и новой мора</w:t>
        <w:softHyphen/>
        <w:t>ли и требовал систематически проводить всесторон</w:t>
        <w:softHyphen/>
        <w:t>нюю воспитательную и идейно-политическую работу, которая раскрывала бы все лучшее, что есть в человеке.</w:t>
      </w:r>
    </w:p>
    <w:p>
      <w:pPr>
        <w:pStyle w:val="Normal"/>
        <w:spacing w:lineRule="auto" w:line="240"/>
        <w:ind w:left="40" w:firstLine="571"/>
        <w:rPr/>
      </w:pPr>
      <w:r>
        <w:rPr>
          <w:sz w:val="24"/>
        </w:rPr>
        <w:t>«На наш взгляд,</w:t>
      </w:r>
      <w:r>
        <w:rPr>
          <w:sz w:val="24"/>
          <w:lang w:val="en-US"/>
        </w:rPr>
        <w:t xml:space="preserve"> —</w:t>
      </w:r>
      <w:r>
        <w:rPr>
          <w:sz w:val="24"/>
        </w:rPr>
        <w:t xml:space="preserve"> писал Че,</w:t>
      </w:r>
      <w:r>
        <w:rPr>
          <w:sz w:val="24"/>
          <w:lang w:val="en-US"/>
        </w:rPr>
        <w:t xml:space="preserve"> —</w:t>
      </w:r>
      <w:r>
        <w:rPr>
          <w:sz w:val="24"/>
        </w:rPr>
        <w:t xml:space="preserve"> коммунизм</w:t>
      </w:r>
      <w:r>
        <w:rPr>
          <w:sz w:val="24"/>
          <w:lang w:val="en-US"/>
        </w:rPr>
        <w:t xml:space="preserve"> —</w:t>
      </w:r>
      <w:r>
        <w:rPr>
          <w:sz w:val="24"/>
        </w:rPr>
        <w:t xml:space="preserve"> это феномен сознания, а не только производство... Нельзя прийти к коммунизму посредством простого механиче</w:t>
        <w:softHyphen/>
        <w:t>ского количественного накопления произведенного для нужд населения продукта. Система управления эко</w:t>
        <w:softHyphen/>
        <w:t>номикой не должна тормозить осуществление основных задач строительства социализма и коммунизма, кото</w:t>
        <w:softHyphen/>
        <w:t>рые заключаются не только в производстве материаль</w:t>
        <w:softHyphen/>
        <w:t>ных благ, но одновременно и в формировании чело</w:t>
        <w:softHyphen/>
        <w:t>века нового общества».</w:t>
      </w:r>
    </w:p>
    <w:p>
      <w:pPr>
        <w:pStyle w:val="Normal"/>
        <w:spacing w:lineRule="auto" w:line="240"/>
        <w:ind w:left="40" w:firstLine="571"/>
        <w:rPr/>
      </w:pPr>
      <w:r>
        <w:rPr>
          <w:sz w:val="24"/>
        </w:rPr>
        <w:t>Экономические воззрения Че надо понимать в рам</w:t>
        <w:softHyphen/>
        <w:t>ках созданной им концепции системы управления эко</w:t>
        <w:softHyphen/>
        <w:t>номикой</w:t>
      </w:r>
      <w:r>
        <w:rPr>
          <w:sz w:val="24"/>
          <w:lang w:val="en-US"/>
        </w:rPr>
        <w:t xml:space="preserve"> —</w:t>
      </w:r>
      <w:r>
        <w:rPr>
          <w:sz w:val="24"/>
        </w:rPr>
        <w:t xml:space="preserve"> системы бюджетного финансирования, включающей в себя целый комплекс подсистем, среди которых планирование, организация и нормирование труда, финансы, бухгалтерский учет, статистика, цены, политика стимулирования, кадры и повышение их ква</w:t>
        <w:softHyphen/>
        <w:t>лификации, научно-технический прогресс, информатика, управление и участие в нем трудящихся, контроль товар</w:t>
        <w:softHyphen/>
        <w:t>но-материальных запасов и т. д.</w:t>
      </w:r>
    </w:p>
    <w:p>
      <w:pPr>
        <w:pStyle w:val="Normal"/>
        <w:spacing w:lineRule="auto" w:line="240"/>
        <w:ind w:left="40" w:firstLine="571"/>
        <w:rPr>
          <w:sz w:val="24"/>
        </w:rPr>
      </w:pPr>
      <w:r>
        <w:rPr>
          <w:sz w:val="24"/>
        </w:rPr>
        <w:t>В логичной и стройной форме Че развивает основ</w:t>
        <w:softHyphen/>
        <w:t>ные теоретические и практические аспекты указанной системы, ведет поиск путей достижения максимальной эффективности экономики, развития и углубления соз</w:t>
        <w:softHyphen/>
        <w:t>нания трудящихся — истинных творцов его главной идеи: одновременно с созданием и развитием матери</w:t>
        <w:softHyphen/>
        <w:t>ально-технической базы социализма надо формировать и развивать социалистическое сознание масс.</w:t>
      </w:r>
    </w:p>
    <w:p>
      <w:pPr>
        <w:pStyle w:val="Normal"/>
        <w:spacing w:lineRule="auto" w:line="240"/>
        <w:ind w:left="40" w:firstLine="571"/>
        <w:rPr>
          <w:sz w:val="24"/>
        </w:rPr>
      </w:pPr>
      <w:r>
        <w:rPr>
          <w:sz w:val="24"/>
        </w:rPr>
        <w:t>Основной характеристикой теоретических воззрений Че является их стратегический характер. Он мечтает о сознательной личности, которая сможет построить новое общество, но Че — реалист, он знает о сопряжен</w:t>
        <w:softHyphen/>
        <w:t>ных с этим трудностях, исходит всегда из существу</w:t>
        <w:softHyphen/>
        <w:t>ющей реальности. Отсюда его настойчивость в уста</w:t>
        <w:softHyphen/>
        <w:t>новлении контроля, без которого невозможно построить социализм. «Если мы не поставим контроль в центр нашей деятельности, — писал Че, — мы будем не спо</w:t>
        <w:softHyphen/>
        <w:t>собны построить социализм. Почему? Проблема в том, что человек далеко не совершенен, поэтому необходимо усовершенствовать систему контроля для выявления первого же сделанного им нарушения закона, потому что это нарушение может привести к другим».</w:t>
      </w:r>
    </w:p>
    <w:p>
      <w:pPr>
        <w:pStyle w:val="Normal"/>
        <w:spacing w:lineRule="auto" w:line="240"/>
        <w:ind w:left="40" w:firstLine="571"/>
        <w:rPr>
          <w:sz w:val="24"/>
        </w:rPr>
      </w:pPr>
      <w:r>
        <w:rPr>
          <w:sz w:val="24"/>
        </w:rPr>
        <w:t>Так думал Че, который полностью доверял людям и безмерно верил в их способности, он учитывал кон</w:t>
        <w:softHyphen/>
        <w:t>кретные условия как исходную базу для всех своих планов и идей.</w:t>
      </w:r>
    </w:p>
    <w:p>
      <w:pPr>
        <w:pStyle w:val="Normal"/>
        <w:spacing w:lineRule="auto" w:line="240"/>
        <w:ind w:left="40" w:firstLine="571"/>
        <w:rPr>
          <w:sz w:val="24"/>
        </w:rPr>
      </w:pPr>
      <w:r>
        <w:rPr>
          <w:sz w:val="24"/>
        </w:rPr>
        <w:t>Настоящий сборник предлагает советскому читателю ряд материалов, которые охватывают основные аспекты экономических воззрений Че, хотя и не включают все их богатство. Экономическая концепция Че формирова</w:t>
        <w:softHyphen/>
        <w:t>лась в тесной связи с его повседневной практической деятельностью. Имеется большой материал, дополня</w:t>
        <w:softHyphen/>
        <w:t>ющий теоретическое наследие Че, который содержится в его статьях, записях, докладах, интервью, речах на заседаниях коллегии министерства, выступлениях на Кубе и за рубежом. Эти материалы отличаются твор</w:t>
        <w:softHyphen/>
        <w:t>ческим подходом и пронизаны духом тесного взаимо</w:t>
        <w:softHyphen/>
        <w:t>действия теории с практикой, они вносят большой вклад в развитие марксистско-ленинского учения в части его применения к нашей реальности, а также содержат идеи, обогащающие общую теорию социалистического строительства, которые должны быть известны в Латин</w:t>
        <w:softHyphen/>
        <w:t>ской Америке и в других слаборазвитых странах, а так</w:t>
        <w:softHyphen/>
        <w:t>же в капиталистических и особенно в социалистиче</w:t>
        <w:softHyphen/>
        <w:t>ских странах.</w:t>
      </w:r>
    </w:p>
    <w:p>
      <w:pPr>
        <w:pStyle w:val="Normal"/>
        <w:spacing w:lineRule="auto" w:line="240"/>
        <w:ind w:left="40" w:firstLine="571"/>
        <w:rPr>
          <w:sz w:val="24"/>
        </w:rPr>
      </w:pPr>
      <w:r>
        <w:rPr>
          <w:sz w:val="24"/>
        </w:rPr>
        <w:t>Экономические воззрения Че — это не прошлое и не просто отражение ситуации, существовавшей в первые годы Кубинской революции. И сегодня теория Че дей</w:t>
        <w:softHyphen/>
        <w:t>ственна на Кубе и активно способствует процессу ис</w:t>
        <w:softHyphen/>
        <w:t>правления допущенных ошибок и негативных тенден</w:t>
        <w:softHyphen/>
        <w:t>ций, процессу, направленному на совершенствование на</w:t>
        <w:softHyphen/>
        <w:t>шего общества. По-прежнему актуальны основные идеи, положенные в основу его марксистско-ленинской кон</w:t>
        <w:softHyphen/>
        <w:t>цепции строительства социализма, — необходимого пе</w:t>
        <w:softHyphen/>
        <w:t>реходного этапа к коммунистическому обществу.</w:t>
      </w:r>
    </w:p>
    <w:p>
      <w:pPr>
        <w:pStyle w:val="Normal"/>
        <w:spacing w:lineRule="auto" w:line="240"/>
        <w:ind w:left="40" w:firstLine="571"/>
        <w:rPr/>
      </w:pPr>
      <w:r>
        <w:rPr>
          <w:b/>
          <w:sz w:val="24"/>
        </w:rPr>
        <w:t xml:space="preserve">Карлос Альдана Эскаланте, </w:t>
      </w:r>
      <w:r>
        <w:rPr>
          <w:sz w:val="24"/>
        </w:rPr>
        <w:t>Член Секретариата Центрального Комитета Коммунистической партии Кубы</w:t>
      </w:r>
    </w:p>
    <w:p>
      <w:pPr>
        <w:pStyle w:val="Normal"/>
        <w:spacing w:lineRule="auto" w:line="240"/>
        <w:rPr>
          <w:sz w:val="24"/>
        </w:rPr>
      </w:pPr>
      <w:r>
        <w:rPr>
          <w:sz w:val="24"/>
        </w:rPr>
      </w:r>
    </w:p>
    <w:p>
      <w:pPr>
        <w:pStyle w:val="Normal"/>
        <w:spacing w:lineRule="auto" w:line="240"/>
        <w:rPr>
          <w:sz w:val="24"/>
        </w:rPr>
      </w:pPr>
      <w:r>
        <w:rPr>
          <w:sz w:val="24"/>
        </w:rPr>
      </w:r>
    </w:p>
    <w:p>
      <w:pPr>
        <w:pStyle w:val="Normal"/>
        <w:pBdr>
          <w:bottom w:val="single" w:sz="6" w:space="1" w:color="000000"/>
        </w:pBdr>
        <w:spacing w:lineRule="auto" w:line="240" w:before="100" w:after="0"/>
        <w:ind w:left="0" w:hanging="0"/>
        <w:jc w:val="center"/>
        <w:rPr>
          <w:b/>
          <w:b/>
          <w:sz w:val="24"/>
          <w:lang w:val="en-US"/>
        </w:rPr>
      </w:pPr>
      <w:r>
        <w:rPr>
          <w:b/>
          <w:sz w:val="24"/>
          <w:lang w:val="en-US"/>
        </w:rPr>
      </w:r>
    </w:p>
    <w:p>
      <w:pPr>
        <w:pStyle w:val="Normal"/>
        <w:spacing w:lineRule="auto" w:line="240" w:before="100" w:after="0"/>
        <w:ind w:left="0" w:hanging="0"/>
        <w:jc w:val="left"/>
        <w:rPr>
          <w:b/>
          <w:b/>
          <w:sz w:val="24"/>
          <w:lang w:val="en-US"/>
        </w:rPr>
      </w:pPr>
      <w:r>
        <w:rPr>
          <w:b/>
          <w:sz w:val="24"/>
          <w:lang w:val="en-US"/>
        </w:rPr>
      </w:r>
    </w:p>
    <w:p>
      <w:pPr>
        <w:pStyle w:val="Normal"/>
        <w:spacing w:lineRule="auto" w:line="240"/>
        <w:ind w:left="960" w:right="600" w:hanging="0"/>
        <w:jc w:val="left"/>
        <w:rPr>
          <w:sz w:val="24"/>
        </w:rPr>
      </w:pPr>
      <w:r>
        <w:rPr>
          <w:b/>
          <w:sz w:val="24"/>
          <w:lang w:val="en-US"/>
        </w:rPr>
        <w:t xml:space="preserve">1. </w:t>
      </w:r>
      <w:r>
        <w:rPr>
          <w:b/>
          <w:sz w:val="24"/>
        </w:rPr>
        <w:t>КУБА, ЕЕ ЭКОНОМИКА, ВНЕШНЯЯ ТОРГОВЛЯ И ЗНАЧЕНИЕ В СОВРЕМЕННОМ МИРЕ</w:t>
      </w:r>
    </w:p>
    <w:p>
      <w:pPr>
        <w:pStyle w:val="FR1"/>
        <w:rPr/>
      </w:pPr>
      <w:r>
        <w:rPr>
          <w:sz w:val="24"/>
        </w:rPr>
        <w:t>Декабрь</w:t>
      </w:r>
      <w:r>
        <w:rPr>
          <w:sz w:val="24"/>
          <w:lang w:val="en-US"/>
        </w:rPr>
        <w:t xml:space="preserve"> 1964</w:t>
      </w:r>
      <w:r>
        <w:rPr>
          <w:sz w:val="24"/>
        </w:rPr>
        <w:t xml:space="preserve"> г.</w:t>
      </w:r>
    </w:p>
    <w:p>
      <w:pPr>
        <w:pStyle w:val="Normal"/>
        <w:spacing w:lineRule="auto" w:line="240"/>
        <w:rPr>
          <w:sz w:val="24"/>
        </w:rPr>
      </w:pPr>
      <w:r>
        <w:rPr>
          <w:sz w:val="24"/>
        </w:rPr>
        <w:t>Революционному политику очень трудно защищать взгляды, определившие его поведение, и хладнокровно анализировать причины положения, сложившегося в современном мире, которые влияют и на наше собствен</w:t>
        <w:softHyphen/>
        <w:t>ное положение, не впадая в запальчивые утверждения, шокирующие тех, кто придерживается диаметрально противоположных мнений. Я попытаюсь это сделать. В любом случае я заранее прошу извинить меня не за отсутствие мыслей, а за неумение сформулировать свои высказывания.</w:t>
      </w:r>
    </w:p>
    <w:p>
      <w:pPr>
        <w:pStyle w:val="Normal"/>
        <w:spacing w:lineRule="auto" w:line="240"/>
        <w:rPr/>
      </w:pPr>
      <w:r>
        <w:rPr>
          <w:sz w:val="24"/>
        </w:rPr>
        <w:t>Парижский мир</w:t>
      </w:r>
      <w:r>
        <w:rPr>
          <w:sz w:val="24"/>
          <w:lang w:val="en-US"/>
        </w:rPr>
        <w:t xml:space="preserve"> 1898</w:t>
      </w:r>
      <w:r>
        <w:rPr>
          <w:sz w:val="24"/>
        </w:rPr>
        <w:t xml:space="preserve"> г. и поправка Платта</w:t>
      </w:r>
      <w:r>
        <w:rPr>
          <w:sz w:val="24"/>
          <w:lang w:val="en-US"/>
        </w:rPr>
        <w:t xml:space="preserve"> 1901</w:t>
      </w:r>
      <w:r>
        <w:rPr>
          <w:sz w:val="24"/>
        </w:rPr>
        <w:t xml:space="preserve"> г.</w:t>
      </w:r>
      <w:r>
        <w:rPr>
          <w:sz w:val="24"/>
          <w:lang w:val="en-US"/>
        </w:rPr>
        <w:t xml:space="preserve"> — </w:t>
      </w:r>
      <w:r>
        <w:rPr>
          <w:sz w:val="24"/>
        </w:rPr>
        <w:t>вот основные знаки, под которыми зарождается новая республика. Вследствие первого две державы подбивают свои военные счета и Испания уходит с Кубы, уступая место североамериканскому вмешательству, при этом кубинцы наблюдают за событиями с острова, опусто</w:t>
        <w:softHyphen/>
        <w:t>шенного кровопролитной борьбой, не участвуя в переговорах. Второй</w:t>
      </w:r>
      <w:r>
        <w:rPr>
          <w:sz w:val="24"/>
          <w:lang w:val="en-US"/>
        </w:rPr>
        <w:t xml:space="preserve"> —</w:t>
      </w:r>
      <w:r>
        <w:rPr>
          <w:sz w:val="24"/>
        </w:rPr>
        <w:t xml:space="preserve"> устанавливает право Соединенных Штатов вторгаться на Кубу всякий раз, как того пот</w:t>
        <w:softHyphen/>
        <w:t>ребуют их интересы.</w:t>
      </w:r>
    </w:p>
    <w:p>
      <w:pPr>
        <w:pStyle w:val="Normal"/>
        <w:spacing w:lineRule="auto" w:line="240"/>
        <w:rPr/>
      </w:pPr>
      <w:r>
        <w:rPr>
          <w:sz w:val="24"/>
        </w:rPr>
        <w:t>В мае</w:t>
      </w:r>
      <w:r>
        <w:rPr>
          <w:sz w:val="24"/>
          <w:lang w:val="en-US"/>
        </w:rPr>
        <w:t xml:space="preserve"> 1902</w:t>
      </w:r>
      <w:r>
        <w:rPr>
          <w:sz w:val="24"/>
        </w:rPr>
        <w:t xml:space="preserve"> г. военно-политическое угнетение фор</w:t>
        <w:softHyphen/>
        <w:t>мально ликвидируется, но власть метрополии остается. Куба становится экономически зависимой колонией Соединенных Штатов, и это будет ее основной харак</w:t>
        <w:softHyphen/>
        <w:t>терной чертой в течение полувека.</w:t>
      </w:r>
    </w:p>
    <w:p>
      <w:pPr>
        <w:pStyle w:val="Normal"/>
        <w:spacing w:lineRule="auto" w:line="240"/>
        <w:rPr>
          <w:sz w:val="24"/>
        </w:rPr>
      </w:pPr>
      <w:r>
        <w:rPr>
          <w:sz w:val="24"/>
        </w:rPr>
        <w:t>В разоренной стране империалисты встречаются с интересным явлением: сахарной промышленностью в полном капиталистическом расцвете.</w:t>
      </w:r>
    </w:p>
    <w:p>
      <w:pPr>
        <w:pStyle w:val="Normal"/>
        <w:spacing w:lineRule="auto" w:line="240"/>
        <w:rPr/>
      </w:pPr>
      <w:r>
        <w:rPr>
          <w:sz w:val="24"/>
        </w:rPr>
        <w:t>Несмотря на то, что сахарный тростник известен на Кубе с</w:t>
      </w:r>
      <w:r>
        <w:rPr>
          <w:sz w:val="24"/>
          <w:lang w:val="en-US"/>
        </w:rPr>
        <w:t xml:space="preserve"> XVI</w:t>
      </w:r>
      <w:r>
        <w:rPr>
          <w:sz w:val="24"/>
        </w:rPr>
        <w:t xml:space="preserve"> века (он завезен спустя несколько лет после открытия Америки), рабовладельческая система эксплуатации поддерживала его возделывание на уров</w:t>
        <w:softHyphen/>
        <w:t>не, чуть более высоком, чем тот, который необходим для выживания. Начиная с технологических новшеств, превративших инхенио</w:t>
      </w:r>
      <w:r>
        <w:rPr>
          <w:sz w:val="24"/>
          <w:vertAlign w:val="superscript"/>
        </w:rPr>
        <w:t>1</w:t>
      </w:r>
      <w:r>
        <w:rPr>
          <w:sz w:val="24"/>
        </w:rPr>
        <w:t xml:space="preserve"> в сахарный завод, ввода желез</w:t>
        <w:softHyphen/>
        <w:t>ных дорог и отмены рабства, сахарное производство растет ускоренными темпами, а под покровительством янки они становятся головокружительными.</w:t>
      </w:r>
    </w:p>
    <w:p>
      <w:pPr>
        <w:pStyle w:val="Normal"/>
        <w:spacing w:lineRule="auto" w:line="240"/>
        <w:rPr>
          <w:sz w:val="24"/>
        </w:rPr>
      </w:pPr>
      <w:r>
        <w:rPr>
          <w:sz w:val="24"/>
        </w:rPr>
        <w:t>Естественные преимущества этой культуры очевидны для всех, однако в дополнение к ним господствует тот факт, что Куба развивалась как «сахарный прида</w:t>
        <w:softHyphen/>
        <w:t>ток» Соединенных Штатов.</w:t>
      </w:r>
    </w:p>
    <w:p>
      <w:pPr>
        <w:pStyle w:val="Normal"/>
        <w:spacing w:lineRule="auto" w:line="240"/>
        <w:rPr>
          <w:sz w:val="24"/>
        </w:rPr>
      </w:pPr>
      <w:r>
        <w:rPr>
          <w:sz w:val="24"/>
        </w:rPr>
        <w:t>Американские банки и капиталисты вскоре взяли под контроль торговлю продукцией сахарной промыш</w:t>
        <w:softHyphen/>
        <w:t>ленности, а также и хорошую часть другой промышлен</w:t>
        <w:softHyphen/>
        <w:t>ной и земледельческой продукции. Таким образом гос</w:t>
        <w:softHyphen/>
        <w:t>подство монополий установилось во всех областях про</w:t>
        <w:softHyphen/>
        <w:t>изводства сахара, что в свою очередь вследствие поло</w:t>
        <w:softHyphen/>
        <w:t>жения страны-монопроизводителя, в котором вскоре оказалась Куба, стало господствующим фактором в ее внешней торговле.</w:t>
      </w:r>
    </w:p>
    <w:p>
      <w:pPr>
        <w:pStyle w:val="Normal"/>
        <w:spacing w:lineRule="auto" w:line="240"/>
        <w:rPr/>
      </w:pPr>
      <w:r>
        <w:rPr>
          <w:sz w:val="24"/>
        </w:rPr>
        <w:t>Таков отличительный признак этого времени; Ку</w:t>
        <w:softHyphen/>
        <w:t>ба</w:t>
      </w:r>
      <w:r>
        <w:rPr>
          <w:sz w:val="24"/>
          <w:lang w:val="en-US"/>
        </w:rPr>
        <w:t xml:space="preserve"> —</w:t>
      </w:r>
      <w:r>
        <w:rPr>
          <w:sz w:val="24"/>
        </w:rPr>
        <w:t xml:space="preserve"> отличный производитель и экспортер сахара, и ес</w:t>
        <w:softHyphen/>
        <w:t>ли она не достигла еще более высокого уровня в этом смысле, то только потому, что противоречия капитализ</w:t>
        <w:softHyphen/>
        <w:t>ма ограничивали постоянный рост кубинского производ</w:t>
        <w:softHyphen/>
        <w:t>ства сахара по мере того, как оно попадало в зависи</w:t>
        <w:softHyphen/>
        <w:t>мость от американского капитала.</w:t>
      </w:r>
    </w:p>
    <w:p>
      <w:pPr>
        <w:pStyle w:val="Normal"/>
        <w:spacing w:lineRule="auto" w:line="240"/>
        <w:rPr/>
      </w:pPr>
      <w:r>
        <w:rPr>
          <w:sz w:val="24"/>
        </w:rPr>
        <w:t>Североамериканское правительство воспользовалось режимом квот не только в качестве охраны своей са</w:t>
        <w:softHyphen/>
        <w:t>харной промышленности, введенной собственными про</w:t>
        <w:softHyphen/>
        <w:t>изводителями, но и в качестве системы, позволяющей неограниченный ввоз американской продукции в нашу страну. Преференциальные договоры начала века дают американским производителям</w:t>
      </w:r>
      <w:r>
        <w:rPr>
          <w:sz w:val="24"/>
          <w:lang w:val="en-US"/>
        </w:rPr>
        <w:t xml:space="preserve"> 20 %</w:t>
      </w:r>
      <w:r>
        <w:rPr>
          <w:sz w:val="24"/>
        </w:rPr>
        <w:t xml:space="preserve"> тарифного преиму</w:t>
        <w:softHyphen/>
        <w:t>щества по сравнению с любой другой нацией, с которой Куба заключила бы соглашения. При подобных кон</w:t>
        <w:softHyphen/>
        <w:t>курентных условиях, учитывая географическую бли</w:t>
        <w:softHyphen/>
        <w:t>зость, столь выгодную для транспортировки североаме</w:t>
        <w:softHyphen/>
        <w:t>риканской промышленной продукции, любому иностран</w:t>
        <w:softHyphen/>
        <w:t>цу становилось почти невозможно с ней конкурировать.</w:t>
      </w:r>
    </w:p>
    <w:p>
      <w:pPr>
        <w:pStyle w:val="Normal"/>
        <w:spacing w:lineRule="auto" w:line="240"/>
        <w:rPr>
          <w:sz w:val="24"/>
        </w:rPr>
      </w:pPr>
      <w:r>
        <w:rPr>
          <w:sz w:val="24"/>
        </w:rPr>
        <w:t>Система квот означала застой сахарной промышлен</w:t>
        <w:softHyphen/>
        <w:t>ности; в последние годы полные производственные мощ</w:t>
        <w:softHyphen/>
        <w:t>ности Кубы использовались крайне редко. Этой систе</w:t>
        <w:softHyphen/>
        <w:t>мой предусматривалось преимущественное отношение к кубинскому сахару, т. е. не было культуры, которая могла бы конкурировать с сахарным тростником  в смысле экономической эффективности. Поэтому основ</w:t>
        <w:softHyphen/>
        <w:t>ными направлениями нашего сельского хозяйства были те, о которых мы уже сказали, и экстенсивное развитие низкокачественного животноводства на естественных пастбищах, служивших также резервными землями для культивирования сахарного тростника.</w:t>
      </w:r>
    </w:p>
    <w:p>
      <w:pPr>
        <w:pStyle w:val="Normal"/>
        <w:spacing w:lineRule="auto" w:line="240"/>
        <w:rPr/>
      </w:pPr>
      <w:r>
        <w:rPr>
          <w:sz w:val="24"/>
        </w:rPr>
        <w:t>Безработица устанавливается на острове как эпи</w:t>
        <w:softHyphen/>
        <w:t>демическое заболевание, под ее влиянием заброшены поля, меняется демографический состав населения, крестьяне ищут убежища в городах. Однако и промышленность не развивается. Развиваются лишь несколько предприятий по обслуживанию и все они</w:t>
      </w:r>
      <w:r>
        <w:rPr>
          <w:sz w:val="24"/>
          <w:lang w:val="en-US"/>
        </w:rPr>
        <w:t xml:space="preserve"> —</w:t>
      </w:r>
      <w:r>
        <w:rPr>
          <w:sz w:val="24"/>
        </w:rPr>
        <w:t xml:space="preserve"> под покрови</w:t>
        <w:softHyphen/>
        <w:t>тельством янки (транспорт, связь, электроэнергетика).</w:t>
      </w:r>
    </w:p>
    <w:p>
      <w:pPr>
        <w:pStyle w:val="Normal"/>
        <w:spacing w:lineRule="auto" w:line="240"/>
        <w:rPr/>
      </w:pPr>
      <w:r>
        <w:rPr>
          <w:sz w:val="24"/>
        </w:rPr>
        <w:t>Отсутствие промышленности и большая экономичес</w:t>
        <w:softHyphen/>
        <w:t>кая эффективность сахарного производства обусловили развитие крупной внешней торговли со всеми колони</w:t>
        <w:softHyphen/>
        <w:t>альными особенностями; сырье</w:t>
      </w:r>
      <w:r>
        <w:rPr>
          <w:sz w:val="24"/>
          <w:lang w:val="en-US"/>
        </w:rPr>
        <w:t xml:space="preserve"> —</w:t>
      </w:r>
      <w:r>
        <w:rPr>
          <w:sz w:val="24"/>
        </w:rPr>
        <w:t xml:space="preserve"> в метрополию, про</w:t>
        <w:softHyphen/>
        <w:t>мышленная продукция</w:t>
      </w:r>
      <w:r>
        <w:rPr>
          <w:sz w:val="24"/>
          <w:lang w:val="en-US"/>
        </w:rPr>
        <w:t xml:space="preserve"> —</w:t>
      </w:r>
      <w:r>
        <w:rPr>
          <w:sz w:val="24"/>
        </w:rPr>
        <w:t xml:space="preserve"> в колонию. Испанская импе</w:t>
        <w:softHyphen/>
        <w:t>рия делала то же самое, но не так умело.</w:t>
      </w:r>
    </w:p>
    <w:p>
      <w:pPr>
        <w:pStyle w:val="Normal"/>
        <w:spacing w:lineRule="auto" w:line="240"/>
        <w:rPr/>
      </w:pPr>
      <w:r>
        <w:rPr>
          <w:sz w:val="24"/>
        </w:rPr>
        <w:t>Другая экспортируемая продукция отличалась теми же свойствами, что и сахар, хотя ее доля не превышала в целом</w:t>
      </w:r>
      <w:r>
        <w:rPr>
          <w:sz w:val="24"/>
          <w:lang w:val="en-US"/>
        </w:rPr>
        <w:t xml:space="preserve"> 20 %;</w:t>
      </w:r>
      <w:r>
        <w:rPr>
          <w:sz w:val="24"/>
        </w:rPr>
        <w:t xml:space="preserve"> это главным образом табачный лист; непереработанный, за очень редким исключением, кофе; необработанные медь и магний; никель, впоследствии полупереработанный.</w:t>
      </w:r>
    </w:p>
    <w:p>
      <w:pPr>
        <w:pStyle w:val="Normal"/>
        <w:spacing w:lineRule="auto" w:line="240"/>
        <w:rPr>
          <w:sz w:val="24"/>
        </w:rPr>
      </w:pPr>
      <w:r>
        <w:rPr>
          <w:sz w:val="24"/>
        </w:rPr>
        <w:t>Вырисовывается картина кубинской экономики. Это страна-монопроизводитель (сахара) с определенным рынком экспорта и импорта (Соединенные Штаты) и большим влиянием внешней торговли на всю ее эконо</w:t>
        <w:softHyphen/>
        <w:t>мическую жизнь.</w:t>
      </w:r>
    </w:p>
    <w:p>
      <w:pPr>
        <w:pStyle w:val="Normal"/>
        <w:spacing w:lineRule="auto" w:line="240"/>
        <w:rPr/>
      </w:pPr>
      <w:r>
        <w:rPr>
          <w:sz w:val="24"/>
        </w:rPr>
        <w:t>Буржуазия, занимающаяся импортом, развивалась в русле сложившегося положения вещей и представляла собой одно из самых крупных препятствий на пути индустриализации страны. Лишь в последние годы эта самая буржуазия присоединилась к интересам северо</w:t>
        <w:softHyphen/>
        <w:t>американских промышленников, создавая индустрию с использованием американского сырья и оборудования и дешевой местной рабочей силы. Прибыль возвращалась на родину; в одном случае</w:t>
      </w:r>
      <w:r>
        <w:rPr>
          <w:sz w:val="24"/>
          <w:lang w:val="en-US"/>
        </w:rPr>
        <w:t xml:space="preserve"> —</w:t>
      </w:r>
      <w:r>
        <w:rPr>
          <w:sz w:val="24"/>
        </w:rPr>
        <w:t xml:space="preserve"> в материнские компании, в другом</w:t>
      </w:r>
      <w:r>
        <w:rPr>
          <w:sz w:val="24"/>
          <w:lang w:val="en-US"/>
        </w:rPr>
        <w:t xml:space="preserve"> —</w:t>
      </w:r>
      <w:r>
        <w:rPr>
          <w:sz w:val="24"/>
        </w:rPr>
        <w:t xml:space="preserve"> в американские банки, где креольским капи</w:t>
        <w:softHyphen/>
        <w:t>талистам надежнее и спокойнее было хранить свои доходы.</w:t>
      </w:r>
    </w:p>
    <w:p>
      <w:pPr>
        <w:pStyle w:val="Normal"/>
        <w:spacing w:lineRule="auto" w:line="240"/>
        <w:rPr>
          <w:sz w:val="24"/>
        </w:rPr>
      </w:pPr>
      <w:r>
        <w:rPr>
          <w:sz w:val="24"/>
        </w:rPr>
        <w:t>Подобные перекосы в развитии и вместе с тем боль</w:t>
        <w:softHyphen/>
        <w:t>шая безработица, а значит, и большая бедность, под</w:t>
        <w:softHyphen/>
        <w:t>держивали паразитирующие слои населения и способ</w:t>
        <w:softHyphen/>
        <w:t>ствовали разобщению пролетариата путем выдвижения рабочей аристократии, состоящей из рабочих импери</w:t>
        <w:softHyphen/>
        <w:t>алистических предприятий, заработная плата которых была значительно выше, чем у рабочих, продававших свою рабочую силу мелким национальным капитали</w:t>
        <w:softHyphen/>
        <w:t>стам, и бесконечно выше доходов полузанятого или незанятого населения.</w:t>
      </w:r>
    </w:p>
    <w:p>
      <w:pPr>
        <w:pStyle w:val="Normal"/>
        <w:spacing w:lineRule="auto" w:line="240"/>
        <w:rPr/>
      </w:pPr>
      <w:r>
        <w:rPr>
          <w:sz w:val="24"/>
        </w:rPr>
        <w:t>«Американский образ жизни» внедрялся в наше об</w:t>
        <w:softHyphen/>
        <w:t>щество, беззащитное перед проникновением монополий; импорт роскоши составлял большой процент нашей тор</w:t>
        <w:softHyphen/>
        <w:t>говли, в то время как сахарный рынок застаивался, а вместе с ним</w:t>
      </w:r>
      <w:r>
        <w:rPr>
          <w:sz w:val="24"/>
          <w:lang w:val="en-US"/>
        </w:rPr>
        <w:t xml:space="preserve"> —</w:t>
      </w:r>
      <w:r>
        <w:rPr>
          <w:sz w:val="24"/>
        </w:rPr>
        <w:t xml:space="preserve"> и возможность приобрести драго</w:t>
        <w:softHyphen/>
        <w:t>ценную валюту. Наш платежный баланс становился с каждым годом все более дефицитным, истощая ресурсы казны, накопленные во время второй мировой войны.</w:t>
      </w:r>
    </w:p>
    <w:p>
      <w:pPr>
        <w:pStyle w:val="Normal"/>
        <w:spacing w:lineRule="auto" w:line="240"/>
        <w:rPr/>
      </w:pPr>
      <w:r>
        <w:rPr>
          <w:sz w:val="24"/>
        </w:rPr>
        <w:t>За исключением</w:t>
      </w:r>
      <w:r>
        <w:rPr>
          <w:sz w:val="24"/>
          <w:lang w:val="en-US"/>
        </w:rPr>
        <w:t xml:space="preserve"> 1950</w:t>
      </w:r>
      <w:r>
        <w:rPr>
          <w:sz w:val="24"/>
        </w:rPr>
        <w:t xml:space="preserve"> и</w:t>
      </w:r>
      <w:r>
        <w:rPr>
          <w:sz w:val="24"/>
          <w:lang w:val="en-US"/>
        </w:rPr>
        <w:t xml:space="preserve"> 1957</w:t>
      </w:r>
      <w:r>
        <w:rPr>
          <w:sz w:val="24"/>
        </w:rPr>
        <w:t xml:space="preserve"> гг., когда цены на сахар временно подскочили в связи с военной ситуаци</w:t>
        <w:softHyphen/>
        <w:t>ей, сложившейся в Корее и на Ближнем Востоке, спи</w:t>
        <w:softHyphen/>
        <w:t>сок товарообмена показал постоянное сокращение в течение десятилетия после</w:t>
      </w:r>
      <w:r>
        <w:rPr>
          <w:sz w:val="24"/>
          <w:lang w:val="en-US"/>
        </w:rPr>
        <w:t xml:space="preserve"> 1948</w:t>
      </w:r>
      <w:r>
        <w:rPr>
          <w:sz w:val="24"/>
        </w:rPr>
        <w:t xml:space="preserve"> г. (Печальна наша судьба</w:t>
      </w:r>
      <w:r>
        <w:rPr>
          <w:sz w:val="24"/>
          <w:lang w:val="en-US"/>
        </w:rPr>
        <w:t xml:space="preserve"> —</w:t>
      </w:r>
      <w:r>
        <w:rPr>
          <w:sz w:val="24"/>
        </w:rPr>
        <w:t xml:space="preserve"> только война приносила относительное благо</w:t>
        <w:softHyphen/>
        <w:t>состояние кубинскому народу.)</w:t>
      </w:r>
    </w:p>
    <w:p>
      <w:pPr>
        <w:pStyle w:val="Normal"/>
        <w:spacing w:lineRule="auto" w:line="240"/>
        <w:rPr>
          <w:sz w:val="24"/>
        </w:rPr>
      </w:pPr>
      <w:r>
        <w:rPr>
          <w:sz w:val="24"/>
        </w:rPr>
        <w:t>Общий объем экспорта застоялся и наметилась тен</w:t>
        <w:softHyphen/>
        <w:t>денция спада товарообмена; уровень кубинской жизни обязательно должен был упасть, если бы не были при</w:t>
        <w:softHyphen/>
        <w:t>няты меры компенсационного характера. И таковые «были приняты». Они состояли главным образом в уве</w:t>
        <w:softHyphen/>
        <w:t>личении ассигнований на строительство общественных объектов и создании государственных кредитных орга</w:t>
        <w:softHyphen/>
        <w:t>низаций, поддерживающих частные промышленные ка</w:t>
        <w:softHyphen/>
        <w:t>питаловложения.</w:t>
      </w:r>
    </w:p>
    <w:p>
      <w:pPr>
        <w:pStyle w:val="Normal"/>
        <w:spacing w:lineRule="auto" w:line="240"/>
        <w:rPr/>
      </w:pPr>
      <w:r>
        <w:rPr>
          <w:sz w:val="24"/>
        </w:rPr>
        <w:t xml:space="preserve">     </w:t>
      </w:r>
      <w:r>
        <w:rPr>
          <w:sz w:val="24"/>
        </w:rPr>
        <w:t>Никогда так открыто не использовались стабили</w:t>
        <w:softHyphen/>
        <w:t>зирующие инструменты, рекомендованные экономистами-кейнсианцами, для прикрытия расхищения общест</w:t>
        <w:softHyphen/>
        <w:t xml:space="preserve">венных фондов и незаконного обогащения политиков </w:t>
      </w:r>
      <w:r>
        <w:rPr>
          <w:sz w:val="24"/>
          <w:lang w:val="en-US"/>
        </w:rPr>
        <w:t>I</w:t>
      </w:r>
      <w:r>
        <w:rPr>
          <w:sz w:val="24"/>
        </w:rPr>
        <w:t xml:space="preserve"> и их союзников</w:t>
      </w:r>
      <w:r>
        <w:rPr>
          <w:sz w:val="24"/>
          <w:lang w:val="en-US"/>
        </w:rPr>
        <w:t xml:space="preserve"> —</w:t>
      </w:r>
      <w:r>
        <w:rPr>
          <w:sz w:val="24"/>
        </w:rPr>
        <w:t xml:space="preserve"> капиталистов. Национальный долг значительно возрос. Вокруг Гаваны и других крупных городов строились роскошные автострады и дороги, тун</w:t>
        <w:softHyphen/>
        <w:t>нели, огромные отели, при этом от этих сооружений не было какой-либо экономической пользы, в отсталой стране они не находили соответствующего применения.</w:t>
      </w:r>
    </w:p>
    <w:p>
      <w:pPr>
        <w:pStyle w:val="Normal"/>
        <w:spacing w:lineRule="auto" w:line="240"/>
        <w:rPr/>
      </w:pPr>
      <w:r>
        <w:rPr>
          <w:sz w:val="24"/>
        </w:rPr>
        <w:t>Была создана группа предприятий, которую можно по своим характеристикам разбить на два сектора: один представлял собой заводы с относительно развитой тех</w:t>
        <w:softHyphen/>
        <w:t>нологией, они являлись собственностью американцев, которые использовали небольшие кредитные ресурсы бедной страны с низким экономическим развитием для увеличения своих внешних активов; другой сектор</w:t>
      </w:r>
      <w:r>
        <w:rPr>
          <w:sz w:val="24"/>
          <w:lang w:val="en-US"/>
        </w:rPr>
        <w:t xml:space="preserve"> — </w:t>
      </w:r>
      <w:r>
        <w:rPr>
          <w:sz w:val="24"/>
        </w:rPr>
        <w:t>заводы со списанным оборудованием и «антиэкономической» технологией, которые с самого начала нужда</w:t>
        <w:softHyphen/>
        <w:t>лись в государственных субсидиях и поддержке. Эта группа предприятий была той, которая послужила сред</w:t>
        <w:softHyphen/>
        <w:t>ством обогащения власть предержащих, присваивавших огромные суммы, выделенные на приобретение оборудо</w:t>
        <w:softHyphen/>
        <w:t>вания.</w:t>
      </w:r>
    </w:p>
    <w:p>
      <w:pPr>
        <w:pStyle w:val="Normal"/>
        <w:spacing w:lineRule="auto" w:line="240"/>
        <w:rPr/>
      </w:pPr>
      <w:r>
        <w:rPr>
          <w:sz w:val="24"/>
        </w:rPr>
        <w:t>В</w:t>
      </w:r>
      <w:r>
        <w:rPr>
          <w:sz w:val="24"/>
          <w:lang w:val="en-US"/>
        </w:rPr>
        <w:t xml:space="preserve"> 1958</w:t>
      </w:r>
      <w:r>
        <w:rPr>
          <w:sz w:val="24"/>
        </w:rPr>
        <w:t xml:space="preserve"> г. кубинское население насчитывало</w:t>
      </w:r>
      <w:r>
        <w:rPr>
          <w:sz w:val="24"/>
          <w:lang w:val="en-US"/>
        </w:rPr>
        <w:t xml:space="preserve"> 6,5</w:t>
      </w:r>
      <w:r>
        <w:rPr>
          <w:sz w:val="24"/>
        </w:rPr>
        <w:t xml:space="preserve"> млн. жителей с доходом в</w:t>
      </w:r>
      <w:r>
        <w:rPr>
          <w:sz w:val="24"/>
          <w:lang w:val="en-US"/>
        </w:rPr>
        <w:t xml:space="preserve"> 350</w:t>
      </w:r>
      <w:r>
        <w:rPr>
          <w:sz w:val="24"/>
        </w:rPr>
        <w:t xml:space="preserve"> долл. на душу населения (национальный доход рассчитан по капиталистической методике); рабочую силу составляла третья часть всех жителей, четвертая ее часть была практически безра</w:t>
        <w:softHyphen/>
        <w:t>ботной.</w:t>
      </w:r>
    </w:p>
    <w:p>
      <w:pPr>
        <w:pStyle w:val="Normal"/>
        <w:spacing w:lineRule="auto" w:line="240"/>
        <w:rPr/>
      </w:pPr>
      <w:r>
        <w:rPr>
          <w:sz w:val="24"/>
        </w:rPr>
        <w:t>При чрезвычайно расточительном использовании плодородных земель и сельской рабочей силы импорт продуктов питания и текстильного волокна возрос в среднем до</w:t>
      </w:r>
      <w:r>
        <w:rPr>
          <w:sz w:val="24"/>
          <w:lang w:val="en-US"/>
        </w:rPr>
        <w:t xml:space="preserve"> 28 %</w:t>
      </w:r>
      <w:r>
        <w:rPr>
          <w:sz w:val="24"/>
        </w:rPr>
        <w:t xml:space="preserve"> общего объема импорта. Показатель соотношения числа жителей и поголовья крупного рога</w:t>
        <w:softHyphen/>
        <w:t>того скота составлял на Кубе</w:t>
      </w:r>
      <w:r>
        <w:rPr>
          <w:sz w:val="24"/>
          <w:lang w:val="en-US"/>
        </w:rPr>
        <w:t xml:space="preserve"> 0,75;</w:t>
      </w:r>
      <w:r>
        <w:rPr>
          <w:sz w:val="24"/>
        </w:rPr>
        <w:t xml:space="preserve"> по этому показа</w:t>
        <w:softHyphen/>
        <w:t>телю она шла после стран развитого животноводства. Однако экстенсивная эксплуатация этого животновод</w:t>
        <w:softHyphen/>
        <w:t>ческого богатства приводила к очень низкой производи</w:t>
        <w:softHyphen/>
        <w:t>тельности труда и вынуждала страну импортировать некоторые продукты животноводства.</w:t>
      </w:r>
    </w:p>
    <w:p>
      <w:pPr>
        <w:pStyle w:val="Normal"/>
        <w:spacing w:lineRule="auto" w:line="240"/>
        <w:rPr/>
      </w:pPr>
      <w:r>
        <w:rPr>
          <w:sz w:val="24"/>
        </w:rPr>
        <w:t xml:space="preserve">В национальном доходе доля импорта возросла с </w:t>
      </w:r>
      <w:r>
        <w:rPr>
          <w:sz w:val="24"/>
          <w:lang w:val="en-US"/>
        </w:rPr>
        <w:t>32 %</w:t>
      </w:r>
      <w:r>
        <w:rPr>
          <w:sz w:val="24"/>
        </w:rPr>
        <w:t xml:space="preserve"> в</w:t>
      </w:r>
      <w:r>
        <w:rPr>
          <w:sz w:val="24"/>
          <w:lang w:val="en-US"/>
        </w:rPr>
        <w:t xml:space="preserve"> 1948</w:t>
      </w:r>
      <w:r>
        <w:rPr>
          <w:sz w:val="24"/>
        </w:rPr>
        <w:t xml:space="preserve"> г. до</w:t>
      </w:r>
      <w:r>
        <w:rPr>
          <w:sz w:val="24"/>
          <w:lang w:val="en-US"/>
        </w:rPr>
        <w:t xml:space="preserve"> 35 %</w:t>
      </w:r>
      <w:r>
        <w:rPr>
          <w:sz w:val="24"/>
        </w:rPr>
        <w:t xml:space="preserve"> десятью годами позже. Экспорт составлял</w:t>
      </w:r>
      <w:r>
        <w:rPr>
          <w:sz w:val="24"/>
          <w:lang w:val="en-US"/>
        </w:rPr>
        <w:t xml:space="preserve"> 90 %</w:t>
      </w:r>
      <w:r>
        <w:rPr>
          <w:sz w:val="24"/>
        </w:rPr>
        <w:t xml:space="preserve"> всех валютных поступлений страны. Вместе с тем,</w:t>
      </w:r>
      <w:r>
        <w:rPr>
          <w:sz w:val="24"/>
          <w:lang w:val="en-US"/>
        </w:rPr>
        <w:t xml:space="preserve"> 9 %</w:t>
      </w:r>
      <w:r>
        <w:rPr>
          <w:sz w:val="24"/>
        </w:rPr>
        <w:t xml:space="preserve"> валютных поступлений торгового баланса поглощалось статьей прибыли иностранного ка</w:t>
        <w:softHyphen/>
        <w:t>питала.</w:t>
      </w:r>
    </w:p>
    <w:p>
      <w:pPr>
        <w:pStyle w:val="Normal"/>
        <w:spacing w:lineRule="auto" w:line="240"/>
        <w:rPr/>
      </w:pPr>
      <w:r>
        <w:rPr>
          <w:sz w:val="24"/>
        </w:rPr>
        <w:t>Вследствие постоянного ослабления товарообмена и утечки прибыли из страны дефицит платежного баланса кубинской экономики за период с</w:t>
      </w:r>
      <w:r>
        <w:rPr>
          <w:sz w:val="24"/>
          <w:lang w:val="en-US"/>
        </w:rPr>
        <w:t xml:space="preserve"> 1950</w:t>
      </w:r>
      <w:r>
        <w:rPr>
          <w:sz w:val="24"/>
        </w:rPr>
        <w:t xml:space="preserve"> по</w:t>
      </w:r>
      <w:r>
        <w:rPr>
          <w:sz w:val="24"/>
          <w:lang w:val="en-US"/>
        </w:rPr>
        <w:t xml:space="preserve"> 1958</w:t>
      </w:r>
      <w:r>
        <w:rPr>
          <w:sz w:val="24"/>
        </w:rPr>
        <w:t xml:space="preserve"> г. составил</w:t>
      </w:r>
      <w:r>
        <w:rPr>
          <w:sz w:val="24"/>
          <w:lang w:val="en-US"/>
        </w:rPr>
        <w:t xml:space="preserve"> 600</w:t>
      </w:r>
      <w:r>
        <w:rPr>
          <w:sz w:val="24"/>
        </w:rPr>
        <w:t xml:space="preserve"> млн. песо, что снизило резервы наличной валюты приблизительно до</w:t>
      </w:r>
      <w:r>
        <w:rPr>
          <w:sz w:val="24"/>
          <w:lang w:val="en-US"/>
        </w:rPr>
        <w:t xml:space="preserve"> 70</w:t>
      </w:r>
      <w:r>
        <w:rPr>
          <w:sz w:val="24"/>
        </w:rPr>
        <w:t xml:space="preserve"> млн. Этот резерв состав</w:t>
        <w:softHyphen/>
        <w:t>лял</w:t>
      </w:r>
      <w:r>
        <w:rPr>
          <w:sz w:val="24"/>
          <w:lang w:val="en-US"/>
        </w:rPr>
        <w:t xml:space="preserve"> 10 %</w:t>
      </w:r>
      <w:r>
        <w:rPr>
          <w:sz w:val="24"/>
        </w:rPr>
        <w:t xml:space="preserve"> среднегодового импорта за последние</w:t>
      </w:r>
      <w:r>
        <w:rPr>
          <w:sz w:val="24"/>
          <w:lang w:val="en-US"/>
        </w:rPr>
        <w:t xml:space="preserve"> 3</w:t>
      </w:r>
      <w:r>
        <w:rPr>
          <w:sz w:val="24"/>
        </w:rPr>
        <w:t xml:space="preserve"> года.</w:t>
      </w:r>
    </w:p>
    <w:p>
      <w:pPr>
        <w:pStyle w:val="Normal"/>
        <w:spacing w:lineRule="auto" w:line="240"/>
        <w:rPr/>
      </w:pPr>
      <w:r>
        <w:rPr>
          <w:sz w:val="24"/>
        </w:rPr>
        <w:t>И тут победила Революция. Две основные хозяй</w:t>
        <w:softHyphen/>
        <w:t>ственные проблемы, с которыми сталкивается Кубин</w:t>
        <w:softHyphen/>
        <w:t>ская революция в первые месяцы,</w:t>
      </w:r>
      <w:r>
        <w:rPr>
          <w:sz w:val="24"/>
          <w:lang w:val="en-US"/>
        </w:rPr>
        <w:t xml:space="preserve"> —</w:t>
      </w:r>
      <w:r>
        <w:rPr>
          <w:sz w:val="24"/>
        </w:rPr>
        <w:t xml:space="preserve"> это безработица и нехватка валюты. Первая проблема имеет острый политический аспект, но вторая была очень опасна в связи с огромной зависимостью Кубы от внешней тор</w:t>
        <w:softHyphen/>
        <w:t>говли.</w:t>
      </w:r>
    </w:p>
    <w:p>
      <w:pPr>
        <w:pStyle w:val="Normal"/>
        <w:spacing w:lineRule="auto" w:line="240"/>
        <w:rPr>
          <w:sz w:val="24"/>
        </w:rPr>
      </w:pPr>
      <w:r>
        <w:rPr>
          <w:sz w:val="24"/>
        </w:rPr>
        <w:t>Можно сказать, что эти два момента ознаменовали экономическую политику Революционного правитель</w:t>
        <w:softHyphen/>
        <w:t>ства, и их полезно подвергнуть тщательному анализу, чтобы определить правильные и ошибочные действия, предпринятые в те месяцы.</w:t>
      </w:r>
    </w:p>
    <w:p>
      <w:pPr>
        <w:pStyle w:val="Normal"/>
        <w:spacing w:lineRule="auto" w:line="240"/>
        <w:rPr/>
      </w:pPr>
      <w:r>
        <w:rPr>
          <w:sz w:val="24"/>
        </w:rPr>
        <w:t>Аграрная реформа</w:t>
      </w:r>
      <w:r>
        <w:rPr>
          <w:sz w:val="24"/>
          <w:vertAlign w:val="superscript"/>
        </w:rPr>
        <w:t>2</w:t>
      </w:r>
      <w:r>
        <w:rPr>
          <w:sz w:val="24"/>
        </w:rPr>
        <w:t xml:space="preserve"> повлекла за собой столь глубо</w:t>
        <w:softHyphen/>
        <w:t>кие изменения, что при ее осуществлении можно было сразу уничтожить тормоза, которые до этого момента препятствовали использованию человеческих и природ</w:t>
        <w:softHyphen/>
        <w:t>ных ресурсов, находящихся годами в бездействии.</w:t>
      </w:r>
    </w:p>
    <w:p>
      <w:pPr>
        <w:pStyle w:val="Normal"/>
        <w:spacing w:lineRule="auto" w:line="240"/>
        <w:rPr>
          <w:sz w:val="24"/>
        </w:rPr>
      </w:pPr>
      <w:r>
        <w:rPr>
          <w:sz w:val="24"/>
        </w:rPr>
        <w:t>В силу господства латифундий в организации сель</w:t>
        <w:softHyphen/>
        <w:t>скохозяйственного производства и преобладания огром</w:t>
        <w:softHyphen/>
        <w:t>ных плантаций сахарного тростника, организованных на капиталистической основе, было относительно просто превратить их в государственные хозяйства и коопера</w:t>
        <w:softHyphen/>
        <w:t>тивы, охватившие огромные площади. На этом пути Куба избежала длительного процесса, который прошли другие аграрные революции: разделение земель на неве</w:t>
        <w:softHyphen/>
        <w:t>роятное количество крошечных хозяйств и последующее их собирание и объединение с целью применения более современной техники, что выполнимо только на опреде</w:t>
        <w:softHyphen/>
        <w:t>ленном уровне производства.</w:t>
      </w:r>
    </w:p>
    <w:p>
      <w:pPr>
        <w:pStyle w:val="Normal"/>
        <w:spacing w:lineRule="auto" w:line="240"/>
        <w:rPr/>
      </w:pPr>
      <w:r>
        <w:rPr>
          <w:sz w:val="24"/>
        </w:rPr>
        <w:t>В чем состояла направленность сельского хозяйства после смены собственности в крупных производствен</w:t>
        <w:softHyphen/>
        <w:t>ных подразделениях? Как естественное следствие дан</w:t>
        <w:softHyphen/>
        <w:t>ного процесса исчезла безработица в сельском хозяй</w:t>
        <w:softHyphen/>
        <w:t>стве и основные усилия были направлены на самообес</w:t>
        <w:softHyphen/>
        <w:t>печение большинством продуктов питания и сырьем растительного и животного происхождения. Можно од</w:t>
        <w:softHyphen/>
        <w:t>ним словом определить, к чему шло развитие сельского хозяйства: к разнообразию. Политика Революции в об</w:t>
        <w:softHyphen/>
        <w:t>ласти сельского хозяйства представляла антитезис тому, что существовало в течение многих лет империалисти</w:t>
        <w:softHyphen/>
        <w:t>ческой зависимости и эксплуатации со стороны собст</w:t>
        <w:softHyphen/>
        <w:t>венников земли. Диверсификация монопроизводства, полная занятость свободных рук</w:t>
      </w:r>
      <w:r>
        <w:rPr>
          <w:sz w:val="24"/>
          <w:lang w:val="en-US"/>
        </w:rPr>
        <w:t xml:space="preserve"> —</w:t>
      </w:r>
      <w:r>
        <w:rPr>
          <w:sz w:val="24"/>
        </w:rPr>
        <w:t xml:space="preserve"> вот изменения, наи</w:t>
        <w:softHyphen/>
        <w:t>лучшим образом представляющие перемены, происхо</w:t>
        <w:softHyphen/>
        <w:t>дившие в эти годы в сельской местности.</w:t>
      </w:r>
    </w:p>
    <w:p>
      <w:pPr>
        <w:pStyle w:val="Normal"/>
        <w:spacing w:lineRule="auto" w:line="240"/>
        <w:rPr>
          <w:sz w:val="24"/>
        </w:rPr>
      </w:pPr>
      <w:r>
        <w:rPr>
          <w:sz w:val="24"/>
        </w:rPr>
        <w:t>Известно, что сразу же после этих перемен в сель</w:t>
        <w:softHyphen/>
        <w:t>ском хозяйстве Кубы возникли серьезные проблемы, которые начали решаться только в последние месяцы. Чем можно объяснить относительную нехватку опреде</w:t>
        <w:softHyphen/>
        <w:t>ленной сельскохозяйственной продукции и, главное, па</w:t>
        <w:softHyphen/>
        <w:t>дение производства сахарного тростника, если учесть, что Революция начала именно с вовлечения в сельско</w:t>
        <w:softHyphen/>
        <w:t>хозяйственное производство всех имеющихся в нем свободных ресурсов, что означало широкие возможности развития? Мы считаем, что здесь мы совершили две серьезные ошибки.</w:t>
      </w:r>
    </w:p>
    <w:p>
      <w:pPr>
        <w:pStyle w:val="Normal"/>
        <w:spacing w:lineRule="auto" w:line="240"/>
        <w:rPr>
          <w:sz w:val="24"/>
        </w:rPr>
      </w:pPr>
      <w:r>
        <w:rPr>
          <w:sz w:val="24"/>
        </w:rPr>
        <w:t>Первая заключается в толковании, которое мы дали термину «диверсификация». Вместо того чтобы вести процесс в относительном понимании, ему придали абсо</w:t>
        <w:softHyphen/>
        <w:t>лютное значение. Посадки сахарного тростника сокра</w:t>
        <w:softHyphen/>
        <w:t>щались, чтобы освободить площади под другие куль</w:t>
        <w:softHyphen/>
        <w:t>туры, что привело к общему снижению сельскохозяй</w:t>
        <w:softHyphen/>
        <w:t>ственного производства; на протяжении всей экономи</w:t>
        <w:softHyphen/>
        <w:t>ческой истории Кубы сахарный тростник демонстриро</w:t>
        <w:softHyphen/>
        <w:t>вал, что никакой другой урожай не сравнится с уровнем рентабельности ресурсов, вложенных в него. То, что это произошло при том, что многие из нас не отдают себе отчета в превратностях хозяйства, объясняется той фетишистской идеей, которая связывала сахарный тростник с нашей зависимостью от империализма и уровнем оскудения наших полей, в то время как не были подвергнуты анализу истинные виновники: произ</w:t>
        <w:softHyphen/>
        <w:t>водственные отношения и неэквивалентный обмен.</w:t>
      </w:r>
    </w:p>
    <w:p>
      <w:pPr>
        <w:pStyle w:val="Normal"/>
        <w:spacing w:lineRule="auto" w:line="240"/>
        <w:rPr/>
      </w:pPr>
      <w:r>
        <w:rPr>
          <w:sz w:val="24"/>
        </w:rPr>
        <w:t>К сожалению, проявление полной эффективности мер, принимаемых в сельском хозяйстве на разных уровнях, запаздывает на несколько месяцев, а иногда и лет. В отношении сахарного тростника это положение полностью справедливо; сокращение площадей посадок, произведенное с середины</w:t>
      </w:r>
      <w:r>
        <w:rPr>
          <w:sz w:val="24"/>
          <w:lang w:val="en-US"/>
        </w:rPr>
        <w:t xml:space="preserve"> I960</w:t>
      </w:r>
      <w:r>
        <w:rPr>
          <w:sz w:val="24"/>
        </w:rPr>
        <w:t xml:space="preserve"> г. по конец</w:t>
      </w:r>
      <w:r>
        <w:rPr>
          <w:sz w:val="24"/>
          <w:lang w:val="en-US"/>
        </w:rPr>
        <w:t xml:space="preserve"> 1961</w:t>
      </w:r>
      <w:r>
        <w:rPr>
          <w:sz w:val="24"/>
        </w:rPr>
        <w:t xml:space="preserve"> г., при двух сильных засухах сказывается на снижении результатов сафр</w:t>
      </w:r>
      <w:r>
        <w:rPr>
          <w:sz w:val="24"/>
          <w:lang w:val="en-US"/>
        </w:rPr>
        <w:t xml:space="preserve"> 1962</w:t>
      </w:r>
      <w:r>
        <w:rPr>
          <w:sz w:val="24"/>
        </w:rPr>
        <w:t xml:space="preserve"> и</w:t>
      </w:r>
      <w:r>
        <w:rPr>
          <w:sz w:val="24"/>
          <w:lang w:val="en-US"/>
        </w:rPr>
        <w:t xml:space="preserve"> 1963</w:t>
      </w:r>
      <w:r>
        <w:rPr>
          <w:sz w:val="24"/>
        </w:rPr>
        <w:t xml:space="preserve"> гг. Путь в обратном направлении имеет идентичные характеристики. Не нач</w:t>
        <w:softHyphen/>
        <w:t>ни мы диверсификацию столь развернуто, ее можно было бы осуществить путем использования резервов, которые были введены на различные традиционные куль</w:t>
        <w:softHyphen/>
        <w:t>туры. Это позволило бы частично использовать незаня</w:t>
        <w:softHyphen/>
        <w:t>тые ресурсы на нескольких новых направлениях. Однов</w:t>
        <w:softHyphen/>
        <w:t>ременно можно было бы принять меры по внедрению новой и более сложной техники, требующей больше времени для ее освоения. Когда эта новая техника начнет приносить результаты по выращиванию традици</w:t>
        <w:softHyphen/>
        <w:t>онных, в основном экспортных культур, тогда целесооб</w:t>
        <w:softHyphen/>
        <w:t>разно было бы перебросить эти ресурсы на площади для возделывания других культур, не принося ущерба производству традиционных. Вторую, по нашему мне</w:t>
        <w:softHyphen/>
        <w:t>нию, ошибку мы совершили, разбросав ресурсы по мно</w:t>
        <w:softHyphen/>
        <w:t>жеству земледельческих и животноводческих направле</w:t>
        <w:softHyphen/>
        <w:t>ний, оправдав это также термином «диверсификация». Этот разброс повлиял не только на экономику всей страны, но и на каждое сельскохозяйственное произ</w:t>
        <w:softHyphen/>
        <w:t>водственное подразделение.</w:t>
      </w:r>
    </w:p>
    <w:p>
      <w:pPr>
        <w:pStyle w:val="Normal"/>
        <w:spacing w:lineRule="auto" w:line="240"/>
        <w:rPr>
          <w:sz w:val="24"/>
        </w:rPr>
      </w:pPr>
      <w:r>
        <w:rPr>
          <w:sz w:val="24"/>
        </w:rPr>
        <w:t>Мы уже отмечали, что монопроизводство было раз</w:t>
        <w:softHyphen/>
        <w:t>бито на множество направлений сельскохозяйственного развития, что привело к резким переменам, произошед</w:t>
        <w:softHyphen/>
        <w:t>шим за сравнительно короткий срок, в несколько меся</w:t>
        <w:softHyphen/>
        <w:t>цев. Только прочная производственная организация могла бы выдержать подобную степень перемен. В сель</w:t>
        <w:softHyphen/>
        <w:t>ском хозяйстве, тем более в отсталой стране, структура в высшей степени негибкая, а ее организация опирается на крайне слабые основы и на индивидуальные хо</w:t>
        <w:softHyphen/>
        <w:t>зяйства. Таким образом, одновременные структурные изменения и диверсификация монопроизводства вызва</w:t>
        <w:softHyphen/>
        <w:t>ли еще большее ослабление производственной организации в сельском хозяйстве.</w:t>
      </w:r>
      <w:r>
        <w:rPr>
          <w:sz w:val="24"/>
          <w:lang w:val="en-US"/>
        </w:rPr>
        <w:t xml:space="preserve">                         </w:t>
      </w:r>
    </w:p>
    <w:p>
      <w:pPr>
        <w:pStyle w:val="Normal"/>
        <w:spacing w:lineRule="auto" w:line="240"/>
        <w:rPr/>
      </w:pPr>
      <w:r>
        <w:rPr>
          <w:sz w:val="24"/>
        </w:rPr>
        <w:t>После того, как прошли годы, изменились условия и ослабло давление классовой борьбы, сравнительно легко делать подобные критические выводы относитель</w:t>
        <w:softHyphen/>
        <w:t>но анализа, проведенного в те месяцы и годы. В какой степени это было нашей ошибкой, а в какой</w:t>
      </w:r>
      <w:r>
        <w:rPr>
          <w:sz w:val="24"/>
          <w:lang w:val="en-US"/>
        </w:rPr>
        <w:t xml:space="preserve"> —</w:t>
      </w:r>
      <w:r>
        <w:rPr>
          <w:sz w:val="24"/>
        </w:rPr>
        <w:t xml:space="preserve"> естест</w:t>
        <w:softHyphen/>
        <w:t>венным результатом сложившихся обстоятельств, пока</w:t>
        <w:softHyphen/>
        <w:t>жет история. В любом случае сама действительность показала нам наши ошибки и указала более правильный путь. Им и следует в настоящий момент Кубинская революция в области сельского хозяйства. Сахарный тростник находится в привилегированном положении по части выделения ресурсов. Остальные направления сель</w:t>
        <w:softHyphen/>
        <w:t>скохозяйственного производства и их развитие не были забыты, однако были найдены соответствующие соотно</w:t>
        <w:softHyphen/>
        <w:t>шения, препятствующие распылению ресурсов, ослож</w:t>
        <w:softHyphen/>
        <w:t>няющему оптимизацию производства.</w:t>
      </w:r>
    </w:p>
    <w:p>
      <w:pPr>
        <w:pStyle w:val="Normal"/>
        <w:spacing w:lineRule="auto" w:line="240"/>
        <w:rPr>
          <w:sz w:val="24"/>
        </w:rPr>
      </w:pPr>
      <w:r>
        <w:rPr>
          <w:sz w:val="24"/>
        </w:rPr>
        <w:t>В области промышленности предпринятая политика также преследовала две цели: разрешить вопросы безра</w:t>
        <w:softHyphen/>
        <w:t>ботицы и нехватки валюты. Сама аграрная реформа, революционные меры по перераспределению доходов и увеличению занятости, которые наблюдались в других областях и в самой промышленности, способствовали значительному расширению национального рынка, кото</w:t>
        <w:softHyphen/>
        <w:t>рый упрочился с решением Правительства установить монополию на внешнюю торговлю и начать политику против импорта товаров, которые без ущерба для нацио</w:t>
        <w:softHyphen/>
        <w:t>нального потребителя могут изготовляться на Кубе. Кубинская промышленность использовала довольно низкий процент мощностей, не выдерживая конкурен</w:t>
        <w:softHyphen/>
        <w:t>ции с товарами из Соединенных Штатов, многие из которых даже не облагались пошлиной, а также в связи с низким спросом, вызванным тем, что большая часть доходов сосредоточивалась в руках паразитирую</w:t>
        <w:softHyphen/>
        <w:t>щих классов.</w:t>
      </w:r>
    </w:p>
    <w:p>
      <w:pPr>
        <w:pStyle w:val="Normal"/>
        <w:spacing w:lineRule="auto" w:line="240"/>
        <w:rPr>
          <w:sz w:val="24"/>
        </w:rPr>
      </w:pPr>
      <w:r>
        <w:rPr>
          <w:sz w:val="24"/>
        </w:rPr>
        <w:t>Взрыв спроса позволил повысить степень использо</w:t>
        <w:softHyphen/>
        <w:t>вания мощностей сразу после победы Революции, при этом в общем объеме потребления большая доля отво</w:t>
        <w:softHyphen/>
        <w:t>дилась отечественным товарам. Вместе с тем развитие промышленности обострило проблемы платежного ба</w:t>
        <w:softHyphen/>
        <w:t>ланса, так как он при небольшом участии отечествен</w:t>
        <w:softHyphen/>
        <w:t>ной продукции содержал чрезвычайно высокую долю такого импорта, как топливо, сырье, запасные части и оборудование, необходимые для замены.</w:t>
      </w:r>
    </w:p>
    <w:p>
      <w:pPr>
        <w:pStyle w:val="Normal"/>
        <w:spacing w:lineRule="auto" w:line="240"/>
        <w:rPr/>
      </w:pPr>
      <w:r>
        <w:rPr>
          <w:sz w:val="24"/>
        </w:rPr>
        <w:t>Проблемы платежного баланса и безработица в го</w:t>
        <w:softHyphen/>
        <w:t>роде вынудили нас проводить политику, ведущую к развитию промышленности, в зависимости от решения этих задач. Здесь также были успехи и ошибки. С первых лет Революции электроэнергетическая база страны была обеспечена путем приобретения мощностей в со</w:t>
        <w:softHyphen/>
        <w:t>циалистических странах; они покроют наши потребнос</w:t>
        <w:softHyphen/>
        <w:t>ти до</w:t>
      </w:r>
      <w:r>
        <w:rPr>
          <w:sz w:val="24"/>
          <w:lang w:val="en-US"/>
        </w:rPr>
        <w:t xml:space="preserve"> 1970</w:t>
      </w:r>
      <w:r>
        <w:rPr>
          <w:sz w:val="24"/>
        </w:rPr>
        <w:t xml:space="preserve"> г. Были созданы новые мощности и пере</w:t>
        <w:softHyphen/>
        <w:t>оборудованы многие мелкие и средние механические мастерские, что стало одним из факторов, позволившим поддержать работу наших заводов, когда американская блокада особенно остро сказалась на обеспечении за</w:t>
        <w:softHyphen/>
        <w:t>пасными частями. Некоторые текстильные фабрики, до</w:t>
        <w:softHyphen/>
        <w:t>бывающие и химические предприятия благодаря широ</w:t>
        <w:softHyphen/>
        <w:t>ким поискам минеральных ресурсов сумели эффектив</w:t>
        <w:softHyphen/>
        <w:t>но использовать природные ресурсы и отечественное сырье.</w:t>
      </w:r>
    </w:p>
    <w:p>
      <w:pPr>
        <w:pStyle w:val="Normal"/>
        <w:spacing w:lineRule="auto" w:line="240"/>
        <w:rPr>
          <w:sz w:val="24"/>
        </w:rPr>
      </w:pPr>
      <w:r>
        <w:rPr>
          <w:sz w:val="24"/>
        </w:rPr>
        <w:t>Выше мы отметили определенные успехи первых лет в развитии промышленности, справедливо будет отме</w:t>
        <w:softHyphen/>
        <w:t>тить и совершенные ошибки. В основном они вытекают из расплывчатого понимания технологических и эконо</w:t>
        <w:softHyphen/>
        <w:t>мических характеристик, которыми должны обладать многие из новых мощностей, введенных за последние годы. Для ликвидации существующей безработицы и решения проблем нашей внешней торговли было закуп</w:t>
        <w:softHyphen/>
        <w:t>лено несколько производственных линий, призванных заменить импорт и технология которых позволила бы занять достаточное число городских рабочих. Позднее было обнаружено, что технологическая эффективность этих предприятий по международным меркам недоста</w:t>
        <w:softHyphen/>
        <w:t>точна, а их чистый эффект по замещению импорта был достаточно ограниченным из-за отсутствия отечествен</w:t>
        <w:softHyphen/>
        <w:t>ного сырья, необходимого для их технологии.</w:t>
      </w:r>
    </w:p>
    <w:p>
      <w:pPr>
        <w:pStyle w:val="Normal"/>
        <w:spacing w:lineRule="auto" w:line="240"/>
        <w:rPr/>
      </w:pPr>
      <w:r>
        <w:rPr>
          <w:sz w:val="24"/>
        </w:rPr>
        <w:t>Эту ошибку в промышленности мы также исправили; новые мощности, которые изучаются для перспективно</w:t>
        <w:softHyphen/>
        <w:t>го развития страны, оцениваются в зависимости от их максимальной выгоды, которую может получить наша</w:t>
      </w:r>
      <w:r>
        <w:rPr>
          <w:sz w:val="24"/>
          <w:lang w:val="en-US"/>
        </w:rPr>
        <w:t xml:space="preserve">  </w:t>
      </w:r>
      <w:r>
        <w:rPr>
          <w:sz w:val="24"/>
        </w:rPr>
        <w:t>внешняя торговля. Новые мощности будут создаваться на основе самой современной технологии, которую можно в настоящее время приобрести на рынке.          |</w:t>
      </w:r>
    </w:p>
    <w:p>
      <w:pPr>
        <w:pStyle w:val="Normal"/>
        <w:spacing w:lineRule="auto" w:line="240"/>
        <w:rPr/>
      </w:pPr>
      <w:r>
        <w:rPr>
          <w:sz w:val="24"/>
        </w:rPr>
        <w:t>Достигнутый до настоящего времени уровень разви</w:t>
        <w:softHyphen/>
        <w:t>тия промышленности можно расценить как удовлетво</w:t>
        <w:softHyphen/>
        <w:t>рительный, учитывая проблемы, вызванные американ</w:t>
        <w:softHyphen/>
        <w:t>ской блокадой, и радикальные изменения в наших внешних источниках обеспечения, произошедшие всего за три года. В прошлом году производство сахара сни</w:t>
        <w:softHyphen/>
        <w:t>зилось с</w:t>
      </w:r>
      <w:r>
        <w:rPr>
          <w:sz w:val="24"/>
          <w:lang w:val="en-US"/>
        </w:rPr>
        <w:t xml:space="preserve"> 4,8</w:t>
      </w:r>
      <w:r>
        <w:rPr>
          <w:sz w:val="24"/>
        </w:rPr>
        <w:t xml:space="preserve"> до</w:t>
      </w:r>
      <w:r>
        <w:rPr>
          <w:sz w:val="24"/>
          <w:lang w:val="en-US"/>
        </w:rPr>
        <w:t xml:space="preserve"> 3,8</w:t>
      </w:r>
      <w:r>
        <w:rPr>
          <w:sz w:val="24"/>
        </w:rPr>
        <w:t xml:space="preserve"> млн. т, однако эти потери были восполнены в целом по сельскому хозяйству ростом несахаропроизводящих отраслей на б</w:t>
      </w:r>
      <w:r>
        <w:rPr>
          <w:sz w:val="24"/>
          <w:lang w:val="en-US"/>
        </w:rPr>
        <w:t xml:space="preserve"> %.</w:t>
      </w:r>
      <w:r>
        <w:rPr>
          <w:sz w:val="24"/>
        </w:rPr>
        <w:t xml:space="preserve"> В текущем </w:t>
      </w:r>
      <w:r>
        <w:rPr>
          <w:sz w:val="24"/>
          <w:lang w:val="en-US"/>
        </w:rPr>
        <w:t>1964</w:t>
      </w:r>
      <w:r>
        <w:rPr>
          <w:sz w:val="24"/>
        </w:rPr>
        <w:t xml:space="preserve"> г. благодаря упрочению нашей внутренней произ</w:t>
        <w:softHyphen/>
        <w:t>водственной организации и нашему большому опыту в торговых отношениях с новыми рынками обеспече</w:t>
        <w:softHyphen/>
        <w:t>ния рост промышленности должен быть еще выше, чем отмечалось.</w:t>
      </w:r>
    </w:p>
    <w:p>
      <w:pPr>
        <w:pStyle w:val="Normal"/>
        <w:spacing w:lineRule="auto" w:line="240"/>
        <w:rPr>
          <w:sz w:val="24"/>
        </w:rPr>
      </w:pPr>
      <w:r>
        <w:rPr>
          <w:sz w:val="24"/>
        </w:rPr>
        <w:t>Глубокие перемены, произошедшие в кубинской экономике, вызвали большие изменения в структуре нашей внешней торговли. Что касается экспорта, то эти изменения ограничиваются главным образом местом назначения, так как вес сахара по-прежнему остается определяющим моментом. А вот структура импорта по группам продукции полностью изменилась за последние пять лет. Доля товаров потребления, в основном дли</w:t>
        <w:softHyphen/>
        <w:t>тельного пользования, значительно сократилась, уступив место статьям капиталовложений; в то же время заме</w:t>
        <w:softHyphen/>
        <w:t>чается некоторое снижение доли промежуточных това</w:t>
        <w:softHyphen/>
        <w:t>ров. Политика замены импорта хоть и медленно, но дает ощутимые результаты.</w:t>
      </w:r>
    </w:p>
    <w:p>
      <w:pPr>
        <w:pStyle w:val="Normal"/>
        <w:spacing w:lineRule="auto" w:line="240"/>
        <w:rPr>
          <w:sz w:val="24"/>
        </w:rPr>
      </w:pPr>
      <w:r>
        <w:rPr>
          <w:sz w:val="24"/>
        </w:rPr>
        <w:t>Бесспорно, что теперь, когда Революция выработала прочную и основательную экономическую политику, доля товаров длительного пользования должна расти, чтобы в возрастающей мере удовлетворять потребности сов</w:t>
        <w:softHyphen/>
        <w:t>ременной жизни. Планы, разработанные на будущее, предусматривают относительный и абсолютный рост этих товаров с учетом произошедших социальных изме</w:t>
        <w:softHyphen/>
        <w:t>нений. Например, отпала необходимость импортировать в будущем «кадиллаки» и другие роскошные автомобили, за которые еще несколько лет назад отдавалась порядочная доля труда кубинских рабочих, овещест</w:t>
        <w:softHyphen/>
        <w:t>вленного в производстве сахара.</w:t>
      </w:r>
    </w:p>
    <w:p>
      <w:pPr>
        <w:pStyle w:val="Normal"/>
        <w:spacing w:lineRule="auto" w:line="240"/>
        <w:rPr/>
      </w:pPr>
      <w:r>
        <w:rPr>
          <w:sz w:val="24"/>
        </w:rPr>
        <w:t>Это только одна сторона вопросов, изучаемых в нас</w:t>
        <w:softHyphen/>
        <w:t>тоящее время с целью будущего развития Кубы. По какому пути мы пойдем в ближайшие годы, в большой степени будет зависеть от гибкости, которую проявит внешняя торговля Кубы, что позволит ей получить наи</w:t>
        <w:softHyphen/>
        <w:t>большие выгоды. Пока мы можем указать три основных пути, по которым пойдет экономическое развитие Кубы по меньшей мере до</w:t>
      </w:r>
      <w:r>
        <w:rPr>
          <w:sz w:val="24"/>
          <w:lang w:val="en-US"/>
        </w:rPr>
        <w:t xml:space="preserve"> 1970</w:t>
      </w:r>
      <w:r>
        <w:rPr>
          <w:sz w:val="24"/>
        </w:rPr>
        <w:t xml:space="preserve"> г. Сахар по-прежнему будет нашей основной валютой, развитие сахарной промыш</w:t>
        <w:softHyphen/>
        <w:t>ленности приведет к увеличению нынешних производ</w:t>
        <w:softHyphen/>
        <w:t>ственных мощностей на</w:t>
      </w:r>
      <w:r>
        <w:rPr>
          <w:sz w:val="24"/>
          <w:lang w:val="en-US"/>
        </w:rPr>
        <w:t xml:space="preserve"> 50 %.</w:t>
      </w:r>
      <w:r>
        <w:rPr>
          <w:sz w:val="24"/>
        </w:rPr>
        <w:t xml:space="preserve"> Одновременно произой</w:t>
        <w:softHyphen/>
        <w:t>дет качественный скачок в развитии этой отрасли, свя</w:t>
        <w:softHyphen/>
        <w:t>занный с существенным повышением продуктивности на единицу площади посадок тростника, а также ростом технической оснащенности промышленной части произ</w:t>
        <w:softHyphen/>
        <w:t>водства, что должно восстановить продуктивность от</w:t>
        <w:softHyphen/>
        <w:t>расли, утраченную за последние</w:t>
      </w:r>
      <w:r>
        <w:rPr>
          <w:sz w:val="24"/>
          <w:lang w:val="en-US"/>
        </w:rPr>
        <w:t xml:space="preserve"> 10—15</w:t>
      </w:r>
      <w:r>
        <w:rPr>
          <w:sz w:val="24"/>
        </w:rPr>
        <w:t xml:space="preserve"> лет, когда от</w:t>
        <w:softHyphen/>
        <w:t>сутствие стимулов парализовало рост нашего рынка, привело к технологическому застою. При новых воз</w:t>
        <w:softHyphen/>
        <w:t>можностях, открывшихся в социалистических странах, картина в корне меняется.</w:t>
      </w:r>
    </w:p>
    <w:p>
      <w:pPr>
        <w:pStyle w:val="Normal"/>
        <w:spacing w:lineRule="auto" w:line="240"/>
        <w:rPr/>
      </w:pPr>
      <w:r>
        <w:rPr>
          <w:sz w:val="24"/>
        </w:rPr>
        <w:t>Одной из основных опор, на которых базируется развитие сахарной промышленности, а также и развитие всей страны, является соглашение, подписанное между СССР и Кубой, которое гарантирует продажу в буду</w:t>
        <w:softHyphen/>
        <w:t>щем огромного количества сахара по ценам, значитель</w:t>
        <w:softHyphen/>
        <w:t>но превышающим средние цены, существующие на аме</w:t>
        <w:softHyphen/>
        <w:t>риканском и мировом рынках в течение последних</w:t>
      </w:r>
      <w:r>
        <w:rPr>
          <w:sz w:val="24"/>
          <w:lang w:val="en-US"/>
        </w:rPr>
        <w:t xml:space="preserve"> 20 </w:t>
      </w:r>
      <w:r>
        <w:rPr>
          <w:sz w:val="24"/>
        </w:rPr>
        <w:t>лет. Помимо своих благоприятных экономических фак</w:t>
        <w:softHyphen/>
        <w:t>торов, соглашение, подписанное с СССР, имеет особое политическое значение, так как оно показывает тип отношений, устанавливаемых между отсталой и разви</w:t>
        <w:softHyphen/>
        <w:t>той странами, когда обе принадлежат к социалистическому лагерю,</w:t>
      </w:r>
      <w:r>
        <w:rPr>
          <w:sz w:val="24"/>
          <w:lang w:val="en-US"/>
        </w:rPr>
        <w:t xml:space="preserve"> —</w:t>
      </w:r>
      <w:r>
        <w:rPr>
          <w:sz w:val="24"/>
        </w:rPr>
        <w:t xml:space="preserve"> в противовес постоянному стремлению сократить товарообмен в ущерб бедным странам, кото</w:t>
        <w:softHyphen/>
        <w:t>рое происходит в торговле между так называемыми странами-экспортерами сырья и индустриально разви</w:t>
        <w:softHyphen/>
        <w:t>тыми капиталистическими странами.</w:t>
      </w:r>
    </w:p>
    <w:p>
      <w:pPr>
        <w:pStyle w:val="Normal"/>
        <w:spacing w:lineRule="auto" w:line="240"/>
        <w:rPr>
          <w:sz w:val="24"/>
        </w:rPr>
      </w:pPr>
      <w:r>
        <w:rPr>
          <w:sz w:val="24"/>
        </w:rPr>
        <w:t>Вторым направлением развития промышленности, на которое рассчитывает Куба, является никель. Природ</w:t>
        <w:softHyphen/>
        <w:t>ные богатства, представленные никелесодержащими ру</w:t>
        <w:softHyphen/>
        <w:t>дами на северо-восточном побережье Кубы, дают огром</w:t>
        <w:softHyphen/>
        <w:t>ную возможность создать здесь центр будущей метал</w:t>
        <w:softHyphen/>
        <w:t>лургической промышленности. С этой целью начнется расширение нынешних мощностей по разработке никеля, что выведет Кубу на второе или третье место по добыче этого стратегического металла.</w:t>
      </w:r>
    </w:p>
    <w:p>
      <w:pPr>
        <w:pStyle w:val="Normal"/>
        <w:spacing w:lineRule="auto" w:line="240"/>
        <w:rPr>
          <w:sz w:val="24"/>
        </w:rPr>
      </w:pPr>
      <w:r>
        <w:rPr>
          <w:sz w:val="24"/>
        </w:rPr>
        <w:t>Третьим и последним направлением развития, кото</w:t>
        <w:softHyphen/>
        <w:t>рое мы сегодня можем указать, является животновод</w:t>
        <w:softHyphen/>
        <w:t>ство. Поголовье скота, которым располагает Куба по отношению к ее населению, и огромные скрытые еще возможности позволяют сказать, что в течение немно</w:t>
        <w:softHyphen/>
        <w:t>гим более десяти лет животноводческое производство на Кубе будет иметь значение, сравнимое только с сахарной промышленностью. Удовлетворив свои потреб</w:t>
        <w:softHyphen/>
        <w:t>ности на самом высоком уровне, Куба может распола</w:t>
        <w:softHyphen/>
        <w:t>гать излишками мясомолочных продуктов для их эк</w:t>
        <w:softHyphen/>
        <w:t>спорта.</w:t>
      </w:r>
    </w:p>
    <w:p>
      <w:pPr>
        <w:pStyle w:val="Normal"/>
        <w:spacing w:lineRule="auto" w:line="240"/>
        <w:rPr>
          <w:sz w:val="24"/>
        </w:rPr>
      </w:pPr>
      <w:r>
        <w:rPr>
          <w:sz w:val="24"/>
        </w:rPr>
        <w:t>Как мы видим, роль внешней торговли в кубинской экономике по-прежнему будет стратегической, но в бу</w:t>
        <w:softHyphen/>
        <w:t>дущем развитие ее претерпит качественное концепту</w:t>
        <w:softHyphen/>
        <w:t>альное изменение. Ни одно из трех основных направле</w:t>
        <w:softHyphen/>
        <w:t>ний развития не означает стремления заменить импорт, за исключением функции животноводства в первые го</w:t>
        <w:softHyphen/>
        <w:t>ды. По прошествии первых лет все направления разви</w:t>
        <w:softHyphen/>
        <w:t>тия будут отражены полностью в экспорте, и хотя по-прежнему будет проводиться политика замены им</w:t>
        <w:softHyphen/>
        <w:t>портируемых товаров отечественными, импорт и экспорт будут сбалансированы. В 70-е годы пойдет ускоренный процесс замены импортируемых товаров отечественны</w:t>
        <w:softHyphen/>
        <w:t>ми, что может быть достигнуто только на основе интен</w:t>
        <w:softHyphen/>
        <w:t>сивной индустриализации. Для этого в ближайшие годы будут созданы условия для всевозможного использова</w:t>
        <w:softHyphen/>
        <w:t>ния выгод, которые внешняя торговля может предо</w:t>
        <w:softHyphen/>
        <w:t>ставить для «открыто» развивающейся экономики.</w:t>
      </w:r>
    </w:p>
    <w:p>
      <w:pPr>
        <w:pStyle w:val="Normal"/>
        <w:spacing w:lineRule="auto" w:line="240"/>
        <w:rPr>
          <w:sz w:val="24"/>
        </w:rPr>
      </w:pPr>
      <w:r>
        <w:rPr>
          <w:sz w:val="24"/>
        </w:rPr>
        <w:t>Стоит задать вопрос: если бесспорно политическое значение того, что Куба достигла в мире в настоящее время, то может ли она рассчитывать на какое-либо экономическое возмещение, точнее, предполагают ли подобное значение более серьезные экономические свя</w:t>
        <w:softHyphen/>
        <w:t>зи, которые материализуются в торговле с другими странами мира; в этом случае каковы должны быть пути осуществления этого торгового взаимообмена, дос</w:t>
        <w:softHyphen/>
        <w:t>таточно сократившегося вследствие американской бло</w:t>
        <w:softHyphen/>
        <w:t>кады?</w:t>
      </w:r>
    </w:p>
    <w:p>
      <w:pPr>
        <w:pStyle w:val="Normal"/>
        <w:spacing w:lineRule="auto" w:line="240"/>
        <w:rPr>
          <w:sz w:val="24"/>
        </w:rPr>
      </w:pPr>
      <w:r>
        <w:rPr>
          <w:sz w:val="24"/>
        </w:rPr>
        <w:t>Оставим причины утилитарного порядка, которые могут привести наш анализ к восхвалению международ</w:t>
        <w:softHyphen/>
        <w:t>ной торговли, так как совершенно очевидно, что Куба заинтересована в активном и регулярном обмене со всеми странами мира, и попытаемся точно определить наше значение. Куба является предметом вожделения североамериканской администрации не только вследст</w:t>
        <w:softHyphen/>
        <w:t>вие ее ошибочных колониальных умонастроений. За этим стоит нечто большее: Куба стала воплощением провала североамериканской политики агрессии на са</w:t>
        <w:softHyphen/>
        <w:t>мом пороге континента, кроме того, она представляет собой пример для будущих социалистических стран Ла</w:t>
        <w:softHyphen/>
        <w:t>тинской Америки и в то же время является верным симптомом неумолимого сокращения поля деятельности финансового капитала Соединенных Штатов.</w:t>
      </w:r>
    </w:p>
    <w:p>
      <w:pPr>
        <w:pStyle w:val="Normal"/>
        <w:spacing w:lineRule="auto" w:line="240"/>
        <w:rPr>
          <w:sz w:val="24"/>
        </w:rPr>
      </w:pPr>
      <w:r>
        <w:rPr>
          <w:sz w:val="24"/>
        </w:rPr>
        <w:t>Североамериканский империализм более хрупок, чем он думает, это колосс на глиняных ногах. Хотя его огромной мощи не наносит серьезного видимого ущерба жесточайшая внутренняя классовая борьба, которая, как предсказал Маркс, приведет к краху капиталистическую систему, данная мощь заключается в основном в господстве монополий на территории других стран, которое проявляется в неравном взаимообмене и в по</w:t>
        <w:softHyphen/>
        <w:t>литической зависимости обширных территорий, на кото</w:t>
        <w:softHyphen/>
        <w:t>рые сбрасывается основной вес противоречий.</w:t>
      </w:r>
    </w:p>
    <w:p>
      <w:pPr>
        <w:pStyle w:val="Normal"/>
        <w:spacing w:lineRule="auto" w:line="240"/>
        <w:rPr>
          <w:sz w:val="24"/>
        </w:rPr>
      </w:pPr>
      <w:r>
        <w:rPr>
          <w:sz w:val="24"/>
        </w:rPr>
        <w:t>По мере того, как зависимые страны Америки и других регионов планеты будут освобождаться от цепей монополий и устанавливать более справедливую новую систему и более справедливые отношения со всеми странами мира, прошлые платежи, которые наши стра</w:t>
        <w:softHyphen/>
        <w:t>ны вносили в образ жизни империалистических держав, лягут на их собственные плечи, и Соединенные Штаты будут теми, кто почувствует с большой серьезностью эту опасность в тот момент, когда это произойдет. Но не только это явится следствием исторического про</w:t>
        <w:softHyphen/>
        <w:t>цесса, с которым мы столкнемся в ближайшее время. Вытесненный финансовый капитал должен искать новые территории взамен утраченных, и в этой битве капитал Соединенных Штатов, самый мощный, самый агрессив</w:t>
        <w:softHyphen/>
        <w:t>ный, в безжалостной конкуренции обрушит всю свою мощь на другие страны.</w:t>
      </w:r>
    </w:p>
    <w:p>
      <w:pPr>
        <w:pStyle w:val="Normal"/>
        <w:spacing w:lineRule="auto" w:line="240"/>
        <w:rPr>
          <w:sz w:val="24"/>
        </w:rPr>
      </w:pPr>
      <w:r>
        <w:rPr>
          <w:sz w:val="24"/>
        </w:rPr>
        <w:t>Само существование Кубы представляет собой на</w:t>
        <w:softHyphen/>
        <w:t>дежду на лучшее будущее для народов Америки и образ грозного будущего для кажущейся неподвижной структуры монополий Соединенных Штатов. Попытка задушить Кубу является стремлением остановить нас</w:t>
        <w:softHyphen/>
        <w:t>тоящее развитие, но если, несмотря на все виды агрес</w:t>
        <w:softHyphen/>
        <w:t>сии, кубинское государство остается невредимым, его экономика крепнет, а внешняя торговля развивается, провал этой политики будет тотальным, а обращение к форме сосуществования ускорится.</w:t>
      </w:r>
    </w:p>
    <w:p>
      <w:pPr>
        <w:pStyle w:val="Normal"/>
        <w:spacing w:lineRule="auto" w:line="240"/>
        <w:rPr>
          <w:sz w:val="24"/>
        </w:rPr>
      </w:pPr>
      <w:r>
        <w:rPr>
          <w:sz w:val="24"/>
        </w:rPr>
        <w:t>От новых взаимовыгодных отношений, которые уста</w:t>
        <w:softHyphen/>
        <w:t>новятся, естественно, выиграет (и одновременно явится поддержкой каждой освободившейся стране) блок со</w:t>
        <w:softHyphen/>
        <w:t>циалистических стран. Однако крупные капиталистичес</w:t>
        <w:softHyphen/>
        <w:t>кие страны, в том числе Англия с серьезными экономическими проблемами и ограничениями на своих рын</w:t>
        <w:softHyphen/>
        <w:t>ках, имеют возможность увеличить этот взаимообмен, как в определенной степени это попыталась сделать Франция.</w:t>
      </w:r>
    </w:p>
    <w:p>
      <w:pPr>
        <w:pStyle w:val="Normal"/>
        <w:spacing w:lineRule="auto" w:line="240"/>
        <w:rPr/>
      </w:pPr>
      <w:r>
        <w:rPr>
          <w:sz w:val="24"/>
        </w:rPr>
        <w:t>Куба, будучи слабым рынком, возможно, не имеет того веса, который заслуживал бы риска резкого раз</w:t>
        <w:softHyphen/>
        <w:t>рыва с Соединенными Штатами, однако Латинская Аме</w:t>
        <w:softHyphen/>
        <w:t>рика представляет собой гигантский потенциальный рынок двухсот миллионов человек, и как бы ни было сильно желание закрыть глаза на действительность, этот конвульсирующий континент пойдет дальше в сво</w:t>
        <w:softHyphen/>
        <w:t>ей борьбе за освобождение и создаст</w:t>
      </w:r>
      <w:r>
        <w:rPr>
          <w:sz w:val="24"/>
          <w:lang w:val="en-US"/>
        </w:rPr>
        <w:t xml:space="preserve"> —</w:t>
      </w:r>
      <w:r>
        <w:rPr>
          <w:sz w:val="24"/>
        </w:rPr>
        <w:t xml:space="preserve"> одна за другой, группами или все вместе</w:t>
      </w:r>
      <w:r>
        <w:rPr>
          <w:sz w:val="24"/>
          <w:lang w:val="en-US"/>
        </w:rPr>
        <w:t xml:space="preserve"> —</w:t>
      </w:r>
      <w:r>
        <w:rPr>
          <w:sz w:val="24"/>
        </w:rPr>
        <w:t xml:space="preserve"> блок стран, независимых от империализма, родственный социализму.</w:t>
      </w:r>
    </w:p>
    <w:p>
      <w:pPr>
        <w:pStyle w:val="Normal"/>
        <w:spacing w:lineRule="auto" w:line="240"/>
        <w:rPr>
          <w:sz w:val="24"/>
        </w:rPr>
      </w:pPr>
      <w:r>
        <w:rPr>
          <w:sz w:val="24"/>
        </w:rPr>
        <w:t>Стоит ли использовать Кубу в качестве «опытной станции» для того, чтобы экспериментировать отноше</w:t>
        <w:softHyphen/>
        <w:t>ния, которые в ближайшем будущем будут очень выгод</w:t>
        <w:softHyphen/>
        <w:t>ны и заключают в себе ощутимую угрозу для будущего капиталистической системы?</w:t>
      </w:r>
    </w:p>
    <w:p>
      <w:pPr>
        <w:pStyle w:val="Normal"/>
        <w:spacing w:lineRule="auto" w:line="240"/>
        <w:rPr>
          <w:sz w:val="24"/>
        </w:rPr>
      </w:pPr>
      <w:r>
        <w:rPr>
          <w:sz w:val="24"/>
        </w:rPr>
        <w:t>Альтернатива, по нашему убеждению, достаточно четко выражена: или стать верным союзником Соеди</w:t>
        <w:softHyphen/>
        <w:t>ненных Штатов и до конца следовать политике агрессии и угнетения народов, чтобы в определенный момент пасть жертвой внутренних и внешних проблем, или разорвать этот союз, давший трещину в отношениях с Кубой, чтобы помочь посредством международной торговли скорейшему развитию освобождающихся стран и дать большие надежды странам, борющимся за осво</w:t>
        <w:softHyphen/>
        <w:t>бождение, одновременно создавая условия для скорей</w:t>
        <w:softHyphen/>
        <w:t>шего исчезновения капитализма.</w:t>
      </w:r>
    </w:p>
    <w:p>
      <w:pPr>
        <w:pStyle w:val="Normal"/>
        <w:spacing w:lineRule="auto" w:line="240"/>
        <w:rPr/>
      </w:pPr>
      <w:r>
        <w:rPr>
          <w:sz w:val="24"/>
        </w:rPr>
        <w:t>Мы считаем, что это в настоящий момент</w:t>
      </w:r>
      <w:r>
        <w:rPr>
          <w:sz w:val="24"/>
          <w:lang w:val="en-US"/>
        </w:rPr>
        <w:t xml:space="preserve"> —</w:t>
      </w:r>
      <w:r>
        <w:rPr>
          <w:sz w:val="24"/>
        </w:rPr>
        <w:t xml:space="preserve"> боль</w:t>
        <w:softHyphen/>
        <w:t>шая дилемма для таких стран, как Англия...</w:t>
      </w:r>
    </w:p>
    <w:p>
      <w:pPr>
        <w:pStyle w:val="Normal"/>
        <w:spacing w:lineRule="auto" w:line="240"/>
        <w:rPr>
          <w:sz w:val="24"/>
        </w:rPr>
      </w:pPr>
      <w:r>
        <w:rPr>
          <w:sz w:val="24"/>
        </w:rPr>
      </w:r>
    </w:p>
    <w:p>
      <w:pPr>
        <w:pStyle w:val="Normal"/>
        <w:pBdr>
          <w:bottom w:val="single" w:sz="6" w:space="1" w:color="000000"/>
        </w:pBdr>
        <w:spacing w:lineRule="auto" w:line="240"/>
        <w:jc w:val="center"/>
        <w:rPr>
          <w:sz w:val="24"/>
        </w:rPr>
      </w:pPr>
      <w:r>
        <w:rPr>
          <w:sz w:val="24"/>
        </w:rPr>
        <w:t>«Нуэстра индустрия» («Наша индустрия»).</w:t>
      </w:r>
    </w:p>
    <w:p>
      <w:pPr>
        <w:pStyle w:val="Normal"/>
        <w:spacing w:lineRule="auto" w:line="240"/>
        <w:rPr>
          <w:sz w:val="24"/>
        </w:rPr>
      </w:pPr>
      <w:r>
        <w:rPr>
          <w:sz w:val="24"/>
        </w:rPr>
      </w:r>
    </w:p>
    <w:p>
      <w:pPr>
        <w:pStyle w:val="Normal"/>
        <w:spacing w:lineRule="auto" w:line="240"/>
        <w:rPr/>
      </w:pPr>
      <w:r>
        <w:rPr>
          <w:sz w:val="24"/>
          <w:vertAlign w:val="superscript"/>
        </w:rPr>
        <w:t>1</w:t>
      </w:r>
      <w:r>
        <w:rPr>
          <w:sz w:val="24"/>
        </w:rPr>
        <w:t xml:space="preserve"> Инхенио</w:t>
      </w:r>
      <w:r>
        <w:rPr>
          <w:sz w:val="24"/>
          <w:lang w:val="en-US"/>
        </w:rPr>
        <w:t xml:space="preserve"> —</w:t>
      </w:r>
      <w:r>
        <w:rPr>
          <w:sz w:val="24"/>
        </w:rPr>
        <w:t xml:space="preserve"> примитивное мелкое предприятие по переработке сахар</w:t>
        <w:softHyphen/>
        <w:t>ного тростника (Прим. науч. ред.)</w:t>
      </w:r>
    </w:p>
    <w:p>
      <w:pPr>
        <w:pStyle w:val="Normal"/>
        <w:pBdr>
          <w:bottom w:val="single" w:sz="6" w:space="1" w:color="000000"/>
        </w:pBdr>
        <w:spacing w:lineRule="auto" w:line="240"/>
        <w:rPr>
          <w:sz w:val="24"/>
          <w:lang w:val="en-US"/>
        </w:rPr>
      </w:pPr>
      <w:r>
        <w:rPr>
          <w:sz w:val="24"/>
          <w:vertAlign w:val="superscript"/>
        </w:rPr>
        <w:t>2</w:t>
      </w:r>
      <w:r>
        <w:rPr>
          <w:sz w:val="24"/>
        </w:rPr>
        <w:t xml:space="preserve"> Первый Закон об аграрной реформе (май</w:t>
      </w:r>
      <w:r>
        <w:rPr>
          <w:sz w:val="24"/>
          <w:lang w:val="en-US"/>
        </w:rPr>
        <w:t xml:space="preserve"> 1959</w:t>
      </w:r>
      <w:r>
        <w:rPr>
          <w:sz w:val="24"/>
        </w:rPr>
        <w:t xml:space="preserve"> г.) безвозмездно передал землю в собственность</w:t>
      </w:r>
      <w:r>
        <w:rPr>
          <w:sz w:val="24"/>
          <w:lang w:val="en-US"/>
        </w:rPr>
        <w:t xml:space="preserve"> 100</w:t>
      </w:r>
      <w:r>
        <w:rPr>
          <w:sz w:val="24"/>
        </w:rPr>
        <w:t xml:space="preserve"> тыс. мелких арендаторов, колонов, издольщикам и испольщикам, которые лично ее обрабатывали. Макси</w:t>
        <w:softHyphen/>
        <w:t>мальный размер собственности на землю был установлен в</w:t>
      </w:r>
      <w:r>
        <w:rPr>
          <w:sz w:val="24"/>
          <w:lang w:val="en-US"/>
        </w:rPr>
        <w:t xml:space="preserve"> 402</w:t>
      </w:r>
      <w:r>
        <w:rPr>
          <w:sz w:val="24"/>
        </w:rPr>
        <w:t xml:space="preserve"> га. Вторым Законом об аграрной реформе (октябрь</w:t>
      </w:r>
      <w:r>
        <w:rPr>
          <w:sz w:val="24"/>
          <w:lang w:val="en-US"/>
        </w:rPr>
        <w:t xml:space="preserve"> 1963</w:t>
      </w:r>
      <w:r>
        <w:rPr>
          <w:sz w:val="24"/>
        </w:rPr>
        <w:t xml:space="preserve"> г.) была экспро</w:t>
        <w:softHyphen/>
        <w:t>приирована земельная собственность средней буржуазии. Эта мера коснулась примерно</w:t>
      </w:r>
      <w:r>
        <w:rPr>
          <w:sz w:val="24"/>
          <w:lang w:val="en-US"/>
        </w:rPr>
        <w:t xml:space="preserve"> 10</w:t>
      </w:r>
      <w:r>
        <w:rPr>
          <w:sz w:val="24"/>
        </w:rPr>
        <w:t xml:space="preserve"> тыс. имений площадью более</w:t>
      </w:r>
      <w:r>
        <w:rPr>
          <w:sz w:val="24"/>
          <w:lang w:val="en-US"/>
        </w:rPr>
        <w:t xml:space="preserve"> 67</w:t>
      </w:r>
      <w:r>
        <w:rPr>
          <w:sz w:val="24"/>
        </w:rPr>
        <w:t xml:space="preserve"> га каждое. Закон не затрагивал интересы бедных и средних слоев крестьянства. (Прим. науч. ред.)</w:t>
      </w:r>
    </w:p>
    <w:p>
      <w:pPr>
        <w:pStyle w:val="Normal"/>
        <w:spacing w:lineRule="auto" w:line="240"/>
        <w:rPr/>
      </w:pPr>
      <w:r>
        <w:rPr>
          <w:b/>
          <w:sz w:val="24"/>
          <w:lang w:val="en-US"/>
        </w:rPr>
        <w:t>2</w:t>
      </w:r>
      <w:r>
        <w:rPr>
          <w:b/>
          <w:sz w:val="24"/>
        </w:rPr>
        <w:t>. ЗАДАЧИ НАШЕЙ РЕВОЛЮЦИИ В ОБЛАСТИ ПРОМЫШЛЕННОСТИ</w:t>
      </w:r>
    </w:p>
    <w:p>
      <w:pPr>
        <w:pStyle w:val="Normal"/>
        <w:spacing w:lineRule="auto" w:line="240"/>
        <w:jc w:val="right"/>
        <w:rPr>
          <w:sz w:val="24"/>
        </w:rPr>
      </w:pPr>
      <w:r>
        <w:rPr>
          <w:i/>
          <w:sz w:val="24"/>
        </w:rPr>
        <w:t>Март</w:t>
      </w:r>
      <w:r>
        <w:rPr>
          <w:i/>
          <w:sz w:val="24"/>
          <w:lang w:val="en-US"/>
        </w:rPr>
        <w:t xml:space="preserve"> 1962</w:t>
      </w:r>
      <w:r>
        <w:rPr>
          <w:i/>
          <w:sz w:val="24"/>
        </w:rPr>
        <w:t xml:space="preserve"> г.</w:t>
      </w:r>
    </w:p>
    <w:p>
      <w:pPr>
        <w:pStyle w:val="Normal"/>
        <w:spacing w:lineRule="auto" w:line="240"/>
        <w:rPr/>
      </w:pPr>
      <w:r>
        <w:rPr>
          <w:sz w:val="24"/>
        </w:rPr>
        <w:t>В</w:t>
      </w:r>
      <w:r>
        <w:rPr>
          <w:sz w:val="24"/>
          <w:lang w:val="en-US"/>
        </w:rPr>
        <w:t xml:space="preserve"> 1962</w:t>
      </w:r>
      <w:r>
        <w:rPr>
          <w:sz w:val="24"/>
        </w:rPr>
        <w:t xml:space="preserve"> г. Кубинская революция вступает в новый этап своего становления, названный этапом планирования, на первом году которого будут решаться организационные вопросы. Планирование и организация</w:t>
      </w:r>
      <w:r>
        <w:rPr>
          <w:sz w:val="24"/>
          <w:lang w:val="en-US"/>
        </w:rPr>
        <w:t xml:space="preserve"> —</w:t>
      </w:r>
      <w:r>
        <w:rPr>
          <w:sz w:val="24"/>
        </w:rPr>
        <w:t xml:space="preserve"> более или менее родственные понятия, но между ними можно про</w:t>
        <w:softHyphen/>
        <w:t>вести и определенные различия, отметив, что планиро</w:t>
        <w:softHyphen/>
        <w:t>вание</w:t>
      </w:r>
      <w:r>
        <w:rPr>
          <w:sz w:val="24"/>
          <w:lang w:val="en-US"/>
        </w:rPr>
        <w:t xml:space="preserve"> —</w:t>
      </w:r>
      <w:r>
        <w:rPr>
          <w:sz w:val="24"/>
        </w:rPr>
        <w:t xml:space="preserve"> это организация экономики и всей жизни страны в целом в соответствии со сбалансированными и взаимоувязанными планами с целью максимального ис</w:t>
        <w:softHyphen/>
        <w:t>пользования скрытых резервов общества. В свою очередь организация</w:t>
      </w:r>
      <w:r>
        <w:rPr>
          <w:sz w:val="24"/>
          <w:lang w:val="en-US"/>
        </w:rPr>
        <w:t xml:space="preserve"> —</w:t>
      </w:r>
      <w:r>
        <w:rPr>
          <w:sz w:val="24"/>
        </w:rPr>
        <w:t xml:space="preserve"> это подготовка всех органов, вплоть до последнего административного винтика, для эффективной реализации планирования. И это предста</w:t>
        <w:softHyphen/>
        <w:t>вляется крайне важным, так как на Кубе прошли очень важные изменения, грядут другие крупные пере</w:t>
        <w:softHyphen/>
        <w:t>мены, что позволяет комплексно подойти к решению народнохозяйственных задач.</w:t>
      </w:r>
    </w:p>
    <w:p>
      <w:pPr>
        <w:pStyle w:val="Normal"/>
        <w:spacing w:lineRule="auto" w:line="240"/>
        <w:rPr>
          <w:sz w:val="24"/>
        </w:rPr>
      </w:pPr>
      <w:r>
        <w:rPr>
          <w:sz w:val="24"/>
        </w:rPr>
        <w:t>Куба была и есть страна с монокультурной эконо</w:t>
        <w:softHyphen/>
        <w:t>микой. Более того, она была страной, абсолютно ориентированной лишь на один рынок. Куба была полу</w:t>
        <w:softHyphen/>
        <w:t>колониальной страной, где присутствовали все сущес</w:t>
        <w:softHyphen/>
        <w:t>твенные черты полуколониальных стран. Это и огром</w:t>
        <w:softHyphen/>
        <w:t>ная безработица, и безработица, прикрытая в форме общественных работ, торговли и т. д., и импорт про</w:t>
        <w:softHyphen/>
        <w:t>довольствия, которое можно производить внутри стра</w:t>
        <w:softHyphen/>
        <w:t>ны, и других предметов потребления как длительного пользования, так и обычных, и рост рядов торговой буржуазии, союзника империалистических экспортеров.</w:t>
      </w:r>
    </w:p>
    <w:p>
      <w:pPr>
        <w:pStyle w:val="Normal"/>
        <w:spacing w:lineRule="auto" w:line="240"/>
        <w:rPr/>
      </w:pPr>
      <w:r>
        <w:rPr>
          <w:sz w:val="24"/>
        </w:rPr>
        <w:t>Панорама, которую представляла страна до прихода революционных сил к власти, была панорамой страны так называемой представительной демократии, которая установила экономический порядок в соответствии со своим каноном, т. е. со множеством недееспособных учреждений, используемых государственной бюрокра</w:t>
        <w:softHyphen/>
        <w:t>тией.</w:t>
      </w:r>
      <w:r>
        <w:rPr>
          <w:b/>
          <w:sz w:val="24"/>
        </w:rPr>
        <w:t xml:space="preserve"> </w:t>
      </w:r>
      <w:r>
        <w:rPr>
          <w:sz w:val="24"/>
        </w:rPr>
        <w:t>Все наиболее важные посты были поделены между местными капиталистами или иностранными агентами, в то время как имелся полный разрыв между жизнен</w:t>
        <w:softHyphen/>
        <w:t>ными интересами нации и существовавшими учрежде</w:t>
        <w:softHyphen/>
        <w:t>ниями, которые рассматривались в качестве прислуж</w:t>
        <w:softHyphen/>
        <w:t>ников интересам местной олигархии и в конечном счете ее северных хозяев.</w:t>
      </w:r>
    </w:p>
    <w:p>
      <w:pPr>
        <w:pStyle w:val="Normal"/>
        <w:spacing w:lineRule="auto" w:line="240"/>
        <w:rPr/>
      </w:pPr>
      <w:r>
        <w:rPr>
          <w:sz w:val="24"/>
        </w:rPr>
        <w:t>Вся организация экономики, таким образом, соот</w:t>
        <w:softHyphen/>
        <w:t>ветствовала нашей зависимости от Соединенных Шта</w:t>
        <w:softHyphen/>
        <w:t>тов, что не должно вызывать у нас удивления, так как именно экономические отношения предопределяют и организационные структуры любой страны. По сути дела все было сведено к одному-единственному виду продук</w:t>
        <w:softHyphen/>
        <w:t>ции</w:t>
      </w:r>
      <w:r>
        <w:rPr>
          <w:sz w:val="24"/>
          <w:lang w:val="en-US"/>
        </w:rPr>
        <w:t xml:space="preserve"> —</w:t>
      </w:r>
      <w:r>
        <w:rPr>
          <w:sz w:val="24"/>
        </w:rPr>
        <w:t xml:space="preserve"> сахару. Имелись его запасы, притом огромные запасы, а также установленные мощности для увели</w:t>
        <w:softHyphen/>
        <w:t>чения этих запасов в случае необходимости. Весь ап</w:t>
        <w:softHyphen/>
        <w:t>парат международного распределения этого продукта находился под контролем империалистических кругов. Огромная армия безработных, имевшая в своих рядах свыше</w:t>
      </w:r>
      <w:r>
        <w:rPr>
          <w:sz w:val="24"/>
          <w:lang w:val="en-US"/>
        </w:rPr>
        <w:t xml:space="preserve"> 600</w:t>
      </w:r>
      <w:r>
        <w:rPr>
          <w:sz w:val="24"/>
        </w:rPr>
        <w:t xml:space="preserve"> тыс. человек, готовая обеспечить ударные силы против любого выступления организованного рабочего класса (и других жертв застойной обстановки в стране)</w:t>
      </w:r>
      <w:r>
        <w:rPr>
          <w:sz w:val="24"/>
          <w:lang w:val="en-US"/>
        </w:rPr>
        <w:t>;</w:t>
      </w:r>
      <w:r>
        <w:rPr>
          <w:sz w:val="24"/>
        </w:rPr>
        <w:t xml:space="preserve"> ряд обрабатывающих предприятий, работавших на сырье, которое поступало из-за границы, на иност</w:t>
        <w:softHyphen/>
        <w:t>ранном оборудовании и с использованием иностран</w:t>
        <w:softHyphen/>
        <w:t>ных запасных частей; неразвитое сельское хозяйство, задушенное конкуренцией на империалистическом рын</w:t>
        <w:softHyphen/>
        <w:t>ке и латифундистами, которые использовали свои земли лишь под сахарный тростник или под экстенсивное живот</w:t>
        <w:softHyphen/>
        <w:t>новодство, предпочитая ввозить продовольствие из Сое</w:t>
        <w:softHyphen/>
        <w:t>диненных Штатов. Одним словом, развал экономики страны и почти полный ее застой.</w:t>
      </w:r>
    </w:p>
    <w:p>
      <w:pPr>
        <w:pStyle w:val="Normal"/>
        <w:spacing w:lineRule="auto" w:line="240"/>
        <w:rPr>
          <w:sz w:val="24"/>
        </w:rPr>
      </w:pPr>
      <w:r>
        <w:rPr>
          <w:sz w:val="24"/>
        </w:rPr>
        <w:t>Начав предпринимать наши первые шаги в области международной торговли, мы обнаружили, что валют</w:t>
        <w:softHyphen/>
        <w:t>ные запасы были сильно истощены в результате эко</w:t>
        <w:softHyphen/>
        <w:t>номической политики диктаторского режима. В силу этого оказалось трудным поддерживать постоянный приток сырьевых ресурсов, необходимых для нашей промышленности, и товаров народного потребления для нашего населения.</w:t>
      </w:r>
    </w:p>
    <w:p>
      <w:pPr>
        <w:pStyle w:val="Normal"/>
        <w:spacing w:lineRule="auto" w:line="240"/>
        <w:rPr>
          <w:sz w:val="24"/>
        </w:rPr>
      </w:pPr>
      <w:r>
        <w:rPr>
          <w:sz w:val="24"/>
        </w:rPr>
        <w:t>Положение было тяжелым, но наша неопытность была велика и мы не умели быстро находить решения, потому что оставались довольно пассивными. В течение всего первого года после победы Революции правитель</w:t>
        <w:softHyphen/>
        <w:t>ство так и не смогло ответить на центральный вопрос нашей экономики: какой должна быть одобренная поли</w:t>
        <w:softHyphen/>
        <w:t>тика в области экономики и с какой интенсивностью мы будем продвигаться по избранному пути?</w:t>
      </w:r>
    </w:p>
    <w:p>
      <w:pPr>
        <w:pStyle w:val="Normal"/>
        <w:spacing w:lineRule="auto" w:line="240"/>
        <w:rPr/>
      </w:pPr>
      <w:r>
        <w:rPr>
          <w:sz w:val="24"/>
        </w:rPr>
        <w:t>Можно утверждать, что непреходящими деяниями этого первого года была аграрная реформа и взятие в руки Революции Национального банка. Реформа зало</w:t>
        <w:softHyphen/>
        <w:t>жила основы борьбы и стала первым звеном в серии ударов и контрударов по империализму. Мы пошли по пути, заранее утверждая, что он будет долгим, но яс</w:t>
        <w:softHyphen/>
        <w:t>ным, к новым, более справедливым и более точным фор</w:t>
        <w:softHyphen/>
        <w:t>мам организации. В конце того же года Революция взяла в свои руки и Национальный банк, поставив</w:t>
      </w:r>
      <w:r>
        <w:rPr>
          <w:sz w:val="24"/>
          <w:lang w:val="en-US"/>
        </w:rPr>
        <w:t xml:space="preserve"> </w:t>
      </w:r>
      <w:r>
        <w:rPr>
          <w:sz w:val="24"/>
        </w:rPr>
        <w:t>под контроль государства по крайней мере его валют</w:t>
        <w:softHyphen/>
        <w:t>ные фонды, хотя все другие банковские операции про</w:t>
        <w:softHyphen/>
        <w:t>должали оставаться в частных руках и контролирова</w:t>
        <w:softHyphen/>
        <w:t>лись частными лицами.</w:t>
      </w:r>
    </w:p>
    <w:p>
      <w:pPr>
        <w:pStyle w:val="Normal"/>
        <w:spacing w:lineRule="auto" w:line="240"/>
        <w:rPr/>
      </w:pPr>
      <w:r>
        <w:rPr>
          <w:sz w:val="24"/>
        </w:rPr>
        <w:t>Этот шаг Кубинской революции явился лишь нача</w:t>
        <w:softHyphen/>
        <w:t>лом той огромной борьбы, которая развернулась в сле</w:t>
        <w:softHyphen/>
        <w:t>дующем году. Пока еще не стали реальностью те гигант</w:t>
        <w:softHyphen/>
        <w:t>ские свершения, которые в</w:t>
      </w:r>
      <w:r>
        <w:rPr>
          <w:sz w:val="24"/>
          <w:lang w:val="en-US"/>
        </w:rPr>
        <w:t xml:space="preserve"> I960</w:t>
      </w:r>
      <w:r>
        <w:rPr>
          <w:sz w:val="24"/>
        </w:rPr>
        <w:t xml:space="preserve"> г. окончательно изме</w:t>
        <w:softHyphen/>
        <w:t>нили структуру страны. Возвращение награбленного добра, многое из которого являлось промышленными предприятиями, а также выкуп государством ряда заво</w:t>
        <w:softHyphen/>
        <w:t>дов наряду с первыми ростками планов сделали необ</w:t>
        <w:softHyphen/>
        <w:t>ходимым создание отдела индустриализации в структу</w:t>
        <w:softHyphen/>
        <w:t>ре Национального института аграрной реформы. Этот отдел создан для осуществления огромных задач, но тогда он еще был не в состоянии решить их, потому что не была разработана линия, которая установила бы окончательные направления перспективного развития. На первых порах были лишь сделаны попытки разоб</w:t>
        <w:softHyphen/>
        <w:t>раться, хотя бы приблизительно, какая же промыш</w:t>
        <w:softHyphen/>
        <w:t>ленность необходима стране.</w:t>
      </w:r>
    </w:p>
    <w:p>
      <w:pPr>
        <w:pStyle w:val="Normal"/>
        <w:spacing w:lineRule="auto" w:line="240"/>
        <w:rPr>
          <w:sz w:val="24"/>
        </w:rPr>
      </w:pPr>
      <w:r>
        <w:rPr>
          <w:sz w:val="24"/>
        </w:rPr>
        <w:t>Были намечены первые направления, очень простые и приблизительные, развития промышленности с целью замены импорта продукции простой технологии. Были взяты списки импортируемой продукции, обладающей большим удельным весом во внешнеторговом обороте, и на этой основе были начаты поиски коммерческих предложений. В то же время мы располагали долго</w:t>
        <w:softHyphen/>
        <w:t>срочной иностранной помощью для развития базовых отраслей нашей промышленности.</w:t>
      </w:r>
    </w:p>
    <w:p>
      <w:pPr>
        <w:pStyle w:val="Normal"/>
        <w:spacing w:lineRule="auto" w:line="240"/>
        <w:rPr>
          <w:sz w:val="24"/>
        </w:rPr>
      </w:pPr>
      <w:r>
        <w:rPr>
          <w:sz w:val="24"/>
        </w:rPr>
        <w:t>В течение 60-го года, начиная с визита вице-премь</w:t>
        <w:softHyphen/>
        <w:t>ер-министра Советского Союза Анастаса Микояна, социалистические страны направили своих представи</w:t>
        <w:softHyphen/>
        <w:t>телей на Кубу и были подписаны соглашения о креди</w:t>
        <w:softHyphen/>
        <w:t>тах на строительство значительного числа предприя</w:t>
        <w:softHyphen/>
        <w:t>тий базовых отраслей.</w:t>
      </w:r>
    </w:p>
    <w:p>
      <w:pPr>
        <w:pStyle w:val="Normal"/>
        <w:spacing w:lineRule="auto" w:line="240"/>
        <w:rPr/>
      </w:pPr>
      <w:r>
        <w:rPr>
          <w:sz w:val="24"/>
        </w:rPr>
        <w:t>Советский Союз предоставил нам кредит</w:t>
      </w:r>
      <w:r>
        <w:rPr>
          <w:sz w:val="24"/>
          <w:vertAlign w:val="superscript"/>
        </w:rPr>
        <w:t>1</w:t>
      </w:r>
      <w:r>
        <w:rPr>
          <w:sz w:val="24"/>
        </w:rPr>
        <w:t xml:space="preserve"> для стро</w:t>
        <w:softHyphen/>
        <w:t>ительства металлургического завода, нескольких элек</w:t>
        <w:softHyphen/>
        <w:t>тростанций, нефтеперерабатывающего предприятия, а также для проведения геологических изысканий на чет</w:t>
        <w:softHyphen/>
        <w:t>вертой части национальной территории. Чехословакия выделила средства для строительства авторемонтного завода. Китай предоставил</w:t>
      </w:r>
      <w:r>
        <w:rPr>
          <w:sz w:val="24"/>
          <w:lang w:val="en-US"/>
        </w:rPr>
        <w:t xml:space="preserve"> 60</w:t>
      </w:r>
      <w:r>
        <w:rPr>
          <w:sz w:val="24"/>
        </w:rPr>
        <w:t xml:space="preserve"> млн. на строительство двадцати четырех различных предприятий; Румыния</w:t>
      </w:r>
      <w:r>
        <w:rPr>
          <w:sz w:val="24"/>
          <w:lang w:val="en-US"/>
        </w:rPr>
        <w:t xml:space="preserve"> — 15;</w:t>
      </w:r>
      <w:r>
        <w:rPr>
          <w:sz w:val="24"/>
        </w:rPr>
        <w:t xml:space="preserve"> Болгария</w:t>
      </w:r>
      <w:r>
        <w:rPr>
          <w:sz w:val="24"/>
          <w:lang w:val="en-US"/>
        </w:rPr>
        <w:t xml:space="preserve"> — 5;</w:t>
      </w:r>
      <w:r>
        <w:rPr>
          <w:sz w:val="24"/>
        </w:rPr>
        <w:t xml:space="preserve"> Польша</w:t>
      </w:r>
      <w:r>
        <w:rPr>
          <w:sz w:val="24"/>
          <w:lang w:val="en-US"/>
        </w:rPr>
        <w:t xml:space="preserve"> — 12</w:t>
      </w:r>
      <w:r>
        <w:rPr>
          <w:sz w:val="24"/>
        </w:rPr>
        <w:t xml:space="preserve"> и ГДР предлагает </w:t>
      </w:r>
      <w:r>
        <w:rPr>
          <w:sz w:val="24"/>
          <w:lang w:val="en-US"/>
        </w:rPr>
        <w:t>10</w:t>
      </w:r>
      <w:r>
        <w:rPr>
          <w:sz w:val="24"/>
        </w:rPr>
        <w:t xml:space="preserve"> млн. песо на</w:t>
      </w:r>
      <w:r>
        <w:rPr>
          <w:sz w:val="24"/>
          <w:lang w:val="en-US"/>
        </w:rPr>
        <w:t xml:space="preserve"> 1963</w:t>
      </w:r>
      <w:r>
        <w:rPr>
          <w:sz w:val="24"/>
        </w:rPr>
        <w:t xml:space="preserve"> г. Наряду с уже перечислен</w:t>
        <w:softHyphen/>
        <w:t>ными объектами особенно следует выделить следую</w:t>
        <w:softHyphen/>
        <w:t>щие: судоремонтный завод, который будет построен при помощи Польши, никелевый завод</w:t>
      </w:r>
      <w:r>
        <w:rPr>
          <w:sz w:val="24"/>
          <w:lang w:val="en-US"/>
        </w:rPr>
        <w:t xml:space="preserve"> —</w:t>
      </w:r>
      <w:r>
        <w:rPr>
          <w:sz w:val="24"/>
        </w:rPr>
        <w:t xml:space="preserve"> за счет допол</w:t>
        <w:softHyphen/>
        <w:t>нительной советской помощи, текстильные фабрики, закупленные в Китайской Народной Республике и ГДР, и цементные заводы.</w:t>
      </w:r>
    </w:p>
    <w:p>
      <w:pPr>
        <w:pStyle w:val="Normal"/>
        <w:spacing w:lineRule="auto" w:line="240"/>
        <w:rPr/>
      </w:pPr>
      <w:r>
        <w:rPr>
          <w:sz w:val="24"/>
        </w:rPr>
        <w:t>Группы специалистов из социалистических стран завершили свою работу и выдали рекомендации, одно</w:t>
        <w:softHyphen/>
        <w:t>временно и отдел индустриализации расширялся за счет включения в ее ход все новых и новых предприятий. Некоторые из них были взяты под контроль в силу закона Министерства труда, направленного на национа</w:t>
        <w:softHyphen/>
        <w:t>лизацию предприятий, брошенных хозяевами. Другие</w:t>
      </w:r>
      <w:r>
        <w:rPr>
          <w:sz w:val="24"/>
          <w:lang w:val="en-US"/>
        </w:rPr>
        <w:t xml:space="preserve"> — </w:t>
      </w:r>
      <w:r>
        <w:rPr>
          <w:sz w:val="24"/>
        </w:rPr>
        <w:t>в силу законов, принятых против предателей; отдель</w:t>
        <w:softHyphen/>
        <w:t>ные предприятия были выкуплены. Затем уже был принят закон о национализации, который не просто ликвидировал банковские учреждения и всю американ</w:t>
        <w:softHyphen/>
        <w:t>скую собственность на Кубе, но и передал народ</w:t>
        <w:softHyphen/>
        <w:t>ной власти значительное число владений национальной буржуазии.</w:t>
      </w:r>
    </w:p>
    <w:p>
      <w:pPr>
        <w:pStyle w:val="Normal"/>
        <w:spacing w:lineRule="auto" w:line="240"/>
        <w:rPr>
          <w:sz w:val="24"/>
          <w:lang w:val="en-US"/>
        </w:rPr>
      </w:pPr>
      <w:r>
        <w:rPr>
          <w:sz w:val="24"/>
        </w:rPr>
        <w:t>Для отдела индустриализации это было слишком много, поэтому мы должны были приступить к решению задачи по созданию Министерства промышленности.</w:t>
      </w:r>
    </w:p>
    <w:p>
      <w:pPr>
        <w:pStyle w:val="Normal"/>
        <w:spacing w:lineRule="auto" w:line="240"/>
        <w:rPr/>
      </w:pPr>
      <w:r>
        <w:rPr>
          <w:sz w:val="24"/>
        </w:rPr>
        <w:t>Эта работа у нас заняла весь</w:t>
      </w:r>
      <w:r>
        <w:rPr>
          <w:sz w:val="24"/>
          <w:lang w:val="en-US"/>
        </w:rPr>
        <w:t xml:space="preserve"> 1961</w:t>
      </w:r>
      <w:r>
        <w:rPr>
          <w:sz w:val="24"/>
        </w:rPr>
        <w:t xml:space="preserve"> г. В то же время были конкретизированы предложения по кредитованию и начали подписываться контракты, что позволило нам заложить общий фундамент развития, хотя и с больши</w:t>
        <w:softHyphen/>
        <w:t>ми недостатками и диспропорциями. Конечно, у нас не было предварительного плана. План появился сейчас как отражение потребностей самой жизни, как попытка преодолеть эти диспропорции, которые так очевидны для нас сегодня, но мы не были способны предвидеть их раньше.</w:t>
      </w:r>
    </w:p>
    <w:p>
      <w:pPr>
        <w:pStyle w:val="Normal"/>
        <w:spacing w:lineRule="auto" w:line="240"/>
        <w:rPr>
          <w:sz w:val="24"/>
        </w:rPr>
      </w:pPr>
      <w:r>
        <w:rPr>
          <w:sz w:val="24"/>
        </w:rPr>
        <w:t>Весь этот процесс обучения планированию характе</w:t>
        <w:softHyphen/>
        <w:t>ризуется рядом ошибок и шагов к достижению гло</w:t>
        <w:softHyphen/>
        <w:t>бальной концепции развития, отличительными чертами которой являются упор на сельское хозяйство, став</w:t>
        <w:softHyphen/>
        <w:t>шее центральным звеном плана, создание основ инду</w:t>
        <w:softHyphen/>
        <w:t>стриализации и определение ряда основных направле</w:t>
        <w:softHyphen/>
        <w:t>ний промышленной специализации, которые будут обна</w:t>
        <w:softHyphen/>
        <w:t>родованы после детального анализа всего процесса наших поисков.</w:t>
      </w:r>
    </w:p>
    <w:p>
      <w:pPr>
        <w:pStyle w:val="Normal"/>
        <w:spacing w:lineRule="auto" w:line="240"/>
        <w:rPr/>
      </w:pPr>
      <w:r>
        <w:rPr>
          <w:sz w:val="24"/>
        </w:rPr>
        <w:t>В течение</w:t>
      </w:r>
      <w:r>
        <w:rPr>
          <w:sz w:val="24"/>
          <w:lang w:val="en-US"/>
        </w:rPr>
        <w:t xml:space="preserve"> 1961</w:t>
      </w:r>
      <w:r>
        <w:rPr>
          <w:sz w:val="24"/>
        </w:rPr>
        <w:t xml:space="preserve"> г. мы изучили план, имеющий много недостатков и который должен быть выполнен в</w:t>
      </w:r>
      <w:r>
        <w:rPr>
          <w:sz w:val="24"/>
          <w:lang w:val="en-US"/>
        </w:rPr>
        <w:t xml:space="preserve"> 1962</w:t>
      </w:r>
      <w:r>
        <w:rPr>
          <w:sz w:val="24"/>
        </w:rPr>
        <w:t xml:space="preserve"> г. Следует отметить, что он ни в коем случае не может быть совершенным, потому что годовые планы должны быть составной частью перспективного плана, т. е. плана на более длительный период, и мы были вынуждены в силу различных обстоятельств разрабо</w:t>
        <w:softHyphen/>
        <w:t>тать общий план капитальных вложений (наиважней</w:t>
        <w:softHyphen/>
        <w:t>ший из всех долгосрочных) на основе контрактов, ранее подписанных с братскими странами. План производства соответствует объективным возможностям нашего соб</w:t>
        <w:softHyphen/>
        <w:t>ственного производства сырьевых ресурсов и нашим реальным импортным возможностям, которые в свою очередь определяются собственными экспортными из</w:t>
        <w:softHyphen/>
        <w:t>лишками и возможностями поставок из-за рубежа.</w:t>
      </w:r>
    </w:p>
    <w:p>
      <w:pPr>
        <w:pStyle w:val="Normal"/>
        <w:spacing w:lineRule="auto" w:line="240"/>
        <w:rPr/>
      </w:pPr>
      <w:r>
        <w:rPr>
          <w:sz w:val="24"/>
        </w:rPr>
        <w:t xml:space="preserve">Несмотря на все свое несовершенство, наш нынешний план будет значительно превышать наметки, которыми мы руководствовались при организации производства в </w:t>
      </w:r>
      <w:r>
        <w:rPr>
          <w:sz w:val="24"/>
          <w:lang w:val="en-US"/>
        </w:rPr>
        <w:t>1961</w:t>
      </w:r>
      <w:r>
        <w:rPr>
          <w:sz w:val="24"/>
        </w:rPr>
        <w:t xml:space="preserve"> г. В нем сбалансированы все соответствующие категории: производство, стоимость, заработная плата, материально-техническое снабжение, капитальные вло</w:t>
        <w:softHyphen/>
        <w:t>жения и финансы. Кроме того, он связан с жизнью. Первый план служил лишь для выражения наших бла</w:t>
        <w:softHyphen/>
        <w:t>гих пожеланий, исходя при этом из оптимальных ус</w:t>
        <w:softHyphen/>
        <w:t>ловий снабжения и наличия технического персонала, чтобы получить максимальную отдачу установленных мощностей. Это был бюрократический план, разрабо</w:t>
        <w:softHyphen/>
        <w:t>танный в отрыве от масс и от реальностей жизни.</w:t>
      </w:r>
    </w:p>
    <w:p>
      <w:pPr>
        <w:pStyle w:val="Normal"/>
        <w:spacing w:lineRule="auto" w:line="240"/>
        <w:rPr>
          <w:sz w:val="24"/>
        </w:rPr>
      </w:pPr>
      <w:r>
        <w:rPr>
          <w:sz w:val="24"/>
        </w:rPr>
        <w:t>Промышленная деятельность Революции ограничи</w:t>
        <w:softHyphen/>
        <w:t>вается небольшими предприятиями по выпуску товаров широкого потребления и завершением строительства объектов, которые были начаты диктаторским режимом для других целей, но которые могут быть постав</w:t>
        <w:softHyphen/>
        <w:t>лены на службу народу.</w:t>
      </w:r>
    </w:p>
    <w:p>
      <w:pPr>
        <w:pStyle w:val="Normal"/>
        <w:spacing w:lineRule="auto" w:line="240"/>
        <w:rPr/>
      </w:pPr>
      <w:r>
        <w:rPr>
          <w:sz w:val="24"/>
        </w:rPr>
        <w:t>В качестве примера неразумного использования капвложений можно привести сульфометаллический завод им. П. Лумумбы в Пинар-дель-Рио. Этот завод</w:t>
      </w:r>
      <w:r>
        <w:rPr>
          <w:sz w:val="24"/>
          <w:lang w:val="en-US"/>
        </w:rPr>
        <w:t xml:space="preserve"> — </w:t>
      </w:r>
      <w:r>
        <w:rPr>
          <w:sz w:val="24"/>
        </w:rPr>
        <w:t>жемчужина техники</w:t>
      </w:r>
      <w:r>
        <w:rPr>
          <w:sz w:val="24"/>
          <w:lang w:val="en-US"/>
        </w:rPr>
        <w:t xml:space="preserve"> —</w:t>
      </w:r>
      <w:r>
        <w:rPr>
          <w:sz w:val="24"/>
        </w:rPr>
        <w:t xml:space="preserve"> в основном производит серную кислоту</w:t>
      </w:r>
      <w:r>
        <w:rPr>
          <w:sz w:val="24"/>
          <w:lang w:val="en-US"/>
        </w:rPr>
        <w:t xml:space="preserve"> (300</w:t>
      </w:r>
      <w:r>
        <w:rPr>
          <w:sz w:val="24"/>
        </w:rPr>
        <w:t xml:space="preserve"> т ежедневно при работе на полную мощ</w:t>
        <w:softHyphen/>
        <w:t>ность)</w:t>
      </w:r>
      <w:r>
        <w:rPr>
          <w:sz w:val="24"/>
          <w:lang w:val="en-US"/>
        </w:rPr>
        <w:t>.</w:t>
      </w:r>
      <w:r>
        <w:rPr>
          <w:sz w:val="24"/>
        </w:rPr>
        <w:t xml:space="preserve"> Данная продукция имеет огромное значение для промышленных стран с развитым химическим производ</w:t>
        <w:softHyphen/>
        <w:t>ством. Но наша химическая промышленность очень слабая, в силу чего мы вынуждены ограниченно исполь</w:t>
        <w:softHyphen/>
        <w:t>зовать установленные мощности до тех пор, пока не будет построено предприятие (его возведение ведется ускоренными темпами), способное на месте использо</w:t>
        <w:softHyphen/>
        <w:t>вать серную кислоту (речь идет о суперфосфатном за</w:t>
        <w:softHyphen/>
        <w:t>воде, где продукция получается в результате обработки горной породы фосфоритов кислотой). Кроме того, имеются определенные сложности в обеспечении пред</w:t>
        <w:softHyphen/>
        <w:t>приятия сырьем. Речь идет о пиритах, которые должны добываться на соседнем руднике, но при этом пред</w:t>
        <w:softHyphen/>
        <w:t>варительно не были тщательно изучены необходимые</w:t>
      </w:r>
      <w:r>
        <w:rPr>
          <w:sz w:val="24"/>
          <w:lang w:val="en-US"/>
        </w:rPr>
        <w:t xml:space="preserve"> </w:t>
      </w:r>
      <w:r>
        <w:rPr>
          <w:sz w:val="24"/>
        </w:rPr>
        <w:t>данные относительно пригодности сырья для используе</w:t>
        <w:softHyphen/>
        <w:t>мой на заводе технологии.</w:t>
      </w:r>
    </w:p>
    <w:p>
      <w:pPr>
        <w:pStyle w:val="Normal"/>
        <w:spacing w:lineRule="auto" w:line="240"/>
        <w:rPr>
          <w:sz w:val="24"/>
        </w:rPr>
      </w:pPr>
      <w:r>
        <w:rPr>
          <w:sz w:val="24"/>
        </w:rPr>
        <w:t>Мы показали образчик типичной капиталистической анархии, доведенной до крайней степени в таких странах, как Куба, которая вынуждена была страдать от буржуазной бюрократии, более заинтересованной в комиссионных, чем в промышленной прибыли. Следует отметить, что первые шаги революции не были свобод</w:t>
        <w:softHyphen/>
        <w:t>ны от этого балласта импровизации, унаследованного нами, как и отсутствие статистических данных и концепций развития, от совсем близкого прошлого. Нам недоставало взвешенного подхода к использованию своих же собственных ресурсов. Мы слепо стремились лишь к замене импорта готовой продукции, забывая при этом, что для ее изготовления необходимо иметь соот</w:t>
        <w:softHyphen/>
        <w:t>ветствующее сырье.</w:t>
      </w:r>
    </w:p>
    <w:p>
      <w:pPr>
        <w:pStyle w:val="Normal"/>
        <w:spacing w:lineRule="auto" w:line="240"/>
        <w:rPr/>
      </w:pPr>
      <w:r>
        <w:rPr>
          <w:sz w:val="24"/>
        </w:rPr>
        <w:t>Остановимся на ряде примеров. В ближайшее время войдет в строй действующих фабрика по изготовлению щеток и кистей. Она будет работать на импортном сырье. Завод по производству болтов тоже будет рабо</w:t>
        <w:softHyphen/>
        <w:t>тать на импортном сырье до тех пор, пока у нас не будет собственной металлургии. Фабрика по произ</w:t>
        <w:softHyphen/>
        <w:t>водству кирок и лопат</w:t>
      </w:r>
      <w:r>
        <w:rPr>
          <w:sz w:val="24"/>
          <w:lang w:val="en-US"/>
        </w:rPr>
        <w:t xml:space="preserve"> —</w:t>
      </w:r>
      <w:r>
        <w:rPr>
          <w:sz w:val="24"/>
        </w:rPr>
        <w:t xml:space="preserve"> тоже на импортном сырье. Завод электродов для сварки будет работать на импорт</w:t>
        <w:softHyphen/>
        <w:t>ном сырье. Завод по изготовлению колючей прово</w:t>
        <w:softHyphen/>
        <w:t>локи</w:t>
      </w:r>
      <w:r>
        <w:rPr>
          <w:sz w:val="24"/>
          <w:lang w:val="en-US"/>
        </w:rPr>
        <w:t xml:space="preserve"> —</w:t>
      </w:r>
      <w:r>
        <w:rPr>
          <w:sz w:val="24"/>
        </w:rPr>
        <w:t xml:space="preserve"> на импортном сырье. Есть и другие примеры весьма схожей ситуации.</w:t>
      </w:r>
    </w:p>
    <w:p>
      <w:pPr>
        <w:pStyle w:val="Normal"/>
        <w:spacing w:lineRule="auto" w:line="240"/>
        <w:rPr>
          <w:sz w:val="24"/>
        </w:rPr>
      </w:pPr>
      <w:r>
        <w:rPr>
          <w:sz w:val="24"/>
        </w:rPr>
        <w:t>Все это свидетельствует о том, что нам нужна раз</w:t>
        <w:softHyphen/>
        <w:t>витая сырьевая база, а в такой стране, как наша, одной из основных опор промышленности должна стать металлургия. Мы ее уже создаем с помощью совет</w:t>
        <w:softHyphen/>
        <w:t>ских товарищей, и работать здесь надо с высокими темпами, с максимально возможными для нас темпами, с учетом наших сил и реальных условий. Но до тех пор, пока металлургии у нас не будет, мы не сможем сделать ни одного самостоятельного шага.</w:t>
      </w:r>
    </w:p>
    <w:p>
      <w:pPr>
        <w:pStyle w:val="Normal"/>
        <w:spacing w:lineRule="auto" w:line="240"/>
        <w:rPr>
          <w:sz w:val="24"/>
        </w:rPr>
      </w:pPr>
      <w:r>
        <w:rPr>
          <w:sz w:val="24"/>
        </w:rPr>
        <w:t>Сегодня видны результаты нашей первоочередной политики по замене импорта, при этом мы не очень заботились, каким может быть сырье, которое пошло на обеспечение завода, взамен импортного. Поэтому мы по-прежнему зависимы в значительной мере от внешней торговли, чтобы решить наши проблемы. Но возможности снабжения по внешнеторговой линии отнюдь не безграничны. В промышленности они лими</w:t>
        <w:softHyphen/>
        <w:t>тированы большим развитием других отраслей народ</w:t>
        <w:softHyphen/>
        <w:t>ного хозяйства и всей жизни страны, которым также нужны материалы, получаемые из-за рубежа. Сельское хозяйство требует новых инвестиций для своего разви</w:t>
        <w:softHyphen/>
        <w:t>тия, населению нужно больше потребительских товаров, ведь революция обеспечила занятость, в силу чего потребление значительно возросло; здравоохранению требуется все больше самых различных материалов, чтобы безукоризненно выполнять свою работу; система образования, решая стоящие перед ней задачи, также не может обходиться без целого ряда учебных пособий, включая книги и разного рода публикации, чтобы выполнить свои обязанности. Транспорту нужно огром</w:t>
        <w:softHyphen/>
        <w:t>ное количество техники для выполнения возложенных на него функций.</w:t>
      </w:r>
    </w:p>
    <w:p>
      <w:pPr>
        <w:pStyle w:val="Normal"/>
        <w:spacing w:lineRule="auto" w:line="240"/>
        <w:rPr>
          <w:sz w:val="24"/>
        </w:rPr>
      </w:pPr>
      <w:r>
        <w:rPr>
          <w:sz w:val="24"/>
        </w:rPr>
        <w:t>Велика потребность в капитальных вложениях в энергетику, с тем, чтобы суметь дать необходимую электроэнергию широкой программе нашего экономичес</w:t>
        <w:softHyphen/>
        <w:t>кого развития; хотя инвестиции в этом направлении осу</w:t>
        <w:softHyphen/>
        <w:t>ществляются приблизительно с той же скоростью, что и растут потребности. Это и обеспечивает расширение всей производственной базы экономики.</w:t>
      </w:r>
    </w:p>
    <w:p>
      <w:pPr>
        <w:pStyle w:val="Normal"/>
        <w:spacing w:lineRule="auto" w:line="240"/>
        <w:rPr/>
      </w:pPr>
      <w:r>
        <w:rPr>
          <w:sz w:val="24"/>
        </w:rPr>
        <w:t>Куба</w:t>
      </w:r>
      <w:r>
        <w:rPr>
          <w:sz w:val="24"/>
          <w:lang w:val="en-US"/>
        </w:rPr>
        <w:t xml:space="preserve"> —</w:t>
      </w:r>
      <w:r>
        <w:rPr>
          <w:sz w:val="24"/>
        </w:rPr>
        <w:t xml:space="preserve"> это страна, где имеется в изобилии сырье для производства цемента. Однако имеется лишь одно более или менее подходящее месторождение в Нуэвитасе, где будет построен завод, закупленный в Герман</w:t>
        <w:softHyphen/>
        <w:t>ской Демократической Республике. В ближайшее время мы постараемся снять дефицит за счет расширения</w:t>
      </w:r>
      <w:r>
        <w:rPr>
          <w:sz w:val="24"/>
          <w:lang w:val="en-US"/>
        </w:rPr>
        <w:t xml:space="preserve"> </w:t>
      </w:r>
      <w:r>
        <w:rPr>
          <w:sz w:val="24"/>
        </w:rPr>
        <w:t>цементного завода в Сантьяго. На перспективу же намечена покупка оборудования еще двух заводов.</w:t>
      </w:r>
    </w:p>
    <w:p>
      <w:pPr>
        <w:pStyle w:val="Normal"/>
        <w:spacing w:lineRule="auto" w:line="240"/>
        <w:rPr/>
      </w:pPr>
      <w:r>
        <w:rPr>
          <w:sz w:val="24"/>
        </w:rPr>
        <w:t>Но цемент</w:t>
      </w:r>
      <w:r>
        <w:rPr>
          <w:sz w:val="24"/>
          <w:lang w:val="en-US"/>
        </w:rPr>
        <w:t xml:space="preserve"> —</w:t>
      </w:r>
      <w:r>
        <w:rPr>
          <w:sz w:val="24"/>
        </w:rPr>
        <w:t xml:space="preserve"> это еще не все. Нужно, например, электрооборудование, а его нет. Мы должны разви</w:t>
        <w:softHyphen/>
        <w:t>вать отрасли промышленности, которые позволят рас</w:t>
        <w:softHyphen/>
        <w:t>ширить поставки этой продукции. Возможности для этого имеются, но мы постоянно сталкиваемся с тем, что своевременно не было предусмотрено создание мощностей для переработки наших собственных бо</w:t>
        <w:softHyphen/>
        <w:t>гатств, для обеспечения сырьевыми материалами новых предприятий.</w:t>
      </w:r>
    </w:p>
    <w:p>
      <w:pPr>
        <w:pStyle w:val="Normal"/>
        <w:spacing w:lineRule="auto" w:line="240"/>
        <w:rPr>
          <w:sz w:val="24"/>
        </w:rPr>
      </w:pPr>
      <w:r>
        <w:rPr>
          <w:sz w:val="24"/>
        </w:rPr>
        <w:t>Машиностроение у нас тоже очень запущено, нам не хватает технической базы для его должного разви</w:t>
        <w:softHyphen/>
        <w:t>тия, чтобы оно соответствовало нашим силам, нашим возможностям, а также промышленной и сельско</w:t>
        <w:softHyphen/>
        <w:t>хозяйственной специализации народного хозяйства. Очень отстало производство удобрений, и нам необ</w:t>
        <w:softHyphen/>
        <w:t>ходима химическая база, чтобы обеспечить поставку всех необходимых удобрений для сельского хозяйства. Химическая промышленность еще очень слабо развита. Бумажная промышленность, хотя и имеет большие возможности, слабая. То же самое можно сказать и о деревообрабатывающей промышленности. Бросается в глаза большая диспропорция между тем, что у нас раз</w:t>
        <w:softHyphen/>
        <w:t>вито, и тем, что мы должны развивать. Нам не хва</w:t>
        <w:softHyphen/>
        <w:t>тает экономических возможностей, чтобы уже в бли</w:t>
        <w:softHyphen/>
        <w:t>жайшее время создать новые промышленные пред</w:t>
        <w:softHyphen/>
        <w:t>приятия в дополнение к существующим, логическая пот</w:t>
        <w:softHyphen/>
        <w:t>ребность в которых продиктована уже осуществлен</w:t>
        <w:softHyphen/>
        <w:t>ными инвестициями.</w:t>
      </w:r>
    </w:p>
    <w:p>
      <w:pPr>
        <w:pStyle w:val="Normal"/>
        <w:spacing w:lineRule="auto" w:line="240"/>
        <w:rPr>
          <w:sz w:val="24"/>
        </w:rPr>
      </w:pPr>
      <w:r>
        <w:rPr>
          <w:sz w:val="24"/>
        </w:rPr>
        <w:t>Наши усилия в ближайшей перспективе будут нап</w:t>
        <w:softHyphen/>
        <w:t>равлены на достижение максимальной гармонии между различными отраслями промышленности, на реальной базе нашего слабого, негармоничного развития и новых диспропорций, возникающих в течение первых лет индустриализации. В то же время все более настоя</w:t>
        <w:softHyphen/>
        <w:t>тельной становится необходимость включиться в меж</w:t>
        <w:softHyphen/>
        <w:t>дународное социалистическое разделение труда и специализироваться на отдельных видах продукции, что позволит нам не только обеспечить самих себя опреде</w:t>
        <w:softHyphen/>
        <w:t>ленной продукцией, но и предлагать ее излишки дру</w:t>
        <w:softHyphen/>
        <w:t>жественным нам странам.</w:t>
      </w:r>
    </w:p>
    <w:p>
      <w:pPr>
        <w:pStyle w:val="Normal"/>
        <w:spacing w:lineRule="auto" w:line="240"/>
        <w:rPr>
          <w:sz w:val="24"/>
        </w:rPr>
      </w:pPr>
      <w:r>
        <w:rPr>
          <w:sz w:val="24"/>
        </w:rPr>
        <w:t>Очевидно, что в рамках основного согласования пла</w:t>
        <w:softHyphen/>
        <w:t>нов развития нужно предусматривать создание и ряда других направлений, которые позволят нам выйти на экспортный рынок по мере того, как нами будет осва</w:t>
        <w:softHyphen/>
        <w:t>иваться технология соответствующих производств. Эти направления должны опираться на возможности по</w:t>
        <w:softHyphen/>
        <w:t>лучения в стране большей части необходимых сырье</w:t>
        <w:softHyphen/>
        <w:t>вых ресурсов, на возможность достижения необхо</w:t>
        <w:softHyphen/>
        <w:t>димого технического уровня, на возможность выхода на стабильные рынки для сбыта наших излишков произ</w:t>
        <w:softHyphen/>
        <w:t>водства.</w:t>
      </w:r>
    </w:p>
    <w:p>
      <w:pPr>
        <w:pStyle w:val="Normal"/>
        <w:spacing w:lineRule="auto" w:line="240"/>
        <w:rPr>
          <w:sz w:val="24"/>
        </w:rPr>
      </w:pPr>
      <w:r>
        <w:rPr>
          <w:sz w:val="24"/>
        </w:rPr>
        <w:t>Прежде всего мы ориентируемся на четыре направле</w:t>
        <w:softHyphen/>
        <w:t>ния развития: металлургия, судостроение, электроника и химия сахарозов.</w:t>
      </w:r>
    </w:p>
    <w:p>
      <w:pPr>
        <w:pStyle w:val="Normal"/>
        <w:spacing w:lineRule="auto" w:line="240"/>
        <w:rPr>
          <w:sz w:val="24"/>
        </w:rPr>
      </w:pPr>
      <w:r>
        <w:rPr>
          <w:sz w:val="24"/>
        </w:rPr>
        <w:t>Пищевая промышленность и другие производные отрасли, тесно связанные с планами развития сель</w:t>
        <w:softHyphen/>
        <w:t>ского хозяйства, заслуживают особого рассмотрения, потому что именно на них основывается расширение наших экспортных фондов. В координации с этой от</w:t>
        <w:softHyphen/>
        <w:t>раслью должна стимулироваться специализация в об</w:t>
        <w:softHyphen/>
        <w:t>ласти машиностроения и химии, которые призваны обеспечить необходимыми приспособлениями, оборудо</w:t>
        <w:softHyphen/>
        <w:t>ванием и технологиями ее стремительное развитие. Такая задача поставлена перед Национальным инсти</w:t>
        <w:softHyphen/>
        <w:t>тутом аграрной реформы.</w:t>
      </w:r>
    </w:p>
    <w:p>
      <w:pPr>
        <w:pStyle w:val="Normal"/>
        <w:spacing w:lineRule="auto" w:line="240"/>
        <w:rPr/>
      </w:pPr>
      <w:r>
        <w:rPr>
          <w:sz w:val="24"/>
        </w:rPr>
        <w:t>Наши запасы железных руд делают возможным быстрое продвижение и в этом направлении. Существу</w:t>
        <w:softHyphen/>
        <w:t>ют не только запасы железа в обычных формах бога</w:t>
        <w:softHyphen/>
        <w:t>той руды, например в форме красного железняка и магнитного железняка. Мы также располагаем нашим</w:t>
      </w:r>
      <w:r>
        <w:rPr>
          <w:sz w:val="24"/>
          <w:lang w:val="en-US"/>
        </w:rPr>
        <w:t xml:space="preserve"> </w:t>
      </w:r>
      <w:r>
        <w:rPr>
          <w:sz w:val="24"/>
        </w:rPr>
        <w:t>сокровищем</w:t>
      </w:r>
      <w:r>
        <w:rPr>
          <w:sz w:val="24"/>
          <w:lang w:val="en-US"/>
        </w:rPr>
        <w:t xml:space="preserve"> —</w:t>
      </w:r>
      <w:r>
        <w:rPr>
          <w:sz w:val="24"/>
        </w:rPr>
        <w:t xml:space="preserve"> латеритами, которые дают нам никель, кобальт и железо. Один из ленинградских институтов занимается сейчас технологией разделения хрома и железа, и мы уверены в решении этой проблемы. Кроме того, у нас есть хром, марганец, кремний, необходимые для получения наиболее распространен</w:t>
        <w:softHyphen/>
        <w:t>ных сплавов. Благодаря этому мы можем раз</w:t>
        <w:softHyphen/>
        <w:t>вивать значительную специализацию в области метал</w:t>
        <w:softHyphen/>
        <w:t>лургии. И это без учета того, что никель имеет самую широкую сферу применения не только в металлургии, но особенно в развитии химии, где велика потреб</w:t>
        <w:softHyphen/>
        <w:t>ность в оборудовании из нержавеющих сталей (и в ракетной технике, так как он является обязательным компонентом сплавов, которые используются при произ</w:t>
        <w:softHyphen/>
        <w:t>водстве аппаратов для космических полетов).</w:t>
      </w:r>
    </w:p>
    <w:p>
      <w:pPr>
        <w:pStyle w:val="Normal"/>
        <w:spacing w:lineRule="auto" w:line="240"/>
        <w:rPr/>
      </w:pPr>
      <w:r>
        <w:rPr>
          <w:sz w:val="24"/>
        </w:rPr>
        <w:t>И уже совсем было бы отлично, если бы страна располагала рядом вспомогательных материалов, таких, как хромитовые огнеупоры, магнезиты, доломиты, из</w:t>
        <w:softHyphen/>
        <w:t>весть, и т. п. Все это у нас есть в избытке.</w:t>
      </w:r>
      <w:r>
        <w:rPr>
          <w:b/>
          <w:sz w:val="24"/>
        </w:rPr>
        <w:t xml:space="preserve"> </w:t>
      </w:r>
      <w:r>
        <w:rPr>
          <w:sz w:val="24"/>
        </w:rPr>
        <w:t>Не хватает лишь угля для производства кокса и дешевой электро</w:t>
        <w:softHyphen/>
        <w:t>энергии. Их отсутствие</w:t>
      </w:r>
      <w:r>
        <w:rPr>
          <w:sz w:val="24"/>
          <w:lang w:val="en-US"/>
        </w:rPr>
        <w:t xml:space="preserve"> —</w:t>
      </w:r>
      <w:r>
        <w:rPr>
          <w:sz w:val="24"/>
        </w:rPr>
        <w:t xml:space="preserve"> существенное препятствие для развития, но уголь можно импортировать, а цены на электроэнергию будут падать по мере того, как мы перейдем на использование нашей собственной нефти и других видов топлива, таких, как торф или уголь</w:t>
        <w:softHyphen/>
        <w:t>ные сланцы, и повысится эффективность энергосистемы в связи с подключением к ней современных блоков, позволяющих удвоить нынешние мощности производ</w:t>
        <w:softHyphen/>
        <w:t>ства электроэнергии.</w:t>
      </w:r>
    </w:p>
    <w:p>
      <w:pPr>
        <w:pStyle w:val="Normal"/>
        <w:spacing w:lineRule="auto" w:line="240"/>
        <w:rPr/>
      </w:pPr>
      <w:r>
        <w:rPr>
          <w:sz w:val="24"/>
        </w:rPr>
        <w:t>У нас есть и медь</w:t>
      </w:r>
      <w:r>
        <w:rPr>
          <w:sz w:val="24"/>
          <w:lang w:val="en-US"/>
        </w:rPr>
        <w:t xml:space="preserve"> —</w:t>
      </w:r>
      <w:r>
        <w:rPr>
          <w:sz w:val="24"/>
        </w:rPr>
        <w:t xml:space="preserve"> важнейший металл, на базе кото</w:t>
        <w:softHyphen/>
        <w:t>рого можно развивать целый ряд отраслей легкой промышленности. Медь</w:t>
      </w:r>
      <w:r>
        <w:rPr>
          <w:sz w:val="24"/>
          <w:lang w:val="en-US"/>
        </w:rPr>
        <w:t xml:space="preserve"> —</w:t>
      </w:r>
      <w:r>
        <w:rPr>
          <w:sz w:val="24"/>
        </w:rPr>
        <w:t xml:space="preserve"> основа электротехнической промышленности, кроме того, она высоко котируется на мировом рынке.</w:t>
      </w:r>
    </w:p>
    <w:p>
      <w:pPr>
        <w:pStyle w:val="Normal"/>
        <w:spacing w:lineRule="auto" w:line="240"/>
        <w:rPr/>
      </w:pPr>
      <w:r>
        <w:rPr>
          <w:sz w:val="24"/>
        </w:rPr>
        <w:t>Судостроительная промышленность открывает перед Кубой удивительные перспективы, но для ее развития требуется создание комплексного предприятия, включающего металлургическое производство, выпуск двигателей различных типов, кабельной продукции, электротехнического и электронного оборудования, де</w:t>
        <w:softHyphen/>
        <w:t>ревообработку и т.д. Уже в</w:t>
      </w:r>
      <w:r>
        <w:rPr>
          <w:sz w:val="24"/>
          <w:lang w:val="en-US"/>
        </w:rPr>
        <w:t xml:space="preserve"> 1965</w:t>
      </w:r>
      <w:r>
        <w:rPr>
          <w:sz w:val="24"/>
        </w:rPr>
        <w:t xml:space="preserve"> г., когда начнет зарождаться эта промышленность. Кубе необходимо будет транспортировать свыше восьми миллионов тонн различных грузов. Если учесть, что каждое судно за год может совершить пять рейсов в Европу, если предполо</w:t>
        <w:softHyphen/>
        <w:t>жить, что они будут полностью загружены, а грузо</w:t>
        <w:softHyphen/>
        <w:t>подъемность каждого составит</w:t>
      </w:r>
      <w:r>
        <w:rPr>
          <w:sz w:val="24"/>
          <w:lang w:val="en-US"/>
        </w:rPr>
        <w:t xml:space="preserve"> 10 000</w:t>
      </w:r>
      <w:r>
        <w:rPr>
          <w:sz w:val="24"/>
        </w:rPr>
        <w:t xml:space="preserve"> т, то потребу</w:t>
        <w:softHyphen/>
        <w:t>ется по крайней мере</w:t>
      </w:r>
      <w:r>
        <w:rPr>
          <w:sz w:val="24"/>
          <w:lang w:val="en-US"/>
        </w:rPr>
        <w:t xml:space="preserve"> 160</w:t>
      </w:r>
      <w:r>
        <w:rPr>
          <w:sz w:val="24"/>
        </w:rPr>
        <w:t xml:space="preserve"> судов. Если мы эту цифру разделим на два, потому что страна-продавец захочет часть своих товаров отгружать на собственных судах, то только для Кубы потребуется по крайней мере</w:t>
      </w:r>
      <w:r>
        <w:rPr>
          <w:sz w:val="24"/>
          <w:lang w:val="en-US"/>
        </w:rPr>
        <w:t xml:space="preserve"> 80</w:t>
      </w:r>
      <w:r>
        <w:rPr>
          <w:sz w:val="24"/>
        </w:rPr>
        <w:t xml:space="preserve"> судов. Нельзя забывать и о других очень важных направ</w:t>
        <w:softHyphen/>
        <w:t>лениях судостроения: таких, как создание каботажных судов (это самый дешевый вид внутреннего транс</w:t>
        <w:softHyphen/>
        <w:t>порта) и строительство рыболовецкого флота, отвеча</w:t>
        <w:softHyphen/>
        <w:t>ющего нашим возможностям.</w:t>
      </w:r>
    </w:p>
    <w:p>
      <w:pPr>
        <w:pStyle w:val="Normal"/>
        <w:spacing w:lineRule="auto" w:line="240"/>
        <w:rPr>
          <w:sz w:val="24"/>
        </w:rPr>
      </w:pPr>
      <w:r>
        <w:rPr>
          <w:sz w:val="24"/>
        </w:rPr>
        <w:t>Против этой идеи выдвигается довод о том, что в течение многих лет мы должны осуществлять большие инвестиции по поставке из-за рубежа, так как двига</w:t>
        <w:softHyphen/>
        <w:t>тели и другие узлы в первое время не будут произ</w:t>
        <w:softHyphen/>
        <w:t>водиться на Кубе.</w:t>
      </w:r>
    </w:p>
    <w:p>
      <w:pPr>
        <w:pStyle w:val="Normal"/>
        <w:spacing w:lineRule="auto" w:line="240"/>
        <w:rPr>
          <w:sz w:val="24"/>
        </w:rPr>
      </w:pPr>
      <w:r>
        <w:rPr>
          <w:sz w:val="24"/>
        </w:rPr>
        <w:t>Мы полагаем, что имеется много веских сообра</w:t>
        <w:softHyphen/>
        <w:t>жений в пользу этой идеи: в социалистических странах данная отрасль недостаточно сильно развита, что позволяет предположить растущий спрос на суда;</w:t>
      </w:r>
    </w:p>
    <w:p>
      <w:pPr>
        <w:pStyle w:val="Normal"/>
        <w:spacing w:lineRule="auto" w:line="240"/>
        <w:rPr/>
      </w:pPr>
      <w:r>
        <w:rPr>
          <w:sz w:val="24"/>
        </w:rPr>
        <w:t>отсутствует эта промышленность и в американских странах, в силу чего здесь имеется возможность соз</w:t>
        <w:softHyphen/>
        <w:t>давать смежные предприятия этой отрасли, что будет соответствовать плану промышленного развития. И на</w:t>
        <w:softHyphen/>
        <w:t>конец, если говорить о финансовой стороне, то за</w:t>
      </w:r>
      <w:r>
        <w:rPr>
          <w:sz w:val="24"/>
          <w:lang w:val="en-US"/>
        </w:rPr>
        <w:t xml:space="preserve"> 5</w:t>
      </w:r>
      <w:r>
        <w:rPr>
          <w:sz w:val="24"/>
        </w:rPr>
        <w:t xml:space="preserve"> рей</w:t>
        <w:softHyphen/>
        <w:t xml:space="preserve">сов в Европу одно судно дает прибыль порядка </w:t>
      </w:r>
      <w:r>
        <w:rPr>
          <w:sz w:val="24"/>
          <w:lang w:val="en-US"/>
        </w:rPr>
        <w:t>2,5</w:t>
      </w:r>
      <w:r>
        <w:rPr>
          <w:sz w:val="24"/>
        </w:rPr>
        <w:t xml:space="preserve"> млн. песо, т. е. в среднем по</w:t>
      </w:r>
      <w:r>
        <w:rPr>
          <w:sz w:val="24"/>
          <w:lang w:val="en-US"/>
        </w:rPr>
        <w:t xml:space="preserve"> 500</w:t>
      </w:r>
      <w:r>
        <w:rPr>
          <w:sz w:val="24"/>
        </w:rPr>
        <w:t xml:space="preserve"> тыс. песо за</w:t>
      </w:r>
      <w:r>
        <w:rPr>
          <w:sz w:val="24"/>
          <w:lang w:val="en-US"/>
        </w:rPr>
        <w:t xml:space="preserve"> </w:t>
      </w:r>
      <w:r>
        <w:rPr>
          <w:sz w:val="24"/>
        </w:rPr>
        <w:t>один рейс, что составляет весьма значительную эконо</w:t>
        <w:softHyphen/>
        <w:t>мию средств для такой страны, как наша, чей экспорт идет только морем.</w:t>
      </w:r>
    </w:p>
    <w:p>
      <w:pPr>
        <w:pStyle w:val="Normal"/>
        <w:spacing w:lineRule="auto" w:line="240"/>
        <w:rPr/>
      </w:pPr>
      <w:r>
        <w:rPr>
          <w:sz w:val="24"/>
        </w:rPr>
        <w:t>Другое важнейшее направление нашего развития</w:t>
      </w:r>
      <w:r>
        <w:rPr>
          <w:sz w:val="24"/>
          <w:lang w:val="en-US"/>
        </w:rPr>
        <w:t xml:space="preserve"> — </w:t>
      </w:r>
      <w:r>
        <w:rPr>
          <w:sz w:val="24"/>
        </w:rPr>
        <w:t>это химия сахарозов. Значение этой отрасли огромно, потому что она располагает мощной материальной базой: сегодня наши производственные мощности сос</w:t>
        <w:softHyphen/>
        <w:t>тавляют</w:t>
      </w:r>
      <w:r>
        <w:rPr>
          <w:sz w:val="24"/>
          <w:lang w:val="en-US"/>
        </w:rPr>
        <w:t xml:space="preserve"> 7,5</w:t>
      </w:r>
      <w:r>
        <w:rPr>
          <w:sz w:val="24"/>
        </w:rPr>
        <w:t xml:space="preserve"> млн. т без учета возможности их рас</w:t>
        <w:softHyphen/>
        <w:t>ширения. В настоящее время мы приступили к реа</w:t>
        <w:softHyphen/>
        <w:t>лизации намеченных программ, и наши успехи здесь впечатляющи. Используются ферментационные процес</w:t>
        <w:softHyphen/>
        <w:t>сы на базе уже имеющейся техники и изучаются воз</w:t>
        <w:softHyphen/>
        <w:t>можности создания нового оборудования. Целлюлоза из багасо</w:t>
      </w:r>
      <w:r>
        <w:rPr>
          <w:sz w:val="24"/>
          <w:vertAlign w:val="superscript"/>
        </w:rPr>
        <w:t>2</w:t>
      </w:r>
      <w:r>
        <w:rPr>
          <w:sz w:val="24"/>
          <w:lang w:val="en-US"/>
        </w:rPr>
        <w:t xml:space="preserve"> —</w:t>
      </w:r>
      <w:r>
        <w:rPr>
          <w:sz w:val="24"/>
        </w:rPr>
        <w:t xml:space="preserve"> это уже реальность, и следует продолжать развитие этой технологии, рассматривается также воз</w:t>
        <w:softHyphen/>
        <w:t>можность производства синтетических волокон из этой целлюлозы. То же самое относится и к производ</w:t>
        <w:softHyphen/>
        <w:t>ству древесно-стружечных плит из багасо. Эксперимен</w:t>
        <w:softHyphen/>
        <w:t>тальным путем уже получены пластмассы из багасо, и если нам удастся перевести их производство на промышленную основу, то это позволит создать отрасль промышленности с уникальными особенностями, спо</w:t>
        <w:softHyphen/>
        <w:t>собную разрешить сложнейшую проблему пластмасс, не пренебрегая при этом дорогостоящей и сложной тех</w:t>
        <w:softHyphen/>
        <w:t>нологией ее производства на базе нефти или торфа.</w:t>
      </w:r>
    </w:p>
    <w:p>
      <w:pPr>
        <w:pStyle w:val="Normal"/>
        <w:spacing w:lineRule="auto" w:line="240"/>
        <w:rPr>
          <w:sz w:val="24"/>
        </w:rPr>
      </w:pPr>
      <w:r>
        <w:rPr>
          <w:sz w:val="24"/>
        </w:rPr>
        <w:t>Подобное промышленное использование сахарного тростника (и достижения в его выращивании, механи</w:t>
        <w:softHyphen/>
        <w:t>зации уборки и загрузки, где уже испытываются маши</w:t>
        <w:softHyphen/>
        <w:t>ны кубинского производства) позволит значительно уде</w:t>
        <w:softHyphen/>
        <w:t>шевить товарную продукцию и дать нам возмож</w:t>
        <w:softHyphen/>
        <w:t>ность конкурировать в борьбе цен, которую развя</w:t>
        <w:softHyphen/>
        <w:t>зали против нас капиталистические воротилы. Уже сегодня борьба за снижение стоимости производства сахара является первоочередной задачей.</w:t>
      </w:r>
    </w:p>
    <w:p>
      <w:pPr>
        <w:pStyle w:val="Normal"/>
        <w:spacing w:lineRule="auto" w:line="240"/>
        <w:rPr/>
      </w:pPr>
      <w:r>
        <w:rPr>
          <w:sz w:val="24"/>
        </w:rPr>
        <w:t>Четвертая сфера, о которой следует поговорить,</w:t>
      </w:r>
      <w:r>
        <w:rPr>
          <w:sz w:val="24"/>
          <w:lang w:val="en-US"/>
        </w:rPr>
        <w:t xml:space="preserve"> — </w:t>
      </w:r>
      <w:r>
        <w:rPr>
          <w:sz w:val="24"/>
        </w:rPr>
        <w:t>это смелое мышление. Любая страна, вставшая на путь построения социализма, должна бороться за создание материальной базы нового общества, а для этого надо производить больше за счет повышения произ</w:t>
        <w:softHyphen/>
        <w:t>водительности труда. На первых порах этого можно добиться за счет рационализации производства и в ка</w:t>
        <w:softHyphen/>
        <w:t>кой-то мере за счет сознательного отношения трудя</w:t>
        <w:softHyphen/>
        <w:t>щихся к своим собственным средствам производства. Затем в связи с нехваткой рабочих рук необ</w:t>
        <w:softHyphen/>
        <w:t>ходимо будет переходить к механизации, причем с каждым разом ко все более комплексной и во все более возрастающих темпах. Наконец, необходимо бу</w:t>
        <w:softHyphen/>
        <w:t>дет осуществлять более или менее последовательно ав</w:t>
        <w:softHyphen/>
        <w:t>томатизацию процессов, другими словами, полностью вступить на путь электронизации. Нам могут возразить, что это одна из новейших и сложнейших отраслей про</w:t>
        <w:softHyphen/>
        <w:t>мышленности, и лишь ограниченное число стран овла</w:t>
        <w:softHyphen/>
        <w:t>дели ею. Мы полагаем, что это служит еще одним доводом в пользу ускоренного ее исследования и развития. Мир вступает в электронный век. Выдаю</w:t>
        <w:softHyphen/>
        <w:t>щиеся достижения Советского Союза в области кос</w:t>
        <w:softHyphen/>
        <w:t>мических исследований основаны как на разработке космического топлива, так и на значительном раз</w:t>
        <w:softHyphen/>
        <w:t>витии электроники. Все говорит за то, что эта наука превращается в своеобразный индикатор развития:</w:t>
      </w:r>
    </w:p>
    <w:p>
      <w:pPr>
        <w:pStyle w:val="Normal"/>
        <w:spacing w:lineRule="auto" w:line="240"/>
        <w:rPr>
          <w:sz w:val="24"/>
        </w:rPr>
      </w:pPr>
      <w:r>
        <w:rPr>
          <w:sz w:val="24"/>
        </w:rPr>
        <w:t>та страна, которая ею овладеет, станет передовой стра</w:t>
        <w:softHyphen/>
        <w:t>ной. Давайте с революционной смелостью приложим наши усилия, чтобы войти в число стран, способных быстро приспосабливаться к происходящим технологическим пот</w:t>
        <w:softHyphen/>
        <w:t>рясениям.</w:t>
      </w:r>
    </w:p>
    <w:p>
      <w:pPr>
        <w:pStyle w:val="Normal"/>
        <w:spacing w:lineRule="auto" w:line="240"/>
        <w:rPr/>
      </w:pPr>
      <w:r>
        <w:rPr>
          <w:sz w:val="24"/>
        </w:rPr>
        <w:t>Следует отметить, что прежде чем перейти к авто</w:t>
        <w:softHyphen/>
        <w:t>матизации, необходимо провести работу по рациона</w:t>
        <w:softHyphen/>
        <w:t>лизации труда и внедрению все более совершенных методов производства. Это неразрывно связано с про</w:t>
        <w:softHyphen/>
        <w:t>цессом обобществления, который должен идти во все</w:t>
      </w:r>
      <w:r>
        <w:rPr>
          <w:sz w:val="24"/>
          <w:lang w:val="en-US"/>
        </w:rPr>
        <w:t xml:space="preserve"> </w:t>
      </w:r>
      <w:r>
        <w:rPr>
          <w:sz w:val="24"/>
        </w:rPr>
        <w:t>нарастающих масштабах до тех пор, пока не достигнет стопроцентного охвата промышленности в стране. Процесс должен идти постепенно, но быстро, в том числе путем выплат владельцам экспроприируемых промышленных предприятий, путем предоставления скромной работы любому хозяину, который хотел бы продолжать трудиться в промышленности, как это происходило в последние месяцы.</w:t>
      </w:r>
    </w:p>
    <w:p>
      <w:pPr>
        <w:pStyle w:val="Normal"/>
        <w:spacing w:lineRule="auto" w:line="240"/>
        <w:rPr>
          <w:sz w:val="24"/>
        </w:rPr>
      </w:pPr>
      <w:r>
        <w:rPr>
          <w:sz w:val="24"/>
        </w:rPr>
        <w:t>Для того чтобы твердо встать на путь упомянутых выше преобразований, нам предстоит радикально улуч</w:t>
        <w:softHyphen/>
        <w:t>шить использование наших природных ресурсов, соз</w:t>
        <w:softHyphen/>
        <w:t>дать необходимую техническую базу для геологиче</w:t>
        <w:softHyphen/>
        <w:t>ских изысканий, развития и индустриализации наших шахт и месторождений нефти. Необходимо добиться, чтобы каждый кубический метр нашей территории был бы изучен самым тщательным образом и как можно быстрее пущен в эксплуатацию.</w:t>
      </w:r>
    </w:p>
    <w:p>
      <w:pPr>
        <w:pStyle w:val="Normal"/>
        <w:spacing w:lineRule="auto" w:line="240"/>
        <w:rPr/>
      </w:pPr>
      <w:r>
        <w:rPr>
          <w:sz w:val="24"/>
        </w:rPr>
        <w:t>Кроме того, следует энергично развивать машино</w:t>
        <w:softHyphen/>
        <w:t>строение</w:t>
      </w:r>
      <w:r>
        <w:rPr>
          <w:sz w:val="24"/>
          <w:lang w:val="en-US"/>
        </w:rPr>
        <w:t xml:space="preserve"> —</w:t>
      </w:r>
      <w:r>
        <w:rPr>
          <w:sz w:val="24"/>
        </w:rPr>
        <w:t xml:space="preserve"> основную отрасль, обеспечивающую разви</w:t>
        <w:softHyphen/>
        <w:t>тие и функционирование всей промышленности.</w:t>
      </w:r>
      <w:r>
        <w:rPr>
          <w:sz w:val="24"/>
          <w:lang w:val="en-US"/>
        </w:rPr>
        <w:t xml:space="preserve"> 1961</w:t>
      </w:r>
      <w:r>
        <w:rPr>
          <w:sz w:val="24"/>
        </w:rPr>
        <w:t xml:space="preserve"> г. был годом латания самых разнообразных дыр, в том числе и в машиностроении, где наша главная задача состояла в том, чтобы добиться по мере возможности производства запасных частей и не допустить по при</w:t>
        <w:softHyphen/>
        <w:t>чине их отсутствия остановки производства. Нынешний, 62-й год станет годом переходным. В то время как мы продолжаем сражаться за поддержание нашего парка машин в рабочем состоянии, мы должны сделать ка</w:t>
        <w:softHyphen/>
        <w:t>чественный скачок и максимально усилить кампанию по созданию отечественного машиностроения</w:t>
      </w:r>
      <w:r>
        <w:rPr>
          <w:sz w:val="24"/>
          <w:lang w:val="en-US"/>
        </w:rPr>
        <w:t xml:space="preserve"> —</w:t>
      </w:r>
      <w:r>
        <w:rPr>
          <w:sz w:val="24"/>
        </w:rPr>
        <w:t xml:space="preserve"> необ</w:t>
        <w:softHyphen/>
        <w:t>ходимой базы для развития промышленности с опреде</w:t>
        <w:softHyphen/>
        <w:t>ленными самостоятельными отраслями. Машиностро</w:t>
        <w:softHyphen/>
        <w:t>ение сможет предоставить кубинским рабочим и тех</w:t>
        <w:softHyphen/>
        <w:t>никам больше средств производства, восстанавливая уже существующие, но главное</w:t>
      </w:r>
      <w:r>
        <w:rPr>
          <w:sz w:val="24"/>
          <w:lang w:val="en-US"/>
        </w:rPr>
        <w:t xml:space="preserve"> —</w:t>
      </w:r>
      <w:r>
        <w:rPr>
          <w:sz w:val="24"/>
        </w:rPr>
        <w:t xml:space="preserve"> оно поощряет рево</w:t>
        <w:softHyphen/>
        <w:t>люционный натиск и смелость в деле технического</w:t>
      </w:r>
      <w:r>
        <w:rPr>
          <w:sz w:val="24"/>
          <w:lang w:val="en-US"/>
        </w:rPr>
        <w:t xml:space="preserve"> </w:t>
      </w:r>
      <w:r>
        <w:rPr>
          <w:sz w:val="24"/>
        </w:rPr>
        <w:t>развития. Кроме того, оно позволит привлечь значитель</w:t>
        <w:softHyphen/>
        <w:t>ное число рабочих к более высокой форме технической деятельности, каковым является создание сложных инструментов труда. При этом важно подчеркнуть необходимость вести кампанию в двух направлениях. О первом мы уже сказали выше</w:t>
      </w:r>
      <w:r>
        <w:rPr>
          <w:sz w:val="24"/>
          <w:lang w:val="en-US"/>
        </w:rPr>
        <w:t xml:space="preserve"> —</w:t>
      </w:r>
      <w:r>
        <w:rPr>
          <w:sz w:val="24"/>
        </w:rPr>
        <w:t xml:space="preserve"> поощрять револю</w:t>
        <w:softHyphen/>
        <w:t>ционную смелость в создании машиностроения. Второй состоит в относительной специализации в таких от</w:t>
        <w:softHyphen/>
        <w:t>раслях, как сельскохозяйственное машиностроение, что обеспечит нам большую гибкость в наших соб</w:t>
        <w:softHyphen/>
        <w:t>ственных планах, чтобы быть независимыми от импорта машин.</w:t>
      </w:r>
    </w:p>
    <w:p>
      <w:pPr>
        <w:pStyle w:val="Normal"/>
        <w:spacing w:lineRule="auto" w:line="240"/>
        <w:rPr>
          <w:sz w:val="24"/>
        </w:rPr>
      </w:pPr>
      <w:r>
        <w:rPr>
          <w:sz w:val="24"/>
        </w:rPr>
        <w:t>Создание в ближайшем будущем металлургического завода, развитие мощностей по производству специ</w:t>
        <w:softHyphen/>
        <w:t>альных сталей с использованием технологий, соответ</w:t>
        <w:softHyphen/>
        <w:t>ствующих нашим возможностям и особенностям, стро</w:t>
        <w:softHyphen/>
        <w:t>ительство доменных печей и вращающихся печей для получения чушек чугуна, наше машиностроение, соз</w:t>
        <w:softHyphen/>
        <w:t>даваемое на Кубе, изменят панораму страны. Наши шаги в этом направлении будут собственными шагами.</w:t>
      </w:r>
    </w:p>
    <w:p>
      <w:pPr>
        <w:pStyle w:val="Normal"/>
        <w:spacing w:lineRule="auto" w:line="240"/>
        <w:rPr>
          <w:sz w:val="24"/>
        </w:rPr>
      </w:pPr>
      <w:r>
        <w:rPr>
          <w:sz w:val="24"/>
        </w:rPr>
        <w:t>Но это еще не все. Необходимым дополнением, без которого все наши планы останутся лишь мечтой, является научная, техническая и специальная подго</w:t>
        <w:softHyphen/>
        <w:t>товка кадров всех уровней. При этом особый упор сле</w:t>
        <w:softHyphen/>
        <w:t>дует сделать на поиск и подготовку будущих руково</w:t>
        <w:softHyphen/>
        <w:t>дящих кадров. Для этого потребуется массовая моби</w:t>
        <w:softHyphen/>
        <w:t>лизация.</w:t>
      </w:r>
    </w:p>
    <w:p>
      <w:pPr>
        <w:pStyle w:val="Normal"/>
        <w:spacing w:lineRule="auto" w:line="240"/>
        <w:rPr/>
      </w:pPr>
      <w:r>
        <w:rPr>
          <w:sz w:val="24"/>
        </w:rPr>
        <w:t>Для достижения поставленной цели необходимо пройти ряд ступеней. Это общеобразовательные курсы для рабочих, которые только что закончили обучение грамоте; курсы по телевидению и радио, чтобы довести всех рабочих до шестиклассного образования; обеспе</w:t>
        <w:softHyphen/>
        <w:t>чение технического минимума всем рабочим; специаль</w:t>
        <w:softHyphen/>
        <w:t>ная подготовка техников из числа квалифицированных рабочих, имеющих определенный общеобразовательный уровень на курсах, организуемых непосредственно на</w:t>
      </w:r>
      <w:r>
        <w:rPr>
          <w:sz w:val="24"/>
          <w:lang w:val="en-US"/>
        </w:rPr>
        <w:t xml:space="preserve"> </w:t>
      </w:r>
      <w:r>
        <w:rPr>
          <w:sz w:val="24"/>
        </w:rPr>
        <w:t>производстве; повышение технического и культурного уровня руководящих работников; определение инже</w:t>
        <w:softHyphen/>
        <w:t>нерных специальностей, имеющих наибольшее значение для промышленности, а также изучение потребностей в специалистах с высшим образованием, чтобы поста</w:t>
        <w:softHyphen/>
        <w:t>вить перед компетентными органами вопрос о необ</w:t>
        <w:softHyphen/>
        <w:t>ходимости их подготовки. И наконец, последний шаг на этом пути</w:t>
      </w:r>
      <w:r>
        <w:rPr>
          <w:sz w:val="24"/>
          <w:lang w:val="en-US"/>
        </w:rPr>
        <w:t xml:space="preserve"> —</w:t>
      </w:r>
      <w:r>
        <w:rPr>
          <w:sz w:val="24"/>
        </w:rPr>
        <w:t xml:space="preserve"> создание собственной технологии, основанной на исследованиях, проводимых нашими учеными, и за счет использования наших богатств.</w:t>
      </w:r>
    </w:p>
    <w:p>
      <w:pPr>
        <w:pStyle w:val="Normal"/>
        <w:spacing w:lineRule="auto" w:line="240"/>
        <w:rPr>
          <w:sz w:val="24"/>
        </w:rPr>
      </w:pPr>
      <w:r>
        <w:rPr>
          <w:sz w:val="24"/>
        </w:rPr>
        <w:t>Связующим элементом для всей огромной работы станет социалистическая сознательность, сформировать которую можно путем привлечения трудящихся к ре</w:t>
        <w:softHyphen/>
        <w:t>шению всех практических задач строительства социа</w:t>
        <w:softHyphen/>
        <w:t>лизма, к участию в руководстве заводами и другими предприятиями социалистического труда; путем вовле</w:t>
        <w:softHyphen/>
        <w:t>чения их в техническую учебу, в процесс планирования хозяйства. Другими словами, они ежеминутно должны сознательно участвовать в решении задач нашего про</w:t>
        <w:softHyphen/>
        <w:t>мышленного развития.</w:t>
      </w:r>
    </w:p>
    <w:p>
      <w:pPr>
        <w:pStyle w:val="Normal"/>
        <w:spacing w:lineRule="auto" w:line="240"/>
        <w:rPr>
          <w:sz w:val="24"/>
        </w:rPr>
      </w:pPr>
      <w:r>
        <w:rPr>
          <w:sz w:val="24"/>
        </w:rPr>
        <w:t>Следует отметить, что задача обучения трудящихся неразрывно связана с производством, и поэтому за ее решение ответственно наше министерство.</w:t>
      </w:r>
    </w:p>
    <w:p>
      <w:pPr>
        <w:pStyle w:val="Normal"/>
        <w:spacing w:lineRule="auto" w:line="240"/>
        <w:rPr/>
      </w:pPr>
      <w:r>
        <w:rPr>
          <w:sz w:val="24"/>
        </w:rPr>
        <w:t>Эта схема работы пока «состоит» из идей. Перед нами</w:t>
      </w:r>
      <w:r>
        <w:rPr>
          <w:sz w:val="24"/>
          <w:lang w:val="en-US"/>
        </w:rPr>
        <w:t xml:space="preserve"> —</w:t>
      </w:r>
      <w:r>
        <w:rPr>
          <w:sz w:val="24"/>
        </w:rPr>
        <w:t xml:space="preserve"> конкретные задачи, к решению которых мы должны приступить, если хотим, чтобы все это стало реальностью. Первейшая задача</w:t>
      </w:r>
      <w:r>
        <w:rPr>
          <w:sz w:val="24"/>
          <w:lang w:val="en-US"/>
        </w:rPr>
        <w:t xml:space="preserve"> —</w:t>
      </w:r>
      <w:r>
        <w:rPr>
          <w:sz w:val="24"/>
        </w:rPr>
        <w:t xml:space="preserve"> это организация наших производственных предприятий. Ее решение зай</w:t>
        <w:softHyphen/>
        <w:t>мет у нас весь 62-й год или большую его часть.</w:t>
      </w:r>
    </w:p>
    <w:p>
      <w:pPr>
        <w:pStyle w:val="Normal"/>
        <w:spacing w:lineRule="auto" w:line="240"/>
        <w:rPr/>
      </w:pPr>
      <w:r>
        <w:rPr>
          <w:sz w:val="24"/>
        </w:rPr>
        <w:t>Среди наиважнейших организационных задач</w:t>
      </w:r>
      <w:r>
        <w:rPr>
          <w:sz w:val="24"/>
          <w:lang w:val="en-US"/>
        </w:rPr>
        <w:t xml:space="preserve"> — </w:t>
      </w:r>
      <w:r>
        <w:rPr>
          <w:sz w:val="24"/>
        </w:rPr>
        <w:t>создание отлаженного механизма регулирования меж</w:t>
        <w:softHyphen/>
        <w:t>ведомственных отношений, а также отношений между производственными предприятиями, разработка и совер</w:t>
        <w:softHyphen/>
        <w:t>шенствование положений об этих предприятиях. Необ</w:t>
        <w:softHyphen/>
        <w:t>ходимо со всей настойчивостью внедрять бухгалтер</w:t>
        <w:softHyphen/>
        <w:t>ский учет на предприятиях как единственный путь,</w:t>
      </w:r>
      <w:r>
        <w:rPr>
          <w:sz w:val="24"/>
          <w:lang w:val="en-US"/>
        </w:rPr>
        <w:t xml:space="preserve"> </w:t>
      </w:r>
      <w:r>
        <w:rPr>
          <w:sz w:val="24"/>
        </w:rPr>
        <w:t>чтобы окончательно покончить с периодом невежества и анархии, которые мы оставляем в прошлом. На ос</w:t>
        <w:softHyphen/>
        <w:t>нове статистических данных мы будем настойчиво работать, чтобы иметь необходимые знания для раз</w:t>
        <w:softHyphen/>
        <w:t>работки наших будущих планов. Без соответствующей статистики нет надежной и достоверной основы, нет возможной уверенности для их составления. Нам нуж</w:t>
        <w:softHyphen/>
        <w:t>но «привязать» статистику к бухгалтерскому учету на предприятиях и работать над механизацией учета, централизацией статистической и бухгалтерской инфор</w:t>
        <w:softHyphen/>
        <w:t>мации, машинной обработкой данных и использова</w:t>
        <w:softHyphen/>
        <w:t>нием электронно-вычислительной техники как конечной целью этого процесса.</w:t>
      </w:r>
    </w:p>
    <w:p>
      <w:pPr>
        <w:pStyle w:val="Normal"/>
        <w:spacing w:lineRule="auto" w:line="240"/>
        <w:rPr>
          <w:sz w:val="24"/>
        </w:rPr>
      </w:pPr>
      <w:r>
        <w:rPr>
          <w:sz w:val="24"/>
        </w:rPr>
        <w:t>Будут приняты срочные меры по совершенствова</w:t>
        <w:softHyphen/>
        <w:t>нию контроля за выполнением плана. Точная инвен</w:t>
        <w:softHyphen/>
        <w:t>таризация, прямой и эффективный контроль за про</w:t>
        <w:softHyphen/>
        <w:t>изводственными предприятиями и их управленческим персоналом, разработка четких форм и путей поступле</w:t>
        <w:softHyphen/>
        <w:t>ния информации позволят нам установить хороший механизм контроля за выполнением планов. Накоп</w:t>
        <w:softHyphen/>
        <w:t>ленный ценный опыт даст возможность в дальнейшем вести работу по совершенствованию этих методов контроля.</w:t>
      </w:r>
    </w:p>
    <w:p>
      <w:pPr>
        <w:pStyle w:val="Normal"/>
        <w:spacing w:lineRule="auto" w:line="240"/>
        <w:rPr>
          <w:sz w:val="24"/>
        </w:rPr>
      </w:pPr>
      <w:r>
        <w:rPr>
          <w:sz w:val="24"/>
        </w:rPr>
        <w:t>В качестве задачи общегосударственной важности мы выдвинули программу ликвидации безработицы до конца этого года. И мы не забыли о данных нами обе</w:t>
        <w:softHyphen/>
        <w:t>щаниях. Мы не уверены, что сможем выполнить задачу полностью, но в настоящее время эта проблема уже не является главной. В конце года во многих отраслях возникает большая потребность в рабочей силе. Дру</w:t>
        <w:softHyphen/>
        <w:t>гими словами, над нами перестает довлеть такая круп</w:t>
        <w:softHyphen/>
        <w:t>ная социальная проблема, как безработица, характери</w:t>
        <w:softHyphen/>
        <w:t>зующая нашу прежнюю систему полуколониального мира, в котором мы жили. В сельской местности мы уже покончили с безработицей, и на сафре этого года уже ощущалась нехватка рабочих рук. Поэтому в сельском хозяйстве уже можно взять курс на повышение производительности труда. Положение на наших про</w:t>
        <w:softHyphen/>
        <w:t>мышленных предприятиях складывается пока не столь благоприятно, но мы попытаемся разрешить эту проб</w:t>
        <w:softHyphen/>
        <w:t>лему в течение года. Исходя из принципа, что любой лишний человек на предприятии означает существова</w:t>
        <w:softHyphen/>
        <w:t>ние скрытой безработицы, можно приступить к ра</w:t>
        <w:softHyphen/>
        <w:t>ционализации рабочих мест, освобождаясь от лишних людей на производстве. Для высвобождаемых таким образом рабочих следует организовать курсы техни</w:t>
        <w:softHyphen/>
        <w:t>ческого повышения, за учебу они получат справедли</w:t>
        <w:softHyphen/>
        <w:t>вое вознаграждение.</w:t>
      </w:r>
    </w:p>
    <w:p>
      <w:pPr>
        <w:pStyle w:val="Normal"/>
        <w:spacing w:lineRule="auto" w:line="240"/>
        <w:rPr>
          <w:sz w:val="24"/>
        </w:rPr>
      </w:pPr>
      <w:r>
        <w:rPr>
          <w:sz w:val="24"/>
        </w:rPr>
        <w:t>Противоречия между техническими достижениями и безработицей должны решаться во всех случаях по</w:t>
        <w:softHyphen/>
        <w:t>средством сокращения непроизводительных затрат, на пути утверждения социальной справедливости. Мы предлагаем оценить эти затраты, сделав особый упор на подготовку технических специалистов. Можно от</w:t>
        <w:softHyphen/>
        <w:t>метить также некоторые виды деятельности, как, на</w:t>
        <w:softHyphen/>
        <w:t>пример, строительство, где человек может выполнять работу машины, и эта отрасль может стать своего рода выпускным клапаном для регулирования вопросов, связанных с безработицей. Когда же возникнет спрос на рабочую силу, то, проведя механизацию этой от</w:t>
        <w:softHyphen/>
        <w:t>расли, мы получим необходимые нам свободные рабо</w:t>
        <w:softHyphen/>
        <w:t>чие руки, весь этот процесс может хорошо контроли</w:t>
        <w:softHyphen/>
        <w:t>роваться, что сделает его корректируемым по нашему усмотрению.</w:t>
      </w:r>
    </w:p>
    <w:p>
      <w:pPr>
        <w:pStyle w:val="Normal"/>
        <w:spacing w:lineRule="auto" w:line="240"/>
        <w:rPr>
          <w:sz w:val="24"/>
        </w:rPr>
      </w:pPr>
      <w:r>
        <w:rPr>
          <w:sz w:val="24"/>
        </w:rPr>
        <w:t>После разработки основных направлений органи</w:t>
        <w:softHyphen/>
        <w:t>зации нам необходимо приступить к составлению точ</w:t>
        <w:softHyphen/>
        <w:t>ных норм труда. Задача разработки и внедрения норм будет одной из основных в течение этого года. Исхо</w:t>
        <w:softHyphen/>
        <w:t>дя из этих норм мы сможем контролировать произ</w:t>
        <w:softHyphen/>
        <w:t>водство и перейти к постепенному повышению произ</w:t>
        <w:softHyphen/>
        <w:t>водительности труда рабочих во всех возможных от</w:t>
        <w:softHyphen/>
        <w:t>раслях.</w:t>
      </w:r>
    </w:p>
    <w:p>
      <w:pPr>
        <w:pStyle w:val="Normal"/>
        <w:spacing w:lineRule="auto" w:line="240"/>
        <w:rPr>
          <w:sz w:val="24"/>
        </w:rPr>
      </w:pPr>
      <w:r>
        <w:rPr>
          <w:sz w:val="24"/>
        </w:rPr>
        <w:t>До сих пор еще сильна наша зависимость от им</w:t>
        <w:softHyphen/>
        <w:t>порта сырья, и если нам не удастся ввозить сырье в количествах, необходимых для того, чтобы наши пред</w:t>
        <w:softHyphen/>
        <w:t>приятия работали на полную мощность, то задача по</w:t>
        <w:softHyphen/>
        <w:t>вышения производительности труда не будет столь важной, потому что в течение некоторого времени мы вынуждены будем субсидировать ряд предприятий из-за нехватки сырья и материалов. Но всегда существуют другие, косвенные формы повышения производитель</w:t>
        <w:softHyphen/>
        <w:t>ности труда, как, например, экономия сырья (которое так трудно приобрести), и именно на этой основе и на снижении стоимости мы должны сконцентрировать нашу работу на всех предприятиях, которые сталкивают</w:t>
        <w:softHyphen/>
        <w:t>ся с трудностями в снабжении.</w:t>
      </w:r>
    </w:p>
    <w:p>
      <w:pPr>
        <w:pStyle w:val="Normal"/>
        <w:spacing w:lineRule="auto" w:line="240"/>
        <w:rPr/>
      </w:pPr>
      <w:r>
        <w:rPr>
          <w:sz w:val="24"/>
        </w:rPr>
        <w:t>Мы должны обратиться за помощью к смекалке рабочего класса, чтобы выявить наши собственные сырьевые ресурсы и производить новые экспортные товары, которые позволят нам приобретать за рубежом сырье и машины, необходимые для наших предпри</w:t>
        <w:softHyphen/>
        <w:t>ятий. Этот призыв не должен быть облечен в холод</w:t>
        <w:softHyphen/>
        <w:t>ную, бюрократическую форму. Он должен быть сделан в духе товарищеской соревновательности. Соревнова</w:t>
        <w:softHyphen/>
        <w:t>ние</w:t>
      </w:r>
      <w:r>
        <w:rPr>
          <w:sz w:val="24"/>
          <w:lang w:val="en-US"/>
        </w:rPr>
        <w:t xml:space="preserve"> —</w:t>
      </w:r>
      <w:r>
        <w:rPr>
          <w:sz w:val="24"/>
        </w:rPr>
        <w:t xml:space="preserve"> это задача масс. Оно включает в себя аспекты спортивного состязания, но гораздо глубже по своей сути, благодаря тому, что в соревновании участвуют все трудящиеся и в его ходе идет подготовка кадров;</w:t>
      </w:r>
      <w:r>
        <w:rPr>
          <w:sz w:val="24"/>
          <w:lang w:val="en-US"/>
        </w:rPr>
        <w:t xml:space="preserve"> </w:t>
      </w:r>
      <w:r>
        <w:rPr>
          <w:sz w:val="24"/>
        </w:rPr>
        <w:t>оно требует максимальных усилий и понимания всех. Оно обязывает совершенствовать использование ре</w:t>
        <w:softHyphen/>
        <w:t>сурсов и времени, чтобы достичь успехов. В значитель</w:t>
        <w:softHyphen/>
        <w:t>ной мере темпы промышленного развития будут за</w:t>
        <w:softHyphen/>
        <w:t>висеть от больших или малых успехов социалисти</w:t>
        <w:softHyphen/>
        <w:t>ческого соревнования.</w:t>
      </w:r>
    </w:p>
    <w:p>
      <w:pPr>
        <w:pStyle w:val="Normal"/>
        <w:spacing w:lineRule="auto" w:line="240"/>
        <w:rPr/>
      </w:pPr>
      <w:r>
        <w:rPr>
          <w:sz w:val="24"/>
        </w:rPr>
        <w:t>Заботой нашего министерства будет отбор рабочих из числа ежемесячно премированных и направление их в школы, где они смогут развить свои способности, уже продемонстрированные на производстве. Таким</w:t>
      </w:r>
      <w:r>
        <w:rPr>
          <w:sz w:val="24"/>
          <w:lang w:val="en-US"/>
        </w:rPr>
        <w:t xml:space="preserve"> </w:t>
      </w:r>
      <w:r>
        <w:rPr>
          <w:sz w:val="24"/>
        </w:rPr>
        <w:t>образом рабочий класс в лице своих лучших предста</w:t>
        <w:softHyphen/>
        <w:t>вителей будет пополнять ряды технических специа</w:t>
        <w:softHyphen/>
        <w:t>листов, квалифицированных инженеров и будущих руко</w:t>
        <w:softHyphen/>
        <w:t>водителей предприятий.</w:t>
      </w:r>
    </w:p>
    <w:p>
      <w:pPr>
        <w:pStyle w:val="Normal"/>
        <w:spacing w:lineRule="auto" w:line="240"/>
        <w:rPr/>
      </w:pPr>
      <w:r>
        <w:rPr>
          <w:sz w:val="24"/>
        </w:rPr>
        <w:t>Один из элементов социалистического воспитания, проявляющийся в соревновании,</w:t>
      </w:r>
      <w:r>
        <w:rPr>
          <w:sz w:val="24"/>
          <w:lang w:val="en-US"/>
        </w:rPr>
        <w:t xml:space="preserve"> —</w:t>
      </w:r>
      <w:r>
        <w:rPr>
          <w:sz w:val="24"/>
        </w:rPr>
        <w:t xml:space="preserve"> добровольный труд с целью сделать более эффективной работу наиболее отсталых отраслей и увеличить выпуск продукции. В прошлом году с успехом началась такая работа. Все силы были брошены на народную сафру, но потом запал пошел на убыль. Следует продолжать совершен</w:t>
        <w:softHyphen/>
        <w:t>ствовать организацию добровольного труда, макси</w:t>
        <w:softHyphen/>
        <w:t>мально расширяя сотрудничество между городом и деревней, стремясь, чтобы труд этот был не только фактором увеличения объемов производства, но и смог бы превратиться наряду с этим в источник воспитания масс и сближения их с крестьянством.</w:t>
      </w:r>
    </w:p>
    <w:p>
      <w:pPr>
        <w:pStyle w:val="Normal"/>
        <w:spacing w:lineRule="auto" w:line="240"/>
        <w:rPr>
          <w:sz w:val="24"/>
        </w:rPr>
      </w:pPr>
      <w:r>
        <w:rPr>
          <w:sz w:val="24"/>
        </w:rPr>
        <w:t>Неразрывной частью воспитательной работы яв</w:t>
        <w:softHyphen/>
        <w:t>ляется борьба против систематических прогулов в масштабе всей страны, их последствия ударяют по высокооплачиваемым рабочим. Разъяснительная ра</w:t>
        <w:softHyphen/>
        <w:t>бота вокруг этого социального зла и несправедливости того, что человек может жить, не вырабатывая при</w:t>
        <w:softHyphen/>
        <w:t>нятое за норму среднемесячное количество часов, поз</w:t>
        <w:softHyphen/>
        <w:t>волит в условиях Кубы получить значительный выиг</w:t>
        <w:softHyphen/>
        <w:t>рыш, особенно если те, кто призывает к борьбе с этим недостатком, своим личным примером будут увлекать за собой остальных.</w:t>
      </w:r>
    </w:p>
    <w:p>
      <w:pPr>
        <w:pStyle w:val="Normal"/>
        <w:spacing w:lineRule="auto" w:line="240"/>
        <w:rPr/>
      </w:pPr>
      <w:r>
        <w:rPr>
          <w:sz w:val="24"/>
        </w:rPr>
        <w:t>Следует неустанно повторять, что долг наших ра</w:t>
        <w:softHyphen/>
        <w:t>бочих и администраторов</w:t>
      </w:r>
      <w:r>
        <w:rPr>
          <w:sz w:val="24"/>
          <w:lang w:val="en-US"/>
        </w:rPr>
        <w:t xml:space="preserve"> —</w:t>
      </w:r>
      <w:r>
        <w:rPr>
          <w:sz w:val="24"/>
        </w:rPr>
        <w:t xml:space="preserve"> предоставить потребителю, т. е. народу, товары высокого качества. Долг любого революционного рабочего</w:t>
      </w:r>
      <w:r>
        <w:rPr>
          <w:sz w:val="24"/>
          <w:lang w:val="en-US"/>
        </w:rPr>
        <w:t xml:space="preserve"> —</w:t>
      </w:r>
      <w:r>
        <w:rPr>
          <w:sz w:val="24"/>
        </w:rPr>
        <w:t xml:space="preserve"> бороться за повышение качества производимой продукции, и прежде всего товаров народного потребления. Установив соответ</w:t>
        <w:softHyphen/>
        <w:t>ствующие нормы и работая над повышением созна</w:t>
        <w:softHyphen/>
        <w:t>тельности нашего пролетариата, мы надеемся значительно улучшить качество и внешний вид промышлен</w:t>
        <w:softHyphen/>
        <w:t>ной продукции.</w:t>
      </w:r>
    </w:p>
    <w:p>
      <w:pPr>
        <w:pStyle w:val="Normal"/>
        <w:spacing w:lineRule="auto" w:line="240"/>
        <w:rPr>
          <w:sz w:val="24"/>
        </w:rPr>
      </w:pPr>
      <w:r>
        <w:rPr>
          <w:sz w:val="24"/>
        </w:rPr>
        <w:t>Одна из серьезнейших проблем, с которой столк</w:t>
        <w:softHyphen/>
        <w:t>нулась наша Революция, вызвана большими разрывами в оплате труда. При социализме, а тем более на про</w:t>
        <w:softHyphen/>
        <w:t>тяжении всего периода предшествующей борьбы ог</w:t>
        <w:softHyphen/>
        <w:t>ромное желание широких масс состояло в том, чтобы добиться вместе с достойной человека оплаты труда и равной оплаты за равный труд. Этого не было раньше и не происходит сегодня. В рамках одного предприятия уже ликвидирована разница в оплате труда между мужчинами и женщинами и делаются попытки обес</w:t>
        <w:softHyphen/>
        <w:t>печить равную оплату за равный труд. Но сравнивая различные предприятия, мы видим, что за труд оди</w:t>
        <w:softHyphen/>
        <w:t>наковой сложности и тяжести оплата труда разная.</w:t>
      </w:r>
    </w:p>
    <w:p>
      <w:pPr>
        <w:pStyle w:val="Normal"/>
        <w:spacing w:lineRule="auto" w:line="240"/>
        <w:rPr/>
      </w:pPr>
      <w:r>
        <w:rPr>
          <w:sz w:val="24"/>
        </w:rPr>
        <w:t>Правильно было бы иметь единую шкалу заработ</w:t>
        <w:softHyphen/>
        <w:t>ной платы, которая учитывала бы с максимальной полнотой все возможные специальности. Это нереаль</w:t>
        <w:softHyphen/>
        <w:t>но, потому что ударило бы по бюджету значительного числа трудящихся, которые в упорнейшей борьбе доби</w:t>
        <w:softHyphen/>
        <w:t>лись повышения уровня оплаты труда, урвав от капи</w:t>
        <w:softHyphen/>
        <w:t>талистического предприятия некоторые крохи. Другое возможное решение</w:t>
      </w:r>
      <w:r>
        <w:rPr>
          <w:sz w:val="24"/>
          <w:lang w:val="en-US"/>
        </w:rPr>
        <w:t xml:space="preserve"> —</w:t>
      </w:r>
      <w:r>
        <w:rPr>
          <w:sz w:val="24"/>
        </w:rPr>
        <w:t xml:space="preserve"> повысить до этого уровня оплату труда всех других категорий трудящихся, выбросив в обращение огромное количество денег, что, безуслов</w:t>
        <w:softHyphen/>
        <w:t>но, вызовет потрясения в экономике, не принеся при этом никому никакой выгоды, так как реальная зара</w:t>
        <w:softHyphen/>
        <w:t>ботная плата растет только в том случае, когда увеличи</w:t>
        <w:softHyphen/>
        <w:t>вается общественное производство, т. е. возрастает мас</w:t>
        <w:softHyphen/>
        <w:t>са распределяемых благ.</w:t>
      </w:r>
    </w:p>
    <w:p>
      <w:pPr>
        <w:pStyle w:val="Normal"/>
        <w:spacing w:lineRule="auto" w:line="240"/>
        <w:rPr>
          <w:sz w:val="24"/>
        </w:rPr>
      </w:pPr>
      <w:r>
        <w:rPr>
          <w:sz w:val="24"/>
        </w:rPr>
        <w:t>Однако существует и промежуточный вариант, со</w:t>
        <w:softHyphen/>
        <w:t>стоящий в разработке единой шкалы заработной платы, ее изучении, обсуждении и утверждении на всех уров</w:t>
        <w:softHyphen/>
        <w:t>нях при широком участии трудящихся масс, после чего она могла бы быть применена при новых доходах.</w:t>
      </w:r>
    </w:p>
    <w:p>
      <w:pPr>
        <w:pStyle w:val="Normal"/>
        <w:spacing w:lineRule="auto" w:line="240"/>
        <w:rPr/>
      </w:pPr>
      <w:r>
        <w:rPr>
          <w:sz w:val="24"/>
        </w:rPr>
        <w:t>Нам могут возразить, что это нарушает принцип</w:t>
      </w:r>
      <w:r>
        <w:rPr>
          <w:sz w:val="24"/>
          <w:lang w:val="en-US"/>
        </w:rPr>
        <w:t xml:space="preserve"> </w:t>
      </w:r>
      <w:r>
        <w:rPr>
          <w:sz w:val="24"/>
        </w:rPr>
        <w:t>«равной оплаты за равный труд», но на деле он сегод</w:t>
        <w:softHyphen/>
        <w:t>ня соблюдается лишь в рамках одного предприятия. Наше социалистическое государство должно стремиться к тому, чтобы все достояние страны стало обществен</w:t>
        <w:softHyphen/>
        <w:t>ной собственностью. Только в этом случае станет воз</w:t>
        <w:softHyphen/>
        <w:t>можно провести аттестацию всех рабочих мест неза</w:t>
        <w:softHyphen/>
        <w:t>висимо от их принадлежности к тому или иному пред</w:t>
        <w:softHyphen/>
        <w:t>приятию.</w:t>
      </w:r>
    </w:p>
    <w:p>
      <w:pPr>
        <w:pStyle w:val="Normal"/>
        <w:spacing w:lineRule="auto" w:line="240"/>
        <w:rPr/>
      </w:pPr>
      <w:r>
        <w:rPr>
          <w:sz w:val="24"/>
        </w:rPr>
        <w:t>Один лишь пример. Разнорабочий на руднике за</w:t>
        <w:softHyphen/>
        <w:t>рабатывает в несколько раз меньше, чем разнорабочий на пивоваренном заводе, хотя оба имеют приблизитель</w:t>
        <w:softHyphen/>
        <w:t>но одинаковую квалификацию. Разница в оплате труда проистекает из того, что рудник менее рентабелен, чем пивоваренный завод, и, следовательно, рабочие этого завода могут оказать большее давление на хозя</w:t>
        <w:softHyphen/>
        <w:t>ина. В старые времена это было справедливо, но только не сегодня,</w:t>
      </w:r>
      <w:r>
        <w:rPr>
          <w:sz w:val="24"/>
          <w:lang w:val="en-US"/>
        </w:rPr>
        <w:t xml:space="preserve"> —</w:t>
      </w:r>
      <w:r>
        <w:rPr>
          <w:sz w:val="24"/>
        </w:rPr>
        <w:t xml:space="preserve"> два разнорабочих (один</w:t>
      </w:r>
      <w:r>
        <w:rPr>
          <w:sz w:val="24"/>
          <w:lang w:val="en-US"/>
        </w:rPr>
        <w:t xml:space="preserve"> —</w:t>
      </w:r>
      <w:r>
        <w:rPr>
          <w:sz w:val="24"/>
        </w:rPr>
        <w:t xml:space="preserve"> на руднике, другой</w:t>
      </w:r>
      <w:r>
        <w:rPr>
          <w:sz w:val="24"/>
          <w:lang w:val="en-US"/>
        </w:rPr>
        <w:t xml:space="preserve"> —</w:t>
      </w:r>
      <w:r>
        <w:rPr>
          <w:sz w:val="24"/>
        </w:rPr>
        <w:t xml:space="preserve"> на пивоваренном заводе) получали очень раз</w:t>
        <w:softHyphen/>
        <w:t>ную заработную плату в силу того, что завод более рентабелен, чем рудник. Но сегодня оба предприятия являются общественной собственностью.</w:t>
      </w:r>
    </w:p>
    <w:p>
      <w:pPr>
        <w:pStyle w:val="Normal"/>
        <w:spacing w:lineRule="auto" w:line="240"/>
        <w:rPr/>
      </w:pPr>
      <w:r>
        <w:rPr>
          <w:sz w:val="24"/>
        </w:rPr>
        <w:t>Если будет создана единая система заработной платы, то рабочий, получающий</w:t>
      </w:r>
      <w:r>
        <w:rPr>
          <w:sz w:val="24"/>
          <w:lang w:val="en-US"/>
        </w:rPr>
        <w:t xml:space="preserve"> 250</w:t>
      </w:r>
      <w:r>
        <w:rPr>
          <w:sz w:val="24"/>
        </w:rPr>
        <w:t xml:space="preserve"> песо в месяц, но занятый на должности, предусматривающей оклад в </w:t>
      </w:r>
      <w:r>
        <w:rPr>
          <w:sz w:val="24"/>
          <w:lang w:val="en-US"/>
        </w:rPr>
        <w:t>200</w:t>
      </w:r>
      <w:r>
        <w:rPr>
          <w:sz w:val="24"/>
        </w:rPr>
        <w:t xml:space="preserve"> песо, будет получать ту же заработную плату, что и сегодня. Если его переведут на другую должность, аттестованную, например, на</w:t>
      </w:r>
      <w:r>
        <w:rPr>
          <w:sz w:val="24"/>
          <w:lang w:val="en-US"/>
        </w:rPr>
        <w:t xml:space="preserve"> 230</w:t>
      </w:r>
      <w:r>
        <w:rPr>
          <w:sz w:val="24"/>
        </w:rPr>
        <w:t xml:space="preserve"> песо, то он сохранит свою заработную плату. Но если он перейдет на другую должность, предусматривающую оклад в</w:t>
      </w:r>
      <w:r>
        <w:rPr>
          <w:sz w:val="24"/>
          <w:lang w:val="en-US"/>
        </w:rPr>
        <w:t xml:space="preserve"> 260</w:t>
      </w:r>
      <w:r>
        <w:rPr>
          <w:sz w:val="24"/>
        </w:rPr>
        <w:t xml:space="preserve"> песо, то уже сможет рассчитывать на прибавку жалованья, так как его реальная заработная плата ниже уровня, ус</w:t>
        <w:softHyphen/>
        <w:t>тановленного для его нового рабочего места.</w:t>
      </w:r>
    </w:p>
    <w:p>
      <w:pPr>
        <w:pStyle w:val="Normal"/>
        <w:spacing w:lineRule="auto" w:line="240"/>
        <w:rPr>
          <w:sz w:val="24"/>
        </w:rPr>
      </w:pPr>
      <w:r>
        <w:rPr>
          <w:sz w:val="24"/>
        </w:rPr>
        <w:t>Благодаря этому методу можно в ближайшие годы установить абсолютно справедливую систему оплаты труда на Кубе. При этом должны приниматься во внимание следующие факторы: стоимость жизни в районе работы, необходимые затраты труда для выполне</w:t>
        <w:softHyphen/>
        <w:t>ния этой работы и квалификация рабочего.</w:t>
      </w:r>
    </w:p>
    <w:p>
      <w:pPr>
        <w:pStyle w:val="Normal"/>
        <w:spacing w:lineRule="auto" w:line="240"/>
        <w:rPr/>
      </w:pPr>
      <w:r>
        <w:rPr>
          <w:sz w:val="24"/>
        </w:rPr>
        <w:t>Как видно, перед нами стоят большие задачи. Ре</w:t>
        <w:softHyphen/>
        <w:t>шение этих сложных и неотложных задач должно быть делом всего народа. Но есть еще один важный урок, который мы извлекли из всей нашей подгото</w:t>
        <w:softHyphen/>
        <w:t>вительной работы по составлению плана. Речь идет о том огромном значении, которое имеет коллективное обсуждение и участие</w:t>
      </w:r>
      <w:r>
        <w:rPr>
          <w:sz w:val="24"/>
          <w:lang w:val="en-US"/>
        </w:rPr>
        <w:t xml:space="preserve"> </w:t>
      </w:r>
      <w:r>
        <w:rPr>
          <w:sz w:val="24"/>
        </w:rPr>
        <w:t xml:space="preserve"> трудящихся в планировании производства. Все первичные организации на заводах и предприятиях должны направлять трудовые усилия рабочего класса, объединяя их с работой администра</w:t>
        <w:softHyphen/>
        <w:t>тора данного предприятия, и тем самым иметь твердое единое решение по производственным вопросам. Все должны участвовать в производственных совещаниях, контролирующих ход выполнения тех или иных работ, и должны этим интересоваться ежедневно через проф</w:t>
        <w:softHyphen/>
        <w:t>союзные организации, так как именно профсоюзы являются представительным органом рабочего класса. Через своих лучших специалистов коллектив будет представлен в консультативных технических советах, призванных повысить количество и качество труда по мере того, как будет возрастать сознательность и уве</w:t>
        <w:softHyphen/>
        <w:t>ренность в себе рабочего класса. Авангардом пролета</w:t>
        <w:softHyphen/>
        <w:t>риата и этих массовых организаций являются ячейки активных революционеров, задача которых состоит в революционной ориентации и бдительности, в претво</w:t>
        <w:softHyphen/>
        <w:t>рении в жизнь на основе личного примера и разъяс</w:t>
        <w:softHyphen/>
        <w:t>нительной работы всех великих лозунгов Революции. Администратор или директор должен работать вместе со всеми массовыми организациями и консультировать</w:t>
        <w:softHyphen/>
        <w:t>ся с подчиненным ему техническим персоналом, но он ответствен перед министерством за принимаемые окон</w:t>
        <w:softHyphen/>
        <w:t>чательные решения. Поэтому он сам должен подчи</w:t>
        <w:softHyphen/>
        <w:t>няться дисциплине, выполняя все указания и действуя с позиций здравого смысла каждый раз, когда ему</w:t>
      </w:r>
      <w:r>
        <w:rPr>
          <w:sz w:val="24"/>
          <w:lang w:val="en-US"/>
        </w:rPr>
        <w:t xml:space="preserve"> </w:t>
      </w:r>
      <w:r>
        <w:rPr>
          <w:sz w:val="24"/>
        </w:rPr>
        <w:t>приходится разрешать конфликтную ситуацию. Наша школа администраторов занимается подготовкой новых руководителей для промышленности, а также повыше</w:t>
        <w:softHyphen/>
        <w:t>нием уровня их знаний, стремясь при этом к тому, чтобы руководитель стал ведущей фигурой на произ</w:t>
        <w:softHyphen/>
        <w:t>водстве. Мы стремимся к тому, чтобы новые кадры со</w:t>
        <w:softHyphen/>
        <w:t>четали ясность политического взгляда и администра</w:t>
        <w:softHyphen/>
        <w:t>тивные способности, т. е. чтобы сознание справедли</w:t>
        <w:softHyphen/>
        <w:t>вости нашей Революции основательно сочеталось с не</w:t>
        <w:softHyphen/>
        <w:t>обходимым минимумом знаний, организаторскими спо</w:t>
        <w:softHyphen/>
        <w:t>собностями, исполнительностью и дисциплиной.</w:t>
      </w:r>
    </w:p>
    <w:p>
      <w:pPr>
        <w:pStyle w:val="Normal"/>
        <w:spacing w:lineRule="auto" w:line="240"/>
        <w:rPr/>
      </w:pPr>
      <w:r>
        <w:rPr>
          <w:sz w:val="24"/>
        </w:rPr>
        <w:t>Располагая наметками перспективного государствен</w:t>
        <w:softHyphen/>
        <w:t xml:space="preserve">ного плана, идя по пути выполнения нашего плана на </w:t>
      </w:r>
      <w:r>
        <w:rPr>
          <w:sz w:val="24"/>
          <w:lang w:val="en-US"/>
        </w:rPr>
        <w:t>1962</w:t>
      </w:r>
      <w:r>
        <w:rPr>
          <w:sz w:val="24"/>
        </w:rPr>
        <w:t xml:space="preserve"> г., реализуя наш план повышения культурного, идеологического и технического уровня трудящихся, начав претворять в жизнь наши планы по созданию новых машин и оборудования, ликвидируя высокими темпами безработицу (что позволит нам перестроить нашу промышленность), повышая производительность труда (по мере того, как будут решаться вопросы ма</w:t>
        <w:softHyphen/>
        <w:t>териально-технического снабжения), создавая новые экспортные ресурсы, совершенствуя технику и техноло</w:t>
        <w:softHyphen/>
        <w:t>гию производства при помощи братских стран, повы</w:t>
        <w:softHyphen/>
        <w:t>шая уровень квалификации наших специалистов в но</w:t>
        <w:softHyphen/>
        <w:t xml:space="preserve">вых отраслях и </w:t>
      </w:r>
      <w:r>
        <w:rPr>
          <w:i/>
          <w:sz w:val="24"/>
        </w:rPr>
        <w:t xml:space="preserve">исходя из накопленного нами опыта, </w:t>
      </w:r>
      <w:r>
        <w:rPr>
          <w:sz w:val="24"/>
        </w:rPr>
        <w:t>мы создадим надежную основу для нашего независи</w:t>
        <w:softHyphen/>
        <w:t>мого развития.</w:t>
      </w:r>
    </w:p>
    <w:p>
      <w:pPr>
        <w:pStyle w:val="Normal"/>
        <w:spacing w:lineRule="auto" w:line="240"/>
        <w:rPr>
          <w:sz w:val="24"/>
        </w:rPr>
      </w:pPr>
      <w:r>
        <w:rPr>
          <w:sz w:val="24"/>
        </w:rPr>
        <w:t>Как видно, это задача огромного значения, и для ее решения требуется длительная подготовка. Можно утверждать, что мы победим окончательно, если весь этот год мы потратим на это и будем уже готовы на</w:t>
        <w:softHyphen/>
        <w:t>чать работы на длительный период для комплексной организации наших производственных подразделений и возможного перевода имеющихся средств министер</w:t>
        <w:softHyphen/>
        <w:t>ства в развитие новых отраслей, которые дополнят нашу экономику и освободят ее от зависимости.</w:t>
      </w:r>
    </w:p>
    <w:p>
      <w:pPr>
        <w:pStyle w:val="Normal"/>
        <w:spacing w:lineRule="auto" w:line="240"/>
        <w:rPr>
          <w:sz w:val="24"/>
        </w:rPr>
      </w:pPr>
      <w:r>
        <w:rPr>
          <w:sz w:val="24"/>
        </w:rPr>
        <w:t>Если же мы не сможем решить все эти задачи, то наши успехи будут не так значительны. А если боль</w:t>
        <w:softHyphen/>
        <w:t>шинство решений так и останутся на полпути, то Ре</w:t>
        <w:softHyphen/>
        <w:t>волюция затормозит темпы своего развития. Это не означает, что мы находимся перед трудной ситуацией. Это те же болезни роста, с которыми столкнулись все страны, вставшие в аналогичной ситуации на путь ус</w:t>
        <w:softHyphen/>
        <w:t>коренного промышленного развития.</w:t>
      </w:r>
    </w:p>
    <w:p>
      <w:pPr>
        <w:pStyle w:val="Normal"/>
        <w:spacing w:lineRule="auto" w:line="240"/>
        <w:rPr/>
      </w:pPr>
      <w:r>
        <w:rPr>
          <w:sz w:val="24"/>
        </w:rPr>
        <w:t>Мы работаем в гораздо более благоприятных ус</w:t>
        <w:softHyphen/>
        <w:t>ловиях, чем первое социалистическое государство</w:t>
      </w:r>
      <w:r>
        <w:rPr>
          <w:sz w:val="24"/>
          <w:lang w:val="en-US"/>
        </w:rPr>
        <w:t xml:space="preserve"> — </w:t>
      </w:r>
      <w:r>
        <w:rPr>
          <w:sz w:val="24"/>
        </w:rPr>
        <w:t>Советский Союз. Он был один, без друзей, без креди</w:t>
        <w:softHyphen/>
        <w:t>тов, окруженный со всех сторон злобствующими врага</w:t>
        <w:softHyphen/>
        <w:t>ми, вынужденный вести ожесточенную борьбу с врага</w:t>
        <w:softHyphen/>
        <w:t>ми внутри страны. Мы находимся в гораздо более бла</w:t>
        <w:softHyphen/>
        <w:t>гоприятных условиях, чем Китайская Народная Респуб</w:t>
        <w:softHyphen/>
        <w:t>лика, чем европейские страны народной демократии, ставшие жертвами разрушительной войны, в то время как на первых порах Советский Союз не имел воз</w:t>
        <w:softHyphen/>
        <w:t>можности оказать им всю необходимую помощь.</w:t>
      </w:r>
    </w:p>
    <w:p>
      <w:pPr>
        <w:pStyle w:val="Normal"/>
        <w:spacing w:lineRule="auto" w:line="240"/>
        <w:rPr/>
      </w:pPr>
      <w:r>
        <w:rPr>
          <w:sz w:val="24"/>
        </w:rPr>
        <w:t>Мы же стали на этот путь во второй половине</w:t>
      </w:r>
      <w:r>
        <w:rPr>
          <w:sz w:val="24"/>
          <w:lang w:val="en-US"/>
        </w:rPr>
        <w:t xml:space="preserve"> XX</w:t>
      </w:r>
      <w:r>
        <w:rPr>
          <w:sz w:val="24"/>
        </w:rPr>
        <w:t xml:space="preserve"> в., характерной чертой которого является то, что это эпоха перехода к социализму при помощи всех социалисти</w:t>
        <w:softHyphen/>
        <w:t>ческих стран, при помощи современной технологии и великой моральной силы Советского Союза, Китай</w:t>
        <w:softHyphen/>
        <w:t>ской Народной Республики и других братских стран. И мы решим эту задачу в рамках относительно бла</w:t>
        <w:softHyphen/>
        <w:t>гоприятной ситуации, располагая более высоким куль</w:t>
        <w:softHyphen/>
        <w:t>турным, образовательным, техническим и экономиче</w:t>
        <w:softHyphen/>
        <w:t>ским уровнем народных масс по сравнению с тем, на котором находились другие братские страны.</w:t>
      </w:r>
    </w:p>
    <w:p>
      <w:pPr>
        <w:pStyle w:val="Normal"/>
        <w:pBdr>
          <w:bottom w:val="single" w:sz="6" w:space="1" w:color="000000"/>
        </w:pBdr>
        <w:spacing w:lineRule="auto" w:line="240"/>
        <w:jc w:val="right"/>
        <w:rPr/>
      </w:pPr>
      <w:r>
        <w:rPr>
          <w:sz w:val="24"/>
        </w:rPr>
        <w:t>«Куба сосиалиста»</w:t>
      </w:r>
      <w:r>
        <w:rPr>
          <w:sz w:val="24"/>
          <w:vertAlign w:val="superscript"/>
        </w:rPr>
        <w:t>3</w:t>
      </w:r>
      <w:r>
        <w:rPr>
          <w:sz w:val="24"/>
        </w:rPr>
        <w:t xml:space="preserve"> («Социалистическая Куба»).</w:t>
      </w:r>
    </w:p>
    <w:p>
      <w:pPr>
        <w:pStyle w:val="Normal"/>
        <w:spacing w:lineRule="auto" w:line="240"/>
        <w:rPr>
          <w:sz w:val="24"/>
          <w:lang w:val="en-US"/>
        </w:rPr>
      </w:pPr>
      <w:r>
        <w:rPr>
          <w:sz w:val="24"/>
          <w:lang w:val="en-US"/>
        </w:rPr>
      </w:r>
    </w:p>
    <w:p>
      <w:pPr>
        <w:pStyle w:val="Normal"/>
        <w:spacing w:lineRule="auto" w:line="240"/>
        <w:rPr>
          <w:sz w:val="24"/>
        </w:rPr>
      </w:pPr>
      <w:r>
        <w:rPr>
          <w:sz w:val="24"/>
          <w:vertAlign w:val="superscript"/>
        </w:rPr>
        <w:t>1</w:t>
      </w:r>
      <w:r>
        <w:rPr>
          <w:sz w:val="24"/>
        </w:rPr>
        <w:t xml:space="preserve"> Кредит был предоставлен на сумму в</w:t>
      </w:r>
      <w:r>
        <w:rPr>
          <w:sz w:val="24"/>
          <w:lang w:val="en-US"/>
        </w:rPr>
        <w:t xml:space="preserve"> 100</w:t>
      </w:r>
      <w:r>
        <w:rPr>
          <w:sz w:val="24"/>
        </w:rPr>
        <w:t xml:space="preserve"> млн. долл. </w:t>
      </w:r>
      <w:r>
        <w:rPr>
          <w:i/>
          <w:sz w:val="24"/>
        </w:rPr>
        <w:t>(Прим. науч. ред.)</w:t>
      </w:r>
    </w:p>
    <w:p>
      <w:pPr>
        <w:pStyle w:val="Normal"/>
        <w:spacing w:lineRule="auto" w:line="240"/>
        <w:rPr>
          <w:sz w:val="24"/>
        </w:rPr>
      </w:pPr>
      <w:r>
        <w:rPr>
          <w:sz w:val="24"/>
          <w:vertAlign w:val="superscript"/>
        </w:rPr>
        <w:t>2</w:t>
      </w:r>
      <w:r>
        <w:rPr>
          <w:sz w:val="24"/>
        </w:rPr>
        <w:t xml:space="preserve"> Багасо</w:t>
      </w:r>
      <w:r>
        <w:rPr>
          <w:sz w:val="24"/>
          <w:lang w:val="en-US"/>
        </w:rPr>
        <w:t xml:space="preserve"> —</w:t>
      </w:r>
      <w:r>
        <w:rPr>
          <w:sz w:val="24"/>
        </w:rPr>
        <w:t xml:space="preserve"> жом сахарного тростника. </w:t>
      </w:r>
      <w:r>
        <w:rPr>
          <w:i/>
          <w:sz w:val="24"/>
        </w:rPr>
        <w:t>(Прим. науч. ред.)</w:t>
      </w:r>
    </w:p>
    <w:p>
      <w:pPr>
        <w:pStyle w:val="Normal"/>
        <w:pBdr>
          <w:bottom w:val="single" w:sz="6" w:space="1" w:color="000000"/>
        </w:pBdr>
        <w:spacing w:lineRule="auto" w:line="240"/>
        <w:rPr>
          <w:sz w:val="24"/>
        </w:rPr>
      </w:pPr>
      <w:r>
        <w:rPr>
          <w:sz w:val="24"/>
          <w:vertAlign w:val="superscript"/>
        </w:rPr>
        <w:t>3</w:t>
      </w:r>
      <w:r>
        <w:rPr>
          <w:sz w:val="24"/>
        </w:rPr>
        <w:t xml:space="preserve"> «Куба сосиалиста»</w:t>
      </w:r>
      <w:r>
        <w:rPr>
          <w:sz w:val="24"/>
          <w:lang w:val="en-US"/>
        </w:rPr>
        <w:t xml:space="preserve"> —</w:t>
      </w:r>
      <w:r>
        <w:rPr>
          <w:sz w:val="24"/>
        </w:rPr>
        <w:t xml:space="preserve"> теоретический журнал Народно-Социалисти</w:t>
        <w:softHyphen/>
        <w:t>ческой партии, а с конца</w:t>
      </w:r>
      <w:r>
        <w:rPr>
          <w:sz w:val="24"/>
          <w:lang w:val="en-US"/>
        </w:rPr>
        <w:t xml:space="preserve"> 1981</w:t>
      </w:r>
      <w:r>
        <w:rPr>
          <w:sz w:val="24"/>
        </w:rPr>
        <w:t xml:space="preserve"> г.</w:t>
      </w:r>
      <w:r>
        <w:rPr>
          <w:sz w:val="24"/>
          <w:lang w:val="en-US"/>
        </w:rPr>
        <w:t xml:space="preserve"> —</w:t>
      </w:r>
      <w:r>
        <w:rPr>
          <w:sz w:val="24"/>
        </w:rPr>
        <w:t xml:space="preserve"> ЦК Компартии Кубы. </w:t>
      </w:r>
      <w:r>
        <w:rPr>
          <w:i/>
          <w:sz w:val="24"/>
        </w:rPr>
        <w:t>(Прим. науч. ред.)</w:t>
      </w:r>
    </w:p>
    <w:p>
      <w:pPr>
        <w:pStyle w:val="Normal"/>
        <w:spacing w:lineRule="auto" w:line="240"/>
        <w:ind w:left="1280" w:hanging="0"/>
        <w:jc w:val="left"/>
        <w:rPr>
          <w:sz w:val="24"/>
        </w:rPr>
      </w:pPr>
      <w:r>
        <w:rPr>
          <w:b/>
          <w:sz w:val="24"/>
        </w:rPr>
        <w:t>3. ЛЕКЦИЯ НА КУРСАХ</w:t>
      </w:r>
      <w:r>
        <w:rPr>
          <w:b/>
          <w:sz w:val="24"/>
          <w:lang w:val="en-US"/>
        </w:rPr>
        <w:t xml:space="preserve">  </w:t>
      </w:r>
      <w:r>
        <w:rPr>
          <w:b/>
          <w:sz w:val="24"/>
        </w:rPr>
        <w:t>ПОВЫШЕНИЯ КВАЛИФИКАЦИИ</w:t>
      </w:r>
      <w:r>
        <w:rPr>
          <w:b/>
          <w:sz w:val="24"/>
          <w:lang w:val="en-US"/>
        </w:rPr>
        <w:t xml:space="preserve"> </w:t>
      </w:r>
      <w:r>
        <w:rPr>
          <w:b/>
          <w:sz w:val="24"/>
        </w:rPr>
        <w:t>В МИНИСТЕРСТВЕ ПРОМЫШЛЕННОСТИ</w:t>
      </w:r>
    </w:p>
    <w:p>
      <w:pPr>
        <w:pStyle w:val="Normal"/>
        <w:spacing w:lineRule="auto" w:line="240"/>
        <w:ind w:left="40" w:hanging="0"/>
        <w:jc w:val="right"/>
        <w:rPr/>
      </w:pPr>
      <w:r>
        <w:rPr>
          <w:i/>
          <w:sz w:val="24"/>
          <w:lang w:val="en-US"/>
        </w:rPr>
        <w:t>23</w:t>
      </w:r>
      <w:r>
        <w:rPr>
          <w:i/>
          <w:sz w:val="24"/>
        </w:rPr>
        <w:t xml:space="preserve"> июня</w:t>
      </w:r>
      <w:r>
        <w:rPr>
          <w:i/>
          <w:sz w:val="24"/>
          <w:lang w:val="en-US"/>
        </w:rPr>
        <w:t xml:space="preserve"> 1961</w:t>
      </w:r>
      <w:r>
        <w:rPr>
          <w:sz w:val="24"/>
        </w:rPr>
        <w:t xml:space="preserve"> г.</w:t>
      </w:r>
    </w:p>
    <w:p>
      <w:pPr>
        <w:pStyle w:val="Normal"/>
        <w:spacing w:lineRule="auto" w:line="240"/>
        <w:rPr>
          <w:sz w:val="24"/>
        </w:rPr>
      </w:pPr>
      <w:r>
        <w:rPr>
          <w:sz w:val="24"/>
        </w:rPr>
        <w:t>Начиная с этого цикла бесед или лекций по вопро</w:t>
        <w:softHyphen/>
        <w:t>сам экономического плана, его значения и задач, за</w:t>
        <w:softHyphen/>
        <w:t>фиксированных в нем, мы непосредственно уже вхо</w:t>
        <w:softHyphen/>
        <w:t>дим в новый период истории Кубы.</w:t>
      </w:r>
    </w:p>
    <w:p>
      <w:pPr>
        <w:pStyle w:val="Normal"/>
        <w:spacing w:lineRule="auto" w:line="240"/>
        <w:rPr>
          <w:sz w:val="24"/>
        </w:rPr>
      </w:pPr>
      <w:r>
        <w:rPr>
          <w:sz w:val="24"/>
        </w:rPr>
        <w:t>В общих чертах мы практически разрешили задачу разрушения всей структуры старого режима, и сейчас мы должны начать решать задачу революционного созидания. Естественно, что ни одна революция не может укрепляться и развиваться, если она не будет твердо опираться на экономические достижения.</w:t>
      </w:r>
    </w:p>
    <w:p>
      <w:pPr>
        <w:pStyle w:val="Normal"/>
        <w:spacing w:lineRule="auto" w:line="240"/>
        <w:rPr/>
      </w:pPr>
      <w:r>
        <w:rPr>
          <w:sz w:val="24"/>
        </w:rPr>
        <w:t>Революционная идеология, стремление масс разви</w:t>
        <w:softHyphen/>
        <w:t>вать дальше великие политические принципы</w:t>
      </w:r>
      <w:r>
        <w:rPr>
          <w:sz w:val="24"/>
          <w:lang w:val="en-US"/>
        </w:rPr>
        <w:t xml:space="preserve"> —</w:t>
      </w:r>
      <w:r>
        <w:rPr>
          <w:sz w:val="24"/>
        </w:rPr>
        <w:t xml:space="preserve"> все это основано на экономических достижениях, на зна</w:t>
        <w:softHyphen/>
        <w:t>чительном и постоянном росте жизненного уровня населения. Естественно, что это повышение жизнен</w:t>
        <w:softHyphen/>
        <w:t>ного уровня не производится все годы ритмично, с одинаковой интенсивностью, иногда нужно жертвовать им, когда нас серьезные причины к этому обяжут.</w:t>
      </w:r>
    </w:p>
    <w:p>
      <w:pPr>
        <w:pStyle w:val="Normal"/>
        <w:spacing w:lineRule="auto" w:line="240"/>
        <w:rPr/>
      </w:pPr>
      <w:r>
        <w:rPr>
          <w:sz w:val="24"/>
        </w:rPr>
        <w:t>Например, большие расходы вызывает необходи</w:t>
        <w:softHyphen/>
        <w:t>мость вооружаться для сопротивления вторжению, необходимость мобилизовать сотни тысяч бойцов для того, чтобы давать отпор этому вторжению. События, которые вызвали две первые мобилизации этого года, сборы бойцов в январе и апреле, и апрельские собы</w:t>
        <w:softHyphen/>
        <w:t>тия</w:t>
      </w:r>
      <w:r>
        <w:rPr>
          <w:sz w:val="24"/>
          <w:vertAlign w:val="superscript"/>
        </w:rPr>
        <w:t>1</w:t>
      </w:r>
      <w:r>
        <w:rPr>
          <w:sz w:val="24"/>
        </w:rPr>
        <w:t xml:space="preserve"> в некоторой степени задержали развитие эконо</w:t>
        <w:softHyphen/>
        <w:t>мических планов правительства; агрессивные меры Соединенных Штатов по отношению к нашей между</w:t>
        <w:softHyphen/>
        <w:t>народной торговле также изменили поставленные за</w:t>
        <w:softHyphen/>
        <w:t>дачи.</w:t>
      </w:r>
    </w:p>
    <w:p>
      <w:pPr>
        <w:pStyle w:val="Normal"/>
        <w:spacing w:lineRule="auto" w:line="240"/>
        <w:rPr/>
      </w:pPr>
      <w:r>
        <w:rPr>
          <w:sz w:val="24"/>
        </w:rPr>
        <w:t>Планы нельзя составлять с этим трудно учитыва</w:t>
        <w:softHyphen/>
        <w:t>емым фактором, они составляются в общей форме. Самое главное для плана</w:t>
      </w:r>
      <w:r>
        <w:rPr>
          <w:sz w:val="24"/>
          <w:lang w:val="en-US"/>
        </w:rPr>
        <w:t xml:space="preserve"> —</w:t>
      </w:r>
      <w:r>
        <w:rPr>
          <w:sz w:val="24"/>
        </w:rPr>
        <w:t xml:space="preserve"> это сделать правильный анализ положения и, основываясь на нем, с учетом усилий всего народа решать вопрос о переходе к следу</w:t>
        <w:softHyphen/>
        <w:t>ющему, отличному от настоящего положению. Такова по существу основа плана.</w:t>
      </w:r>
    </w:p>
    <w:p>
      <w:pPr>
        <w:pStyle w:val="Normal"/>
        <w:spacing w:lineRule="auto" w:line="240"/>
        <w:rPr>
          <w:sz w:val="24"/>
        </w:rPr>
      </w:pPr>
      <w:r>
        <w:rPr>
          <w:sz w:val="24"/>
        </w:rPr>
        <w:t>Но прежде чем объяснить, на чем основывается план и каковы его основные характеристики, следует сказать, зачем вообще нужны планы.</w:t>
      </w:r>
    </w:p>
    <w:p>
      <w:pPr>
        <w:pStyle w:val="Normal"/>
        <w:spacing w:lineRule="auto" w:line="240"/>
        <w:rPr>
          <w:sz w:val="24"/>
        </w:rPr>
      </w:pPr>
      <w:r>
        <w:rPr>
          <w:sz w:val="24"/>
        </w:rPr>
        <w:t>Естественно, раньше на Кубе никогда не появля</w:t>
        <w:softHyphen/>
        <w:t>лась необходимость составлять экономический план. Частные предприятия просто продавали за границу, в основном в Соединенные Штаты, сахар, табак, кофе и некоторые полезные ископаемые, в общем все, что могли, и согласно количеству проданного продукта вкладывали большую или меньшую выручку в те отрасли, которые могли дать наиболее высокий и наиболее быстрый доход, практически не способствуя повышению жизненного уровня большинства населения.</w:t>
      </w:r>
    </w:p>
    <w:p>
      <w:pPr>
        <w:pStyle w:val="Normal"/>
        <w:spacing w:lineRule="auto" w:line="240"/>
        <w:rPr/>
      </w:pPr>
      <w:r>
        <w:rPr>
          <w:sz w:val="24"/>
        </w:rPr>
        <w:t>Поэтому в капиталистических странах с полуколо</w:t>
        <w:softHyphen/>
        <w:t>ниальной структурой, таких, как наша, было много ки</w:t>
        <w:softHyphen/>
        <w:t>нотеатров</w:t>
      </w:r>
      <w:r>
        <w:rPr>
          <w:sz w:val="24"/>
          <w:lang w:val="en-US"/>
        </w:rPr>
        <w:t xml:space="preserve"> —</w:t>
      </w:r>
      <w:r>
        <w:rPr>
          <w:sz w:val="24"/>
        </w:rPr>
        <w:t xml:space="preserve"> они очень рентабельны, было много авто</w:t>
        <w:softHyphen/>
        <w:t>мобилей, потому что торговля автомобилями</w:t>
      </w:r>
      <w:r>
        <w:rPr>
          <w:sz w:val="24"/>
          <w:lang w:val="en-US"/>
        </w:rPr>
        <w:t xml:space="preserve"> —</w:t>
      </w:r>
      <w:r>
        <w:rPr>
          <w:sz w:val="24"/>
        </w:rPr>
        <w:t xml:space="preserve"> вы</w:t>
        <w:softHyphen/>
        <w:t>годное дело, когда рядом имеются мастерские по их ремонту, в городах было много зданий, которые сдава</w:t>
        <w:softHyphen/>
        <w:t>лись внаем населению по очень высоким ценам, был целый ряд вложений в непроизводящие отрасли и в некоторые производящие, но не в главные для страны отрасли, что ввергало нас в положение монокультур</w:t>
        <w:softHyphen/>
        <w:t>ного производителя сахара, в положение иностранной зависимости в снабжении нас всеми товарами широ</w:t>
        <w:softHyphen/>
        <w:t>кого потребления.</w:t>
      </w:r>
    </w:p>
    <w:p>
      <w:pPr>
        <w:pStyle w:val="Normal"/>
        <w:spacing w:lineRule="auto" w:line="240"/>
        <w:rPr>
          <w:sz w:val="24"/>
        </w:rPr>
      </w:pPr>
      <w:r>
        <w:rPr>
          <w:sz w:val="24"/>
        </w:rPr>
        <w:t>С момента, когда победила Революция и происхо</w:t>
        <w:softHyphen/>
        <w:t>дят изменения, о которых вы все знаете и являетесь не только их свидетелями, но и участниками, картина начала меняться.</w:t>
      </w:r>
    </w:p>
    <w:p>
      <w:pPr>
        <w:pStyle w:val="Normal"/>
        <w:spacing w:lineRule="auto" w:line="240"/>
        <w:rPr/>
      </w:pPr>
      <w:r>
        <w:rPr>
          <w:sz w:val="24"/>
        </w:rPr>
        <w:t>Например, в начале</w:t>
      </w:r>
      <w:r>
        <w:rPr>
          <w:sz w:val="24"/>
          <w:lang w:val="en-US"/>
        </w:rPr>
        <w:t xml:space="preserve"> 1959</w:t>
      </w:r>
      <w:r>
        <w:rPr>
          <w:sz w:val="24"/>
        </w:rPr>
        <w:t xml:space="preserve"> г. у нас были трудности в том, что цементные заводы из-за недостатка сбыта давали половину того, что могли дать, а сегодня наши трудности в том, что цементные заводы не покрывают наших потребностей.</w:t>
      </w:r>
    </w:p>
    <w:p>
      <w:pPr>
        <w:pStyle w:val="Normal"/>
        <w:spacing w:lineRule="auto" w:line="240"/>
        <w:rPr/>
      </w:pPr>
      <w:r>
        <w:rPr>
          <w:sz w:val="24"/>
        </w:rPr>
        <w:t>В</w:t>
      </w:r>
      <w:r>
        <w:rPr>
          <w:sz w:val="24"/>
          <w:lang w:val="en-US"/>
        </w:rPr>
        <w:t xml:space="preserve"> 1959</w:t>
      </w:r>
      <w:r>
        <w:rPr>
          <w:sz w:val="24"/>
        </w:rPr>
        <w:t xml:space="preserve"> г. в обстановке страшной безработицы имело место большое предложение квалифицированной рабо</w:t>
        <w:softHyphen/>
        <w:t>чей силы; сегодня благодаря главным образом исполь</w:t>
        <w:softHyphen/>
        <w:t>зованию этой квалифицированной рабочей силы (при</w:t>
        <w:softHyphen/>
        <w:t>ятно это сказать</w:t>
      </w:r>
      <w:r>
        <w:rPr>
          <w:sz w:val="24"/>
          <w:lang w:val="en-US"/>
        </w:rPr>
        <w:t xml:space="preserve"> —</w:t>
      </w:r>
      <w:r>
        <w:rPr>
          <w:sz w:val="24"/>
        </w:rPr>
        <w:t xml:space="preserve"> главным образом) не существует ее избытка, наоборот, наблюдается ее недостаток. Конечно, часть квалифицированной рабочей силы, тех</w:t>
        <w:softHyphen/>
        <w:t>ников, профессионалов уехала за границу, в другие страны, где продолжает существовать старая структура эксплуатации человека человеком, но в основном боль</w:t>
        <w:softHyphen/>
        <w:t>шинство техников</w:t>
      </w:r>
      <w:r>
        <w:rPr>
          <w:sz w:val="24"/>
          <w:lang w:val="en-US"/>
        </w:rPr>
        <w:t xml:space="preserve"> —</w:t>
      </w:r>
      <w:r>
        <w:rPr>
          <w:sz w:val="24"/>
        </w:rPr>
        <w:t xml:space="preserve"> это не трудно подсчитать</w:t>
      </w:r>
      <w:r>
        <w:rPr>
          <w:sz w:val="24"/>
          <w:lang w:val="en-US"/>
        </w:rPr>
        <w:t xml:space="preserve"> —</w:t>
      </w:r>
      <w:r>
        <w:rPr>
          <w:sz w:val="24"/>
        </w:rPr>
        <w:t xml:space="preserve"> большинство профессионалов осталось в стране. Однако в настоящее время положение изменилось коренным образом.</w:t>
      </w:r>
    </w:p>
    <w:p>
      <w:pPr>
        <w:pStyle w:val="Normal"/>
        <w:spacing w:lineRule="auto" w:line="240"/>
        <w:rPr/>
      </w:pPr>
      <w:r>
        <w:rPr>
          <w:sz w:val="24"/>
        </w:rPr>
        <w:t>Сегодня, когда делаются расчеты какого-либо со</w:t>
        <w:softHyphen/>
        <w:t>оружения, для примера и наглядности допустим, когда мы хотим построить какое-нибудь новое здание, мы не должны запрашивать Министерство финансов, даст или не даст оно нам ассигнования для постройки это</w:t>
        <w:softHyphen/>
        <w:t>го здания, но то, что мы должны спросить себя, так это, есть ли цемент для этого здания, не лишили ли нас возможности строить это здание другие органи</w:t>
        <w:softHyphen/>
        <w:t>зации, которые тоже строят. Если есть цемент</w:t>
      </w:r>
      <w:r>
        <w:rPr>
          <w:sz w:val="24"/>
          <w:lang w:val="en-US"/>
        </w:rPr>
        <w:t xml:space="preserve"> —</w:t>
      </w:r>
      <w:r>
        <w:rPr>
          <w:sz w:val="24"/>
        </w:rPr>
        <w:t xml:space="preserve"> так</w:t>
        <w:softHyphen/>
        <w:t>же надо спросить, есть ли стальные балки, электро</w:t>
        <w:softHyphen/>
        <w:t>оборудование, надо узнать, есть ли строительные брига</w:t>
        <w:softHyphen/>
        <w:t>ды, есть ли достаточно квалифицированная рабочая сила, необходимая для строительства объекта опреде</w:t>
        <w:softHyphen/>
        <w:t>ленной технической сложности.</w:t>
      </w:r>
    </w:p>
    <w:p>
      <w:pPr>
        <w:pStyle w:val="Normal"/>
        <w:spacing w:lineRule="auto" w:line="240"/>
        <w:rPr/>
      </w:pPr>
      <w:r>
        <w:rPr>
          <w:sz w:val="24"/>
        </w:rPr>
        <w:t>То есть мы уже начинаем замечать, что наши ре</w:t>
        <w:softHyphen/>
        <w:t>сурсы следует использовать в наиболее рациональной форме с тем, чтобы они служили на пользу плана. И совершенно ясно, что план рождается в процессе развития социалистической революции. План служит социализму, как анархия производства</w:t>
      </w:r>
      <w:r>
        <w:rPr>
          <w:sz w:val="24"/>
          <w:lang w:val="en-US"/>
        </w:rPr>
        <w:t xml:space="preserve"> —</w:t>
      </w:r>
      <w:r>
        <w:rPr>
          <w:sz w:val="24"/>
        </w:rPr>
        <w:t xml:space="preserve"> капитализму.</w:t>
      </w:r>
    </w:p>
    <w:p>
      <w:pPr>
        <w:pStyle w:val="Normal"/>
        <w:spacing w:lineRule="auto" w:line="240"/>
        <w:rPr>
          <w:sz w:val="24"/>
        </w:rPr>
      </w:pPr>
      <w:r>
        <w:rPr>
          <w:sz w:val="24"/>
        </w:rPr>
        <w:t>То есть с момента, когда мы расстаемся с нашей старой общественной системой капитализма и входим в новую общественную систему, при которой средства производства находятся в руках народа, мы начинаем нуждаться в плане. Это значит, что сам план застав</w:t>
        <w:softHyphen/>
        <w:t>ляет иметь его, сама жизнь заставляет Революцию иметь сегодня план. Год тому назад еще могло быть какое-то положение, когда мы работали без плана, но ни в коем случае это положение не может сущест</w:t>
        <w:softHyphen/>
        <w:t>вовать год спустя, потому что, если мы будем продол</w:t>
        <w:softHyphen/>
        <w:t>жать жить без плана еще год, в экономике Кубы про</w:t>
        <w:softHyphen/>
        <w:t>изойдут глубокие нарушения.</w:t>
      </w:r>
    </w:p>
    <w:p>
      <w:pPr>
        <w:pStyle w:val="Normal"/>
        <w:spacing w:lineRule="auto" w:line="240"/>
        <w:rPr/>
      </w:pPr>
      <w:r>
        <w:rPr>
          <w:sz w:val="24"/>
        </w:rPr>
        <w:t>Значит, совершенно ясно, что план</w:t>
      </w:r>
      <w:r>
        <w:rPr>
          <w:sz w:val="24"/>
          <w:lang w:val="en-US"/>
        </w:rPr>
        <w:t xml:space="preserve"> —</w:t>
      </w:r>
      <w:r>
        <w:rPr>
          <w:sz w:val="24"/>
        </w:rPr>
        <w:t xml:space="preserve"> это то существенное, которое рождается в условиях новых про</w:t>
        <w:softHyphen/>
        <w:t>изводственных отношений.</w:t>
      </w:r>
    </w:p>
    <w:p>
      <w:pPr>
        <w:pStyle w:val="Normal"/>
        <w:spacing w:lineRule="auto" w:line="240"/>
        <w:rPr>
          <w:sz w:val="24"/>
        </w:rPr>
      </w:pPr>
      <w:r>
        <w:rPr>
          <w:sz w:val="24"/>
        </w:rPr>
        <w:t>Что же необходимо для этого плана? Как мы уже сказали, естественно, нужен общественный строй, при котором средства производства принадлежали бы наро</w:t>
        <w:softHyphen/>
        <w:t>ду, были бы в руках государства, которое представляет народ.</w:t>
      </w:r>
    </w:p>
    <w:p>
      <w:pPr>
        <w:pStyle w:val="Normal"/>
        <w:spacing w:lineRule="auto" w:line="240"/>
        <w:rPr>
          <w:sz w:val="24"/>
        </w:rPr>
      </w:pPr>
      <w:r>
        <w:rPr>
          <w:sz w:val="24"/>
        </w:rPr>
        <w:t>На Кубе подавляющее большинство средств произ</w:t>
        <w:softHyphen/>
        <w:t>водства, прежде всего в промышленности, находятся в руках народа. Кроме того, вы знаете, что все финан</w:t>
        <w:softHyphen/>
        <w:t>совые средства, все банки, вся внешняя торговля, вся крупная внутренняя торговля или ее большая часть находятся в руках народа. В руках частников находится мелкая торговля, которая не может создать каких-либо нарушений. Половина сельскохозяйственного производ</w:t>
        <w:softHyphen/>
        <w:t>ства находится в руках государства и еще гораздо «большую половину» государство контролирует через ассоциации, которые создаются для организации произ</w:t>
        <w:softHyphen/>
        <w:t>водства.</w:t>
      </w:r>
    </w:p>
    <w:p>
      <w:pPr>
        <w:pStyle w:val="Normal"/>
        <w:spacing w:lineRule="auto" w:line="240"/>
        <w:rPr>
          <w:sz w:val="24"/>
        </w:rPr>
      </w:pPr>
      <w:r>
        <w:rPr>
          <w:sz w:val="24"/>
        </w:rPr>
        <w:t>При таких условиях мы прекрасно можем состав</w:t>
        <w:softHyphen/>
        <w:t>лять план.</w:t>
      </w:r>
    </w:p>
    <w:p>
      <w:pPr>
        <w:pStyle w:val="Normal"/>
        <w:spacing w:lineRule="auto" w:line="240"/>
        <w:rPr/>
      </w:pPr>
      <w:r>
        <w:rPr>
          <w:sz w:val="24"/>
        </w:rPr>
        <w:t>Кроме того, нужно рассмотреть, какие другие ус</w:t>
        <w:softHyphen/>
        <w:t>ловия необходимы. Одно из основных условий</w:t>
      </w:r>
      <w:r>
        <w:rPr>
          <w:sz w:val="24"/>
          <w:lang w:val="en-US"/>
        </w:rPr>
        <w:t xml:space="preserve"> —</w:t>
      </w:r>
      <w:r>
        <w:rPr>
          <w:sz w:val="24"/>
        </w:rPr>
        <w:t xml:space="preserve"> это знать, что у нас есть, чтобы затем знать, чего мы хо</w:t>
        <w:softHyphen/>
        <w:t>тим. Вычислив разницу между этими двумя величинами, мы получим то, что нам нужно сделать.</w:t>
      </w:r>
    </w:p>
    <w:p>
      <w:pPr>
        <w:pStyle w:val="Normal"/>
        <w:spacing w:lineRule="auto" w:line="240"/>
        <w:rPr>
          <w:sz w:val="24"/>
        </w:rPr>
      </w:pPr>
      <w:r>
        <w:rPr>
          <w:sz w:val="24"/>
        </w:rPr>
        <w:t>Ясно, что если мы, составляя план, не знаем, что мы имеем сегодня, какое количество вещей мы должны иметь завтра, то мы не сможем оценить наши силы, потому что если мы не знаем, что мы сегодня имеем, то невозможно будет оценить те усилия, которые следует приложить. Вот как раз план и основывается на реальной оценке действительности, на том, чем мы располагаем сегодня, и действительно зная это, зная возможности народа, мы должны направлять его уси</w:t>
        <w:softHyphen/>
        <w:t>лия на новые завоевания, потому что план является общим делом. Имеется централизованное управление в лице Центрального совета планирования (Хусеплан), где производятся расчеты, затем на самом высшем пра</w:t>
        <w:softHyphen/>
        <w:t>вительственном уровне принимаются решения.</w:t>
      </w:r>
    </w:p>
    <w:p>
      <w:pPr>
        <w:pStyle w:val="Normal"/>
        <w:spacing w:lineRule="auto" w:line="240"/>
        <w:rPr>
          <w:sz w:val="24"/>
        </w:rPr>
      </w:pPr>
      <w:r>
        <w:rPr>
          <w:sz w:val="24"/>
        </w:rPr>
        <w:t>Но план является общим делом. Процесс его со</w:t>
        <w:softHyphen/>
        <w:t>ставления проходит сначала сверху вниз, затем снизу вверх; начинается сверху, так как вначале его разра</w:t>
        <w:softHyphen/>
        <w:t>батывает небольшая группа людей в Правительстве и по мере того, как спускается вниз, в его разработке принимает участие все большее количество людей на заводах, производственных собраниях, после чего план снова возвращается наверх. Доходит снова до Прави</w:t>
        <w:softHyphen/>
        <w:t>тельства и возвращается вниз.</w:t>
      </w:r>
    </w:p>
    <w:p>
      <w:pPr>
        <w:pStyle w:val="Normal"/>
        <w:spacing w:lineRule="auto" w:line="240"/>
        <w:rPr>
          <w:sz w:val="24"/>
        </w:rPr>
      </w:pPr>
      <w:r>
        <w:rPr>
          <w:sz w:val="24"/>
        </w:rPr>
        <w:t>Более конкретно мы поясним это позже, главное сейчас понять, что план является делом всех, что план основывается на знании людей, оценке усилий, кото</w:t>
        <w:softHyphen/>
        <w:t>рые способен приложить народ в период развития Революции и, основываясь на реальности, вести народ к новому этапу, к решению новых задач в области про</w:t>
        <w:softHyphen/>
        <w:t>изводства.</w:t>
      </w:r>
    </w:p>
    <w:p>
      <w:pPr>
        <w:pStyle w:val="Normal"/>
        <w:spacing w:lineRule="auto" w:line="240"/>
        <w:rPr>
          <w:sz w:val="24"/>
        </w:rPr>
      </w:pPr>
      <w:r>
        <w:rPr>
          <w:sz w:val="24"/>
        </w:rPr>
        <w:t>Итак, мы выяснили, что централизованное руковод</w:t>
        <w:softHyphen/>
        <w:t>ство планом очень важно, хотя это и является общим делом, и что статистические данные, знание истин</w:t>
        <w:softHyphen/>
        <w:t>ного положения вещей, являются другой основной составляющей частью.</w:t>
      </w:r>
    </w:p>
    <w:p>
      <w:pPr>
        <w:pStyle w:val="Normal"/>
        <w:spacing w:lineRule="auto" w:line="240"/>
        <w:rPr>
          <w:sz w:val="24"/>
        </w:rPr>
      </w:pPr>
      <w:r>
        <w:rPr>
          <w:sz w:val="24"/>
        </w:rPr>
        <w:t>Сейчас мы можем с вами составлять план при по</w:t>
        <w:softHyphen/>
        <w:t>мощи имеющегося у нас аппарата, но механизм его со</w:t>
        <w:softHyphen/>
        <w:t>ставления на первых порах будет более или менее абстрактным.</w:t>
      </w:r>
    </w:p>
    <w:p>
      <w:pPr>
        <w:pStyle w:val="Normal"/>
        <w:spacing w:lineRule="auto" w:line="240"/>
        <w:rPr/>
      </w:pPr>
      <w:r>
        <w:rPr>
          <w:sz w:val="24"/>
        </w:rPr>
        <w:t>Берутся цифры и, скажем, крупные политические задачи Правительства. Возьмем конкретный пример разработки одного плана</w:t>
      </w:r>
      <w:r>
        <w:rPr>
          <w:sz w:val="24"/>
          <w:lang w:val="en-US"/>
        </w:rPr>
        <w:t xml:space="preserve"> —</w:t>
      </w:r>
      <w:r>
        <w:rPr>
          <w:sz w:val="24"/>
        </w:rPr>
        <w:t xml:space="preserve"> борьбы с неграмотностью. Правительство устанавливает основные направления усилий, чтобы ликвидировать неграмотность. Ликви</w:t>
        <w:softHyphen/>
        <w:t>дация неграмотности ведет за собой создание сети очень больших школ с тем, чтобы сохранить ритм ликвидации неграмотности и чтобы обученные грамоте продолжали учиться дальше. Кроме того, к этому под</w:t>
        <w:softHyphen/>
        <w:t>ключается план повышения образования, потому что стремлением Правительства является дать народу и высшее образование.</w:t>
      </w:r>
    </w:p>
    <w:p>
      <w:pPr>
        <w:pStyle w:val="Normal"/>
        <w:spacing w:lineRule="auto" w:line="240"/>
        <w:rPr/>
      </w:pPr>
      <w:r>
        <w:rPr>
          <w:sz w:val="24"/>
        </w:rPr>
        <w:t>В этом случае мы уже имеем только одну цифру для нашего плана</w:t>
      </w:r>
      <w:r>
        <w:rPr>
          <w:sz w:val="24"/>
          <w:lang w:val="en-US"/>
        </w:rPr>
        <w:t xml:space="preserve"> —</w:t>
      </w:r>
      <w:r>
        <w:rPr>
          <w:sz w:val="24"/>
        </w:rPr>
        <w:t xml:space="preserve"> сколько надо строить школ и больше ничего. Есть цифра очень важная, это коли</w:t>
        <w:softHyphen/>
        <w:t>чество школ, которые необходимы Правительству для ликвидации неграмотности в течение стольких-то лет и для обеспечения всем кубинцам среднего образования.</w:t>
      </w:r>
    </w:p>
    <w:p>
      <w:pPr>
        <w:pStyle w:val="Normal"/>
        <w:spacing w:lineRule="auto" w:line="240"/>
        <w:rPr/>
      </w:pPr>
      <w:r>
        <w:rPr>
          <w:sz w:val="24"/>
        </w:rPr>
        <w:t>Другим стремлением Правительства является пре</w:t>
        <w:softHyphen/>
        <w:t>доставить возможно лучшее медицинское обслуживание всему населению. Это ведет к созданию новых больниц, новых оздоровительных центров различного рода, круп</w:t>
        <w:softHyphen/>
        <w:t>ных общих и специализированных больниц, неболь</w:t>
        <w:softHyphen/>
        <w:t>ших диспансеров, общих центров для профилактики заболеваний, каковой являются все массовые прививки. Нужны сооружения для тех целей, которые скрыты от глаза, но имеют огромное значение,</w:t>
      </w:r>
      <w:r>
        <w:rPr>
          <w:sz w:val="24"/>
          <w:lang w:val="en-US"/>
        </w:rPr>
        <w:t xml:space="preserve"> —</w:t>
      </w:r>
      <w:r>
        <w:rPr>
          <w:sz w:val="24"/>
        </w:rPr>
        <w:t xml:space="preserve"> это канали</w:t>
        <w:softHyphen/>
        <w:t>зационная система, объекты общественной санитарии. Вот есть уже другая цифра.</w:t>
      </w:r>
    </w:p>
    <w:p>
      <w:pPr>
        <w:pStyle w:val="Normal"/>
        <w:spacing w:lineRule="auto" w:line="240"/>
        <w:rPr>
          <w:sz w:val="24"/>
        </w:rPr>
      </w:pPr>
      <w:r>
        <w:rPr>
          <w:sz w:val="24"/>
        </w:rPr>
        <w:t>Необходимо в то же время дать жилье всем кубин</w:t>
        <w:softHyphen/>
        <w:t>цам, которые его не имеют. Вот уже другая цифра. Необходимо построить определенное количество круп</w:t>
        <w:softHyphen/>
        <w:t>ных предприятий. Еще одна цифра.</w:t>
      </w:r>
    </w:p>
    <w:p>
      <w:pPr>
        <w:pStyle w:val="Normal"/>
        <w:spacing w:lineRule="auto" w:line="240"/>
        <w:rPr>
          <w:sz w:val="24"/>
        </w:rPr>
      </w:pPr>
      <w:r>
        <w:rPr>
          <w:sz w:val="24"/>
        </w:rPr>
        <w:t>Следует построить дороги, автомагистрали, желез</w:t>
        <w:softHyphen/>
        <w:t>ные дороги, мосты, водопроводы, дамбы, необходимые для обслуживания этих предприятий; необходимо стро</w:t>
        <w:softHyphen/>
        <w:t>ить шахты и машины для них, которые будут разви</w:t>
        <w:softHyphen/>
        <w:t>ваться; необходимо улучшать работу портов для экспор</w:t>
        <w:softHyphen/>
        <w:t>та продукции; необходимо улучшать состояние скла</w:t>
        <w:softHyphen/>
        <w:t>дов.</w:t>
      </w:r>
    </w:p>
    <w:p>
      <w:pPr>
        <w:pStyle w:val="Normal"/>
        <w:spacing w:lineRule="auto" w:line="240"/>
        <w:rPr>
          <w:sz w:val="24"/>
        </w:rPr>
      </w:pPr>
      <w:r>
        <w:rPr>
          <w:sz w:val="24"/>
        </w:rPr>
        <w:t>Идут чередой цифры, отражающие важные дела, которые Правительство стремится решить как часть своего экономического плана и своего плана по обслуживанию населения. В Центральном совете планиро</w:t>
        <w:softHyphen/>
        <w:t>вания подводится баланс всех потребностей и стано</w:t>
        <w:softHyphen/>
        <w:t>вится ясным, что невозможно, скажем, за пять лет полностью ликвидировать очень большую нужду в жилье для кубинцев и в то же время построить все необходимые больницы, все школы трех ступеней, т. е. начальные, средние и высшие; построить все промыш</w:t>
        <w:softHyphen/>
        <w:t>ленные центры, дороги и порты.</w:t>
      </w:r>
    </w:p>
    <w:p>
      <w:pPr>
        <w:pStyle w:val="Normal"/>
        <w:spacing w:lineRule="auto" w:line="240"/>
        <w:rPr>
          <w:sz w:val="24"/>
        </w:rPr>
      </w:pPr>
      <w:r>
        <w:rPr>
          <w:sz w:val="24"/>
        </w:rPr>
        <w:t>Тогда настает время подводить итоги. Что можно сделать, подсказывает само производство. Берутся ос</w:t>
        <w:softHyphen/>
        <w:t>новные, большие числа, сокращается, например, стро</w:t>
        <w:softHyphen/>
        <w:t>ительство жилья и говорится: на Кубе каждый год столько-то тысяч мужчин и женщин вступают в кате</w:t>
        <w:softHyphen/>
        <w:t>горию людей, которые должны образовать семьи и которым нужны новые дома; давайте построим такое количество домов, плюс еще десять или пятнадцать процентов. Это соблазнительно звучащая цифра.</w:t>
      </w:r>
    </w:p>
    <w:p>
      <w:pPr>
        <w:pStyle w:val="Normal"/>
        <w:spacing w:lineRule="auto" w:line="240"/>
        <w:rPr>
          <w:sz w:val="24"/>
        </w:rPr>
      </w:pPr>
      <w:r>
        <w:rPr>
          <w:sz w:val="24"/>
        </w:rPr>
        <w:t>Промышленные предприятия, безусловно, надо стро</w:t>
        <w:softHyphen/>
        <w:t>ить все; вложения в сельское хозяйство надо делать полностью, потому что это является основным, это дает возможность для развития, создания богатств, что спо</w:t>
        <w:softHyphen/>
        <w:t>собствует дальнейшему развитию; следует уделить очень большое внимание транспорту, так как он перевозит эти богатства; нужно оказывать помощь школам, но здесь можно и ограничить их строительство, потому что мы не можем сделать все, у нас не хватит цемента и строительных железных балок. Сократим, насколько возможно, ограничим строительство больниц.</w:t>
      </w:r>
    </w:p>
    <w:p>
      <w:pPr>
        <w:pStyle w:val="Normal"/>
        <w:spacing w:lineRule="auto" w:line="240"/>
        <w:rPr>
          <w:sz w:val="24"/>
        </w:rPr>
      </w:pPr>
      <w:r>
        <w:rPr>
          <w:sz w:val="24"/>
        </w:rPr>
        <w:t>Мы увидим, что на больницы остается слишком мало инвестиций. Тогда мы скажем: хорошо, мы не можем построить столько промышленных предприятий, давайте несколько сократим их строительство, нет другого выхода, как снизить наши наметки развития, и давайте сократим инвестиции и направим их на стро</w:t>
        <w:softHyphen/>
        <w:t>ительство больниц.</w:t>
      </w:r>
    </w:p>
    <w:p>
      <w:pPr>
        <w:pStyle w:val="Normal"/>
        <w:spacing w:lineRule="auto" w:line="240"/>
        <w:rPr>
          <w:sz w:val="24"/>
        </w:rPr>
      </w:pPr>
      <w:r>
        <w:rPr>
          <w:sz w:val="24"/>
        </w:rPr>
        <w:t>Такова форма, по которой план разрабатывается наверху в общих чертах; пока еще не производятся точные подсчеты. Эти общие подсчеты всей продукции и всех планов направляются в соответствующие мини</w:t>
        <w:softHyphen/>
        <w:t>стерства, где они обсуждаются.</w:t>
      </w:r>
    </w:p>
    <w:p>
      <w:pPr>
        <w:pStyle w:val="Normal"/>
        <w:spacing w:lineRule="auto" w:line="240"/>
        <w:rPr>
          <w:sz w:val="24"/>
        </w:rPr>
      </w:pPr>
      <w:r>
        <w:rPr>
          <w:sz w:val="24"/>
        </w:rPr>
        <w:t>В настоящее время обсуждены и направлены в министерства предварительные и наиболее общие плано</w:t>
        <w:softHyphen/>
        <w:t>вые показатели.</w:t>
      </w:r>
    </w:p>
    <w:p>
      <w:pPr>
        <w:pStyle w:val="Normal"/>
        <w:spacing w:lineRule="auto" w:line="240"/>
        <w:rPr>
          <w:sz w:val="24"/>
        </w:rPr>
      </w:pPr>
      <w:r>
        <w:rPr>
          <w:sz w:val="24"/>
        </w:rPr>
        <w:t>Министерства поработали с различными предприя</w:t>
        <w:softHyphen/>
        <w:t>тиями, и мы установили контакты с ними для прора</w:t>
        <w:softHyphen/>
        <w:t>ботки плана. Таков смысл данного цикла. Мы сейчас работаем и будем дальше совершенствовать эту работу;</w:t>
      </w:r>
    </w:p>
    <w:p>
      <w:pPr>
        <w:pStyle w:val="Normal"/>
        <w:spacing w:lineRule="auto" w:line="240"/>
        <w:rPr>
          <w:sz w:val="24"/>
        </w:rPr>
      </w:pPr>
      <w:r>
        <w:rPr>
          <w:sz w:val="24"/>
        </w:rPr>
        <w:t>затем первые цифры, которые были выработаны ми</w:t>
        <w:softHyphen/>
        <w:t>нистерством, направили в Хусеплан, оттуда они должны вновь спуститься вниз, чтобы они дошли до народа, до рабочих и были обсуждены в каждом рабочем цен</w:t>
        <w:softHyphen/>
        <w:t>тре. Это очень важная часть работы.</w:t>
      </w:r>
    </w:p>
    <w:p>
      <w:pPr>
        <w:pStyle w:val="Normal"/>
        <w:spacing w:lineRule="auto" w:line="240"/>
        <w:rPr>
          <w:sz w:val="24"/>
        </w:rPr>
      </w:pPr>
      <w:r>
        <w:rPr>
          <w:sz w:val="24"/>
        </w:rPr>
        <w:t>Мы можем ошибаться, и мы часто ошибаемся во всех цифрах, которые мы даем, но это известные нам данные, это данные нашего роста, где кто-то может ошибаться на один, на два, на три процента, но в ко</w:t>
        <w:softHyphen/>
        <w:t>нечном итоге все эти ошибки административного типа, которые могут возникать при составлении плана и не вызовут катастрофу.</w:t>
      </w:r>
    </w:p>
    <w:p>
      <w:pPr>
        <w:pStyle w:val="Normal"/>
        <w:spacing w:lineRule="auto" w:line="240"/>
        <w:rPr>
          <w:sz w:val="24"/>
        </w:rPr>
      </w:pPr>
      <w:r>
        <w:rPr>
          <w:sz w:val="24"/>
        </w:rPr>
        <w:t>План приобретает силу и наполняется жизнью тогда, когда он доходит до масс. Здесь в массах план при</w:t>
        <w:softHyphen/>
        <w:t>обретает новую способность социалистического дей</w:t>
        <w:softHyphen/>
        <w:t>ствия, действия революционной страны для решения своих экономических проблем. Почему? Потому что мы не просто поставили диагноз экономики, не просто про</w:t>
        <w:softHyphen/>
        <w:t>гнозировали, что произойдет в ближайшие годы, ме</w:t>
        <w:softHyphen/>
        <w:t>ханически складывая наши данные роста. Все вы, ра</w:t>
        <w:softHyphen/>
        <w:t>ботающие в промышленности, министерстве, хорошо знаете, что это легко подсчитать, вы знаете свои маши</w:t>
        <w:softHyphen/>
        <w:t>ны, знаете годовое производство и знаете, что увели</w:t>
        <w:softHyphen/>
        <w:t>чение спроса составляет два-три, один или четыре про</w:t>
        <w:softHyphen/>
        <w:t>цента и что вы можете с достаточным основанием под</w:t>
        <w:softHyphen/>
        <w:t>считать, каким будет этот процент в конце нашего четырехлетнего плана.</w:t>
      </w:r>
    </w:p>
    <w:p>
      <w:pPr>
        <w:pStyle w:val="Normal"/>
        <w:spacing w:lineRule="auto" w:line="240"/>
        <w:rPr>
          <w:sz w:val="24"/>
        </w:rPr>
      </w:pPr>
      <w:r>
        <w:rPr>
          <w:sz w:val="24"/>
        </w:rPr>
        <w:t>Такова будет форма анализа положения и утверж</w:t>
        <w:softHyphen/>
        <w:t>дения его как результата административной разработ</w:t>
        <w:softHyphen/>
        <w:t>ки. Для этого не нужно привлекать народ, нужны лишь несколько хороших счетных машин и достаточное знание положения страны. Наши промышленные пред</w:t>
        <w:softHyphen/>
        <w:t>приятия и наша жизнь в целом стали бы развиваться согласно установленным запросам потребления, соглас</w:t>
        <w:softHyphen/>
        <w:t>но исторической норме.</w:t>
      </w:r>
    </w:p>
    <w:p>
      <w:pPr>
        <w:pStyle w:val="Normal"/>
        <w:spacing w:lineRule="auto" w:line="240"/>
        <w:rPr>
          <w:sz w:val="24"/>
        </w:rPr>
      </w:pPr>
      <w:r>
        <w:rPr>
          <w:sz w:val="24"/>
        </w:rPr>
        <w:t>Однако, когда какая-то страна входит в революци</w:t>
        <w:softHyphen/>
        <w:t>онный период, когда происходит распределение и пере</w:t>
        <w:softHyphen/>
        <w:t>распределение богатств, когда создаются новые цен</w:t>
        <w:softHyphen/>
        <w:t>ности для тех, кто находится ниже общего жизненного уровня, следует полностью менять и прирост, и исто</w:t>
        <w:softHyphen/>
        <w:t>рические уровни потребления потому, что количество автомобилей не будет увеличиваться, как прежде; люди, которые могли покупать автомобили, по большей части пострадали от революции и автомобиль ничего не про</w:t>
        <w:softHyphen/>
        <w:t>изводит; в конечном итоге нас не интересуют допол</w:t>
        <w:softHyphen/>
        <w:t>нительные тысячи автомобилей.</w:t>
      </w:r>
    </w:p>
    <w:p>
      <w:pPr>
        <w:pStyle w:val="Normal"/>
        <w:spacing w:lineRule="auto" w:line="240"/>
        <w:rPr/>
      </w:pPr>
      <w:r>
        <w:rPr>
          <w:sz w:val="24"/>
        </w:rPr>
        <w:t>Да, очень важны, например, грузовые машины; спрос на грузовики возрастет, спрос на тракторы воз</w:t>
        <w:softHyphen/>
        <w:t>растет, также возрастет спрос на товары народного потребления, как это уже фактически и произошло, и это знают все; увеличивается спрос на сельскохо</w:t>
        <w:softHyphen/>
        <w:t>зяйственные продукты непосредственного потребле</w:t>
        <w:softHyphen/>
        <w:t>ния</w:t>
      </w:r>
      <w:r>
        <w:rPr>
          <w:sz w:val="24"/>
          <w:lang w:val="en-US"/>
        </w:rPr>
        <w:t xml:space="preserve"> —</w:t>
      </w:r>
      <w:r>
        <w:rPr>
          <w:sz w:val="24"/>
        </w:rPr>
        <w:t xml:space="preserve"> мясо, яйца, масло, некоторые промышленные товары, как, например, обувь, ткани; на ряд товаров, не столь важных, таких, как прохладительные напитки, и на другие продукты и вещи, которые население по</w:t>
        <w:softHyphen/>
        <w:t>требляет в большом количестве, когда имеет больше денег или же когда имеет хоть какие-то деньги, потому что здесь, на Кубе, были люди, которые питались очень плохо, от случая к случаю.</w:t>
      </w:r>
    </w:p>
    <w:p>
      <w:pPr>
        <w:pStyle w:val="Normal"/>
        <w:spacing w:lineRule="auto" w:line="240"/>
        <w:rPr>
          <w:sz w:val="24"/>
        </w:rPr>
      </w:pPr>
      <w:r>
        <w:rPr>
          <w:sz w:val="24"/>
        </w:rPr>
        <w:t>Все это будет вызывать иное напряжение, к которому мы не привыкли. Уже не будет того же самого уров</w:t>
        <w:softHyphen/>
        <w:t>ня потребления риса, потребление риса не будет ме</w:t>
        <w:softHyphen/>
        <w:t>няться каждый год, когда во всех случаях оно зависело от чего-то, зависело от лучшего или худшего урожая и, главное, от лучшей или худшей сафры. Сейчас ко</w:t>
        <w:softHyphen/>
        <w:t>личество риса должно постоянно увеличиваться быстры</w:t>
        <w:softHyphen/>
        <w:t>ми темпами до того момента, когда на Кубе не останет</w:t>
        <w:softHyphen/>
        <w:t>ся безработных, т. е. до тех пор, пока весь народ не достигнет равного уровня доходов. И вот уже тогда, да, вернемся к производству риса, в частности к увели</w:t>
        <w:softHyphen/>
        <w:t>чению потребления риса, которое будет иметь сходство с историческим увеличением, т. е. увеличением потреб</w:t>
        <w:softHyphen/>
        <w:t>ления продукта, связанным с естественным ростом населения. Но пока мы придем к этому, мы должны сделать так, чтобы могли есть все, кто не имеет еды, чтобы имели работу все, кто ее не имеет.</w:t>
      </w:r>
    </w:p>
    <w:p>
      <w:pPr>
        <w:pStyle w:val="Normal"/>
        <w:spacing w:lineRule="auto" w:line="240"/>
        <w:rPr>
          <w:sz w:val="24"/>
        </w:rPr>
      </w:pPr>
      <w:r>
        <w:rPr>
          <w:sz w:val="24"/>
        </w:rPr>
        <w:t>Таково различие между экономическими подсчетами того, что можно сделать в какой-то стране, что там может произойти, подсчетами, основанными на голых цифрах, и тем, что должно происходить в стране в период революции. То есть план не только анализи</w:t>
        <w:softHyphen/>
        <w:t>рует цифры, но там присутствует человек, работающий над планом, человек является частью плана и его важ</w:t>
        <w:softHyphen/>
        <w:t>нейшим фактором. Практически можно сказать, что стимул плану дает Революция.</w:t>
      </w:r>
    </w:p>
    <w:p>
      <w:pPr>
        <w:pStyle w:val="Normal"/>
        <w:spacing w:lineRule="auto" w:line="240"/>
        <w:rPr>
          <w:sz w:val="24"/>
        </w:rPr>
      </w:pPr>
      <w:r>
        <w:rPr>
          <w:sz w:val="24"/>
        </w:rPr>
        <w:t>Можно сказать, что план является не только необ</w:t>
        <w:softHyphen/>
        <w:t>ходимостью эпохи социалистического развития, но и, кроме этого, стимулируя план, мы стимулируем наше развитие, наши политические способности, наше пони</w:t>
        <w:softHyphen/>
        <w:t>мание общих проблем страны. Чем глубже каждый из вас поймет важность своей задачи в общем разви</w:t>
        <w:softHyphen/>
        <w:t>тии страны, тем быстрее мы будем двигаться по пути разрешения всех вопросов. И план будет показывать это понимание всеми людьми, это выяснение всех больших экономических проблем и путей их разре</w:t>
        <w:softHyphen/>
        <w:t>шения.</w:t>
      </w:r>
    </w:p>
    <w:p>
      <w:pPr>
        <w:pStyle w:val="Normal"/>
        <w:spacing w:lineRule="auto" w:line="240"/>
        <w:rPr>
          <w:sz w:val="24"/>
        </w:rPr>
      </w:pPr>
      <w:r>
        <w:rPr>
          <w:sz w:val="24"/>
        </w:rPr>
        <w:t>Подготовка плана в основном проходит три этапа. Первый, где народ выступает с критикой, где выдви</w:t>
        <w:softHyphen/>
        <w:t>гаются контрпредложения к плану, где высшие органы вынуждаются к новым обсуждениям до тех пор, пока план не станет точным, как конечная цель ближайших лет.</w:t>
      </w:r>
    </w:p>
    <w:p>
      <w:pPr>
        <w:pStyle w:val="Normal"/>
        <w:spacing w:lineRule="auto" w:line="240"/>
        <w:rPr/>
      </w:pPr>
      <w:r>
        <w:rPr>
          <w:sz w:val="24"/>
        </w:rPr>
        <w:t>Затем, когда план проходит этап, на котором уже внесены контрпредложения на уровне каждого завода, каждого центра производства, он должен превратиться в закон страны, который нельзя нарушать. То есть план</w:t>
      </w:r>
      <w:r>
        <w:rPr>
          <w:sz w:val="24"/>
          <w:lang w:val="en-US"/>
        </w:rPr>
        <w:t xml:space="preserve"> —</w:t>
      </w:r>
      <w:r>
        <w:rPr>
          <w:sz w:val="24"/>
        </w:rPr>
        <w:t xml:space="preserve"> это не детская игрушка, план не является пред</w:t>
        <w:softHyphen/>
        <w:t>метом дискуссий в кафе о том, можно или нельзя изготовлять ту или иную продукцию на тех или других станках. План должен быть вещью хорошо обсужден</w:t>
        <w:softHyphen/>
        <w:t>ной и очень весомой, в него вкладывается весь рево</w:t>
        <w:softHyphen/>
        <w:t>люционный энтузиазм, чтобы производить как можно больше, но в то же время и вся революционная соз</w:t>
        <w:softHyphen/>
        <w:t>нательность, чтобы не предсказывать производство то</w:t>
        <w:softHyphen/>
        <w:t>го, чего нельзя предсказать. Затем все данные будут объединены и ошибочные цифры тоже повлияют на раз</w:t>
        <w:softHyphen/>
        <w:t>витие плана.</w:t>
      </w:r>
    </w:p>
    <w:p>
      <w:pPr>
        <w:pStyle w:val="Normal"/>
        <w:spacing w:lineRule="auto" w:line="240"/>
        <w:rPr>
          <w:sz w:val="24"/>
        </w:rPr>
      </w:pPr>
      <w:r>
        <w:rPr>
          <w:sz w:val="24"/>
        </w:rPr>
        <w:t>Это первая часть: разработан проект плана, раз</w:t>
        <w:softHyphen/>
        <w:t>работан и утвержден закон; теперь нужно, чтобы каж</w:t>
        <w:softHyphen/>
        <w:t>дый доказал на своем рабочем месте, что он действи</w:t>
        <w:softHyphen/>
        <w:t>тельно способен сделать то, что он обещал, когда под</w:t>
        <w:softHyphen/>
        <w:t>писывал свою часть плана.</w:t>
      </w:r>
    </w:p>
    <w:p>
      <w:pPr>
        <w:pStyle w:val="Normal"/>
        <w:spacing w:lineRule="auto" w:line="240"/>
        <w:rPr/>
      </w:pPr>
      <w:r>
        <w:rPr>
          <w:sz w:val="24"/>
        </w:rPr>
        <w:t>Другая часть</w:t>
      </w:r>
      <w:r>
        <w:rPr>
          <w:sz w:val="24"/>
          <w:lang w:val="en-US"/>
        </w:rPr>
        <w:t xml:space="preserve"> —</w:t>
      </w:r>
      <w:r>
        <w:rPr>
          <w:sz w:val="24"/>
        </w:rPr>
        <w:t xml:space="preserve"> это выполнение плана. Там снова каждый из вас на своем месте играет важнейшую роль. Эта роль</w:t>
      </w:r>
      <w:r>
        <w:rPr>
          <w:sz w:val="24"/>
          <w:lang w:val="en-US"/>
        </w:rPr>
        <w:t xml:space="preserve"> —</w:t>
      </w:r>
      <w:r>
        <w:rPr>
          <w:sz w:val="24"/>
        </w:rPr>
        <w:t xml:space="preserve"> развитие революционного сознания, чтобы напрячь свои силы для достижения цели.</w:t>
      </w:r>
    </w:p>
    <w:p>
      <w:pPr>
        <w:pStyle w:val="Normal"/>
        <w:spacing w:lineRule="auto" w:line="240"/>
        <w:rPr/>
      </w:pPr>
      <w:r>
        <w:rPr>
          <w:sz w:val="24"/>
        </w:rPr>
        <w:t>Надо сказать, что мы не стремимся сейчас к тому, чтобы в этих пятилетних, четырехлетних или в данном четырехлетнем и в будущих пятилетних планах рабо</w:t>
        <w:softHyphen/>
        <w:t>чий добивался бы более облегченных условий работы, эти годы</w:t>
      </w:r>
      <w:r>
        <w:rPr>
          <w:sz w:val="24"/>
          <w:lang w:val="en-US"/>
        </w:rPr>
        <w:t xml:space="preserve"> —</w:t>
      </w:r>
      <w:r>
        <w:rPr>
          <w:sz w:val="24"/>
        </w:rPr>
        <w:t xml:space="preserve"> годы самопожертвования, это нужно ясно понимать. Вначале мы должны всем товарищам обеспечить одинаковый уровень, чтобы потом уже начать «подслащивать», скажем, условия, делать их каждый раз лучшими, уменьшать рабочий день, иметь больше досуга, больше культурных развлечений, делать так, чтобы рабочий с каждым разом меньше чувствовал тяжесть груза ежедневной работы.</w:t>
      </w:r>
    </w:p>
    <w:p>
      <w:pPr>
        <w:pStyle w:val="Normal"/>
        <w:spacing w:lineRule="auto" w:line="240"/>
        <w:rPr>
          <w:sz w:val="24"/>
        </w:rPr>
      </w:pPr>
      <w:r>
        <w:rPr>
          <w:sz w:val="24"/>
        </w:rPr>
        <w:t>Но сегодня эта задача всех и все мы должны на</w:t>
        <w:softHyphen/>
        <w:t>чать думать, как лучше выполнить план. И если в ка</w:t>
        <w:softHyphen/>
        <w:t>ком-нибудь рабочем центре, например, окажется груп</w:t>
        <w:softHyphen/>
        <w:t>па людей или какой-нибудь рабочий, которые значи</w:t>
        <w:softHyphen/>
        <w:t>тельно превосходят остальных по своим естественным качествам, могут выполнить в более короткое время ежедневные нормы, ежемесячную работу, если эти люди хорошие революционеры, они должны встать с товари</w:t>
        <w:softHyphen/>
        <w:t>щами, помогать им советом с тем, чтобы все работали так же, как и они.</w:t>
      </w:r>
    </w:p>
    <w:p>
      <w:pPr>
        <w:pStyle w:val="Normal"/>
        <w:spacing w:lineRule="auto" w:line="240"/>
        <w:rPr>
          <w:sz w:val="24"/>
        </w:rPr>
      </w:pPr>
      <w:r>
        <w:rPr>
          <w:sz w:val="24"/>
        </w:rPr>
        <w:t>Это значит, что план, являясь характерным для эпохи социализма, объединяет людей. Никто не отвеча</w:t>
        <w:softHyphen/>
        <w:t>ет только за выполнение своей задачи. Это как в армии, задача каждого очень важна, но если нет партнерства и совместной задачи, никакой героизм одного человека не будет результативным, так же как и чрезмерная ра</w:t>
        <w:softHyphen/>
        <w:t>бота одного рабочего на одном месте. Все взвешива</w:t>
        <w:softHyphen/>
        <w:t>ется по результатам общего труда.</w:t>
      </w:r>
    </w:p>
    <w:p>
      <w:pPr>
        <w:pStyle w:val="Normal"/>
        <w:spacing w:lineRule="auto" w:line="240"/>
        <w:rPr>
          <w:sz w:val="24"/>
        </w:rPr>
      </w:pPr>
      <w:r>
        <w:rPr>
          <w:sz w:val="24"/>
        </w:rPr>
        <w:t>И рабочий уже с момента начала участия в плане не должен больше отступать от него, план должен быть предметом ежедневных обсуждений, центром вни</w:t>
        <w:softHyphen/>
        <w:t>мания. То есть не так, чтобы только в день производ</w:t>
        <w:softHyphen/>
        <w:t>ственного совещания, когда рабочие берут обязатель</w:t>
        <w:softHyphen/>
        <w:t>ства производить такое-то количество продукции в те</w:t>
        <w:softHyphen/>
        <w:t>чение срока плана и на этом все. Есть обязательства, которые можно выполнить, которые так или иначе будут выполнены, и на этом закончен план! Нет, потому что остается третий этап. Каждый выполняет свой план. Каждый выполняет свою производственную норму, но остается контроль плана, и контроль плана, естественно, имеет огромное значение для центральных органов. Они, анализируя большие цифры, видят, где возникают дисбалансы, исследуют, почему такой-то сектор произ</w:t>
        <w:softHyphen/>
        <w:t>водства очень отстает в выполнении своего плана. Но контроль должны осуществлять на своем уровне и ра</w:t>
        <w:softHyphen/>
        <w:t>бочие; как отдельные рабочие, так и группы заводских комитетов или объединений должны иметь постоянные контакты с центрами производства по месту работы и выяснять, как идет выпуск продукции, причины, по которым снижается или повышается ее выпуск, где имеются узкие места, когда что-то идет плохо, и по</w:t>
        <w:softHyphen/>
        <w:t>пытаться находить их решение.</w:t>
      </w:r>
    </w:p>
    <w:p>
      <w:pPr>
        <w:pStyle w:val="Normal"/>
        <w:spacing w:lineRule="auto" w:line="240"/>
        <w:rPr>
          <w:sz w:val="24"/>
        </w:rPr>
      </w:pPr>
      <w:r>
        <w:rPr>
          <w:sz w:val="24"/>
        </w:rPr>
        <w:t>Следовательно, рабочий тесно связан с заводом, где работает, он является его важнейшей частью. Не может быть разделения между человеком, который работает, и местом, где он работает. Это является единой и неде</w:t>
        <w:softHyphen/>
        <w:t>лимой основой, для создания которой следует прило</w:t>
        <w:softHyphen/>
        <w:t>жить большие усилия, так как данный завод не отде</w:t>
        <w:softHyphen/>
        <w:t>лен от других заводов той же отрасли и от других заводов всей страны. Этот завод также является части</w:t>
        <w:softHyphen/>
        <w:t>цей единого государства; чем более гармоничным будет единство всех, чем крепче будет их союз, тем лучше, легче и быстрее будет выполняться план.</w:t>
      </w:r>
    </w:p>
    <w:p>
      <w:pPr>
        <w:pStyle w:val="Normal"/>
        <w:spacing w:lineRule="auto" w:line="240"/>
        <w:rPr>
          <w:sz w:val="24"/>
        </w:rPr>
      </w:pPr>
      <w:r>
        <w:rPr>
          <w:sz w:val="24"/>
        </w:rPr>
        <w:t>Задачей контроля плана является его проверка и одновременно коррекция. То есть план продолжает развиваться и соответствующие органы контроля следят за ходом его выполнения. Когда где-то обнаружива</w:t>
        <w:softHyphen/>
        <w:t>ются неполадки, нужно идти туда, устранять причины, вызывающие невыполнение плана на данном этапе.</w:t>
      </w:r>
    </w:p>
    <w:p>
      <w:pPr>
        <w:pStyle w:val="Normal"/>
        <w:spacing w:lineRule="auto" w:line="240"/>
        <w:rPr>
          <w:sz w:val="24"/>
        </w:rPr>
      </w:pPr>
      <w:r>
        <w:rPr>
          <w:sz w:val="24"/>
        </w:rPr>
        <w:t>Таковы три основные части плана.</w:t>
      </w:r>
    </w:p>
    <w:p>
      <w:pPr>
        <w:pStyle w:val="Normal"/>
        <w:spacing w:lineRule="auto" w:line="240"/>
        <w:rPr/>
      </w:pPr>
      <w:r>
        <w:rPr>
          <w:sz w:val="24"/>
        </w:rPr>
        <w:t>Итак, составляя план и составляя его в духе брат</w:t>
        <w:softHyphen/>
        <w:t>ства людей, которое дает о себе знать каждый раз с большей силой, как мир социализма, мы должны ду</w:t>
        <w:softHyphen/>
        <w:t>мать не только о выполнении планов, о создании про</w:t>
        <w:softHyphen/>
        <w:t>дукта для удовлетворения нужд населения, но мы дол</w:t>
        <w:softHyphen/>
        <w:t>жны очень серьезно подумать о других факторах, в частности, какую продукцию мы будем создавать. По</w:t>
        <w:softHyphen/>
        <w:t>чему? Да потому, что в такой маленькой стране, как Ку</w:t>
        <w:softHyphen/>
        <w:t>ба, невозможно создавать все виды продукции, необ</w:t>
        <w:softHyphen/>
        <w:t>ходимые населению, так как это будет нерентабельно. Например, страны с высокоразвитой промышленностью производят тысячи, а может быть, миллионы автомо</w:t>
        <w:softHyphen/>
        <w:t>билей; некоторые производят миллионы автомобилей. Нам тоже следовало бы производить хотя бы немного автомобилей. В автомобиле</w:t>
      </w:r>
      <w:r>
        <w:rPr>
          <w:sz w:val="24"/>
          <w:lang w:val="en-US"/>
        </w:rPr>
        <w:t xml:space="preserve"> —</w:t>
      </w:r>
      <w:r>
        <w:rPr>
          <w:sz w:val="24"/>
        </w:rPr>
        <w:t xml:space="preserve"> пока еще можно сделать автомобиль</w:t>
      </w:r>
      <w:r>
        <w:rPr>
          <w:sz w:val="24"/>
          <w:lang w:val="en-US"/>
        </w:rPr>
        <w:t xml:space="preserve"> —</w:t>
      </w:r>
      <w:r>
        <w:rPr>
          <w:sz w:val="24"/>
        </w:rPr>
        <w:t xml:space="preserve"> есть детали, которые в высокоразвитых странах тысячами производятся на автоматических линиях, но если эти детали производятся примитивным способом, они обходятся слишком дорого.</w:t>
      </w:r>
    </w:p>
    <w:p>
      <w:pPr>
        <w:pStyle w:val="Normal"/>
        <w:spacing w:lineRule="auto" w:line="240"/>
        <w:rPr>
          <w:sz w:val="24"/>
        </w:rPr>
      </w:pPr>
      <w:r>
        <w:rPr>
          <w:sz w:val="24"/>
        </w:rPr>
        <w:t>Поэтому мы должны начать думать, какими же будут основные направления развития Кубы. И где можно продвигаться легко, и где придется считаться с большими трудностями.</w:t>
      </w:r>
    </w:p>
    <w:p>
      <w:pPr>
        <w:pStyle w:val="Normal"/>
        <w:spacing w:lineRule="auto" w:line="240"/>
        <w:rPr/>
      </w:pPr>
      <w:r>
        <w:rPr>
          <w:sz w:val="24"/>
        </w:rPr>
        <w:t>И это является еще одной очень важной частью общих направлений плана на данном этапе, и прежде всего потому, что этот этап</w:t>
      </w:r>
      <w:r>
        <w:rPr>
          <w:sz w:val="24"/>
          <w:lang w:val="en-US"/>
        </w:rPr>
        <w:t xml:space="preserve"> —</w:t>
      </w:r>
      <w:r>
        <w:rPr>
          <w:sz w:val="24"/>
        </w:rPr>
        <w:t xml:space="preserve"> этап строительства.</w:t>
      </w:r>
    </w:p>
    <w:p>
      <w:pPr>
        <w:pStyle w:val="Normal"/>
        <w:spacing w:lineRule="auto" w:line="240"/>
        <w:rPr/>
      </w:pPr>
      <w:r>
        <w:rPr>
          <w:sz w:val="24"/>
        </w:rPr>
        <w:t>В странах, где развиты все отрасли промышлен</w:t>
        <w:softHyphen/>
        <w:t>ности, это уже не имеет такого значения, но мы сегодня должны сделать выбор путей нашего развития, мы долж</w:t>
        <w:softHyphen/>
        <w:t>ны сделать этот выбор, основываясь на расчетах, напри</w:t>
        <w:softHyphen/>
        <w:t>мер: как бы мы ни работали, нам необходимо, может быть, двадцать или тридцать лет для того, чтобы стать специалистами по изготовлению определенных машин... скажем, самолетов, и мы будем зависеть от иностран</w:t>
        <w:softHyphen/>
        <w:t>ного рынка</w:t>
      </w:r>
      <w:r>
        <w:rPr>
          <w:sz w:val="24"/>
          <w:lang w:val="en-US"/>
        </w:rPr>
        <w:t xml:space="preserve"> —</w:t>
      </w:r>
      <w:r>
        <w:rPr>
          <w:sz w:val="24"/>
        </w:rPr>
        <w:t xml:space="preserve"> мы не можем иметь самолеты с нашим рынком</w:t>
      </w:r>
      <w:r>
        <w:rPr>
          <w:sz w:val="24"/>
          <w:lang w:val="en-US"/>
        </w:rPr>
        <w:t xml:space="preserve"> —</w:t>
      </w:r>
      <w:r>
        <w:rPr>
          <w:sz w:val="24"/>
        </w:rPr>
        <w:t xml:space="preserve"> и мы будем зависеть от ввоза многих вещей из-за границы, в противном случае мы должны будем производить их у себя в малых количествах, что обой</w:t>
        <w:softHyphen/>
        <w:t>дется очень дорого. Однако мы можем производить са</w:t>
        <w:softHyphen/>
        <w:t>хар.</w:t>
      </w:r>
    </w:p>
    <w:p>
      <w:pPr>
        <w:pStyle w:val="Normal"/>
        <w:spacing w:lineRule="auto" w:line="240"/>
        <w:rPr>
          <w:sz w:val="24"/>
        </w:rPr>
      </w:pPr>
      <w:r>
        <w:rPr>
          <w:sz w:val="24"/>
        </w:rPr>
        <w:t>В настоящее время не надо пугаться, как было рань</w:t>
        <w:softHyphen/>
        <w:t>ше, когда дело касалось производства сахара, потому что это теперь не прежняя монокультура, это уже не этап империалистического процесса, при котором каж</w:t>
        <w:softHyphen/>
        <w:t>дая отдельная страна создавала один вид сырья и ни</w:t>
        <w:softHyphen/>
        <w:t>чего больше, чтобы насытить рынки метрополии, кото</w:t>
        <w:softHyphen/>
        <w:t>рая продавала затем этой стране все остатки обрабо</w:t>
        <w:softHyphen/>
        <w:t>танной продукции. Сейчас речь идет о международном социалистическом разделении труда. То есть мы дол</w:t>
        <w:softHyphen/>
        <w:t>жны специализироваться в выпуске таких вещей, кото</w:t>
        <w:softHyphen/>
        <w:t>рые являются более легкими для производства. Потому что существуют традиции, потому что наш табачник должен делать сигары гораздо лучше и в большем количестве, чем табачник какой-либо другой страны. Это является традицией производства табака. К со</w:t>
        <w:softHyphen/>
        <w:t>жалению, это ручное искусство эпохи машин. Но это традиция. Следует искать машины для изготовления сигар и в будущем делать сигары машинами, сохра</w:t>
        <w:softHyphen/>
        <w:t>няя, однако, их качество.</w:t>
      </w:r>
    </w:p>
    <w:p>
      <w:pPr>
        <w:pStyle w:val="Normal"/>
        <w:spacing w:lineRule="auto" w:line="240"/>
        <w:rPr>
          <w:sz w:val="24"/>
        </w:rPr>
      </w:pPr>
      <w:r>
        <w:rPr>
          <w:sz w:val="24"/>
        </w:rPr>
        <w:t>У нас есть традиция производства сахара; имеем определенные традиции производства некоторых других продуктов, и особенно имеются возможности разви</w:t>
        <w:softHyphen/>
        <w:t>вать некоторые отрасли, где природа нас одарила до</w:t>
        <w:softHyphen/>
        <w:t>вольно щедро, например добыча полезных ископаемых. Несомненно, что имеем железо, хотя и не знаем еще точно его количества, но во всяком случае железа много. Есть марганец, есть хром, никель, т. е. необхо</w:t>
        <w:softHyphen/>
        <w:t>димая база для черной металлургии. Нам не хватает угля, но для производства любого вида стали у нас есть все составные части.</w:t>
      </w:r>
    </w:p>
    <w:p>
      <w:pPr>
        <w:pStyle w:val="Normal"/>
        <w:spacing w:lineRule="auto" w:line="240"/>
        <w:rPr>
          <w:sz w:val="24"/>
        </w:rPr>
      </w:pPr>
      <w:r>
        <w:rPr>
          <w:sz w:val="24"/>
        </w:rPr>
        <w:t>Но здесь мы можем специализироваться. Это бу</w:t>
        <w:softHyphen/>
        <w:t>дет не так легко, как с сахаром, где уже все известно, но у нас есть база, есть сырье, поэтому очень важно для страны иметь металлургическую базу.</w:t>
      </w:r>
    </w:p>
    <w:p>
      <w:pPr>
        <w:pStyle w:val="Normal"/>
        <w:spacing w:lineRule="auto" w:line="240"/>
        <w:rPr/>
      </w:pPr>
      <w:r>
        <w:rPr>
          <w:sz w:val="24"/>
        </w:rPr>
        <w:t>Так вот, можно легко выбрать эту дорогу. Можно избрать путь строительства кораблей, так как наш ос</w:t>
        <w:softHyphen/>
        <w:t>тров расположен в стратегической точке морских со</w:t>
        <w:softHyphen/>
        <w:t>общений, но это</w:t>
      </w:r>
      <w:r>
        <w:rPr>
          <w:sz w:val="24"/>
          <w:lang w:val="en-US"/>
        </w:rPr>
        <w:t xml:space="preserve"> —</w:t>
      </w:r>
      <w:r>
        <w:rPr>
          <w:sz w:val="24"/>
        </w:rPr>
        <w:t xml:space="preserve"> предмет дискуссий.</w:t>
      </w:r>
    </w:p>
    <w:p>
      <w:pPr>
        <w:pStyle w:val="Normal"/>
        <w:spacing w:lineRule="auto" w:line="240"/>
        <w:rPr>
          <w:sz w:val="24"/>
        </w:rPr>
      </w:pPr>
      <w:r>
        <w:rPr>
          <w:sz w:val="24"/>
        </w:rPr>
        <w:t>Я хотел объяснить только то, что в понятие плана должно входить понятие специализации плана или специализации производства для создания лучших ус</w:t>
        <w:softHyphen/>
        <w:t>ловий, для возможности закупать больше товаров в обмен на продукты труда народа Кубы. Потому что в свою очередь будет другая страна, которая произве</w:t>
        <w:softHyphen/>
        <w:t>дет более дешевые самолеты, имея для этого подхо</w:t>
        <w:softHyphen/>
        <w:t>дящие условия, и у которой мы сможем закупать эти самолеты по долгосрочным контрактам. То есть тор</w:t>
        <w:softHyphen/>
        <w:t>говые отношения с социалистическими странами ос</w:t>
        <w:softHyphen/>
        <w:t>новываются на долгосрочных контрактах, в которых предвидится все или по меньшей мере основное.</w:t>
      </w:r>
    </w:p>
    <w:p>
      <w:pPr>
        <w:pStyle w:val="Normal"/>
        <w:spacing w:lineRule="auto" w:line="240"/>
        <w:rPr>
          <w:sz w:val="24"/>
        </w:rPr>
      </w:pPr>
      <w:r>
        <w:rPr>
          <w:sz w:val="24"/>
        </w:rPr>
        <w:t>Мы должны подсчитать наши потребности в стали, грузовых машинах, тракторах, различного рода прокате, в сырье, которое мы не можем производить здесь, муке, наконец, различного вида промышленном сырье и с учетом этого заключать долгосрочные контракты, чтобы знать, как будет развиваться данная отрасль промыш</w:t>
        <w:softHyphen/>
        <w:t>ленности без трудностей.</w:t>
      </w:r>
      <w:r>
        <w:rPr>
          <w:sz w:val="24"/>
          <w:lang w:val="en-US"/>
        </w:rPr>
        <w:t xml:space="preserve">                 </w:t>
      </w:r>
    </w:p>
    <w:p>
      <w:pPr>
        <w:pStyle w:val="Normal"/>
        <w:spacing w:lineRule="auto" w:line="240"/>
        <w:rPr>
          <w:sz w:val="24"/>
        </w:rPr>
      </w:pPr>
      <w:r>
        <w:rPr>
          <w:sz w:val="24"/>
        </w:rPr>
        <w:t>План состоит из различных разделов, о каждом из которых товарищи расскажут и объяснят свою кон</w:t>
        <w:softHyphen/>
        <w:t>цепцию на занятиях и лекциях. Я хотел бы просто дать вам представление об этих пяти разделах плана. Вот Производственный план. Производственный план предприятий, может быть, с точки зрения ближайшего будущего самый важный, в котором изложено, что бу</w:t>
        <w:softHyphen/>
        <w:t>дет сделано в ближайшие годы для удовлетворения потребностей народа Кубы.</w:t>
      </w:r>
    </w:p>
    <w:p>
      <w:pPr>
        <w:pStyle w:val="Normal"/>
        <w:spacing w:lineRule="auto" w:line="240"/>
        <w:rPr>
          <w:sz w:val="24"/>
        </w:rPr>
      </w:pPr>
      <w:r>
        <w:rPr>
          <w:sz w:val="24"/>
        </w:rPr>
        <w:t>Все начинают с энтузиазмом высчитывать, что мож</w:t>
        <w:softHyphen/>
        <w:t>но сделать для блага народа, но тут возникает первая реальность: «Все это хорошо, но, для того чтобы сделать все это, необходимо сырье». Значит, в тесной связи с Производственным планом должен идти План снаб</w:t>
        <w:softHyphen/>
        <w:t>жения. План снабжения будет ограничивать, если та</w:t>
        <w:softHyphen/>
        <w:t>кие ограничения возникнут, Производственный план.</w:t>
      </w:r>
    </w:p>
    <w:p>
      <w:pPr>
        <w:pStyle w:val="Normal"/>
        <w:spacing w:lineRule="auto" w:line="240"/>
        <w:rPr>
          <w:sz w:val="24"/>
        </w:rPr>
      </w:pPr>
      <w:r>
        <w:rPr>
          <w:sz w:val="24"/>
        </w:rPr>
        <w:t>В этом году, скажем, в будущем б2-м году или просто для одного года это не имеет значения, но на даль</w:t>
        <w:softHyphen/>
        <w:t>нейшие годы следует подсчитать одну важную вещь, а именно: сколько рабочего времени, какого рода рабо</w:t>
        <w:softHyphen/>
        <w:t>ты необходимо затратить, чтобы получить новый товар, создать его, а это значит, надо определить цену этому товару. Значит, следует подготовить также План себе</w:t>
        <w:softHyphen/>
        <w:t>стоимости.</w:t>
      </w:r>
    </w:p>
    <w:p>
      <w:pPr>
        <w:pStyle w:val="Normal"/>
        <w:spacing w:lineRule="auto" w:line="240"/>
        <w:rPr>
          <w:sz w:val="24"/>
        </w:rPr>
      </w:pPr>
      <w:r>
        <w:rPr>
          <w:sz w:val="24"/>
        </w:rPr>
        <w:t>Хорошо, но развитие государства требует создания все новых предприятий, которые будут добавляться к уже имеющимся, одновременно с целью улучшения процесса производства заводы будут пополняться новы</w:t>
        <w:softHyphen/>
        <w:t>ми машинами. Это План капитальных вложений.</w:t>
      </w:r>
    </w:p>
    <w:p>
      <w:pPr>
        <w:pStyle w:val="Normal"/>
        <w:spacing w:lineRule="auto" w:line="240"/>
        <w:rPr>
          <w:sz w:val="24"/>
        </w:rPr>
      </w:pPr>
      <w:r>
        <w:rPr>
          <w:sz w:val="24"/>
        </w:rPr>
        <w:t>И каждый раз, когда создается новое промышлен</w:t>
        <w:softHyphen/>
        <w:t>ное предприятие, да и на старых предприятиях, дол</w:t>
        <w:softHyphen/>
        <w:t>жен пересматриваться человеческий фактор, участие человека в производстве. Человек заставляет его фун</w:t>
        <w:softHyphen/>
        <w:t>кционировать. За этим человеком должно быть еще определенное количество людей, которые будут нужны производству, а также рабочая сила и жалованье, ко</w:t>
        <w:softHyphen/>
        <w:t>торое надо им платить. Это План труда и зарплаты.</w:t>
      </w:r>
    </w:p>
    <w:p>
      <w:pPr>
        <w:pStyle w:val="Normal"/>
        <w:spacing w:lineRule="auto" w:line="240"/>
        <w:rPr>
          <w:sz w:val="24"/>
        </w:rPr>
      </w:pPr>
      <w:r>
        <w:rPr>
          <w:sz w:val="24"/>
        </w:rPr>
        <w:t>Таковы пять планов, которые мы все больше и боль</w:t>
        <w:softHyphen/>
        <w:t>ше должны осваивать, видеть, как они связаны между собой, как они взаимосочетаются, как они порой пре</w:t>
        <w:softHyphen/>
        <w:t>пятствуют одной или другой стороне в процессе раз</w:t>
        <w:softHyphen/>
        <w:t>вития.</w:t>
      </w:r>
    </w:p>
    <w:p>
      <w:pPr>
        <w:pStyle w:val="Normal"/>
        <w:spacing w:lineRule="auto" w:line="240"/>
        <w:rPr>
          <w:sz w:val="24"/>
        </w:rPr>
      </w:pPr>
      <w:r>
        <w:rPr>
          <w:sz w:val="24"/>
        </w:rPr>
        <w:t>Сегодня, например, говорить о рабочей силе, Плане труда и зарплаты кажется смехотворным, потому что имеется много людей, желающих работать. Однако уже есть места, где недостаток определенной, квалифициро</w:t>
        <w:softHyphen/>
        <w:t>ванной рабочей силы препятствует выполнению плана. В строительстве, например, уже ощущается нехватка каменщиков и других специалистов.</w:t>
      </w:r>
    </w:p>
    <w:p>
      <w:pPr>
        <w:pStyle w:val="Normal"/>
        <w:spacing w:lineRule="auto" w:line="240"/>
        <w:rPr>
          <w:sz w:val="24"/>
        </w:rPr>
      </w:pPr>
      <w:r>
        <w:rPr>
          <w:sz w:val="24"/>
        </w:rPr>
        <w:t>В последующие годы, когда наши заводы начнут работать на полную мощь, вы увидите много мест, где будет недоставать технической и подготовленной рабо</w:t>
        <w:softHyphen/>
        <w:t>чей силы, специалистов, и тогда нельзя будет достаточно быстро развивать какой-то завод или какую-то производственную линию.</w:t>
      </w:r>
    </w:p>
    <w:p>
      <w:pPr>
        <w:pStyle w:val="Normal"/>
        <w:spacing w:lineRule="auto" w:line="240"/>
        <w:rPr>
          <w:sz w:val="24"/>
        </w:rPr>
      </w:pPr>
      <w:r>
        <w:rPr>
          <w:sz w:val="24"/>
        </w:rPr>
        <w:t>Для того чтобы увязать все эти планы, чтобы дать им единую оценку, иметь возможность говорить о всех планах, связать их в одно целое, составляется Фи</w:t>
        <w:softHyphen/>
        <w:t>нансовый план, общий план предприятий, где продукция отражена в деньгах. Нас, естественно, должна инте</w:t>
        <w:softHyphen/>
        <w:t>ресовать больше продукция, то, что производится, то, что создается трудом человека, и мы должны свык</w:t>
        <w:softHyphen/>
        <w:t>нуться с мыслью, что наша задача при помощи произ</w:t>
        <w:softHyphen/>
        <w:t>водственного процесса страны создавать эти товары, производить продукты потребления или новые машины на благо народа. Но для осуществления должного контроля используют Финансовый план.</w:t>
      </w:r>
    </w:p>
    <w:p>
      <w:pPr>
        <w:pStyle w:val="Normal"/>
        <w:spacing w:lineRule="auto" w:line="240"/>
        <w:rPr>
          <w:sz w:val="24"/>
        </w:rPr>
      </w:pPr>
      <w:r>
        <w:rPr>
          <w:sz w:val="24"/>
        </w:rPr>
        <w:t>Таковы основные положения, которые нам хотелось изложить перед вами и которые явятся предметом внимательного и подробного изучения товарищами, которые будут работать в эти дни; в основном мы будем составлять план для предприятий Министерства про</w:t>
        <w:softHyphen/>
        <w:t>мышленности. Но мы заинтересованы также в том, что</w:t>
        <w:softHyphen/>
        <w:t>бы весь народ знал основные положения плана, знал, что такое план, т. е. его живую основу, его народность, его важность для созидательного труда, значение пла</w:t>
        <w:softHyphen/>
        <w:t>на как проявления воли человека, о наших возмож</w:t>
        <w:softHyphen/>
        <w:t>ностях и нашей экономике, чтобы ее преобразовать и изменить ритм ее развития. То есть речь идет о пла</w:t>
        <w:softHyphen/>
        <w:t>не, в котором содержится революционное и социали</w:t>
        <w:softHyphen/>
        <w:t>стическое, он позволит нам в будущем создать богатства, которые дадут возможность лучше обслуживать насе</w:t>
        <w:softHyphen/>
        <w:t>ление, построить заводы и начать процесс ускоренной индустриализации. Такой план уже подготовлен.</w:t>
      </w:r>
    </w:p>
    <w:p>
      <w:pPr>
        <w:pStyle w:val="Normal"/>
        <w:spacing w:lineRule="auto" w:line="240"/>
        <w:rPr>
          <w:sz w:val="24"/>
        </w:rPr>
      </w:pPr>
      <w:r>
        <w:rPr>
          <w:sz w:val="24"/>
        </w:rPr>
        <w:t>Нам остается только уточнить, что весь этот план составлен только в интересах народа Кубы, в целях воплощения его стремлений повысить свой жизненный уровень, его решения принести жертвы сегодня для улучшения жизни завтра и чтобы все, не только его дети, но сам народ через несколько лет могли бы на</w:t>
        <w:softHyphen/>
        <w:t>сладиться лучшей жизнью.</w:t>
      </w:r>
    </w:p>
    <w:p>
      <w:pPr>
        <w:pStyle w:val="Normal"/>
        <w:spacing w:lineRule="auto" w:line="240"/>
        <w:rPr>
          <w:sz w:val="24"/>
        </w:rPr>
      </w:pPr>
      <w:r>
        <w:rPr>
          <w:sz w:val="24"/>
        </w:rPr>
        <w:t>Мы здесь не рассматривали, да и не могли бы этого сделать, империалистические агрессии. Эти агрессии могут быть типа экономической блокады, как сегодня, могут произойти в виде вторжения наемников, как это уже было, или даже они могут отважиться на большее, и это непредсказуемое, которое мы не можем точно знать. Но то, что уж точно, это когда совершится ка</w:t>
        <w:softHyphen/>
        <w:t>кая-нибудь империалистическая агрессия, а я уверен, что какую-нибудь агрессию предпримут, это не значит, что она будет очень драматическая или очень траги</w:t>
        <w:softHyphen/>
        <w:t>ческая, она будет такая, какую они изберут, но они попытаются помешать нам, такова их империалисти</w:t>
        <w:softHyphen/>
        <w:t>ческая сущность и они это сделают. Так вот, когда произойдет эта агрессия, она приведет, несомненно, к ущербу и задержке выполнения плана, потому что многие из вас возьмут в руки оружие, или же будет ощущаться нехватка в обеспечении какой-либо отрасли промышленности, наконец допускаем возможность бомбардировки предприятий. Однако возможности им</w:t>
        <w:softHyphen/>
        <w:t>периалистической агрессии с каждым разом умень</w:t>
        <w:softHyphen/>
        <w:t>шаются. Такая агрессия может продлиться какое-то время, но затем пройдет.</w:t>
      </w:r>
    </w:p>
    <w:p>
      <w:pPr>
        <w:pStyle w:val="Normal"/>
        <w:spacing w:lineRule="auto" w:line="240"/>
        <w:rPr>
          <w:sz w:val="24"/>
        </w:rPr>
      </w:pPr>
      <w:r>
        <w:rPr>
          <w:sz w:val="24"/>
        </w:rPr>
        <w:t>Если же произойдет какая-нибудь империалисти</w:t>
        <w:softHyphen/>
        <w:t>ческая агрессия и это задержит развитие нашего эко</w:t>
        <w:softHyphen/>
        <w:t>номического плана, то, как только она закончится, мы снова должны думать о плане и приложить еще больше усилий для того, чтобы компенсировать упущенное время; потому что все, что мы произведем, богатства, которые мы создадим сегодня, являются основой на</w:t>
        <w:softHyphen/>
        <w:t>шего будущего счастья. Кроме того, на нас лежит по</w:t>
        <w:softHyphen/>
        <w:t>четный долг перед всей Америкой, потому что мы яв</w:t>
        <w:softHyphen/>
        <w:t>ляемся примером для Америки, примером, которому следуют народы, примером, который в последнее вре</w:t>
        <w:softHyphen/>
        <w:t>мя меняет панораму международной политики, примером, который показывает убедительную силу сверше</w:t>
        <w:softHyphen/>
        <w:t>ний Кубинской революции.</w:t>
      </w:r>
    </w:p>
    <w:p>
      <w:pPr>
        <w:pStyle w:val="Normal"/>
        <w:spacing w:lineRule="auto" w:line="240"/>
        <w:rPr>
          <w:sz w:val="24"/>
          <w:lang w:val="en-US"/>
        </w:rPr>
      </w:pPr>
      <w:r>
        <w:rPr>
          <w:sz w:val="24"/>
        </w:rPr>
        <w:t>Исходя из всего сказанного, мы должны также нести ответственность перед этим континентом, ответ</w:t>
        <w:softHyphen/>
        <w:t>ственность перед свидетелями нашего ежедневного тру</w:t>
        <w:softHyphen/>
        <w:t>да, нужно, чтобы они на нашем примере могли убедить</w:t>
        <w:softHyphen/>
        <w:t>ся, чего может достичь революционная страна, которая сегодня говорит о Социализме на испанском языке. Так вот, мы должны выполнить наш план, перевыпол</w:t>
        <w:softHyphen/>
        <w:t>нить его, если это возможно, и поднять жизненный уровень на высоту, невиданную в Америке. (Овации.)</w:t>
      </w:r>
    </w:p>
    <w:p>
      <w:pPr>
        <w:pStyle w:val="Normal"/>
        <w:spacing w:lineRule="auto" w:line="240"/>
        <w:rPr>
          <w:sz w:val="24"/>
          <w:lang w:val="en-US"/>
        </w:rPr>
      </w:pPr>
      <w:r>
        <w:rPr>
          <w:sz w:val="24"/>
          <w:lang w:val="en-US"/>
        </w:rPr>
      </w:r>
    </w:p>
    <w:p>
      <w:pPr>
        <w:pStyle w:val="Normal"/>
        <w:spacing w:lineRule="auto" w:line="240"/>
        <w:jc w:val="right"/>
        <w:rPr>
          <w:sz w:val="24"/>
          <w:lang w:val="en-US"/>
        </w:rPr>
      </w:pPr>
      <w:r>
        <w:rPr>
          <w:sz w:val="24"/>
        </w:rPr>
        <w:t>Комиссия по увековечиванию памяти команданте Эрнесто Гевары</w:t>
      </w:r>
    </w:p>
    <w:p>
      <w:pPr>
        <w:pStyle w:val="FR1"/>
        <w:pBdr>
          <w:top w:val="single" w:sz="6" w:space="1" w:color="000000"/>
          <w:bottom w:val="single" w:sz="6" w:space="1" w:color="000000"/>
        </w:pBdr>
        <w:jc w:val="both"/>
        <w:rPr/>
      </w:pPr>
      <w:r>
        <w:rPr>
          <w:rFonts w:cs="Times New Roman" w:ascii="Times New Roman" w:hAnsi="Times New Roman"/>
          <w:i w:val="false"/>
          <w:sz w:val="24"/>
          <w:vertAlign w:val="superscript"/>
        </w:rPr>
        <w:t>1</w:t>
      </w:r>
      <w:r>
        <w:rPr>
          <w:rFonts w:cs="Times New Roman" w:ascii="Times New Roman" w:hAnsi="Times New Roman"/>
          <w:i w:val="false"/>
          <w:sz w:val="24"/>
        </w:rPr>
        <w:t xml:space="preserve"> Имеется в виду сражение</w:t>
      </w:r>
      <w:r>
        <w:rPr>
          <w:rFonts w:cs="Times New Roman" w:ascii="Times New Roman" w:hAnsi="Times New Roman"/>
          <w:i w:val="false"/>
          <w:sz w:val="24"/>
          <w:lang w:val="en-US"/>
        </w:rPr>
        <w:t xml:space="preserve"> 17—19</w:t>
      </w:r>
      <w:r>
        <w:rPr>
          <w:rFonts w:cs="Times New Roman" w:ascii="Times New Roman" w:hAnsi="Times New Roman"/>
          <w:i w:val="false"/>
          <w:sz w:val="24"/>
        </w:rPr>
        <w:t xml:space="preserve"> апреля</w:t>
      </w:r>
      <w:r>
        <w:rPr>
          <w:rFonts w:cs="Times New Roman" w:ascii="Times New Roman" w:hAnsi="Times New Roman"/>
          <w:i w:val="false"/>
          <w:sz w:val="24"/>
          <w:lang w:val="en-US"/>
        </w:rPr>
        <w:t xml:space="preserve"> 1961</w:t>
      </w:r>
      <w:r>
        <w:rPr>
          <w:rFonts w:cs="Times New Roman" w:ascii="Times New Roman" w:hAnsi="Times New Roman"/>
          <w:i w:val="false"/>
          <w:sz w:val="24"/>
        </w:rPr>
        <w:t xml:space="preserve"> г., когда около</w:t>
      </w:r>
      <w:r>
        <w:rPr>
          <w:rFonts w:cs="Times New Roman" w:ascii="Times New Roman" w:hAnsi="Times New Roman"/>
          <w:i w:val="false"/>
          <w:sz w:val="24"/>
          <w:lang w:val="en-US"/>
        </w:rPr>
        <w:t xml:space="preserve"> 1500 </w:t>
      </w:r>
      <w:r>
        <w:rPr>
          <w:rFonts w:cs="Times New Roman" w:ascii="Times New Roman" w:hAnsi="Times New Roman"/>
          <w:i w:val="false"/>
          <w:sz w:val="24"/>
        </w:rPr>
        <w:t>кубинских контрреволюционеров, оснащенных США, вторглись на тер</w:t>
        <w:softHyphen/>
        <w:t>риторию Кубы в районе Плая-Хирон, Они были полностью разгром</w:t>
        <w:softHyphen/>
        <w:t>лены Революционными вооруженными силами страны. (Прим. науч. ред.)</w:t>
      </w:r>
    </w:p>
    <w:p>
      <w:pPr>
        <w:pStyle w:val="Normal"/>
        <w:spacing w:lineRule="auto" w:line="240"/>
        <w:ind w:left="1240" w:right="400" w:hanging="0"/>
        <w:jc w:val="left"/>
        <w:rPr>
          <w:sz w:val="24"/>
        </w:rPr>
      </w:pPr>
      <w:r>
        <w:rPr>
          <w:b/>
          <w:sz w:val="24"/>
        </w:rPr>
        <w:t>4. СОЦИАЛИСТИЧЕСКОЕ ПЛАНИРОВАНИЕ, ЕГО ЗНАЧЕНИЕ</w:t>
      </w:r>
    </w:p>
    <w:p>
      <w:pPr>
        <w:pStyle w:val="Normal"/>
        <w:spacing w:lineRule="auto" w:line="240"/>
        <w:ind w:left="40" w:hanging="0"/>
        <w:jc w:val="right"/>
        <w:rPr/>
      </w:pPr>
      <w:r>
        <w:rPr>
          <w:i/>
          <w:sz w:val="24"/>
        </w:rPr>
        <w:t>Июнь</w:t>
      </w:r>
      <w:r>
        <w:rPr>
          <w:i/>
          <w:sz w:val="24"/>
          <w:lang w:val="en-US"/>
        </w:rPr>
        <w:t xml:space="preserve"> 1964</w:t>
      </w:r>
      <w:r>
        <w:rPr>
          <w:i/>
          <w:sz w:val="24"/>
        </w:rPr>
        <w:t xml:space="preserve"> г</w:t>
      </w:r>
    </w:p>
    <w:p>
      <w:pPr>
        <w:pStyle w:val="Normal"/>
        <w:spacing w:lineRule="auto" w:line="240"/>
        <w:rPr/>
      </w:pPr>
      <w:r>
        <w:rPr>
          <w:sz w:val="24"/>
        </w:rPr>
        <w:t>В</w:t>
      </w:r>
      <w:r>
        <w:rPr>
          <w:sz w:val="24"/>
          <w:lang w:val="en-US"/>
        </w:rPr>
        <w:t xml:space="preserve"> № 32</w:t>
      </w:r>
      <w:r>
        <w:rPr>
          <w:sz w:val="24"/>
        </w:rPr>
        <w:t xml:space="preserve"> журнала «Куба сосиалиста» вышла статья това</w:t>
        <w:softHyphen/>
        <w:t>рища Шарля Беттельхейма</w:t>
      </w:r>
      <w:r>
        <w:rPr>
          <w:sz w:val="24"/>
          <w:vertAlign w:val="superscript"/>
        </w:rPr>
        <w:t>1</w:t>
      </w:r>
      <w:r>
        <w:rPr>
          <w:sz w:val="24"/>
        </w:rPr>
        <w:t xml:space="preserve"> под заголовком «Формы и методы социалистического планирования и уровень раз</w:t>
        <w:softHyphen/>
        <w:t>вития производительных сил». Эта статья затрагивает, несомненно, интересные вопросы, однако для нас ее значение в том, что она направлена на защиту так называемого хозяйственного расчета и категорий, пред</w:t>
        <w:softHyphen/>
        <w:t>полагаемых этой системой для социалистического производства, таких, как деньги в качестве средства платежа, кредит, товар и т. д.</w:t>
      </w:r>
    </w:p>
    <w:p>
      <w:pPr>
        <w:pStyle w:val="Normal"/>
        <w:spacing w:lineRule="auto" w:line="240"/>
        <w:rPr>
          <w:sz w:val="24"/>
        </w:rPr>
      </w:pPr>
      <w:r>
        <w:rPr>
          <w:sz w:val="24"/>
        </w:rPr>
        <w:t>Мы считаем, что в данной статье допущены две ос</w:t>
        <w:softHyphen/>
        <w:t>новные ошибки и постараемся их уточнить.</w:t>
      </w:r>
    </w:p>
    <w:p>
      <w:pPr>
        <w:pStyle w:val="Normal"/>
        <w:spacing w:lineRule="auto" w:line="240"/>
        <w:rPr>
          <w:sz w:val="24"/>
        </w:rPr>
      </w:pPr>
      <w:r>
        <w:rPr>
          <w:sz w:val="24"/>
        </w:rPr>
        <w:t>Первая относится к определению необходимого со</w:t>
        <w:softHyphen/>
        <w:t>отношения между производительными силами и производственными отношениями. В этом вопросе товарищ Беттельхейм приводит примеры из классиков марксиз</w:t>
        <w:softHyphen/>
        <w:t>ма-ленинизма.</w:t>
      </w:r>
    </w:p>
    <w:p>
      <w:pPr>
        <w:pStyle w:val="Normal"/>
        <w:spacing w:lineRule="auto" w:line="240"/>
        <w:rPr/>
      </w:pPr>
      <w:r>
        <w:rPr>
          <w:sz w:val="24"/>
        </w:rPr>
        <w:t>Производительные силы и производственные отно</w:t>
        <w:softHyphen/>
        <w:t>шения</w:t>
      </w:r>
      <w:r>
        <w:rPr>
          <w:sz w:val="24"/>
          <w:lang w:val="en-US"/>
        </w:rPr>
        <w:t xml:space="preserve"> —</w:t>
      </w:r>
      <w:r>
        <w:rPr>
          <w:sz w:val="24"/>
        </w:rPr>
        <w:t xml:space="preserve"> два механизма, неразрывно участвующие во всех обычных процессах развития общества. В какой момент производственные отношения могут не быть верным отражением развития производительных сил? В момент подъема общества и в момент слома старого общества, когда новое, производственные отношения которого еще не установлены, сплачивается в борьбе за разрушение старой надстройки. Таким образом, в определенный исторический момент, рассматриваемый конкретно, производительные силы и производственные отношения не всегда могут вполне соответствовать друг другу. Именно это положение позволило Ленину ска</w:t>
        <w:softHyphen/>
        <w:t>зать, что Октябрьская революция была социалистиче</w:t>
        <w:softHyphen/>
        <w:t>ской, но вместе с тем и выдвинуть вопрос о необходи</w:t>
        <w:softHyphen/>
        <w:t>мости возврата к государственному капитализму и ос</w:t>
        <w:softHyphen/>
        <w:t>мотрительном отношении к крестьянству. Постановка Лениным этого положения объясняется его изучением развития мировой системы капитализма...</w:t>
      </w:r>
    </w:p>
    <w:p>
      <w:pPr>
        <w:pStyle w:val="Normal"/>
        <w:spacing w:lineRule="auto" w:line="240"/>
        <w:rPr>
          <w:sz w:val="24"/>
        </w:rPr>
      </w:pPr>
      <w:r>
        <w:rPr>
          <w:sz w:val="24"/>
        </w:rPr>
        <w:t>Расширяясь как мировая система, развив отношения эксплуатации не только между людьми одной страны, но и между народами, мировая капиталистическая система, став империалистической, вступает в эпоху кризиса и может разорваться в самом слабом своем звене. Таковым была царская Россия после первой мировой войны и в начале революции, когда уживались пять видов экономических укладов, которые отмечал Ленин в то время: патриархальная, самая примитивная форма сельского хозяйства; мелкотоварное производ</w:t>
        <w:softHyphen/>
        <w:t>ство, включая большинство крестьян, которые продава</w:t>
        <w:softHyphen/>
        <w:t>ли свое зерно; частный капитализм; государственный капитализм и социализм.</w:t>
      </w:r>
    </w:p>
    <w:p>
      <w:pPr>
        <w:pStyle w:val="Normal"/>
        <w:spacing w:lineRule="auto" w:line="240"/>
        <w:rPr>
          <w:sz w:val="24"/>
        </w:rPr>
      </w:pPr>
      <w:r>
        <w:rPr>
          <w:sz w:val="24"/>
        </w:rPr>
        <w:t>Ленин отмечал, что все эти уклады появились в России сразу после революции, однако определяющим яв</w:t>
        <w:softHyphen/>
        <w:t>лялся социализм, даже несмотря на то, что развитие производительных сил в определенный момент еще не достигло своей полноты...</w:t>
      </w:r>
    </w:p>
    <w:p>
      <w:pPr>
        <w:pStyle w:val="Normal"/>
        <w:spacing w:lineRule="auto" w:line="240"/>
        <w:rPr>
          <w:sz w:val="24"/>
        </w:rPr>
      </w:pPr>
      <w:r>
        <w:rPr>
          <w:sz w:val="24"/>
        </w:rPr>
        <w:t>Каким образом в стране, являющейся империалисти</w:t>
        <w:softHyphen/>
        <w:t>ческой колонией, не имевшей собственной тяжелой про</w:t>
        <w:softHyphen/>
        <w:t>мышленности, в условиях монопроизводства может про</w:t>
        <w:softHyphen/>
        <w:t>изойти переход к социализму?</w:t>
      </w:r>
    </w:p>
    <w:p>
      <w:pPr>
        <w:pStyle w:val="Normal"/>
        <w:spacing w:lineRule="auto" w:line="240"/>
        <w:rPr/>
      </w:pPr>
      <w:r>
        <w:rPr>
          <w:sz w:val="24"/>
        </w:rPr>
        <w:t>Можно провозгласить, что Куба порвала со всеми законами диалектики, исторического материализма, марксизма и что поэтому</w:t>
      </w:r>
      <w:r>
        <w:rPr>
          <w:sz w:val="24"/>
          <w:lang w:val="en-US"/>
        </w:rPr>
        <w:t xml:space="preserve"> —</w:t>
      </w:r>
      <w:r>
        <w:rPr>
          <w:sz w:val="24"/>
        </w:rPr>
        <w:t xml:space="preserve"> страна либо несоциалисти</w:t>
        <w:softHyphen/>
        <w:t>ческая, либо должна вернуться к своему исходному положению.</w:t>
      </w:r>
    </w:p>
    <w:p>
      <w:pPr>
        <w:pStyle w:val="Normal"/>
        <w:spacing w:lineRule="auto" w:line="240"/>
        <w:rPr>
          <w:sz w:val="24"/>
        </w:rPr>
      </w:pPr>
      <w:r>
        <w:rPr>
          <w:sz w:val="24"/>
        </w:rPr>
        <w:t>Можно более реально смотреть на вещи и искать в производственных отношениях Кубы внутренние дви</w:t>
        <w:softHyphen/>
        <w:t>жущие силы, вызвавшие эту революцию. Естественно, это привело бы к доказательству того, что есть много стран в Америке и в других частях света, где револю</w:t>
        <w:softHyphen/>
        <w:t>ция более возможна, чем это было на Кубе.</w:t>
      </w:r>
    </w:p>
    <w:p>
      <w:pPr>
        <w:pStyle w:val="Normal"/>
        <w:spacing w:lineRule="auto" w:line="240"/>
        <w:rPr/>
      </w:pPr>
      <w:r>
        <w:rPr>
          <w:sz w:val="24"/>
        </w:rPr>
        <w:t>Остается третье объяснение, на наш взгляд, точное:</w:t>
      </w:r>
      <w:r>
        <w:rPr>
          <w:sz w:val="24"/>
          <w:lang w:val="en-US"/>
        </w:rPr>
        <w:t xml:space="preserve"> </w:t>
      </w:r>
      <w:r>
        <w:rPr>
          <w:sz w:val="24"/>
        </w:rPr>
        <w:t>в рамках мировой капиталистической системы в борьбе против социализма одно из ее слабых звеньев</w:t>
      </w:r>
      <w:r>
        <w:rPr>
          <w:sz w:val="24"/>
          <w:lang w:val="en-US"/>
        </w:rPr>
        <w:t xml:space="preserve"> —</w:t>
      </w:r>
      <w:r>
        <w:rPr>
          <w:sz w:val="24"/>
        </w:rPr>
        <w:t xml:space="preserve"> в дан</w:t>
        <w:softHyphen/>
        <w:t>ном конкретном случае Куба</w:t>
      </w:r>
      <w:r>
        <w:rPr>
          <w:sz w:val="24"/>
          <w:lang w:val="en-US"/>
        </w:rPr>
        <w:t xml:space="preserve"> —</w:t>
      </w:r>
      <w:r>
        <w:rPr>
          <w:sz w:val="24"/>
        </w:rPr>
        <w:t xml:space="preserve"> может порваться. Вос</w:t>
        <w:softHyphen/>
        <w:t>пользовавшись особыми историческими условиями, при верном руководстве своего авангарда революционные силы в определенный момент берут власть и, основыва</w:t>
        <w:softHyphen/>
        <w:t>ясь на том, что уже имеются достаточно объектив</w:t>
        <w:softHyphen/>
        <w:t>ные условия относительно обобществления труда, переступают через переходные этапы, заявляют о социалистическом характере революции и приступают к строительству социализма. Это та динамическая диалектическая форма, в которой мы видим и анализи</w:t>
        <w:softHyphen/>
        <w:t>руем проблему необходимого соотношения между производственными отношениями и развитием произво</w:t>
        <w:softHyphen/>
        <w:t>дительных сил...</w:t>
      </w:r>
    </w:p>
    <w:p>
      <w:pPr>
        <w:pStyle w:val="Normal"/>
        <w:spacing w:lineRule="auto" w:line="240"/>
        <w:rPr/>
      </w:pPr>
      <w:r>
        <w:rPr>
          <w:sz w:val="24"/>
        </w:rPr>
        <w:t>Если имеет место конкретный факт зарождения</w:t>
      </w:r>
      <w:r>
        <w:rPr>
          <w:sz w:val="24"/>
          <w:lang w:val="en-US"/>
        </w:rPr>
        <w:t xml:space="preserve"> </w:t>
      </w:r>
      <w:r>
        <w:rPr>
          <w:sz w:val="24"/>
        </w:rPr>
        <w:t>социализма в этих новых условиях, значит, дело в том, что развитие производительных сил вступило в проти</w:t>
        <w:softHyphen/>
        <w:t>воречие с производственными отношениями вопреки тому, что можно было бы ожидать в отдельной капита</w:t>
        <w:softHyphen/>
        <w:t>листической стране. В чем же дело? В том, что аван</w:t>
        <w:softHyphen/>
        <w:t>гард революционного движения под большим воздей</w:t>
        <w:softHyphen/>
        <w:t>ствием марксистско-ленинской идеологии способен со</w:t>
        <w:softHyphen/>
        <w:t>знательно предвидеть целый ряд шагов, чтобы ускорить ход событий, но ускорить их в пределах существующих объективных возможностей. Мы очень настаиваем на этом моменте...</w:t>
      </w:r>
    </w:p>
    <w:p>
      <w:pPr>
        <w:pStyle w:val="Normal"/>
        <w:spacing w:lineRule="auto" w:line="240"/>
        <w:rPr>
          <w:sz w:val="24"/>
        </w:rPr>
      </w:pPr>
      <w:r>
        <w:rPr>
          <w:sz w:val="24"/>
        </w:rPr>
        <w:t>Если мы исходим из конкретного факта, что рево</w:t>
        <w:softHyphen/>
        <w:t>люция может произойти только при наличии основ</w:t>
        <w:softHyphen/>
        <w:t>ных противоречий между развитием производительных сил и производственных отношений, мы должны при</w:t>
        <w:softHyphen/>
        <w:t>знать, что на Кубе такой факт имел место; мы должны признать также, что этот факт придает Кубинской революции социалистический характер даже при том, что объективный анализ показывает, что целый ряд сил находится еще в зачаточном состоянии, не дос</w:t>
        <w:softHyphen/>
        <w:t>тигнув полного развития. Однако, да, в этих услови</w:t>
        <w:softHyphen/>
        <w:t>ях свершается и побеждает революция; как же исполь</w:t>
        <w:softHyphen/>
        <w:t>зовать довод о необходимом и обязательном согла</w:t>
        <w:softHyphen/>
        <w:t>совании, который становится узким и механическим, между производительными силами и производственны</w:t>
        <w:softHyphen/>
        <w:t>ми отношениями, чтобы, например, защитить хозяйст</w:t>
        <w:softHyphen/>
        <w:t>венный расчет и оспаривать систему производственных объединений, которой мы занимаемся?</w:t>
      </w:r>
    </w:p>
    <w:p>
      <w:pPr>
        <w:pStyle w:val="Normal"/>
        <w:spacing w:lineRule="auto" w:line="240"/>
        <w:rPr/>
      </w:pPr>
      <w:r>
        <w:rPr>
          <w:sz w:val="24"/>
        </w:rPr>
        <w:t>Сказать, что производственное объединение</w:t>
      </w:r>
      <w:r>
        <w:rPr>
          <w:sz w:val="24"/>
          <w:lang w:val="en-US"/>
        </w:rPr>
        <w:t xml:space="preserve"> —</w:t>
      </w:r>
      <w:r>
        <w:rPr>
          <w:sz w:val="24"/>
        </w:rPr>
        <w:t xml:space="preserve"> за</w:t>
        <w:softHyphen/>
        <w:t>блуждение,</w:t>
      </w:r>
      <w:r>
        <w:rPr>
          <w:sz w:val="24"/>
          <w:lang w:val="en-US"/>
        </w:rPr>
        <w:t xml:space="preserve"> —</w:t>
      </w:r>
      <w:r>
        <w:rPr>
          <w:sz w:val="24"/>
        </w:rPr>
        <w:t>это равнозначно примерно тому, что ска</w:t>
        <w:softHyphen/>
        <w:t>зать, будто Кубинская революция</w:t>
      </w:r>
      <w:r>
        <w:rPr>
          <w:sz w:val="24"/>
          <w:lang w:val="en-US"/>
        </w:rPr>
        <w:t xml:space="preserve"> —</w:t>
      </w:r>
      <w:r>
        <w:rPr>
          <w:sz w:val="24"/>
        </w:rPr>
        <w:t xml:space="preserve"> заблуждение. Эти понятия однотипны и могли бы основываться на одном и том же анализе. Товарищ Беттельхейм никогда не говорил, будто Кубинская социалистическая революция не была настоящей, однако он утверждает, что наши нынешние производственные отношения не соответствуют развитию производительных сил, и поэтому он предвидит крупные неудачи.</w:t>
      </w:r>
    </w:p>
    <w:p>
      <w:pPr>
        <w:pStyle w:val="Normal"/>
        <w:spacing w:lineRule="auto" w:line="240"/>
        <w:rPr/>
      </w:pPr>
      <w:r>
        <w:rPr>
          <w:sz w:val="24"/>
        </w:rPr>
        <w:t>Разрыв в применении диалектического мышления к этим двум категориям различных величин, но той же самой тенденции вызывает ошибку товарища Беттельхейма. Производственные объединения зародились, раз</w:t>
        <w:softHyphen/>
        <w:t>вились и продолжают развиваться потому, что они это могут, это прописная истина, подтвердившаяся на прак</w:t>
        <w:softHyphen/>
        <w:t>тике. Является ли административный метод наиболее адекватным или нет, в конце концов не столь важно, по</w:t>
        <w:softHyphen/>
        <w:t>тому что различия между одним и другим методами в основном количественные. Наша система устремлена в будущее, направлена на более ускоренное развитие сознания и через сознание</w:t>
      </w:r>
      <w:r>
        <w:rPr>
          <w:sz w:val="24"/>
          <w:lang w:val="en-US"/>
        </w:rPr>
        <w:t xml:space="preserve"> —</w:t>
      </w:r>
      <w:r>
        <w:rPr>
          <w:sz w:val="24"/>
        </w:rPr>
        <w:t xml:space="preserve"> на ускоренное развитие производительных сил.</w:t>
      </w:r>
    </w:p>
    <w:p>
      <w:pPr>
        <w:pStyle w:val="Normal"/>
        <w:spacing w:lineRule="auto" w:line="240"/>
        <w:rPr/>
      </w:pPr>
      <w:r>
        <w:rPr>
          <w:sz w:val="24"/>
        </w:rPr>
        <w:t>Товарищ Беттельхейм отрицает эту особенность воздействия сознания, основываясь на доводах Маркса, что оно</w:t>
      </w:r>
      <w:r>
        <w:rPr>
          <w:sz w:val="24"/>
          <w:lang w:val="en-US"/>
        </w:rPr>
        <w:t xml:space="preserve"> —</w:t>
      </w:r>
      <w:r>
        <w:rPr>
          <w:sz w:val="24"/>
        </w:rPr>
        <w:t xml:space="preserve"> продукт социальной среды, а не наоборот;</w:t>
      </w:r>
      <w:r>
        <w:rPr>
          <w:sz w:val="24"/>
          <w:lang w:val="en-US"/>
        </w:rPr>
        <w:t xml:space="preserve"> </w:t>
      </w:r>
      <w:r>
        <w:rPr>
          <w:sz w:val="24"/>
        </w:rPr>
        <w:t>мы же берем Марксов анализ на вооружение для борьбы против Беттельхейма и утверждаем, что этот довод абсолютно верен, но в современную эпоху импе</w:t>
        <w:softHyphen/>
        <w:t>риализма сознание также приобретает всемирный ха</w:t>
        <w:softHyphen/>
        <w:t>рактер. И что это сегодняшнее сознание является продуктом развития всех производительных сил мира, продуктом примера и воздействия Советского Союза и остальных социалистических стран на массы во всем мире.</w:t>
      </w:r>
    </w:p>
    <w:p>
      <w:pPr>
        <w:pStyle w:val="Normal"/>
        <w:spacing w:lineRule="auto" w:line="240"/>
        <w:rPr>
          <w:sz w:val="24"/>
        </w:rPr>
      </w:pPr>
      <w:r>
        <w:rPr>
          <w:sz w:val="24"/>
        </w:rPr>
        <w:t>При этом необходимо учитывать, что сознание аван</w:t>
        <w:softHyphen/>
        <w:t>гарда определенной страны, основанное на общем раз</w:t>
        <w:softHyphen/>
        <w:t>витии производительных сил, может предопределить пу</w:t>
        <w:softHyphen/>
        <w:t>ти победы социалистической революции в этой стране, несмотря на объективное отсутствие противоречий меж</w:t>
        <w:softHyphen/>
        <w:t>ду развитием производительных сил и производствен</w:t>
        <w:softHyphen/>
        <w:t>ных отношений, делающих революцию необходимой или возможной (рассматривая данную страну как отдель</w:t>
        <w:softHyphen/>
        <w:t>ную и как единое целое).</w:t>
      </w:r>
    </w:p>
    <w:p>
      <w:pPr>
        <w:pStyle w:val="Normal"/>
        <w:spacing w:lineRule="auto" w:line="240"/>
        <w:rPr/>
      </w:pPr>
      <w:r>
        <w:rPr>
          <w:sz w:val="24"/>
        </w:rPr>
        <w:t>Прервем размышления по этому вопросу. Второй серьезной ошибкой, допущенной Беттельхеймом, явля</w:t>
        <w:softHyphen/>
        <w:t>ется его требование дать правовой структуре возмож</w:t>
        <w:softHyphen/>
        <w:t>ность самостоятельного существования. В своем анали</w:t>
        <w:softHyphen/>
        <w:t>зе он настоятельно ссылается на необходимость иметь в виду производственные отношения для правового установления собственности. Полагать, что юридическая собственность, или, лучше сказать, надстройка, данного государства в определенный момент навязана вопреки реально существующим производственным отношени</w:t>
        <w:softHyphen/>
        <w:t>ям,</w:t>
      </w:r>
      <w:r>
        <w:rPr>
          <w:sz w:val="24"/>
          <w:lang w:val="en-US"/>
        </w:rPr>
        <w:t xml:space="preserve"> —</w:t>
      </w:r>
      <w:r>
        <w:rPr>
          <w:sz w:val="24"/>
        </w:rPr>
        <w:t xml:space="preserve"> значит неизбежно отрицать определение, на кото</w:t>
        <w:softHyphen/>
        <w:t>ром он основывался, утверждая, что сознание есть продукт социальный. Естественно, во всех этих про</w:t>
        <w:softHyphen/>
        <w:t>цессах</w:t>
      </w:r>
      <w:r>
        <w:rPr>
          <w:sz w:val="24"/>
          <w:lang w:val="en-US"/>
        </w:rPr>
        <w:t xml:space="preserve"> —</w:t>
      </w:r>
      <w:r>
        <w:rPr>
          <w:sz w:val="24"/>
        </w:rPr>
        <w:t xml:space="preserve"> не физико-химических, которые протекают за тысячные доли секунды, а исторических, проходя</w:t>
        <w:softHyphen/>
        <w:t>щих в течение длительного периода развития чело</w:t>
        <w:softHyphen/>
        <w:t>вечества,</w:t>
      </w:r>
      <w:r>
        <w:rPr>
          <w:sz w:val="24"/>
          <w:lang w:val="en-US"/>
        </w:rPr>
        <w:t xml:space="preserve"> —</w:t>
      </w:r>
      <w:r>
        <w:rPr>
          <w:sz w:val="24"/>
        </w:rPr>
        <w:t xml:space="preserve"> есть целый ряд аспектов правовых отноше</w:t>
        <w:softHyphen/>
        <w:t>ний, не совпадающих с производственными отношения</w:t>
        <w:softHyphen/>
        <w:t>ми, которые в данный момент характеризуют страну:</w:t>
      </w:r>
      <w:r>
        <w:rPr>
          <w:sz w:val="24"/>
          <w:lang w:val="en-US"/>
        </w:rPr>
        <w:t xml:space="preserve"> </w:t>
      </w:r>
      <w:r>
        <w:rPr>
          <w:sz w:val="24"/>
        </w:rPr>
        <w:t>это означает только то, что они будут разрушены со временем, когда новые отношения возьмут верх над ста</w:t>
        <w:softHyphen/>
        <w:t>рыми, а не наоборот, иначе было бы возможно менять надстройку, не изменив предварительно производствен</w:t>
        <w:softHyphen/>
        <w:t>ные отношения.</w:t>
      </w:r>
    </w:p>
    <w:p>
      <w:pPr>
        <w:pStyle w:val="Normal"/>
        <w:spacing w:lineRule="auto" w:line="240"/>
        <w:rPr>
          <w:sz w:val="24"/>
        </w:rPr>
      </w:pPr>
      <w:r>
        <w:rPr>
          <w:sz w:val="24"/>
        </w:rPr>
        <w:t>Товарищ Беттельхейм упорно настаивает на том, что природа производственных отношений определяется степенью развития производительных сил и что собст</w:t>
        <w:softHyphen/>
        <w:t>венность на средства производства является абстрактным и юридическим выражением некоторых производ</w:t>
        <w:softHyphen/>
        <w:t>ственных отношений; при этом от него ускользает самый важный факт, что это положение прекрасно при</w:t>
        <w:softHyphen/>
        <w:t>менимо к общей ситуации (будь то весь мир или отдель</w:t>
        <w:softHyphen/>
        <w:t>ная страна), но нельзя устанавливать «микроскопи</w:t>
        <w:softHyphen/>
        <w:t>ческие связи» между уровнем развития производитель</w:t>
        <w:softHyphen/>
        <w:t>ных сил и правовыми отношениями собственности в каждой ситуации или в каждом регионе.</w:t>
      </w:r>
    </w:p>
    <w:p>
      <w:pPr>
        <w:pStyle w:val="Normal"/>
        <w:spacing w:lineRule="auto" w:line="240"/>
        <w:rPr/>
      </w:pPr>
      <w:r>
        <w:rPr>
          <w:sz w:val="24"/>
        </w:rPr>
        <w:t>Он нападает на экономистов, которые стремятся увидеть в собственности части народа на средства про</w:t>
        <w:softHyphen/>
        <w:t>изводства выражение социализма, говоря, что эти пра</w:t>
        <w:softHyphen/>
        <w:t>вовые отношения ни для чего не служат основой. Он был бы в определенном смысле прав по отношению к слову «основа», однако главное</w:t>
      </w:r>
      <w:r>
        <w:rPr>
          <w:sz w:val="24"/>
          <w:lang w:val="en-US"/>
        </w:rPr>
        <w:t xml:space="preserve"> —</w:t>
      </w:r>
      <w:r>
        <w:rPr>
          <w:sz w:val="24"/>
        </w:rPr>
        <w:t xml:space="preserve"> то, что производ</w:t>
        <w:softHyphen/>
        <w:t>ственные отношения и развитие производительных сил в определенный момент сталкиваются, и это столкно</w:t>
        <w:softHyphen/>
        <w:t>вение не является определенным механическим накоп</w:t>
        <w:softHyphen/>
        <w:t>лением экономических сил, а является качественной и количественной суммой, накоплением противоположных сил с точки зрения экономического развития, размыва</w:t>
        <w:softHyphen/>
        <w:t>нием одного общественного класса другим с точки зре</w:t>
        <w:softHyphen/>
        <w:t>ния политической и исторической. Другими словами, никогда нельзя отрывать экономический анализ от исто</w:t>
        <w:softHyphen/>
        <w:t>рического факта классовой борьбы (до создания совер</w:t>
        <w:softHyphen/>
        <w:t>шенного общества). По этой причине для человека живое выражение классовой борьбы, юридическая основа, которую представляет надстройка общества, в котором он живет, имеет конкретные особенности и выражает ощутимую действительность. Производствен</w:t>
        <w:softHyphen/>
        <w:t>ные отношения, развитие производительных сил</w:t>
      </w:r>
      <w:r>
        <w:rPr>
          <w:sz w:val="24"/>
          <w:lang w:val="en-US"/>
        </w:rPr>
        <w:t xml:space="preserve"> — </w:t>
      </w:r>
      <w:r>
        <w:rPr>
          <w:sz w:val="24"/>
        </w:rPr>
        <w:t>хозяйственно-технологические явления, накапливаю</w:t>
        <w:softHyphen/>
        <w:t>щиеся в ходе истории. Общественная собственность есть ощутимое выражение этих отношений, так же как конкретный товар есть выражение отношений между людьми. Товар существует, потому что существует товарное общество, в котором на основе частной собственности произошло разделение труда. Социализм существует, потому что существует общество нового ти</w:t>
        <w:softHyphen/>
        <w:t>па, в котором экспроприаторы были экспроприированы и общественная собственность пришла на смену старой, индивидуальной собственности капиталистов.</w:t>
      </w:r>
    </w:p>
    <w:p>
      <w:pPr>
        <w:pStyle w:val="Normal"/>
        <w:spacing w:lineRule="auto" w:line="240"/>
        <w:rPr/>
      </w:pPr>
      <w:r>
        <w:rPr>
          <w:sz w:val="24"/>
        </w:rPr>
        <w:t>Это генеральная линия, которой надо придерживать</w:t>
        <w:softHyphen/>
        <w:t>ся в течение переходного периода. Более частные от</w:t>
        <w:softHyphen/>
        <w:t>ношения между теми или иными слоями общества представляют интерес только для определенных конкретных анализов, но теоретический анализ должен иметь широкие рамки, которые включают новые отношения между людьми</w:t>
      </w:r>
      <w:r>
        <w:rPr>
          <w:sz w:val="24"/>
          <w:lang w:val="en-US"/>
        </w:rPr>
        <w:t xml:space="preserve"> —</w:t>
      </w:r>
      <w:r>
        <w:rPr>
          <w:sz w:val="24"/>
        </w:rPr>
        <w:t xml:space="preserve"> общество, переходное к социализму.</w:t>
      </w:r>
    </w:p>
    <w:p>
      <w:pPr>
        <w:pStyle w:val="Normal"/>
        <w:spacing w:lineRule="auto" w:line="240"/>
        <w:rPr>
          <w:sz w:val="24"/>
        </w:rPr>
      </w:pPr>
      <w:r>
        <w:rPr>
          <w:sz w:val="24"/>
        </w:rPr>
        <w:t>Исходя из этих основных концептуальных ошибок, товарищ Беттельхейм защищает обязательную тожде</w:t>
        <w:softHyphen/>
        <w:t>ственность между развитием производительных сил на каждый данный момент и в каждом данном регионе и производственными отношениями и одновременно переводит эти самые отношения в факт юридического выражения.</w:t>
      </w:r>
    </w:p>
    <w:p>
      <w:pPr>
        <w:pStyle w:val="Normal"/>
        <w:spacing w:lineRule="auto" w:line="240"/>
        <w:rPr>
          <w:sz w:val="24"/>
        </w:rPr>
      </w:pPr>
      <w:r>
        <w:rPr>
          <w:sz w:val="24"/>
        </w:rPr>
        <w:t>С какой целью? Посмотрим, что говорит Беттель</w:t>
        <w:softHyphen/>
        <w:t>хейм:</w:t>
      </w:r>
    </w:p>
    <w:p>
      <w:pPr>
        <w:pStyle w:val="Normal"/>
        <w:spacing w:lineRule="auto" w:line="240"/>
        <w:rPr>
          <w:sz w:val="24"/>
        </w:rPr>
      </w:pPr>
      <w:r>
        <w:rPr>
          <w:sz w:val="24"/>
        </w:rPr>
        <w:t>«В этих условиях рассуждения по определению раз</w:t>
        <w:softHyphen/>
        <w:t>личных высших форм социалистической собственности, исходящие только из общего понятия «государственная собственность», в стремлении свести ее к единственной реальности сталкиваются с непреодолимыми трудностя</w:t>
        <w:softHyphen/>
        <w:t>ми, прежде всего когда речь идет о том, чтобы анали</w:t>
        <w:softHyphen/>
        <w:t>зировать товарооборот в социалистическом секторе го</w:t>
        <w:softHyphen/>
        <w:t>сударства, социалистическую торговлю, роль денег и т. д.».</w:t>
      </w:r>
    </w:p>
    <w:p>
      <w:pPr>
        <w:pStyle w:val="Normal"/>
        <w:spacing w:lineRule="auto" w:line="240"/>
        <w:rPr>
          <w:sz w:val="24"/>
        </w:rPr>
      </w:pPr>
      <w:r>
        <w:rPr>
          <w:sz w:val="24"/>
        </w:rPr>
        <w:t>Затем, рассматривая разделение Сталиным собствен</w:t>
        <w:softHyphen/>
        <w:t>ности на две формы, он отмечает: «Данная юридиче</w:t>
        <w:softHyphen/>
        <w:t>ская предпосылка и следующие из нее выводы ведут к отрицанию обязательного в данный момент товарного характера обмена между государственными социали</w:t>
        <w:softHyphen/>
        <w:t>стическими предприятиями, а также к непониманию в теоретическом плане природы купли и продажи, осуществляемых между государственными предприя</w:t>
        <w:softHyphen/>
        <w:t>тиями, непониманию природы денег, цен, хозяйствен</w:t>
        <w:softHyphen/>
        <w:t>ного учета, финансовой самостоятельности и т. д. Эти категории лишены какого-либо реального общественно</w:t>
        <w:softHyphen/>
        <w:t>го содержания. Они возникают как абстрактные формы или более или менее произвольные технические сред</w:t>
        <w:softHyphen/>
        <w:t>ства, а не как выражение объективных экономических законов, необходимость которых, с другой стороны, подчеркивал сам Сталин».</w:t>
      </w:r>
    </w:p>
    <w:p>
      <w:pPr>
        <w:pStyle w:val="Normal"/>
        <w:spacing w:lineRule="auto" w:line="240"/>
        <w:rPr>
          <w:sz w:val="24"/>
        </w:rPr>
      </w:pPr>
      <w:r>
        <w:rPr>
          <w:sz w:val="24"/>
        </w:rPr>
        <w:t>Для нас статья товарища Беттельхейма, несмотря на то что он демонстративно принимает сторону про</w:t>
        <w:softHyphen/>
        <w:t>тивников высказанных нами в ряде случаев идей, имеет несомненную ценность как высказывание глубоко знающего экономиста и теоретика марксизма. Исходя из фактического положения вещей, в защиту, на наш взгляд, плохо продуманную, использования в переход</w:t>
        <w:softHyphen/>
        <w:t>ном периоде унаследованных от капитализма катего</w:t>
        <w:softHyphen/>
        <w:t>рий и необходимости личной собственности в социали</w:t>
        <w:softHyphen/>
        <w:t>стическом секторе он выявляет несовместимость, по</w:t>
        <w:softHyphen/>
        <w:t>добного анализа производственных отношений и обще</w:t>
        <w:softHyphen/>
        <w:t>ственной собственности, следуя марксистской позиции, которую мы могли бы назвать ортодоксальной.</w:t>
      </w:r>
    </w:p>
    <w:p>
      <w:pPr>
        <w:pStyle w:val="Normal"/>
        <w:spacing w:lineRule="auto" w:line="240"/>
        <w:rPr>
          <w:sz w:val="24"/>
        </w:rPr>
      </w:pPr>
      <w:r>
        <w:rPr>
          <w:sz w:val="24"/>
        </w:rPr>
        <w:t>Мы отстаиваем точно то же самое, только наш вывод другой; мы считаем, что непоследовательность защитни</w:t>
        <w:softHyphen/>
        <w:t>ков хозяйственного расчета связана с тем, что, дойдя в Марксовом анализе до определенной точки, они со</w:t>
        <w:softHyphen/>
        <w:t>вершают скачок (перескакивая через «утраченное зве</w:t>
        <w:softHyphen/>
        <w:t>но» в этой модели), чтобы встать на следующую пози</w:t>
        <w:softHyphen/>
        <w:t>цию, с которой продолжают свое рассуждение. На</w:t>
        <w:softHyphen/>
        <w:t>пример, защитники хозяйственного расчета никогда не давали точного определения тому, как отстаивается по существу концепция товара в государственном секторе, или как «с умом» применяется закон стоимости в со</w:t>
        <w:softHyphen/>
        <w:t>циалистическом секторе при «перекошенных» рынках.</w:t>
      </w:r>
    </w:p>
    <w:p>
      <w:pPr>
        <w:pStyle w:val="Normal"/>
        <w:spacing w:lineRule="auto" w:line="240"/>
        <w:rPr/>
      </w:pPr>
      <w:r>
        <w:rPr>
          <w:sz w:val="24"/>
        </w:rPr>
        <w:t>Заметив непоследовательность, товарищ Беттель</w:t>
        <w:softHyphen/>
        <w:t>хейм вновь принимается за термины, начиная анализ с того, чем должен бы закончить</w:t>
      </w:r>
      <w:r>
        <w:rPr>
          <w:sz w:val="24"/>
          <w:lang w:val="en-US"/>
        </w:rPr>
        <w:t xml:space="preserve"> —</w:t>
      </w:r>
      <w:r>
        <w:rPr>
          <w:sz w:val="24"/>
        </w:rPr>
        <w:t xml:space="preserve"> нынешними право</w:t>
        <w:softHyphen/>
        <w:t>выми отношениями в социалистических странах и су</w:t>
        <w:softHyphen/>
        <w:t>ществующими категориями, констатирует реальный и верный факт наличия этих юридических и товарных категорий и отсюда делает прагматический вывод, что, да, они существуют, потому что они необходимы, и, опираясь на эту основу, анализируя, идет назад, чтобы</w:t>
      </w:r>
      <w:r>
        <w:rPr>
          <w:sz w:val="24"/>
          <w:lang w:val="en-US"/>
        </w:rPr>
        <w:t xml:space="preserve"> </w:t>
      </w:r>
      <w:r>
        <w:rPr>
          <w:sz w:val="24"/>
        </w:rPr>
        <w:t>прийти к точке, в которой происходит столкновение теории с практикой. В этой точке он дает новое толко</w:t>
        <w:softHyphen/>
        <w:t>вание теории, подвергает анализу Маркса и Ленина и вытаскивает свою собственную интерпретацию на оши</w:t>
        <w:softHyphen/>
        <w:t>бочной, как мы уже отметили, основе.</w:t>
      </w:r>
    </w:p>
    <w:p>
      <w:pPr>
        <w:pStyle w:val="Normal"/>
        <w:spacing w:lineRule="auto" w:line="240"/>
        <w:rPr/>
      </w:pPr>
      <w:r>
        <w:rPr>
          <w:sz w:val="24"/>
        </w:rPr>
        <w:t>Вместе с тем он забывает, что в историческом пла</w:t>
        <w:softHyphen/>
        <w:t>не переходный период молод. В то время, когда чело</w:t>
        <w:softHyphen/>
        <w:t>век только приближается к полному пониманию эконо</w:t>
        <w:softHyphen/>
        <w:t>мического деяния и овладевает им посредством плана, он подвержен неизбежным ошибкам в оценках. Зачем думать, что то, что «есть» в переходном периоде, обя</w:t>
        <w:softHyphen/>
        <w:t>зательно «должно быть»? Зачем оправдывать получен</w:t>
        <w:softHyphen/>
        <w:t>ные от реальности или из-за определенной отваги уда</w:t>
        <w:softHyphen/>
        <w:t>ры тем, что они</w:t>
      </w:r>
      <w:r>
        <w:rPr>
          <w:sz w:val="24"/>
          <w:lang w:val="en-US"/>
        </w:rPr>
        <w:t xml:space="preserve"> —</w:t>
      </w:r>
      <w:r>
        <w:rPr>
          <w:sz w:val="24"/>
        </w:rPr>
        <w:t xml:space="preserve"> результат исключительно отваги, а не</w:t>
      </w:r>
      <w:r>
        <w:rPr>
          <w:sz w:val="24"/>
          <w:lang w:val="en-US"/>
        </w:rPr>
        <w:t xml:space="preserve"> —</w:t>
      </w:r>
      <w:r>
        <w:rPr>
          <w:sz w:val="24"/>
        </w:rPr>
        <w:t xml:space="preserve"> частично или полностью</w:t>
      </w:r>
      <w:r>
        <w:rPr>
          <w:sz w:val="24"/>
          <w:lang w:val="en-US"/>
        </w:rPr>
        <w:t xml:space="preserve"> —</w:t>
      </w:r>
      <w:r>
        <w:rPr>
          <w:sz w:val="24"/>
        </w:rPr>
        <w:t xml:space="preserve"> технических просчетов администрации?</w:t>
      </w:r>
    </w:p>
    <w:p>
      <w:pPr>
        <w:pStyle w:val="Normal"/>
        <w:spacing w:lineRule="auto" w:line="240"/>
        <w:rPr>
          <w:sz w:val="24"/>
        </w:rPr>
      </w:pPr>
      <w:r>
        <w:rPr>
          <w:sz w:val="24"/>
        </w:rPr>
        <w:t>Нам кажется, что слишком уменьшает значение социалистического планирования со всеми возможными в нем техническими недочетами утверждение, которое делает Беттельхейм:</w:t>
      </w:r>
    </w:p>
    <w:p>
      <w:pPr>
        <w:pStyle w:val="Normal"/>
        <w:spacing w:lineRule="auto" w:line="240"/>
        <w:rPr/>
      </w:pPr>
      <w:r>
        <w:rPr>
          <w:sz w:val="24"/>
        </w:rPr>
        <w:t>«Из этого вытекает невозможность удовлетворитель</w:t>
        <w:softHyphen/>
        <w:t>но, т. е. эффективно обеспечить</w:t>
      </w:r>
      <w:r>
        <w:rPr>
          <w:sz w:val="24"/>
          <w:lang w:val="en-US"/>
        </w:rPr>
        <w:t xml:space="preserve"> a priori</w:t>
      </w:r>
      <w:r>
        <w:rPr>
          <w:sz w:val="24"/>
        </w:rPr>
        <w:t xml:space="preserve"> комплексное распределение средств производства и продукции вооб</w:t>
        <w:softHyphen/>
        <w:t xml:space="preserve">ще и потребность в </w:t>
      </w:r>
      <w:r>
        <w:rPr>
          <w:i/>
          <w:sz w:val="24"/>
        </w:rPr>
        <w:t>социалистической торговле</w:t>
      </w:r>
      <w:r>
        <w:rPr>
          <w:sz w:val="24"/>
        </w:rPr>
        <w:t xml:space="preserve"> и госу</w:t>
        <w:softHyphen/>
        <w:t>дарственных торговых учреждениях. Отсюда вытекает также роль денег внутри социалистического сектора, роль закона стоимости и система цен, которая должна отражать не только общественную стоимость различ</w:t>
        <w:softHyphen/>
        <w:t xml:space="preserve">ной продукции, но </w:t>
      </w:r>
      <w:r>
        <w:rPr>
          <w:i/>
          <w:sz w:val="24"/>
        </w:rPr>
        <w:t>также</w:t>
      </w:r>
      <w:r>
        <w:rPr>
          <w:sz w:val="24"/>
        </w:rPr>
        <w:t xml:space="preserve"> и выражать соотношения между предложением и спросом на данную продукцию и по возможности обеспечивать баланс между этим предложением и этим спросом, когда план</w:t>
      </w:r>
      <w:r>
        <w:rPr>
          <w:sz w:val="24"/>
          <w:lang w:val="en-US"/>
        </w:rPr>
        <w:t xml:space="preserve"> a priori </w:t>
      </w:r>
      <w:r>
        <w:rPr>
          <w:sz w:val="24"/>
        </w:rPr>
        <w:t>не смог его обеспечить и когда применение админи</w:t>
        <w:softHyphen/>
        <w:t>стративных мер для установления этого баланса подор</w:t>
        <w:softHyphen/>
        <w:t>вало бы развитие производительных сил».</w:t>
      </w:r>
    </w:p>
    <w:p>
      <w:pPr>
        <w:pStyle w:val="Normal"/>
        <w:spacing w:lineRule="auto" w:line="240"/>
        <w:rPr>
          <w:sz w:val="24"/>
        </w:rPr>
      </w:pPr>
      <w:r>
        <w:rPr>
          <w:sz w:val="24"/>
        </w:rPr>
        <w:t>Учитывая наши (на Кубе) слабости, мы вместе с тем попытались дать наше фундаментальное опреде</w:t>
        <w:softHyphen/>
        <w:t>ление:</w:t>
      </w:r>
    </w:p>
    <w:p>
      <w:pPr>
        <w:pStyle w:val="Normal"/>
        <w:spacing w:lineRule="auto" w:line="240"/>
        <w:rPr/>
      </w:pPr>
      <w:r>
        <w:rPr>
          <w:sz w:val="24"/>
        </w:rPr>
        <w:t>«Мы отрицаем возможность сознательного использо</w:t>
        <w:softHyphen/>
        <w:t>вания закона стоимости, основанного на отсутствии свободного рынка, который автоматически отражает противоречия между производителями и потребителя</w:t>
        <w:softHyphen/>
        <w:t>ми; отрицаем наличие категории товара в отношениях между государственными предприятиями и считаем все отдельные предприятия и учреждения частью боль</w:t>
        <w:softHyphen/>
        <w:t>шого единого предприятия, которым является государ</w:t>
        <w:softHyphen/>
        <w:t>ство (хотя на практике в нашей стране этого еще не происходит)</w:t>
      </w:r>
      <w:r>
        <w:rPr>
          <w:sz w:val="24"/>
          <w:lang w:val="en-US"/>
        </w:rPr>
        <w:t>.</w:t>
      </w:r>
      <w:r>
        <w:rPr>
          <w:sz w:val="24"/>
        </w:rPr>
        <w:t xml:space="preserve"> Закон стоимости и план</w:t>
      </w:r>
      <w:r>
        <w:rPr>
          <w:sz w:val="24"/>
          <w:lang w:val="en-US"/>
        </w:rPr>
        <w:t xml:space="preserve"> —</w:t>
      </w:r>
      <w:r>
        <w:rPr>
          <w:sz w:val="24"/>
        </w:rPr>
        <w:t xml:space="preserve"> два понятия, связанные одним противоречием и одним решением;</w:t>
      </w:r>
      <w:r>
        <w:rPr>
          <w:sz w:val="24"/>
          <w:lang w:val="en-US"/>
        </w:rPr>
        <w:t xml:space="preserve"> </w:t>
      </w:r>
      <w:r>
        <w:rPr>
          <w:sz w:val="24"/>
        </w:rPr>
        <w:t>итак, мы можем сказать, что централизованное плани</w:t>
        <w:softHyphen/>
        <w:t>рование</w:t>
      </w:r>
      <w:r>
        <w:rPr>
          <w:sz w:val="24"/>
          <w:lang w:val="en-US"/>
        </w:rPr>
        <w:t xml:space="preserve"> —</w:t>
      </w:r>
      <w:r>
        <w:rPr>
          <w:sz w:val="24"/>
        </w:rPr>
        <w:t xml:space="preserve"> это образ жизни социалистического общест</w:t>
        <w:softHyphen/>
        <w:t>ва, его определяющая категория и процесс, в котором человеческому сознанию, наконец, удается обобщить и направить хозяйство к своей цели</w:t>
      </w:r>
      <w:r>
        <w:rPr>
          <w:sz w:val="24"/>
          <w:lang w:val="en-US"/>
        </w:rPr>
        <w:t xml:space="preserve"> —</w:t>
      </w:r>
      <w:r>
        <w:rPr>
          <w:sz w:val="24"/>
        </w:rPr>
        <w:t xml:space="preserve"> полному освобож</w:t>
        <w:softHyphen/>
        <w:t>дению человека в рамках коммунистического обще</w:t>
        <w:softHyphen/>
        <w:t>ства».</w:t>
      </w:r>
    </w:p>
    <w:p>
      <w:pPr>
        <w:pStyle w:val="Normal"/>
        <w:spacing w:lineRule="auto" w:line="240"/>
        <w:rPr/>
      </w:pPr>
      <w:r>
        <w:rPr>
          <w:sz w:val="24"/>
        </w:rPr>
        <w:t>Связывать производственное подразделение (эконо</w:t>
        <w:softHyphen/>
        <w:t>мический субъект для Беттельхейма) с физической степенью интеграции</w:t>
      </w:r>
      <w:r>
        <w:rPr>
          <w:sz w:val="24"/>
          <w:lang w:val="en-US"/>
        </w:rPr>
        <w:t xml:space="preserve"> —</w:t>
      </w:r>
      <w:r>
        <w:rPr>
          <w:sz w:val="24"/>
        </w:rPr>
        <w:t xml:space="preserve"> значит довести механизм до крайности и отказать нам в возможности сделать то, что североамериканские монополии технически уже сделали во многих отраслях кубинской промыш</w:t>
        <w:softHyphen/>
        <w:t>ленности. Это значит быть слишком неуверенным в наших силах и способностях.</w:t>
      </w:r>
    </w:p>
    <w:p>
      <w:pPr>
        <w:pStyle w:val="Normal"/>
        <w:spacing w:lineRule="auto" w:line="240"/>
        <w:rPr>
          <w:sz w:val="24"/>
        </w:rPr>
      </w:pPr>
      <w:r>
        <w:rPr>
          <w:sz w:val="24"/>
        </w:rPr>
        <w:t>То, что может быть названо производственным под</w:t>
        <w:softHyphen/>
        <w:t>разделением (и что является подлинным экономиче</w:t>
        <w:softHyphen/>
        <w:t>ским субъектом), со всей очевидностью изменяется в зависимости от уровня развития производительных сил. В некоторых отраслях производства, где интеграция деятельности достаточно интенсивна, сама отрасль мо</w:t>
        <w:softHyphen/>
        <w:t>жет стать производственным подразделением. Такое возможно, например, в электропромышленности на основе взаимосвязи, потому что это позволяет единое централизованное управление всей отраслью.</w:t>
      </w:r>
    </w:p>
    <w:p>
      <w:pPr>
        <w:pStyle w:val="Normal"/>
        <w:spacing w:lineRule="auto" w:line="240"/>
        <w:rPr>
          <w:sz w:val="24"/>
        </w:rPr>
      </w:pPr>
      <w:r>
        <w:rPr>
          <w:sz w:val="24"/>
        </w:rPr>
        <w:t>Прагматически развивая нашу систему, мы пришли к постановке некоторых уже рассмотренных проблем и попытались решить их в силу нашей подготовленности как можно более последовательно, следуя великим идеям Маркса и Ленина. Это привело нас к поискам решения существующих противоречий в Марксовой политической экономии переходного периода. Пытаясь преодолеть эти противоречия, которые могут быть лишь временным тормозом развития социализма (а социали</w:t>
        <w:softHyphen/>
        <w:t>стическое общество существует реально), мы изучили наиболее адекватные практике и теории организацион</w:t>
        <w:softHyphen/>
        <w:t>ные методы, позволяющие нам наиболее максимально двигать вперед новое общество посредством развития сознания и производства; речь идет о работе, которой мы сейчас занимаемся. В заключение нам хотелось бы сказать следующее:</w:t>
      </w:r>
    </w:p>
    <w:p>
      <w:pPr>
        <w:pStyle w:val="Normal"/>
        <w:spacing w:lineRule="auto" w:line="240"/>
        <w:rPr/>
      </w:pPr>
      <w:r>
        <w:rPr>
          <w:sz w:val="24"/>
          <w:lang w:val="en-US"/>
        </w:rPr>
        <w:t>1.</w:t>
      </w:r>
      <w:r>
        <w:rPr>
          <w:sz w:val="24"/>
        </w:rPr>
        <w:t xml:space="preserve"> По нашему мнению, Беттельхейм совершает две серьезные ошибки в методе анализа:</w:t>
      </w:r>
    </w:p>
    <w:p>
      <w:pPr>
        <w:pStyle w:val="Normal"/>
        <w:spacing w:lineRule="auto" w:line="240"/>
        <w:rPr>
          <w:sz w:val="24"/>
        </w:rPr>
      </w:pPr>
      <w:r>
        <w:rPr>
          <w:sz w:val="24"/>
        </w:rPr>
        <w:t>а) переносит механически концепцию необходимого соответствия между производственными отношениями и развитием производительных сил на «микрокосм» про</w:t>
        <w:softHyphen/>
        <w:t>изводственных отношений в конкретных условиях от</w:t>
        <w:softHyphen/>
        <w:t>дельной страны в течение переходного периода и таким образом выводит апологетические заключения, окра</w:t>
        <w:softHyphen/>
        <w:t>шенные прагматизмом, о так называемом хозяйствен</w:t>
        <w:softHyphen/>
        <w:t>ном расчете;</w:t>
      </w:r>
    </w:p>
    <w:p>
      <w:pPr>
        <w:pStyle w:val="Normal"/>
        <w:spacing w:lineRule="auto" w:line="240"/>
        <w:rPr>
          <w:sz w:val="24"/>
        </w:rPr>
      </w:pPr>
      <w:r>
        <w:rPr>
          <w:sz w:val="24"/>
        </w:rPr>
        <w:t>б) делает столь же механический анализ концепции собственности.</w:t>
      </w:r>
    </w:p>
    <w:p>
      <w:pPr>
        <w:pStyle w:val="Normal"/>
        <w:spacing w:lineRule="auto" w:line="240"/>
        <w:rPr/>
      </w:pPr>
      <w:r>
        <w:rPr>
          <w:sz w:val="24"/>
          <w:lang w:val="en-US"/>
        </w:rPr>
        <w:t>2.</w:t>
      </w:r>
      <w:r>
        <w:rPr>
          <w:sz w:val="24"/>
        </w:rPr>
        <w:t xml:space="preserve"> Мы не согласны с его мнением, что финансовое самоуправление или хозяйственная самостоятельность «связаны с данным состоянием производительных сил»</w:t>
      </w:r>
      <w:r>
        <w:rPr>
          <w:sz w:val="24"/>
          <w:lang w:val="en-US"/>
        </w:rPr>
        <w:t xml:space="preserve"> —</w:t>
      </w:r>
      <w:r>
        <w:rPr>
          <w:sz w:val="24"/>
        </w:rPr>
        <w:t xml:space="preserve"> следствием его аналитического метода.</w:t>
      </w:r>
    </w:p>
    <w:p>
      <w:pPr>
        <w:pStyle w:val="Normal"/>
        <w:spacing w:lineRule="auto" w:line="240"/>
        <w:rPr/>
      </w:pPr>
      <w:r>
        <w:rPr>
          <w:sz w:val="24"/>
          <w:lang w:val="en-US"/>
        </w:rPr>
        <w:t>3.</w:t>
      </w:r>
      <w:r>
        <w:rPr>
          <w:sz w:val="24"/>
        </w:rPr>
        <w:t xml:space="preserve"> Мы отрицаем его концепцию централизованного управления на основе материальной централизации производства (он приводит пример соединения линий</w:t>
      </w:r>
      <w:r>
        <w:rPr>
          <w:sz w:val="24"/>
          <w:lang w:val="en-US"/>
        </w:rPr>
        <w:t xml:space="preserve">   </w:t>
      </w:r>
      <w:r>
        <w:rPr>
          <w:sz w:val="24"/>
        </w:rPr>
        <w:t>электропередач) и применяем</w:t>
      </w:r>
      <w:r>
        <w:rPr>
          <w:sz w:val="24"/>
          <w:lang w:val="en-US"/>
        </w:rPr>
        <w:t xml:space="preserve"> </w:t>
      </w:r>
      <w:r>
        <w:rPr>
          <w:sz w:val="24"/>
        </w:rPr>
        <w:t>ее к</w:t>
      </w:r>
      <w:r>
        <w:rPr>
          <w:sz w:val="24"/>
          <w:lang w:val="en-US"/>
        </w:rPr>
        <w:t xml:space="preserve"> </w:t>
      </w:r>
      <w:r>
        <w:rPr>
          <w:sz w:val="24"/>
        </w:rPr>
        <w:t xml:space="preserve"> централизации</w:t>
      </w:r>
      <w:r>
        <w:rPr>
          <w:sz w:val="24"/>
          <w:lang w:val="en-US"/>
        </w:rPr>
        <w:t xml:space="preserve"> </w:t>
      </w:r>
      <w:r>
        <w:rPr>
          <w:sz w:val="24"/>
        </w:rPr>
        <w:t>основных экономических решений.</w:t>
      </w:r>
    </w:p>
    <w:p>
      <w:pPr>
        <w:pStyle w:val="Normal"/>
        <w:spacing w:lineRule="auto" w:line="240"/>
        <w:rPr/>
      </w:pPr>
      <w:r>
        <w:rPr>
          <w:sz w:val="24"/>
          <w:lang w:val="en-US"/>
        </w:rPr>
        <w:t>4.</w:t>
      </w:r>
      <w:r>
        <w:rPr>
          <w:sz w:val="24"/>
        </w:rPr>
        <w:t xml:space="preserve"> Мы не считаем правильным объяснение причин неукоснительной и необходимой действенности закона стоимости и других категорий рынка в течение пере</w:t>
        <w:softHyphen/>
        <w:t>ходного периода, хотя и не отрицаем возможность использования элементов этого закона в целях сравне</w:t>
        <w:softHyphen/>
        <w:t>ния (стоимость, рентабельность в арифметическом де</w:t>
        <w:softHyphen/>
        <w:t>нежном выражении).</w:t>
      </w:r>
    </w:p>
    <w:p>
      <w:pPr>
        <w:pStyle w:val="Normal"/>
        <w:spacing w:lineRule="auto" w:line="240"/>
        <w:rPr/>
      </w:pPr>
      <w:r>
        <w:rPr>
          <w:sz w:val="24"/>
          <w:lang w:val="en-US"/>
        </w:rPr>
        <w:t>5.</w:t>
      </w:r>
      <w:r>
        <w:rPr>
          <w:sz w:val="24"/>
        </w:rPr>
        <w:t xml:space="preserve"> Для нас «централизованное планирование</w:t>
      </w:r>
      <w:r>
        <w:rPr>
          <w:sz w:val="24"/>
          <w:lang w:val="en-US"/>
        </w:rPr>
        <w:t xml:space="preserve"> —</w:t>
      </w:r>
      <w:r>
        <w:rPr>
          <w:sz w:val="24"/>
        </w:rPr>
        <w:t xml:space="preserve"> это образ жизни социалистического общества» и т. д., по</w:t>
        <w:softHyphen/>
        <w:t>этому мы признаем за ним гораздо большую силу решения, чем Беттельхейм.</w:t>
      </w:r>
    </w:p>
    <w:p>
      <w:pPr>
        <w:pStyle w:val="Normal"/>
        <w:spacing w:lineRule="auto" w:line="240"/>
        <w:rPr/>
      </w:pPr>
      <w:r>
        <w:rPr>
          <w:sz w:val="24"/>
          <w:lang w:val="en-US"/>
        </w:rPr>
        <w:t>6.</w:t>
      </w:r>
      <w:r>
        <w:rPr>
          <w:sz w:val="24"/>
        </w:rPr>
        <w:t xml:space="preserve"> Мы придаем большое теоретическое значение рассмотрению отсутствия прямой связи между класси</w:t>
        <w:softHyphen/>
        <w:t>ческим методом марксистского анализа и существова</w:t>
        <w:softHyphen/>
        <w:t>нием товарных категорий в социалистическом секторе</w:t>
      </w:r>
      <w:r>
        <w:rPr>
          <w:sz w:val="24"/>
          <w:lang w:val="en-US"/>
        </w:rPr>
        <w:t xml:space="preserve"> — </w:t>
      </w:r>
      <w:r>
        <w:rPr>
          <w:sz w:val="24"/>
        </w:rPr>
        <w:t>вопросу, требующему более глубокого изучения.</w:t>
      </w:r>
    </w:p>
    <w:p>
      <w:pPr>
        <w:pStyle w:val="Normal"/>
        <w:spacing w:lineRule="auto" w:line="240"/>
        <w:rPr/>
      </w:pPr>
      <w:r>
        <w:rPr>
          <w:sz w:val="24"/>
          <w:lang w:val="en-US"/>
        </w:rPr>
        <w:t>7.</w:t>
      </w:r>
      <w:r>
        <w:rPr>
          <w:sz w:val="24"/>
        </w:rPr>
        <w:t xml:space="preserve"> В связи со статьей защитникам «хозяйствен</w:t>
        <w:softHyphen/>
        <w:t>ного расчета» подойдет и это: «Упаси меня, боже, от друзей, а от врагов я сам спасусь».</w:t>
      </w:r>
    </w:p>
    <w:p>
      <w:pPr>
        <w:pStyle w:val="Normal"/>
        <w:spacing w:lineRule="auto" w:line="240" w:before="220" w:after="0"/>
        <w:ind w:left="4720" w:hanging="0"/>
        <w:jc w:val="left"/>
        <w:rPr>
          <w:sz w:val="24"/>
        </w:rPr>
      </w:pPr>
      <w:r>
        <w:rPr>
          <w:sz w:val="24"/>
        </w:rPr>
        <w:t>«Куба сосиалиста»</w:t>
      </w:r>
    </w:p>
    <w:p>
      <w:pPr>
        <w:pStyle w:val="Normal"/>
        <w:spacing w:lineRule="auto" w:line="240"/>
        <w:rPr>
          <w:sz w:val="24"/>
          <w:lang w:val="en-US"/>
        </w:rPr>
      </w:pPr>
      <w:r>
        <w:rPr>
          <w:sz w:val="24"/>
          <w:lang w:val="en-US"/>
        </w:rPr>
      </w:r>
    </w:p>
    <w:p>
      <w:pPr>
        <w:pStyle w:val="FR1"/>
        <w:pBdr>
          <w:top w:val="single" w:sz="6" w:space="1" w:color="000000"/>
          <w:bottom w:val="single" w:sz="6" w:space="1" w:color="000000"/>
        </w:pBdr>
        <w:jc w:val="both"/>
        <w:rPr/>
      </w:pPr>
      <w:r>
        <w:rPr>
          <w:rFonts w:cs="Times New Roman" w:ascii="Times New Roman" w:hAnsi="Times New Roman"/>
          <w:i w:val="false"/>
          <w:sz w:val="24"/>
          <w:vertAlign w:val="superscript"/>
        </w:rPr>
        <w:t>1</w:t>
      </w:r>
      <w:r>
        <w:rPr>
          <w:rFonts w:cs="Times New Roman" w:ascii="Times New Roman" w:hAnsi="Times New Roman"/>
          <w:i w:val="false"/>
          <w:sz w:val="24"/>
        </w:rPr>
        <w:t xml:space="preserve"> Шарль Беттельхейм</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известный прогрессивный французский эко</w:t>
        <w:softHyphen/>
        <w:t>номист, специалист в области экономики развитых капиталистических и неприсоединившихся стран (см. русские переводы его книг «Эконо</w:t>
        <w:softHyphen/>
        <w:t>мика Франции.</w:t>
      </w:r>
      <w:r>
        <w:rPr>
          <w:rFonts w:cs="Times New Roman" w:ascii="Times New Roman" w:hAnsi="Times New Roman"/>
          <w:i w:val="false"/>
          <w:sz w:val="24"/>
          <w:lang w:val="en-US"/>
        </w:rPr>
        <w:t xml:space="preserve"> 1919—</w:t>
      </w:r>
      <w:r>
        <w:rPr>
          <w:rFonts w:cs="Times New Roman" w:ascii="Times New Roman" w:hAnsi="Times New Roman"/>
          <w:i w:val="false"/>
          <w:sz w:val="24"/>
        </w:rPr>
        <w:t>1952», «Экономика Франции после второй ми</w:t>
        <w:softHyphen/>
        <w:t>ровой войны», «Независимая Индия»). (Прим. науч. ред.)</w:t>
      </w:r>
    </w:p>
    <w:p>
      <w:pPr>
        <w:pStyle w:val="Normal"/>
        <w:spacing w:lineRule="auto" w:line="240"/>
        <w:rPr/>
      </w:pPr>
      <w:r>
        <w:rPr>
          <w:b/>
          <w:sz w:val="24"/>
          <w:lang w:val="en-US"/>
        </w:rPr>
        <w:t>5</w:t>
      </w:r>
      <w:r>
        <w:rPr>
          <w:b/>
          <w:sz w:val="24"/>
        </w:rPr>
        <w:t>. О СИСТЕМЕ БЮДЖЕТНОГО ФИНАНСИРОВАНИЯ</w:t>
      </w:r>
    </w:p>
    <w:p>
      <w:pPr>
        <w:pStyle w:val="Normal"/>
        <w:spacing w:lineRule="auto" w:line="240"/>
        <w:jc w:val="right"/>
        <w:rPr/>
      </w:pPr>
      <w:r>
        <w:rPr>
          <w:i/>
          <w:sz w:val="24"/>
        </w:rPr>
        <w:t>Февраль</w:t>
      </w:r>
      <w:r>
        <w:rPr>
          <w:i/>
          <w:sz w:val="24"/>
          <w:lang w:val="en-US"/>
        </w:rPr>
        <w:t xml:space="preserve"> 1964</w:t>
      </w:r>
      <w:r>
        <w:rPr>
          <w:i/>
          <w:sz w:val="24"/>
        </w:rPr>
        <w:t xml:space="preserve"> г.</w:t>
      </w:r>
    </w:p>
    <w:p>
      <w:pPr>
        <w:pStyle w:val="Normal"/>
        <w:spacing w:lineRule="auto" w:line="240"/>
        <w:ind w:left="40" w:firstLine="720"/>
        <w:rPr>
          <w:b/>
          <w:b/>
          <w:sz w:val="24"/>
        </w:rPr>
      </w:pPr>
      <w:r>
        <w:rPr>
          <w:b/>
          <w:sz w:val="24"/>
        </w:rPr>
        <w:t>ГЛАВНЫЕ ПРЕДШЕСТВУЮЩИЕ СОБЫТИЯ</w:t>
      </w:r>
    </w:p>
    <w:p>
      <w:pPr>
        <w:pStyle w:val="Normal"/>
        <w:spacing w:lineRule="auto" w:line="240"/>
        <w:ind w:left="40" w:firstLine="720"/>
        <w:rPr>
          <w:sz w:val="24"/>
        </w:rPr>
      </w:pPr>
      <w:r>
        <w:rPr>
          <w:sz w:val="24"/>
        </w:rPr>
        <w:t>Об этом вопросе говорилось, но недостаточно, и я счи</w:t>
        <w:softHyphen/>
        <w:t>таю, что необходимо приступить к его более глубокому анализу с тем, чтобы четко определить цели и методо</w:t>
        <w:softHyphen/>
        <w:t>логию.</w:t>
      </w:r>
    </w:p>
    <w:p>
      <w:pPr>
        <w:pStyle w:val="Normal"/>
        <w:spacing w:lineRule="auto" w:line="240"/>
        <w:ind w:left="40" w:firstLine="720"/>
        <w:rPr>
          <w:sz w:val="24"/>
        </w:rPr>
      </w:pPr>
      <w:r>
        <w:rPr>
          <w:sz w:val="24"/>
        </w:rPr>
        <w:t>Эта система официально санкционирована законом, регулирующим бюджетное финансирование государст</w:t>
        <w:softHyphen/>
        <w:t>венных предприятий, а свое применение получила в процессе работы Министерства промышленности.</w:t>
      </w:r>
    </w:p>
    <w:p>
      <w:pPr>
        <w:pStyle w:val="Normal"/>
        <w:spacing w:lineRule="auto" w:line="240"/>
        <w:ind w:left="40" w:firstLine="720"/>
        <w:rPr/>
      </w:pPr>
      <w:r>
        <w:rPr>
          <w:sz w:val="24"/>
        </w:rPr>
        <w:t>История вопроса сравнительно недавняя, он был поставлен в начале</w:t>
      </w:r>
      <w:r>
        <w:rPr>
          <w:sz w:val="24"/>
          <w:lang w:val="en-US"/>
        </w:rPr>
        <w:t xml:space="preserve"> 1960</w:t>
      </w:r>
      <w:r>
        <w:rPr>
          <w:sz w:val="24"/>
        </w:rPr>
        <w:t xml:space="preserve"> г., однако наша задача</w:t>
      </w:r>
      <w:r>
        <w:rPr>
          <w:sz w:val="24"/>
          <w:lang w:val="en-US"/>
        </w:rPr>
        <w:t xml:space="preserve"> — </w:t>
      </w:r>
      <w:r>
        <w:rPr>
          <w:sz w:val="24"/>
        </w:rPr>
        <w:t>проанализировать не его историю, а систему, каковой она предстает в настоящий момент, учитывая, что ее оценка далеко не завершена.</w:t>
      </w:r>
    </w:p>
    <w:p>
      <w:pPr>
        <w:pStyle w:val="Normal"/>
        <w:spacing w:lineRule="auto" w:line="240"/>
        <w:ind w:left="40" w:firstLine="720"/>
        <w:rPr/>
      </w:pPr>
      <w:r>
        <w:rPr>
          <w:sz w:val="24"/>
        </w:rPr>
        <w:t>Наша задача</w:t>
      </w:r>
      <w:r>
        <w:rPr>
          <w:sz w:val="24"/>
          <w:lang w:val="en-US"/>
        </w:rPr>
        <w:t xml:space="preserve"> —</w:t>
      </w:r>
      <w:r>
        <w:rPr>
          <w:sz w:val="24"/>
        </w:rPr>
        <w:t xml:space="preserve"> провести сравнение с системой так называемого хозяйственного расчета, при этом мы де</w:t>
        <w:softHyphen/>
        <w:t>лаем упор на самофинансирование, так как оно являет</w:t>
        <w:softHyphen/>
        <w:t>ся его основной характерной чертой, а также на отношение к материальному стимулированию, так как на его основе устанавливается самофинансирование.</w:t>
      </w:r>
    </w:p>
    <w:p>
      <w:pPr>
        <w:pStyle w:val="Normal"/>
        <w:spacing w:lineRule="auto" w:line="240"/>
        <w:ind w:left="40" w:firstLine="720"/>
        <w:rPr>
          <w:sz w:val="24"/>
        </w:rPr>
      </w:pPr>
      <w:r>
        <w:rPr>
          <w:sz w:val="24"/>
        </w:rPr>
        <w:t>Объяснить различия непросто, так как они подчас неясны и хитроумны, а кроме того, изучение бюджет</w:t>
        <w:softHyphen/>
        <w:t>ной системы финансирования не было достаточно глу</w:t>
        <w:softHyphen/>
        <w:t>боким, чтобы изложение ее могло поспорить в ясности с изложением принципов и методов хозяйственного расчета.</w:t>
      </w:r>
    </w:p>
    <w:p>
      <w:pPr>
        <w:pStyle w:val="Normal"/>
        <w:spacing w:lineRule="auto" w:line="240"/>
        <w:ind w:left="40" w:firstLine="720"/>
        <w:rPr/>
      </w:pPr>
      <w:r>
        <w:rPr>
          <w:sz w:val="24"/>
        </w:rPr>
        <w:t>Начнем с нескольких цитат. Первая взята из эконо</w:t>
        <w:softHyphen/>
        <w:t>мических работ Маркса того периода, который впо</w:t>
        <w:softHyphen/>
        <w:t xml:space="preserve">следствии был назван творчеством </w:t>
      </w:r>
      <w:r>
        <w:rPr>
          <w:i/>
          <w:sz w:val="24"/>
        </w:rPr>
        <w:t xml:space="preserve">молодого Маркса, </w:t>
      </w:r>
      <w:r>
        <w:rPr>
          <w:sz w:val="24"/>
        </w:rPr>
        <w:t>когда даже в его языке был очень заметен груз фило</w:t>
        <w:softHyphen/>
        <w:t>софских идей, повлиявших на его формирование, а экономические его воззрения были не столь точны. Однако Маркс находился в расцвете сил, уже принял дело отверженных и дал ему философское объясне</w:t>
        <w:softHyphen/>
        <w:t>ние, правда, не столь строго научное, как в «Капитале». Он мыслил скорее как философ, и поэтому более кон</w:t>
        <w:softHyphen/>
        <w:t>кретно обращался к человеку как личности, а не к проблемам его освобождения как человека общества, не анализировал еще неотвратимости раскола обще</w:t>
        <w:softHyphen/>
        <w:t>ственных структур эпохи, уступающей путь переходно</w:t>
        <w:softHyphen/>
        <w:t>му периоду, диктатуре пролетариата. В «Капитале» же Маркс предстает ученым-экономистом, скрупулезно изучающим переходный характер социальных эпох и их определение по производственным отношениям, не до</w:t>
        <w:softHyphen/>
        <w:t>пускающим философских рассуждений.</w:t>
      </w:r>
    </w:p>
    <w:p>
      <w:pPr>
        <w:pStyle w:val="Normal"/>
        <w:spacing w:lineRule="auto" w:line="240"/>
        <w:ind w:left="40" w:firstLine="720"/>
        <w:rPr>
          <w:sz w:val="24"/>
          <w:lang w:val="en-US"/>
        </w:rPr>
      </w:pPr>
      <w:r>
        <w:rPr>
          <w:sz w:val="24"/>
        </w:rPr>
        <w:t>Значение этого памятника человеческой мысли тако</w:t>
        <w:softHyphen/>
        <w:t>во, что зачастую заставляет нас забыть о гуманисти</w:t>
        <w:softHyphen/>
        <w:t>ческом (в лучшем смысле этого слова) характере его исканий. Механизм производственных отношений и их последствия, борьба классов как бы скрывают тот оче</w:t>
        <w:softHyphen/>
        <w:t>видный факт, что речь идет о людях в исторической среде. Сейчас нас интересует человек, отсюда и цитата, не утратившая в силу молодости автора своей ценности как высказывание мысли философа.</w:t>
      </w:r>
    </w:p>
    <w:p>
      <w:pPr>
        <w:pStyle w:val="Normal"/>
        <w:spacing w:lineRule="auto" w:line="240"/>
        <w:ind w:left="40" w:firstLine="720"/>
        <w:rPr>
          <w:sz w:val="24"/>
          <w:lang w:val="en-US"/>
        </w:rPr>
      </w:pPr>
      <w:r>
        <w:rPr>
          <w:sz w:val="24"/>
        </w:rPr>
        <w:t>«Коммунизм</w:t>
      </w:r>
      <w:r>
        <w:rPr>
          <w:i/>
          <w:sz w:val="24"/>
        </w:rPr>
        <w:t xml:space="preserve"> как </w:t>
      </w:r>
      <w:r>
        <w:rPr>
          <w:sz w:val="24"/>
        </w:rPr>
        <w:t>положительное</w:t>
      </w:r>
      <w:r>
        <w:rPr>
          <w:i/>
          <w:sz w:val="24"/>
        </w:rPr>
        <w:t xml:space="preserve"> упразднение</w:t>
      </w:r>
      <w:r>
        <w:rPr>
          <w:i/>
          <w:sz w:val="24"/>
          <w:lang w:val="en-US"/>
        </w:rPr>
        <w:t xml:space="preserve"> </w:t>
      </w:r>
      <w:r>
        <w:rPr>
          <w:sz w:val="24"/>
        </w:rPr>
        <w:t>частной собствен</w:t>
      </w:r>
      <w:r>
        <w:rPr>
          <w:i/>
          <w:sz w:val="24"/>
        </w:rPr>
        <w:t>ности --</w:t>
      </w:r>
      <w:r>
        <w:rPr>
          <w:i/>
          <w:sz w:val="24"/>
          <w:lang w:val="en-US"/>
        </w:rPr>
        <w:t xml:space="preserve"> этого</w:t>
      </w:r>
      <w:r>
        <w:rPr>
          <w:sz w:val="24"/>
        </w:rPr>
        <w:t xml:space="preserve"> самоотчуждения человека</w:t>
      </w:r>
      <w:r>
        <w:rPr>
          <w:i/>
          <w:sz w:val="24"/>
          <w:lang w:val="en-US"/>
        </w:rPr>
        <w:t xml:space="preserve"> — </w:t>
      </w:r>
      <w:r>
        <w:rPr>
          <w:i/>
          <w:sz w:val="24"/>
        </w:rPr>
        <w:t xml:space="preserve">и в силу этого как подлинное </w:t>
      </w:r>
      <w:r>
        <w:rPr>
          <w:sz w:val="24"/>
        </w:rPr>
        <w:t>присвоение человеческой</w:t>
      </w:r>
      <w:r>
        <w:rPr>
          <w:i/>
          <w:sz w:val="24"/>
        </w:rPr>
        <w:t xml:space="preserve"> сущности человеком и для человека;</w:t>
      </w:r>
      <w:r>
        <w:rPr>
          <w:i/>
          <w:sz w:val="24"/>
          <w:lang w:val="en-US"/>
        </w:rPr>
        <w:t xml:space="preserve">   </w:t>
      </w:r>
    </w:p>
    <w:p>
      <w:pPr>
        <w:pStyle w:val="Normal"/>
        <w:spacing w:lineRule="auto" w:line="240"/>
        <w:ind w:left="40" w:firstLine="720"/>
        <w:rPr/>
      </w:pPr>
      <w:r>
        <w:rPr>
          <w:sz w:val="24"/>
          <w:lang w:val="en-US"/>
        </w:rPr>
        <w:t xml:space="preserve"> </w:t>
      </w:r>
      <w:r>
        <w:rPr>
          <w:sz w:val="24"/>
        </w:rPr>
        <w:t>а потому как полное, происходящее сознательным образом и с сохра</w:t>
        <w:softHyphen/>
        <w:t xml:space="preserve">нением всего богатства предшествующего развития, возвращение человека к самому себе как человеку </w:t>
      </w:r>
      <w:r>
        <w:rPr>
          <w:i/>
          <w:sz w:val="24"/>
        </w:rPr>
        <w:t>общественному,</w:t>
      </w:r>
      <w:r>
        <w:rPr>
          <w:sz w:val="24"/>
        </w:rPr>
        <w:t xml:space="preserve"> т. е. человеч</w:t>
        <w:softHyphen/>
        <w:t>ному. Такой коммунизм, как завершенный натурализм,</w:t>
      </w:r>
      <w:r>
        <w:rPr>
          <w:sz w:val="24"/>
          <w:lang w:val="en-US"/>
        </w:rPr>
        <w:t xml:space="preserve"> ==</w:t>
      </w:r>
      <w:r>
        <w:rPr>
          <w:sz w:val="24"/>
        </w:rPr>
        <w:t xml:space="preserve"> гуманизму, а как завершенный гуманизм,</w:t>
      </w:r>
      <w:r>
        <w:rPr>
          <w:sz w:val="24"/>
          <w:lang w:val="en-US"/>
        </w:rPr>
        <w:t xml:space="preserve"> ==</w:t>
      </w:r>
      <w:r>
        <w:rPr>
          <w:sz w:val="24"/>
        </w:rPr>
        <w:t xml:space="preserve"> натурализму; он есть </w:t>
      </w:r>
      <w:r>
        <w:rPr>
          <w:i/>
          <w:sz w:val="24"/>
        </w:rPr>
        <w:t xml:space="preserve">действительное </w:t>
      </w:r>
      <w:r>
        <w:rPr>
          <w:sz w:val="24"/>
        </w:rPr>
        <w:t>разрешение противоречия между человеком и природой, чело</w:t>
        <w:softHyphen/>
        <w:t>веком и человеком, подлинное разрешение спора между существо</w:t>
        <w:softHyphen/>
        <w:t>ванием и сущностью, между опредмечиванием и самоутверждением, между свободой и необходимостью, между индивидом и родом. Он</w:t>
      </w:r>
      <w:r>
        <w:rPr>
          <w:sz w:val="24"/>
          <w:lang w:val="en-US"/>
        </w:rPr>
        <w:t xml:space="preserve"> —</w:t>
      </w:r>
      <w:r>
        <w:rPr>
          <w:sz w:val="24"/>
        </w:rPr>
        <w:t xml:space="preserve"> решение загадки истории, и он </w:t>
      </w:r>
      <w:r>
        <w:rPr>
          <w:i/>
          <w:sz w:val="24"/>
        </w:rPr>
        <w:t>знает,</w:t>
      </w:r>
      <w:r>
        <w:rPr>
          <w:sz w:val="24"/>
        </w:rPr>
        <w:t xml:space="preserve"> что он есть это решение»</w:t>
      </w:r>
      <w:r>
        <w:rPr>
          <w:sz w:val="24"/>
          <w:vertAlign w:val="superscript"/>
        </w:rPr>
        <w:t>1</w:t>
      </w:r>
      <w:r>
        <w:rPr>
          <w:sz w:val="24"/>
        </w:rPr>
        <w:t>.</w:t>
      </w:r>
    </w:p>
    <w:p>
      <w:pPr>
        <w:pStyle w:val="Normal"/>
        <w:spacing w:lineRule="auto" w:line="240"/>
        <w:ind w:left="40" w:firstLine="720"/>
        <w:rPr/>
      </w:pPr>
      <w:r>
        <w:rPr>
          <w:sz w:val="24"/>
        </w:rPr>
        <w:t>Слово «знает» выделено, потому что считается ос</w:t>
        <w:softHyphen/>
        <w:t>новным в постановке проблемы; Маркс думал об осво</w:t>
        <w:softHyphen/>
        <w:t>бождении человека и рассматривал коммунизм как реше</w:t>
        <w:softHyphen/>
        <w:t>ние противоречий, породивших его отчуждение, и как сознательный акт. Следует отметить, что коммунизм не может рассматриваться как результат исключительно классовых противоречий в высокоразвитом обществе, которые разрешались бы в переходный период на пути к достижению вершины; человек</w:t>
      </w:r>
      <w:r>
        <w:rPr>
          <w:sz w:val="24"/>
          <w:lang w:val="en-US"/>
        </w:rPr>
        <w:t xml:space="preserve"> —</w:t>
      </w:r>
      <w:r>
        <w:rPr>
          <w:sz w:val="24"/>
        </w:rPr>
        <w:t xml:space="preserve"> сознательное дейст</w:t>
        <w:softHyphen/>
        <w:t xml:space="preserve">вующее лицо истории. Без этого </w:t>
      </w:r>
      <w:r>
        <w:rPr>
          <w:i/>
          <w:sz w:val="24"/>
        </w:rPr>
        <w:t>сознания,</w:t>
      </w:r>
      <w:r>
        <w:rPr>
          <w:sz w:val="24"/>
        </w:rPr>
        <w:t xml:space="preserve"> включающе</w:t>
        <w:softHyphen/>
        <w:t>го и осознание себя как части общества, не может быть коммунизма.</w:t>
      </w:r>
    </w:p>
    <w:p>
      <w:pPr>
        <w:pStyle w:val="Normal"/>
        <w:spacing w:lineRule="auto" w:line="240"/>
        <w:ind w:left="40" w:firstLine="720"/>
        <w:rPr/>
      </w:pPr>
      <w:r>
        <w:rPr>
          <w:sz w:val="24"/>
        </w:rPr>
        <w:t>Работая над «Капиталом», Маркс не оставил свою партийную деятельность; когда в</w:t>
      </w:r>
      <w:r>
        <w:rPr>
          <w:sz w:val="24"/>
          <w:lang w:val="en-US"/>
        </w:rPr>
        <w:t xml:space="preserve"> 1875</w:t>
      </w:r>
      <w:r>
        <w:rPr>
          <w:sz w:val="24"/>
        </w:rPr>
        <w:t xml:space="preserve"> г. состоялся съезд в Готе по объединению рабочих организаций, действующих в Германии (Социал-демократическая рабочая партия и Генеральная ассоциация немецких рабочих), и была разработана программа, ответом Мар</w:t>
        <w:softHyphen/>
        <w:t>кса стала работа «Критика Готской программы».</w:t>
      </w:r>
    </w:p>
    <w:p>
      <w:pPr>
        <w:pStyle w:val="Normal"/>
        <w:spacing w:lineRule="auto" w:line="240"/>
        <w:ind w:left="40" w:firstLine="720"/>
        <w:rPr>
          <w:sz w:val="24"/>
        </w:rPr>
      </w:pPr>
      <w:r>
        <w:rPr>
          <w:sz w:val="24"/>
        </w:rPr>
        <w:t>Эта работа при том, что была написана во время составления фундаментального труда и обладает четко выраженной полемической направленностью, важна тем, что в ней, хотя и мимоходом, затрагивается тема переходного периода. Анализируя пункт третий Готской программы, Маркс останавливается на некоторых наи</w:t>
        <w:softHyphen/>
        <w:t>более значительных вопросах этого периода, рассматри</w:t>
        <w:softHyphen/>
        <w:t>ваемого им как результат раскола развитой капитали</w:t>
        <w:softHyphen/>
        <w:t>стической системы. На данном этапе не предусмат</w:t>
        <w:softHyphen/>
        <w:t>ривается использование денег, но предусмотрена ин</w:t>
        <w:softHyphen/>
        <w:t>дивидуальная оплата труда, потому что:</w:t>
      </w:r>
    </w:p>
    <w:p>
      <w:pPr>
        <w:pStyle w:val="Normal"/>
        <w:spacing w:lineRule="auto" w:line="240"/>
        <w:ind w:left="40" w:firstLine="720"/>
        <w:rPr/>
      </w:pPr>
      <w:r>
        <w:rPr>
          <w:sz w:val="24"/>
        </w:rPr>
        <w:t>«Мы имеем здесь дело не с таким коммунистическим обще</w:t>
        <w:softHyphen/>
        <w:t xml:space="preserve">ством, которое </w:t>
      </w:r>
      <w:r>
        <w:rPr>
          <w:i/>
          <w:sz w:val="24"/>
        </w:rPr>
        <w:t>развилось</w:t>
      </w:r>
      <w:r>
        <w:rPr>
          <w:sz w:val="24"/>
        </w:rPr>
        <w:t xml:space="preserve"> на своей собственной основе, а, напро</w:t>
        <w:softHyphen/>
        <w:t xml:space="preserve">тив, с таким, которое только что </w:t>
      </w:r>
      <w:r>
        <w:rPr>
          <w:i/>
          <w:sz w:val="24"/>
        </w:rPr>
        <w:t>выходит</w:t>
      </w:r>
      <w:r>
        <w:rPr>
          <w:sz w:val="24"/>
        </w:rPr>
        <w:t xml:space="preserve"> как раз из капиталистиче</w:t>
        <w:softHyphen/>
        <w:t>ского общества и которое поэтому во всех отношениях, в экономи</w:t>
        <w:softHyphen/>
        <w:t>ческом, нравственном и умственном, сохраняет еще родимые пятна старого общества, из недр которого оно вышло. Соответственно этому каждый отдельный производитель получает обратно от обще</w:t>
        <w:softHyphen/>
        <w:t>ства за всеми вычетами ровно столько, сколько сам дает ему. То, что он дал обществу, составляет его индивидуальный трудовой пай»</w:t>
      </w:r>
      <w:r>
        <w:rPr>
          <w:sz w:val="24"/>
          <w:vertAlign w:val="superscript"/>
        </w:rPr>
        <w:t>2</w:t>
      </w:r>
      <w:r>
        <w:rPr>
          <w:sz w:val="24"/>
        </w:rPr>
        <w:t>.</w:t>
      </w:r>
    </w:p>
    <w:p>
      <w:pPr>
        <w:pStyle w:val="Normal"/>
        <w:spacing w:lineRule="auto" w:line="240"/>
        <w:ind w:left="40" w:firstLine="720"/>
        <w:rPr>
          <w:sz w:val="24"/>
        </w:rPr>
      </w:pPr>
      <w:r>
        <w:rPr>
          <w:sz w:val="24"/>
        </w:rPr>
        <w:t>Маркс мог только интуитивно предвидеть крах миро</w:t>
        <w:softHyphen/>
        <w:t>вой системы империализма. Ленин же ее «выслушивает» и ставит свой диагноз:</w:t>
      </w:r>
    </w:p>
    <w:p>
      <w:pPr>
        <w:pStyle w:val="Normal"/>
        <w:spacing w:lineRule="auto" w:line="240"/>
        <w:ind w:left="40" w:firstLine="720"/>
        <w:rPr>
          <w:sz w:val="24"/>
          <w:lang w:val="en-US"/>
        </w:rPr>
      </w:pPr>
      <w:r>
        <w:rPr>
          <w:sz w:val="24"/>
        </w:rPr>
        <w:t>«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в немногих или даже в одной, отдельно взятой, капиталистической стране. Победивший пролетари</w:t>
        <w:softHyphen/>
        <w:t xml:space="preserve">ат этой страны, экспроприировав капиталистов и организовав у себя социалистическое производство, встал бы </w:t>
      </w:r>
      <w:r>
        <w:rPr>
          <w:i/>
          <w:sz w:val="24"/>
        </w:rPr>
        <w:t>против</w:t>
      </w:r>
      <w:r>
        <w:rPr>
          <w:sz w:val="24"/>
        </w:rPr>
        <w:t xml:space="preserve"> остальною, капита</w:t>
        <w:softHyphen/>
        <w:t>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их государств. Политической формой общества, в котором побеждает пролетариат, свергая буржуазию, будет демократическая республика, все более централизующая силы пролетариата данной нации или данных наций в борьбе против государств, еще не перешед</w:t>
        <w:softHyphen/>
        <w:t>ших к социализму. Невозможно уничтожение классов без диктатуры угнетенного класса, пролетариата. Невозможно свободное объединение наций в социализме без более или менее долгой, упорной борьбы социалистических республик с отсталыми государствами»</w:t>
      </w:r>
      <w:r>
        <w:rPr>
          <w:sz w:val="24"/>
          <w:vertAlign w:val="superscript"/>
        </w:rPr>
        <w:t>3</w:t>
      </w:r>
      <w:r>
        <w:rPr>
          <w:sz w:val="24"/>
        </w:rPr>
        <w:t>.</w:t>
      </w:r>
    </w:p>
    <w:p>
      <w:pPr>
        <w:pStyle w:val="Normal"/>
        <w:spacing w:lineRule="auto" w:line="240"/>
        <w:ind w:left="40" w:firstLine="720"/>
        <w:rPr>
          <w:sz w:val="24"/>
        </w:rPr>
      </w:pPr>
      <w:r>
        <w:rPr>
          <w:sz w:val="24"/>
        </w:rPr>
        <w:t>Через несколько лет Сталин довел эту мысль до ее крайнего выражения, считая возможным свершение со</w:t>
        <w:softHyphen/>
        <w:t>циалистической революции в колониях:</w:t>
      </w:r>
    </w:p>
    <w:p>
      <w:pPr>
        <w:pStyle w:val="Normal"/>
        <w:spacing w:lineRule="auto" w:line="240"/>
        <w:ind w:left="40" w:firstLine="720"/>
        <w:rPr/>
      </w:pPr>
      <w:r>
        <w:rPr>
          <w:sz w:val="24"/>
        </w:rPr>
        <w:t>«Третье противоречие</w:t>
      </w:r>
      <w:r>
        <w:rPr>
          <w:sz w:val="24"/>
          <w:lang w:val="en-US"/>
        </w:rPr>
        <w:t xml:space="preserve"> —</w:t>
      </w:r>
      <w:r>
        <w:rPr>
          <w:sz w:val="24"/>
        </w:rPr>
        <w:t xml:space="preserve"> это противоречие между горстью гос</w:t>
        <w:softHyphen/>
        <w:t>подствующих «цивилизованных» наций и сотнями миллионов коло</w:t>
        <w:softHyphen/>
        <w:t>ниальных и зависимых народов мира. Империализм есть самая наглая эксплуатация и самое бесчеловечное угнетение сотен миллио</w:t>
        <w:softHyphen/>
        <w:t>нов населения обширнейших колоний и зависимых стран. Выжи</w:t>
        <w:softHyphen/>
        <w:t>мание сверхприбыли</w:t>
      </w:r>
      <w:r>
        <w:rPr>
          <w:sz w:val="24"/>
          <w:lang w:val="en-US"/>
        </w:rPr>
        <w:t xml:space="preserve"> —</w:t>
      </w:r>
      <w:r>
        <w:rPr>
          <w:sz w:val="24"/>
        </w:rPr>
        <w:t xml:space="preserve"> такова цель этой эксплуатации и этого угне</w:t>
        <w:softHyphen/>
        <w:t>тения. Но, эксплуатируя эти страны, империализм вынужден строить там железные дороги, фабрики и заводы, промышленные и торго</w:t>
        <w:softHyphen/>
        <w:t>вые центры. Появление класса пролетариев, зарождение местной интеллигенции, пробуждение национального самосознания, усиление освободительного движения</w:t>
      </w:r>
      <w:r>
        <w:rPr>
          <w:sz w:val="24"/>
          <w:lang w:val="en-US"/>
        </w:rPr>
        <w:t xml:space="preserve"> —</w:t>
      </w:r>
      <w:r>
        <w:rPr>
          <w:sz w:val="24"/>
        </w:rPr>
        <w:t xml:space="preserve"> таковы неизбежные результаты этой «политики». Усиление революционного движения во всех без исклю</w:t>
        <w:softHyphen/>
        <w:t>чения колониях и зависимых странах свидетельствует об этом с оче</w:t>
        <w:softHyphen/>
        <w:t>видностью. Это обстоятельство важно для пролетариата в том отно</w:t>
        <w:softHyphen/>
        <w:t>шении, что оно в корне подрывает позиции капитализма, превращая колонии и зависимые страны из резервов империализма в резервы пролетарской революции»</w:t>
      </w:r>
      <w:r>
        <w:rPr>
          <w:sz w:val="24"/>
          <w:vertAlign w:val="superscript"/>
        </w:rPr>
        <w:t>4</w:t>
      </w:r>
      <w:r>
        <w:rPr>
          <w:sz w:val="24"/>
        </w:rPr>
        <w:t>.</w:t>
      </w:r>
    </w:p>
    <w:p>
      <w:pPr>
        <w:pStyle w:val="Normal"/>
        <w:spacing w:lineRule="auto" w:line="240"/>
        <w:ind w:left="40" w:firstLine="720"/>
        <w:rPr>
          <w:sz w:val="24"/>
        </w:rPr>
      </w:pPr>
      <w:r>
        <w:rPr>
          <w:sz w:val="24"/>
        </w:rPr>
        <w:t>Тезисы Ленина предстают на практике, определив появление СССР.</w:t>
      </w:r>
    </w:p>
    <w:p>
      <w:pPr>
        <w:pStyle w:val="Normal"/>
        <w:spacing w:lineRule="auto" w:line="240"/>
        <w:ind w:left="40" w:firstLine="720"/>
        <w:rPr/>
      </w:pPr>
      <w:r>
        <w:rPr>
          <w:sz w:val="24"/>
        </w:rPr>
        <w:t>Перед нами явление нового порядка: победа соци</w:t>
        <w:softHyphen/>
        <w:t>алистической революции в одной экономически отста</w:t>
        <w:softHyphen/>
        <w:t>лой стране, имеющей территорию в</w:t>
      </w:r>
      <w:r>
        <w:rPr>
          <w:sz w:val="24"/>
          <w:lang w:val="en-US"/>
        </w:rPr>
        <w:t xml:space="preserve"> 22</w:t>
      </w:r>
      <w:r>
        <w:rPr>
          <w:sz w:val="24"/>
        </w:rPr>
        <w:t xml:space="preserve"> млн. км</w:t>
      </w:r>
      <w:r>
        <w:rPr>
          <w:sz w:val="24"/>
          <w:vertAlign w:val="superscript"/>
        </w:rPr>
        <w:t>2</w:t>
      </w:r>
      <w:r>
        <w:rPr>
          <w:sz w:val="24"/>
        </w:rPr>
        <w:t>, малую плотность населения, обострение нищеты вследствие войны и, как будто этого недостаточно, подвергшейся нападению империалистических держав.</w:t>
      </w:r>
    </w:p>
    <w:p>
      <w:pPr>
        <w:pStyle w:val="Normal"/>
        <w:spacing w:lineRule="auto" w:line="240"/>
        <w:ind w:left="40" w:firstLine="720"/>
        <w:rPr>
          <w:sz w:val="24"/>
        </w:rPr>
      </w:pPr>
      <w:r>
        <w:rPr>
          <w:sz w:val="24"/>
        </w:rPr>
        <w:t>После периода «военного коммунизма» Ленин закла</w:t>
        <w:softHyphen/>
        <w:t>дывает основы нэпа и вместе с тем основы развития советского общества вплоть до наших дней.</w:t>
      </w:r>
    </w:p>
    <w:p>
      <w:pPr>
        <w:pStyle w:val="Normal"/>
        <w:spacing w:lineRule="auto" w:line="240"/>
        <w:ind w:left="40" w:firstLine="720"/>
        <w:rPr>
          <w:sz w:val="24"/>
        </w:rPr>
      </w:pPr>
      <w:r>
        <w:rPr>
          <w:sz w:val="24"/>
        </w:rPr>
        <w:t>Здесь необходимо указать исторический момент, который переживал Советский Союз, и никто лучше Ленина этого не сделает:</w:t>
      </w:r>
    </w:p>
    <w:p>
      <w:pPr>
        <w:pStyle w:val="Normal"/>
        <w:spacing w:lineRule="auto" w:line="240"/>
        <w:ind w:left="40" w:firstLine="720"/>
        <w:rPr/>
      </w:pPr>
      <w:r>
        <w:rPr>
          <w:sz w:val="24"/>
        </w:rPr>
        <w:t>«Я держался, таким образом, в</w:t>
      </w:r>
      <w:r>
        <w:rPr>
          <w:sz w:val="24"/>
          <w:lang w:val="en-US"/>
        </w:rPr>
        <w:t xml:space="preserve"> 1918</w:t>
      </w:r>
      <w:r>
        <w:rPr>
          <w:sz w:val="24"/>
        </w:rPr>
        <w:t xml:space="preserve"> г. того мнения, что по отноше</w:t>
        <w:softHyphen/>
        <w:t>нию к тогдашнему хозяйственному состоянию Советской республики государственный капитализм представлял собой шаг вперед. Это звучит очень странно и, быть может, даже нелепо, ибо уже и тогда наша республика была социалистической республикой; тогда мы предприни</w:t>
        <w:softHyphen/>
        <w:t>мали каждый день с величайшей поспешностью</w:t>
      </w:r>
      <w:r>
        <w:rPr>
          <w:sz w:val="24"/>
          <w:lang w:val="en-US"/>
        </w:rPr>
        <w:t xml:space="preserve"> —</w:t>
      </w:r>
      <w:r>
        <w:rPr>
          <w:sz w:val="24"/>
        </w:rPr>
        <w:t xml:space="preserve"> вероятно, с излиш</w:t>
        <w:softHyphen/>
        <w:t>ней поспешностью</w:t>
      </w:r>
      <w:r>
        <w:rPr>
          <w:sz w:val="24"/>
          <w:lang w:val="en-US"/>
        </w:rPr>
        <w:t xml:space="preserve"> —</w:t>
      </w:r>
      <w:r>
        <w:rPr>
          <w:sz w:val="24"/>
        </w:rPr>
        <w:t xml:space="preserve"> различные новые хозяйственные мероприятия, которые нельзя назвать иначе, как социалистическими. И все же я тогда полагал, что государственный капитализм по сравнению с тогдашним хозяйственным положением Советской республики пред</w:t>
        <w:softHyphen/>
        <w:t>ставляет собой шаг вперед, и я пояснял эту мысль дальше тем, что просто перечислил элементы хозяйственного строя России. Эти элементы были, по-моему, следующие:</w:t>
      </w:r>
      <w:r>
        <w:rPr>
          <w:sz w:val="24"/>
          <w:lang w:val="en-US"/>
        </w:rPr>
        <w:t xml:space="preserve"> „1)</w:t>
      </w:r>
      <w:r>
        <w:rPr>
          <w:sz w:val="24"/>
        </w:rPr>
        <w:t xml:space="preserve"> патриархальная, т.е. наиболее примитивная, форма сельского хозяйства;</w:t>
      </w:r>
      <w:r>
        <w:rPr>
          <w:sz w:val="24"/>
          <w:lang w:val="en-US"/>
        </w:rPr>
        <w:t xml:space="preserve"> 2)</w:t>
      </w:r>
      <w:r>
        <w:rPr>
          <w:sz w:val="24"/>
        </w:rPr>
        <w:t xml:space="preserve"> мелкое товар</w:t>
        <w:softHyphen/>
        <w:t>ное производство (сюда относится и большинство крестьянства, торгующее хлебом)</w:t>
      </w:r>
      <w:r>
        <w:rPr>
          <w:sz w:val="24"/>
          <w:lang w:val="en-US"/>
        </w:rPr>
        <w:t>; 3)</w:t>
      </w:r>
      <w:r>
        <w:rPr>
          <w:sz w:val="24"/>
        </w:rPr>
        <w:t xml:space="preserve"> частный капитализм;</w:t>
      </w:r>
      <w:r>
        <w:rPr>
          <w:sz w:val="24"/>
          <w:lang w:val="en-US"/>
        </w:rPr>
        <w:t xml:space="preserve"> 4)</w:t>
      </w:r>
      <w:r>
        <w:rPr>
          <w:sz w:val="24"/>
        </w:rPr>
        <w:t xml:space="preserve"> государственный капитализм и</w:t>
      </w:r>
      <w:r>
        <w:rPr>
          <w:sz w:val="24"/>
          <w:lang w:val="en-US"/>
        </w:rPr>
        <w:t xml:space="preserve"> 5)</w:t>
      </w:r>
      <w:r>
        <w:rPr>
          <w:sz w:val="24"/>
        </w:rPr>
        <w:t xml:space="preserve"> социализм". Все эти хозяйственные элементы были представлены в тогдашней России. Я поставил себе задачу разъ</w:t>
        <w:softHyphen/>
        <w:t>яснить, в каком отношении друг к другу находятся эти элементы и не следует ли один из несоциалпстических элементов, именно государственный капитализм, расценивать выше, чем социализм. Я по</w:t>
        <w:softHyphen/>
        <w:t>вторяю: это всем кажется весьма странным, что несоциалистнческий элемент расценивается выше, признается вышестоящим, чем социа</w:t>
        <w:softHyphen/>
        <w:t>лизм, в республике, которая объявляет себя социалистической. Но дело становится понятным, если вы вспомните, что мы отнюдь не рассматривали хозяйственный строй России как нечто однородное и высокоразвитое, а в полной мере сознавали, что имеем в России патриархальное земледелие, т. е. наиболее примитивную форму зем</w:t>
        <w:softHyphen/>
        <w:t>леделия наряду с формой социалистической. Какую же роль мог бы играть государственный капитализм в такой обстановке?... После того, как я подчеркнул, что мы уже в</w:t>
      </w:r>
      <w:r>
        <w:rPr>
          <w:sz w:val="24"/>
          <w:lang w:val="en-US"/>
        </w:rPr>
        <w:t xml:space="preserve"> 1918</w:t>
      </w:r>
      <w:r>
        <w:rPr>
          <w:sz w:val="24"/>
        </w:rPr>
        <w:t xml:space="preserve"> г. рассматривали госу</w:t>
        <w:softHyphen/>
        <w:t>дарственный капитализм как возможную линию отступления, я пере</w:t>
        <w:softHyphen/>
        <w:t>хожу к результатам нашей новой экономической политики. Я повто</w:t>
        <w:softHyphen/>
        <w:t>ряю: тогда это была еще очень смутная идея, но в</w:t>
      </w:r>
      <w:r>
        <w:rPr>
          <w:sz w:val="24"/>
          <w:lang w:val="en-US"/>
        </w:rPr>
        <w:t xml:space="preserve"> 1921</w:t>
      </w:r>
      <w:r>
        <w:rPr>
          <w:sz w:val="24"/>
        </w:rPr>
        <w:t xml:space="preserve"> г„ после того как мы преодолели важнейший этап гражданской войны, и преодоле</w:t>
        <w:softHyphen/>
        <w:t>ли победоносно, мы наткнулись на большой,</w:t>
      </w:r>
      <w:r>
        <w:rPr>
          <w:sz w:val="24"/>
          <w:lang w:val="en-US"/>
        </w:rPr>
        <w:t xml:space="preserve"> —</w:t>
      </w:r>
      <w:r>
        <w:rPr>
          <w:sz w:val="24"/>
        </w:rPr>
        <w:t xml:space="preserve"> я полагаю, на самый большой,</w:t>
      </w:r>
      <w:r>
        <w:rPr>
          <w:sz w:val="24"/>
          <w:lang w:val="en-US"/>
        </w:rPr>
        <w:t xml:space="preserve"> —</w:t>
      </w:r>
      <w:r>
        <w:rPr>
          <w:sz w:val="24"/>
        </w:rPr>
        <w:t xml:space="preserve"> внутренний политический кризис Советской России. Этот внутренний кризис обнаружил недовольство не только значи</w:t>
        <w:softHyphen/>
        <w:t>тельной части крестьянства, но и рабочих. Это было в первый и, надеюсь, в последний раз в истории Советской России, когда боль</w:t>
        <w:softHyphen/>
        <w:t>шие массы крестьянства, не сознательно, а инстинктивно, по настро</w:t>
        <w:softHyphen/>
        <w:t>ению были против нас. Чем было вызвано это своеобразное, и для нас, разумеется, очень неприятное, положение? Причина была та, что мы в своем экономическом наступлении слишком далеко продвину</w:t>
        <w:softHyphen/>
        <w:t>лись вперед, что мы не обеспечили себе достаточной базы, что массы почувствовали то, чего мы тогда еще не умели сознательно формулировать, но что и мы вскоре, через несколько недель, признали, а именно: что непосредственный переход к чисто социалисти</w:t>
        <w:softHyphen/>
        <w:t>ческим формам, к чисто социалистическому распределению превыша</w:t>
        <w:softHyphen/>
        <w:t>ет наши наличные силы и что если мы окажемся не в состоянии произвести отступление так, чтобы ограничиться более легкими зада</w:t>
        <w:softHyphen/>
        <w:t>чами, то нам угрожает гибель»</w:t>
      </w:r>
      <w:r>
        <w:rPr>
          <w:sz w:val="24"/>
          <w:vertAlign w:val="superscript"/>
        </w:rPr>
        <w:t>5</w:t>
      </w:r>
      <w:r>
        <w:rPr>
          <w:sz w:val="24"/>
        </w:rPr>
        <w:t>.</w:t>
      </w:r>
    </w:p>
    <w:p>
      <w:pPr>
        <w:pStyle w:val="Normal"/>
        <w:spacing w:lineRule="auto" w:line="240"/>
        <w:ind w:left="40" w:firstLine="720"/>
        <w:rPr>
          <w:sz w:val="24"/>
        </w:rPr>
      </w:pPr>
      <w:r>
        <w:rPr>
          <w:sz w:val="24"/>
        </w:rPr>
        <w:t>Как видим, экономическое и политическое поло</w:t>
        <w:softHyphen/>
        <w:t>жение Советского Союза делало необходимым отступ</w:t>
        <w:softHyphen/>
        <w:t>ление, о котором говорит Ленин. Таким образом, эту политику можно охарактеризовать как тактику, тесно связанную с историческим положением страны, поэтому не следует придавать данным утверждениям значение всеобщей закономерности. Нам представляются исклю</w:t>
        <w:softHyphen/>
        <w:t>чительно важными два фактора, которые необходимо учитывать в других странах:</w:t>
      </w:r>
    </w:p>
    <w:p>
      <w:pPr>
        <w:pStyle w:val="Normal"/>
        <w:spacing w:lineRule="auto" w:line="240"/>
        <w:ind w:left="40" w:firstLine="720"/>
        <w:rPr/>
      </w:pPr>
      <w:r>
        <w:rPr>
          <w:sz w:val="24"/>
          <w:lang w:val="en-US"/>
        </w:rPr>
        <w:t>1.</w:t>
      </w:r>
      <w:r>
        <w:rPr>
          <w:sz w:val="24"/>
        </w:rPr>
        <w:t xml:space="preserve"> Особенности царской России в момент свершения революции, включая развитие техники на всех уровнях, особенный характер ее народа, общее положение в стра</w:t>
        <w:softHyphen/>
        <w:t>не; к этому надо добавить ущерб, принесенный миро</w:t>
        <w:softHyphen/>
        <w:t>вой войной, разруху, которую принесли орды белых и империалистические захватчики;</w:t>
      </w:r>
    </w:p>
    <w:p>
      <w:pPr>
        <w:pStyle w:val="Normal"/>
        <w:spacing w:lineRule="auto" w:line="240"/>
        <w:ind w:left="40" w:firstLine="720"/>
        <w:rPr/>
      </w:pPr>
      <w:r>
        <w:rPr>
          <w:sz w:val="24"/>
          <w:lang w:val="en-US"/>
        </w:rPr>
        <w:t>2.</w:t>
      </w:r>
      <w:r>
        <w:rPr>
          <w:sz w:val="24"/>
        </w:rPr>
        <w:t xml:space="preserve"> Характерные особенности эпохи в отношении тех</w:t>
        <w:softHyphen/>
        <w:t>ники управления и контроля за экономикой.</w:t>
      </w:r>
    </w:p>
    <w:p>
      <w:pPr>
        <w:pStyle w:val="Normal"/>
        <w:spacing w:lineRule="auto" w:line="240"/>
        <w:ind w:left="40" w:firstLine="720"/>
        <w:rPr/>
      </w:pPr>
      <w:r>
        <w:rPr>
          <w:sz w:val="24"/>
        </w:rPr>
        <w:t>Оскар Ланге</w:t>
      </w:r>
      <w:r>
        <w:rPr>
          <w:sz w:val="24"/>
          <w:vertAlign w:val="superscript"/>
        </w:rPr>
        <w:t>6</w:t>
      </w:r>
      <w:r>
        <w:rPr>
          <w:sz w:val="24"/>
        </w:rPr>
        <w:t xml:space="preserve"> в статье «Актуальные проблемы эконо</w:t>
        <w:softHyphen/>
        <w:t>мической науки в Польше» говорит следующее:</w:t>
      </w:r>
    </w:p>
    <w:p>
      <w:pPr>
        <w:pStyle w:val="Normal"/>
        <w:spacing w:lineRule="auto" w:line="240"/>
        <w:ind w:left="40" w:firstLine="720"/>
        <w:rPr/>
      </w:pPr>
      <w:r>
        <w:rPr>
          <w:sz w:val="24"/>
        </w:rPr>
        <w:t>«Буржуазия, а также монополии отводят крупные средства на создание высших школ и научно-исследовательских центров не только с тем, чтобы иметь в их лице подспорье для апологетики капитали</w:t>
        <w:softHyphen/>
        <w:t>стической системы. Они ждут от экономистов большею, именно помощи в решении многочисленных проблем, связанных с эконо</w:t>
        <w:softHyphen/>
        <w:t>мической политикой. В эпоху конкурентного капитализма задачи в этой области были ограничены, они сводились к финансовому</w:t>
      </w:r>
      <w:r>
        <w:rPr>
          <w:sz w:val="24"/>
          <w:lang w:val="en-US"/>
        </w:rPr>
        <w:t xml:space="preserve"> </w:t>
      </w:r>
      <w:r>
        <w:rPr>
          <w:sz w:val="24"/>
        </w:rPr>
        <w:t>администрированию денежной и кредитной политике, таможенной  политике, транспорту, м .т.д. Но в условиях монополистического капитализма, особенно в условиях все возрастающего проникновения государственного капитализма в экономическую жизнь, проблемы эти возрастают. Можно назвать некоторые из них: изучение рынка с це</w:t>
        <w:softHyphen/>
        <w:t>лью содействия политике цен крупных монополий, методы централи</w:t>
        <w:softHyphen/>
        <w:t>зованного управления объединением промышленных предприятий, взаиморегламентированные бухгалтерии между этими предприятиями, запрограммированная связь их деятельности и развития, их соот</w:t>
        <w:softHyphen/>
        <w:t>ветствующее размещение, политика амортизации и капиталовложений. Из всего этого вытекают вопросы, связанные с деятельностью капи</w:t>
        <w:softHyphen/>
        <w:t>талистического государства на современном этапе, а также критерии деятельности национальной промышленности, политики их капитало</w:t>
        <w:softHyphen/>
        <w:t>вложений и размещения (например, в области энергетики), способы политико-экономического вмешательства в комплекс национальной экономики и т. д.</w:t>
      </w:r>
    </w:p>
    <w:p>
      <w:pPr>
        <w:pStyle w:val="Normal"/>
        <w:spacing w:lineRule="auto" w:line="240"/>
        <w:ind w:left="40" w:firstLine="720"/>
        <w:rPr/>
      </w:pPr>
      <w:r>
        <w:rPr>
          <w:sz w:val="24"/>
        </w:rPr>
        <w:t>Ко всем этим проблемам добавился ряд технико-экономических приобретений, которые в некоторых областях, таких, например, как изучение рынка или программирование деятельности предприятий, составляющих часть группы, или регламентация бухгалтерии на каж</w:t>
        <w:softHyphen/>
        <w:t>дом заводе или в группе заводов, политика амортизации и др.,</w:t>
      </w:r>
      <w:r>
        <w:rPr>
          <w:sz w:val="24"/>
          <w:lang w:val="en-US"/>
        </w:rPr>
        <w:t xml:space="preserve"> — </w:t>
      </w:r>
      <w:r>
        <w:rPr>
          <w:sz w:val="24"/>
        </w:rPr>
        <w:t>частично могут быть использованы нами в процессе строительства социализма (как, несомненно, они будут использованы в будущем рабочими ныне капиталистических стран при переходе их к соци</w:t>
        <w:softHyphen/>
        <w:t>ализму)».</w:t>
      </w:r>
    </w:p>
    <w:p>
      <w:pPr>
        <w:pStyle w:val="Normal"/>
        <w:spacing w:lineRule="auto" w:line="240"/>
        <w:ind w:left="40" w:firstLine="720"/>
        <w:rPr>
          <w:sz w:val="24"/>
        </w:rPr>
      </w:pPr>
      <w:r>
        <w:rPr>
          <w:sz w:val="24"/>
        </w:rPr>
        <w:t>Надо заметить, что Куба еще не осуществила свой переход, даже не начала еще свою Революцию, когда это писалось. Многие из технических достижений, о ко</w:t>
        <w:softHyphen/>
        <w:t>торых говорит Ланге, существовали на Кубе, т. е. усло</w:t>
        <w:softHyphen/>
        <w:t>вия кубинского общества того времени позволяли установить централизованный контроль за некоторыми предприятиями, находящимися в Гаване или в Нью-Йорке. Объединение нефтяных предприятий, созданное путем кооперации трех империалистических нефтепере</w:t>
        <w:softHyphen/>
        <w:t>рабатывающих заводов («Эссо», «Тексако» и «Шелл»), сохранило, а в некоторых случаях и усовершенствовало свою систему контроля и считается образцовым в на</w:t>
        <w:softHyphen/>
        <w:t>шем министерстве. Там, где не было ни традиций цент</w:t>
        <w:softHyphen/>
        <w:t>рализации, ни практических условий, объединения соз</w:t>
        <w:softHyphen/>
        <w:t>давались на основе национального опыта, как на предприятии Мучного объединения, занявшем первое место среди предприятий легкой промышленности.</w:t>
      </w:r>
    </w:p>
    <w:p>
      <w:pPr>
        <w:pStyle w:val="Normal"/>
        <w:spacing w:lineRule="auto" w:line="240"/>
        <w:ind w:left="40" w:firstLine="720"/>
        <w:rPr/>
      </w:pPr>
      <w:r>
        <w:rPr>
          <w:sz w:val="24"/>
        </w:rPr>
        <w:t>Несмотря на то что практика первых дней руковод</w:t>
        <w:softHyphen/>
        <w:t>ства промышленностью убеждает нас в невозможности разумно следовать другим путем, споры оказались бы бесплодными, если бы подобные или лучшие результаты дали организационные меры по внедрению самофинан</w:t>
        <w:softHyphen/>
        <w:t>сирования на уровне предприятия; главное</w:t>
      </w:r>
      <w:r>
        <w:rPr>
          <w:sz w:val="24"/>
          <w:lang w:val="en-US"/>
        </w:rPr>
        <w:t xml:space="preserve"> —</w:t>
      </w:r>
      <w:r>
        <w:rPr>
          <w:sz w:val="24"/>
        </w:rPr>
        <w:t xml:space="preserve"> то, что в очень тяжелых условиях мы смогли при помощи цент</w:t>
        <w:softHyphen/>
        <w:t>рализации (например, в обувной промышленности) лик</w:t>
        <w:softHyphen/>
        <w:t>видировать множество непроизводительных кустарных производств и высвободить шесть тысяч рабочих для других отраслей производства.</w:t>
      </w:r>
    </w:p>
    <w:p>
      <w:pPr>
        <w:pStyle w:val="Normal"/>
        <w:spacing w:lineRule="auto" w:line="240"/>
        <w:ind w:left="40" w:firstLine="720"/>
        <w:rPr>
          <w:sz w:val="24"/>
        </w:rPr>
      </w:pPr>
      <w:r>
        <w:rPr>
          <w:sz w:val="24"/>
        </w:rPr>
        <w:t>Вышеприведенными цитатами мы попытались наме</w:t>
        <w:softHyphen/>
        <w:t>тить темы, представляющиеся нам основополагающими в объяснении системы.</w:t>
      </w:r>
    </w:p>
    <w:p>
      <w:pPr>
        <w:pStyle w:val="Normal"/>
        <w:spacing w:lineRule="auto" w:line="240"/>
        <w:ind w:left="40" w:firstLine="720"/>
        <w:rPr/>
      </w:pPr>
      <w:r>
        <w:rPr>
          <w:sz w:val="24"/>
        </w:rPr>
        <w:t>Первое: коммунизм</w:t>
      </w:r>
      <w:r>
        <w:rPr>
          <w:sz w:val="24"/>
          <w:lang w:val="en-US"/>
        </w:rPr>
        <w:t xml:space="preserve"> —</w:t>
      </w:r>
      <w:r>
        <w:rPr>
          <w:sz w:val="24"/>
        </w:rPr>
        <w:t xml:space="preserve"> это цель человечества, дости</w:t>
        <w:softHyphen/>
        <w:t>гаемая сознательно; образование, ликвидация пережит</w:t>
        <w:softHyphen/>
        <w:t>ков предыдущего общества в сознании людей</w:t>
      </w:r>
      <w:r>
        <w:rPr>
          <w:sz w:val="24"/>
          <w:lang w:val="en-US"/>
        </w:rPr>
        <w:t xml:space="preserve"> —</w:t>
      </w:r>
      <w:r>
        <w:rPr>
          <w:sz w:val="24"/>
        </w:rPr>
        <w:t xml:space="preserve"> важ</w:t>
        <w:softHyphen/>
        <w:t>нейший фактор, конечно, при том, что без параллель</w:t>
        <w:softHyphen/>
        <w:t>ных достижений в области производства никогда нельзя прийти к такому обществу.</w:t>
      </w:r>
    </w:p>
    <w:p>
      <w:pPr>
        <w:pStyle w:val="Normal"/>
        <w:spacing w:lineRule="auto" w:line="240"/>
        <w:ind w:left="40" w:firstLine="720"/>
        <w:rPr>
          <w:sz w:val="24"/>
        </w:rPr>
      </w:pPr>
      <w:r>
        <w:rPr>
          <w:sz w:val="24"/>
        </w:rPr>
        <w:t>Второе: формы управления хозяйством как техноло</w:t>
        <w:softHyphen/>
        <w:t>гический аспект вопроса должны заимствоваться там, где они наиболее развиты и должны быть приспособ</w:t>
        <w:softHyphen/>
        <w:t>лены к новому обществу. Нефтехимическая технология империалистического лагеря может быть использована социалистическим лагерем без боязни «заразиться» буржуазной идеологией. В экономической области (во всем, что касается методов руководства и контроля за производством) происходит то же самое.</w:t>
      </w:r>
    </w:p>
    <w:p>
      <w:pPr>
        <w:pStyle w:val="Normal"/>
        <w:spacing w:lineRule="auto" w:line="240"/>
        <w:ind w:left="40" w:firstLine="720"/>
        <w:rPr>
          <w:sz w:val="24"/>
        </w:rPr>
      </w:pPr>
      <w:r>
        <w:rPr>
          <w:sz w:val="24"/>
        </w:rPr>
        <w:t>Если это не будет воспринято как излишняя претен</w:t>
        <w:softHyphen/>
        <w:t>циозность, то можно перефразировать Маркса относи</w:t>
        <w:softHyphen/>
        <w:t>тельно использования диалектики Гегеля и сказать, что эти методы были поставлены с головы на ноги.</w:t>
      </w:r>
    </w:p>
    <w:p>
      <w:pPr>
        <w:pStyle w:val="Normal"/>
        <w:spacing w:lineRule="auto" w:line="240"/>
        <w:ind w:left="40" w:firstLine="720"/>
        <w:rPr>
          <w:sz w:val="24"/>
        </w:rPr>
      </w:pPr>
      <w:r>
        <w:rPr>
          <w:sz w:val="24"/>
        </w:rPr>
        <w:t>Анализ методов учета, обычно используемых сегодня в социалистических странах, показывает, что между ними и нашими методами лежит концептуальное отли</w:t>
        <w:softHyphen/>
        <w:t>чие, сравнимое с тем, которое существует в капита</w:t>
        <w:softHyphen/>
        <w:t>листической системе между конкурентным капитализ</w:t>
        <w:softHyphen/>
        <w:t>мом и монополией. В конечном счете методы, исполь</w:t>
        <w:softHyphen/>
        <w:t>зуемые ранее, послужили основой для развития обеих систем, однако «встав на ноги», они пошли по разным дорогам, так как у социализма свои производственные отношения, а значит, и свои требования.</w:t>
      </w:r>
    </w:p>
    <w:p>
      <w:pPr>
        <w:pStyle w:val="Normal"/>
        <w:spacing w:lineRule="auto" w:line="240"/>
        <w:ind w:left="40" w:firstLine="720"/>
        <w:rPr>
          <w:sz w:val="24"/>
          <w:lang w:val="en-US"/>
        </w:rPr>
      </w:pPr>
      <w:r>
        <w:rPr>
          <w:sz w:val="24"/>
        </w:rPr>
        <w:t>Можно сказать, что предшественником бюджетной системы финансирования как метода является импери</w:t>
        <w:softHyphen/>
        <w:t>алистическая монополия, обосновавшаяся на Кубе и претерпевшая изменения в процессе долгого развития методов управления и контроля, которое идет от зарож</w:t>
        <w:softHyphen/>
        <w:t>дения монополистической системы до наших дней, когда она достигла своего высшего уровня. Отступая из стра</w:t>
        <w:softHyphen/>
        <w:t>ны, монополисты увели с собой кадры высшего, а порой и среднего звена; в то же время наша незрелая кон</w:t>
        <w:softHyphen/>
        <w:t>цепция Революции привела нас к отказу от использо</w:t>
        <w:softHyphen/>
        <w:t>вания ряда установившихся методов только потому, что они были капиталистическими. Таким образом, наша система не достигла еще степени эффективности, кото</w:t>
        <w:softHyphen/>
        <w:t>рую имели креольские филиалы монополий в области управления и контроля производства; мы идем по этому пути, очищая его от всякой «листвы» прошлого.</w:t>
      </w:r>
    </w:p>
    <w:p>
      <w:pPr>
        <w:pStyle w:val="Normal"/>
        <w:spacing w:lineRule="auto" w:line="240"/>
        <w:ind w:left="40" w:firstLine="720"/>
        <w:rPr>
          <w:sz w:val="24"/>
          <w:lang w:val="en-US"/>
        </w:rPr>
      </w:pPr>
      <w:r>
        <w:rPr>
          <w:sz w:val="24"/>
          <w:lang w:val="en-US"/>
        </w:rPr>
      </w:r>
    </w:p>
    <w:p>
      <w:pPr>
        <w:pStyle w:val="Normal"/>
        <w:spacing w:lineRule="auto" w:line="240"/>
        <w:ind w:left="40" w:firstLine="720"/>
        <w:rPr/>
      </w:pPr>
      <w:r>
        <w:rPr>
          <w:b/>
          <w:sz w:val="24"/>
        </w:rPr>
        <w:t>ОСНОВНЫЕ РАЗЛИЧИЯ</w:t>
      </w:r>
      <w:r>
        <w:rPr>
          <w:b/>
          <w:sz w:val="24"/>
          <w:lang w:val="en-US"/>
        </w:rPr>
        <w:t xml:space="preserve"> </w:t>
      </w:r>
      <w:r>
        <w:rPr>
          <w:b/>
          <w:sz w:val="24"/>
        </w:rPr>
        <w:t>МЕЖДУ ХОЗЯЙСТВЕННЫМ РАСЧЕТОМ</w:t>
      </w:r>
      <w:r>
        <w:rPr>
          <w:b/>
          <w:sz w:val="24"/>
          <w:lang w:val="en-US"/>
        </w:rPr>
        <w:t xml:space="preserve"> </w:t>
      </w:r>
      <w:r>
        <w:rPr>
          <w:b/>
          <w:sz w:val="24"/>
        </w:rPr>
        <w:t>И БЮДЖЕТНОЙ СИСТЕМОЙ</w:t>
      </w:r>
      <w:r>
        <w:rPr>
          <w:b/>
          <w:sz w:val="24"/>
          <w:lang w:val="en-US"/>
        </w:rPr>
        <w:t xml:space="preserve"> </w:t>
      </w:r>
      <w:r>
        <w:rPr>
          <w:b/>
          <w:sz w:val="24"/>
        </w:rPr>
        <w:t>ФИНАНСИРОВАНИЯ</w:t>
      </w:r>
    </w:p>
    <w:p>
      <w:pPr>
        <w:pStyle w:val="Normal"/>
        <w:spacing w:lineRule="auto" w:line="240"/>
        <w:ind w:left="40" w:firstLine="720"/>
        <w:rPr>
          <w:sz w:val="24"/>
        </w:rPr>
      </w:pPr>
      <w:r>
        <w:rPr>
          <w:sz w:val="24"/>
        </w:rPr>
        <w:t>Между хозяйственным расчетом и бюджетной системой финансирования есть различия разных степеней, мы по</w:t>
        <w:softHyphen/>
        <w:t>пытаемся разделить их на две большие группы и бегло разъяснить их; итак, есть различия методологические, скажем, практического характера, и различия более глубокие, однако анализ их природы может показаться беспредметным, если с ними обращаться без должной осторожности.</w:t>
      </w:r>
    </w:p>
    <w:p>
      <w:pPr>
        <w:pStyle w:val="Normal"/>
        <w:spacing w:lineRule="auto" w:line="240"/>
        <w:ind w:left="40" w:firstLine="720"/>
        <w:rPr/>
      </w:pPr>
      <w:r>
        <w:rPr>
          <w:sz w:val="24"/>
        </w:rPr>
        <w:t>Теперь следует пояснить, что задача нашей рабо</w:t>
        <w:softHyphen/>
        <w:t>ты</w:t>
      </w:r>
      <w:r>
        <w:rPr>
          <w:sz w:val="24"/>
          <w:lang w:val="en-US"/>
        </w:rPr>
        <w:t xml:space="preserve"> —</w:t>
      </w:r>
      <w:r>
        <w:rPr>
          <w:sz w:val="24"/>
        </w:rPr>
        <w:t xml:space="preserve"> это поиск наиболее эффективной формы для того, чтобы достичь коммунизма, принципиальных рас</w:t>
        <w:softHyphen/>
        <w:t>хождений здесь нет. Хозяйственный расчет показал свою практическую эффективность; исходя из тех же основ, ставя те же цели, мы полагаем, что схема дейст</w:t>
        <w:softHyphen/>
        <w:t>вия нашей системы при соответствующем ее развитии может повысить эффективность хозяйственной деятель</w:t>
        <w:softHyphen/>
        <w:t>ности социалистического государства, углубить созна</w:t>
        <w:softHyphen/>
        <w:t>тельность масс и еще крепче сплотить мировую социа</w:t>
        <w:softHyphen/>
        <w:t>листическую систему на интеграционной основе.</w:t>
      </w:r>
    </w:p>
    <w:p>
      <w:pPr>
        <w:pStyle w:val="Normal"/>
        <w:spacing w:lineRule="auto" w:line="240"/>
        <w:ind w:left="40" w:firstLine="720"/>
        <w:rPr/>
      </w:pPr>
      <w:r>
        <w:rPr>
          <w:sz w:val="24"/>
        </w:rPr>
        <w:t>Самое первое различие возникает, когда речь захо</w:t>
        <w:softHyphen/>
        <w:t>дит о предприятии. Для нас предприятие</w:t>
      </w:r>
      <w:r>
        <w:rPr>
          <w:sz w:val="24"/>
          <w:lang w:val="en-US"/>
        </w:rPr>
        <w:t xml:space="preserve"> —</w:t>
      </w:r>
      <w:r>
        <w:rPr>
          <w:sz w:val="24"/>
        </w:rPr>
        <w:t xml:space="preserve"> это кон</w:t>
        <w:softHyphen/>
        <w:t>гломерат заводов или подразделений, которые имеют схожую технологическую базу, единую направленность производства или в некоторых случаях объединены тер</w:t>
        <w:softHyphen/>
        <w:t>риториально; в системе хозяйственного расчета пред</w:t>
        <w:softHyphen/>
        <w:t>приятие</w:t>
      </w:r>
      <w:r>
        <w:rPr>
          <w:sz w:val="24"/>
          <w:lang w:val="en-US"/>
        </w:rPr>
        <w:t xml:space="preserve"> —</w:t>
      </w:r>
      <w:r>
        <w:rPr>
          <w:sz w:val="24"/>
        </w:rPr>
        <w:t xml:space="preserve"> это производственное подразделение с соб</w:t>
        <w:softHyphen/>
        <w:t>ственным юридическим лицом. Сахарный завод для этой системы является предприятием, а для нас все сахарные заводы и другие подразделения, связанные с производством сахара, составляют Объединение са</w:t>
        <w:softHyphen/>
        <w:t>харных предприятий.</w:t>
      </w:r>
    </w:p>
    <w:p>
      <w:pPr>
        <w:pStyle w:val="Normal"/>
        <w:spacing w:lineRule="auto" w:line="240"/>
        <w:ind w:left="40" w:firstLine="720"/>
        <w:rPr/>
      </w:pPr>
      <w:r>
        <w:rPr>
          <w:sz w:val="24"/>
        </w:rPr>
        <w:t>Другим отличием является форма использования де</w:t>
        <w:softHyphen/>
        <w:t>нег; наша система оперирует ими только как арифмети</w:t>
        <w:softHyphen/>
        <w:t>ческими деньгами, это отражение в цене деятельности предприятия, которое центральные ведомства будут ана</w:t>
        <w:softHyphen/>
        <w:t>лизировать при осуществлении контроля за его деятель</w:t>
        <w:softHyphen/>
        <w:t>ностью; при хозяйственном расчете деньги</w:t>
      </w:r>
      <w:r>
        <w:rPr>
          <w:sz w:val="24"/>
          <w:lang w:val="en-US"/>
        </w:rPr>
        <w:t xml:space="preserve"> —</w:t>
      </w:r>
      <w:r>
        <w:rPr>
          <w:sz w:val="24"/>
        </w:rPr>
        <w:t xml:space="preserve"> не только это, они еще и средство оплаты, действующее как кос</w:t>
        <w:softHyphen/>
        <w:t>венный инструмент контроля, так как это фонды, поз</w:t>
        <w:softHyphen/>
        <w:t>воляющие действовать предприятию, а его отношения с банком схожи с отношениями частного производителя с капиталистическими банками, которым он должен не</w:t>
        <w:softHyphen/>
        <w:t>устанно объяснять свои планы и доказывать свою пла</w:t>
        <w:softHyphen/>
        <w:t>тежеспособность. Естественно, в данном случае решение принимается не произвольно, а в зависимости от плана и отношения осуществляются между государственными организациями.</w:t>
      </w:r>
    </w:p>
    <w:p>
      <w:pPr>
        <w:pStyle w:val="Normal"/>
        <w:spacing w:lineRule="auto" w:line="240"/>
        <w:ind w:left="40" w:firstLine="720"/>
        <w:rPr/>
      </w:pPr>
      <w:r>
        <w:rPr>
          <w:sz w:val="24"/>
        </w:rPr>
        <w:t>Поэтому при новой форме использования денег на</w:t>
        <w:softHyphen/>
        <w:t>ши предприятия не имеют собственных фондов, в банке у них есть раздельные счета по расходам и вкладам;</w:t>
      </w:r>
      <w:r>
        <w:rPr>
          <w:sz w:val="24"/>
          <w:lang w:val="en-US"/>
        </w:rPr>
        <w:t xml:space="preserve"> </w:t>
      </w:r>
      <w:r>
        <w:rPr>
          <w:sz w:val="24"/>
        </w:rPr>
        <w:t>предприятие может согласно плану «снимать» фонды с общего счета расходов и со специального счета по выплате заработной платы, но вклад предприятия ав</w:t>
        <w:softHyphen/>
        <w:t>томатически переходит во владение государства.</w:t>
      </w:r>
    </w:p>
    <w:p>
      <w:pPr>
        <w:pStyle w:val="Normal"/>
        <w:spacing w:lineRule="auto" w:line="240"/>
        <w:ind w:left="40" w:firstLine="720"/>
        <w:rPr>
          <w:sz w:val="24"/>
        </w:rPr>
      </w:pPr>
      <w:r>
        <w:rPr>
          <w:sz w:val="24"/>
        </w:rPr>
        <w:t>Предприятия большинства братских стран в банках имеют свои собственные фонды, подкрепляемые креди</w:t>
        <w:softHyphen/>
        <w:t>тами этих же банков, за которые выплачивается про</w:t>
        <w:softHyphen/>
        <w:t>цент, не забывая при этом, что собственные фонды, так же как и кредиты, принадлежат обществу, а их пе</w:t>
        <w:softHyphen/>
        <w:t>редвижение отражает финансовое состояние предпри</w:t>
        <w:softHyphen/>
        <w:t>ятия.</w:t>
      </w:r>
    </w:p>
    <w:p>
      <w:pPr>
        <w:pStyle w:val="Normal"/>
        <w:spacing w:lineRule="auto" w:line="240"/>
        <w:ind w:left="40" w:firstLine="720"/>
        <w:rPr>
          <w:sz w:val="24"/>
        </w:rPr>
      </w:pPr>
      <w:r>
        <w:rPr>
          <w:sz w:val="24"/>
        </w:rPr>
        <w:t>Что касается норм труда, то хозрасчетные предпри</w:t>
        <w:softHyphen/>
        <w:t>ятия используют нормативы по времени, по выработке за час или по количеству продукции (сдельная опла</w:t>
        <w:softHyphen/>
        <w:t>та труда); мы же попытаемся перевести все наши заво</w:t>
        <w:softHyphen/>
        <w:t>ды на нормативы по времени, с премированием за пере</w:t>
        <w:softHyphen/>
        <w:t>выполнение, ограниченным высоким потолком тарифа. Ниже мы подробнее скажем об этом.</w:t>
      </w:r>
    </w:p>
    <w:p>
      <w:pPr>
        <w:pStyle w:val="Normal"/>
        <w:spacing w:lineRule="auto" w:line="240"/>
        <w:ind w:left="40" w:firstLine="720"/>
        <w:rPr/>
      </w:pPr>
      <w:r>
        <w:rPr>
          <w:sz w:val="24"/>
        </w:rPr>
        <w:t>В системе полного развитого хозяйственного расчета существует строгий метод вычетов за невыполнение заданий на основе юридических норм, выстроенных за годы ее действия. В нашей стране пока не существует такой структуры даже для самофинансируемых ве</w:t>
        <w:softHyphen/>
        <w:t>домств, таких, как ИНРА, и введение их особенно ос</w:t>
        <w:softHyphen/>
        <w:t>ложнено сосуществованием двух столь различных сис</w:t>
        <w:softHyphen/>
        <w:t>тем. Сейчас существует Арбитражная комиссия, не име</w:t>
        <w:softHyphen/>
        <w:t>ющая исполнительных полномочий, однако значение ее</w:t>
      </w:r>
      <w:r>
        <w:rPr>
          <w:sz w:val="24"/>
          <w:lang w:val="en-US"/>
        </w:rPr>
        <w:t xml:space="preserve"> </w:t>
      </w:r>
      <w:r>
        <w:rPr>
          <w:sz w:val="24"/>
        </w:rPr>
        <w:t>постепенно возрастает и в будущем она может стать основой нашей юридической структуры. Между органи</w:t>
        <w:softHyphen/>
        <w:t>зациями, подчиненными режиму бюджетного финанси</w:t>
        <w:softHyphen/>
        <w:t>рования, решение проблемы несложно, так как прини</w:t>
        <w:softHyphen/>
        <w:t>маются административные меры, если контроль счетов ведется хорошо и точно (это уже делается на боль</w:t>
        <w:softHyphen/>
        <w:t>шинстве предприятий нашего министерства).</w:t>
      </w:r>
    </w:p>
    <w:p>
      <w:pPr>
        <w:pStyle w:val="Normal"/>
        <w:spacing w:lineRule="auto" w:line="240"/>
        <w:ind w:left="40" w:firstLine="720"/>
        <w:rPr/>
      </w:pPr>
      <w:r>
        <w:rPr>
          <w:sz w:val="24"/>
        </w:rPr>
        <w:t>Исходя из того основного положения, что в обеих системах государственный план</w:t>
      </w:r>
      <w:r>
        <w:rPr>
          <w:sz w:val="24"/>
          <w:lang w:val="en-US"/>
        </w:rPr>
        <w:t xml:space="preserve"> —</w:t>
      </w:r>
      <w:r>
        <w:rPr>
          <w:sz w:val="24"/>
        </w:rPr>
        <w:t xml:space="preserve"> высший обязательно соблюдаемый закон, можно синтезировать аналогии и оперативные различия, говоря о том, что самоуправ</w:t>
        <w:softHyphen/>
        <w:t>ление основано на глобальном централизованном конт</w:t>
        <w:softHyphen/>
        <w:t>роле и очевидной децентрализации; при этом произво</w:t>
        <w:softHyphen/>
        <w:t>дится косвенный контроль посредством «рубля» со сто</w:t>
        <w:softHyphen/>
        <w:t>роны банка и результат работы в денежном выраже</w:t>
        <w:softHyphen/>
        <w:t>нии служит средством для премирования; материальная заинтересованность</w:t>
      </w:r>
      <w:r>
        <w:rPr>
          <w:sz w:val="24"/>
          <w:lang w:val="en-US"/>
        </w:rPr>
        <w:t xml:space="preserve"> —</w:t>
      </w:r>
      <w:r>
        <w:rPr>
          <w:sz w:val="24"/>
        </w:rPr>
        <w:t xml:space="preserve"> сильный рычаг, индивидуально и коллективно воздействующий на трудящихся.</w:t>
      </w:r>
    </w:p>
    <w:p>
      <w:pPr>
        <w:pStyle w:val="Normal"/>
        <w:spacing w:lineRule="auto" w:line="240"/>
        <w:ind w:left="40" w:firstLine="720"/>
        <w:rPr>
          <w:sz w:val="24"/>
          <w:lang w:val="en-US"/>
        </w:rPr>
      </w:pPr>
      <w:r>
        <w:rPr>
          <w:sz w:val="24"/>
        </w:rPr>
        <w:t>Бюджетная система финансирования основана на централизованном контроле деятельности предприятия;</w:t>
      </w:r>
      <w:r>
        <w:rPr>
          <w:sz w:val="24"/>
          <w:lang w:val="en-US"/>
        </w:rPr>
        <w:t xml:space="preserve"> </w:t>
      </w:r>
      <w:r>
        <w:rPr>
          <w:sz w:val="24"/>
        </w:rPr>
        <w:t>его план и хозяйственная деятельность контролируются центральными организациями напрямую, у него нет собственных фондов, оно не получает банковских кре</w:t>
        <w:softHyphen/>
        <w:t>дитов и самостоятельно использует принцип материаль</w:t>
        <w:softHyphen/>
        <w:t>ного стимулирования, т. е. индивидуальные денежные поощрения и вычеты, а при случае могут использо</w:t>
        <w:softHyphen/>
        <w:t>ваться и коллективные; однако непосредственное мате</w:t>
        <w:softHyphen/>
        <w:t>риальное стимулирование ограничено формой выплаты тарифных ставок.</w:t>
      </w:r>
    </w:p>
    <w:p>
      <w:pPr>
        <w:pStyle w:val="Normal"/>
        <w:spacing w:lineRule="auto" w:line="240"/>
        <w:ind w:left="40" w:firstLine="720"/>
        <w:rPr>
          <w:sz w:val="24"/>
          <w:lang w:val="en-US"/>
        </w:rPr>
      </w:pPr>
      <w:r>
        <w:rPr>
          <w:sz w:val="24"/>
          <w:lang w:val="en-US"/>
        </w:rPr>
      </w:r>
    </w:p>
    <w:p>
      <w:pPr>
        <w:pStyle w:val="Normal"/>
        <w:spacing w:lineRule="auto" w:line="240"/>
        <w:ind w:left="40" w:firstLine="720"/>
        <w:jc w:val="left"/>
        <w:rPr>
          <w:b/>
          <w:b/>
          <w:sz w:val="24"/>
        </w:rPr>
      </w:pPr>
      <w:r>
        <w:rPr>
          <w:b/>
          <w:sz w:val="24"/>
        </w:rPr>
        <w:t>БОЛЕЕ ТОНКИЕ ПРОТИВОРЕЧИЯ. МАТЕРИАЛЬНОЕ СТИМУЛИРОВАНИЕ И СОЗНАТЕЛЬНОСТЬ</w:t>
      </w:r>
    </w:p>
    <w:p>
      <w:pPr>
        <w:pStyle w:val="Normal"/>
        <w:spacing w:lineRule="auto" w:line="240"/>
        <w:ind w:left="40" w:firstLine="720"/>
        <w:rPr/>
      </w:pPr>
      <w:r>
        <w:rPr>
          <w:sz w:val="24"/>
        </w:rPr>
        <w:t>Здесь мы вступаем в область более хитроумных проти</w:t>
        <w:softHyphen/>
        <w:t>воречий, которые должны быть хорошо объяснены. Те</w:t>
        <w:softHyphen/>
        <w:t>ма материального стимулирования и морального стимулирования вызвала массу споров среди заинтересован</w:t>
        <w:softHyphen/>
        <w:t xml:space="preserve">ных в этих вопросах лиц. Необходимо четко и ясно разъяснить следующее: </w:t>
      </w:r>
      <w:r>
        <w:rPr>
          <w:i/>
          <w:sz w:val="24"/>
        </w:rPr>
        <w:t>мы не отрицаем объективной необходимости материального стимулирования,</w:t>
      </w:r>
      <w:r>
        <w:rPr>
          <w:sz w:val="24"/>
        </w:rPr>
        <w:t xml:space="preserve"> но мы против его использования в качестве основного побуди</w:t>
        <w:softHyphen/>
        <w:t>тельного рычага. Мы считаем, что в экономике подоб</w:t>
        <w:softHyphen/>
        <w:t>ный тип рычага быстро приобретает качество само</w:t>
        <w:softHyphen/>
        <w:t>цели и затем своей собственной силой довлеет над отношениями между людьми. Не надо забывать, что он пришел из капитализма и должен умереть при социа</w:t>
        <w:softHyphen/>
        <w:t>лизме.</w:t>
      </w:r>
    </w:p>
    <w:p>
      <w:pPr>
        <w:pStyle w:val="Normal"/>
        <w:spacing w:lineRule="auto" w:line="240"/>
        <w:ind w:left="40" w:firstLine="720"/>
        <w:rPr>
          <w:sz w:val="24"/>
        </w:rPr>
      </w:pPr>
      <w:r>
        <w:rPr>
          <w:sz w:val="24"/>
        </w:rPr>
        <w:t>Как мы заставим его умереть?</w:t>
      </w:r>
    </w:p>
    <w:p>
      <w:pPr>
        <w:pStyle w:val="Normal"/>
        <w:spacing w:lineRule="auto" w:line="240"/>
        <w:ind w:left="40" w:firstLine="720"/>
        <w:rPr/>
      </w:pPr>
      <w:r>
        <w:rPr>
          <w:sz w:val="24"/>
        </w:rPr>
        <w:t>Потихоньку, с помощью постепенного роста потре</w:t>
        <w:softHyphen/>
        <w:t>бительских благ для населения, что сделает ненужным этот стимул, отвечают нам. В этой концепции мы ус</w:t>
        <w:softHyphen/>
        <w:t>матриваем слишком жесткий механизм. Потребитель</w:t>
        <w:softHyphen/>
        <w:t>ские блага</w:t>
      </w:r>
      <w:r>
        <w:rPr>
          <w:sz w:val="24"/>
          <w:lang w:val="en-US"/>
        </w:rPr>
        <w:t xml:space="preserve"> —</w:t>
      </w:r>
      <w:r>
        <w:rPr>
          <w:sz w:val="24"/>
        </w:rPr>
        <w:t xml:space="preserve"> вот лозунг, в конечном итоге формирую</w:t>
        <w:softHyphen/>
        <w:t>щий сознание, по мнению защитников другой системы. В нашей концепции прямое материальное стимулиро</w:t>
        <w:softHyphen/>
        <w:t>вание и социалистическое сознание</w:t>
      </w:r>
      <w:r>
        <w:rPr>
          <w:sz w:val="24"/>
          <w:lang w:val="en-US"/>
        </w:rPr>
        <w:t xml:space="preserve"> —</w:t>
      </w:r>
      <w:r>
        <w:rPr>
          <w:sz w:val="24"/>
        </w:rPr>
        <w:t xml:space="preserve"> противоположные понятия.</w:t>
      </w:r>
    </w:p>
    <w:p>
      <w:pPr>
        <w:pStyle w:val="Normal"/>
        <w:spacing w:lineRule="auto" w:line="240"/>
        <w:ind w:left="40" w:firstLine="720"/>
        <w:rPr>
          <w:sz w:val="24"/>
        </w:rPr>
      </w:pPr>
      <w:r>
        <w:rPr>
          <w:sz w:val="24"/>
        </w:rPr>
        <w:t>Это один из пунктов, в которых наши разногласия достигают конкретных размеров. Речь идет уже не об оттенках: сторонники самофинансирования считают, что прямое материальное стимулирование в проекции на будущее, сопутствуя обществу на различных этапах строительства коммунизма, не противоречит «развитию» сознания, а, по нашему убеждению, противоречит ему. Поэтому полное господство этого принципа озна</w:t>
        <w:softHyphen/>
        <w:t>чало бы отставание развития социалистической мо</w:t>
        <w:softHyphen/>
        <w:t>рали.</w:t>
      </w:r>
    </w:p>
    <w:p>
      <w:pPr>
        <w:pStyle w:val="Normal"/>
        <w:spacing w:lineRule="auto" w:line="240"/>
        <w:ind w:left="40" w:firstLine="720"/>
        <w:rPr/>
      </w:pPr>
      <w:r>
        <w:rPr>
          <w:sz w:val="24"/>
        </w:rPr>
        <w:t>Да, материальное стимулирование противостоит раз</w:t>
        <w:softHyphen/>
        <w:t>витию сознания, но оно</w:t>
      </w:r>
      <w:r>
        <w:rPr>
          <w:sz w:val="24"/>
          <w:lang w:val="en-US"/>
        </w:rPr>
        <w:t xml:space="preserve"> —</w:t>
      </w:r>
      <w:r>
        <w:rPr>
          <w:sz w:val="24"/>
        </w:rPr>
        <w:t xml:space="preserve"> большой рычаг для достиже</w:t>
        <w:softHyphen/>
        <w:t>ния высоких результатов на производстве; следует ли отсюда, что предпочтительное внимание к развитию сознательности замедляет развитие производства? Проводя сравнение, можно сказать, что на определенном этапе это возможно, хотя никто не делал соответствую</w:t>
        <w:softHyphen/>
        <w:t>щих расчетов; мы утверждаем, что в сравнительно короткий срок повышение сознательности сделает боль</w:t>
        <w:softHyphen/>
        <w:t>ше в развитии производства, чем материальное сти</w:t>
        <w:softHyphen/>
        <w:t>мулирование; это мы утверждаем, основываясь на гене</w:t>
        <w:softHyphen/>
        <w:t>ральной линии развития общества, идущего к коммуниз</w:t>
        <w:softHyphen/>
        <w:t>му, который предполагает, что труд перестанет быть тягостной необходимостью, а превратится в удоволь</w:t>
        <w:softHyphen/>
        <w:t>ствие. Данное утверждение перегружено субъективиз</w:t>
        <w:softHyphen/>
        <w:t>мом и требует проверки на практике, этим мы и зани</w:t>
        <w:softHyphen/>
        <w:t>маемся; возможно, опыт покажет, что это опасный тор</w:t>
        <w:softHyphen/>
        <w:t>моз в развитии производительных сил, возможно, нуж</w:t>
        <w:softHyphen/>
        <w:t>но будет решиться резать по живому и вернуться на обходные пути; до сих пор этого не случилось, и наш метод, совершенствуясь на практике, с каждым годом наполняется содержанием и доказывает свою внутрен</w:t>
        <w:softHyphen/>
        <w:t>нюю последовательность. Более того, накапливаемый опыт подтверждает стратегическое значение избранного нами пути, на котором возможно формирование комму</w:t>
        <w:softHyphen/>
        <w:t>нистического общества.</w:t>
      </w:r>
    </w:p>
    <w:p>
      <w:pPr>
        <w:pStyle w:val="Normal"/>
        <w:spacing w:lineRule="auto" w:line="240"/>
        <w:ind w:left="40" w:firstLine="720"/>
        <w:rPr/>
      </w:pPr>
      <w:r>
        <w:rPr>
          <w:sz w:val="24"/>
        </w:rPr>
        <w:t>Каково же правильное обращение с материальной заинтересованностью? Мы считаем, что о ее существо</w:t>
        <w:softHyphen/>
        <w:t>вании никогда нельзя забывать уже потому, что она является коллективным выражением стремления масс, отражением в сознании трудящихся навыков старого общества. В отношении материальной заинтересован</w:t>
        <w:softHyphen/>
        <w:t>ности в коллективной форме у нас пока нет четкого определения, что связано с недостатками в аппарате планирования, не позволяющими нам со всей уверен</w:t>
        <w:softHyphen/>
        <w:t>ностью на него полагаться, и тем, что пока не выработан метод, который позволил бы избежать трудностей;</w:t>
      </w:r>
      <w:r>
        <w:rPr>
          <w:sz w:val="24"/>
          <w:lang w:val="en-US"/>
        </w:rPr>
        <w:t xml:space="preserve"> </w:t>
      </w:r>
      <w:r>
        <w:rPr>
          <w:sz w:val="24"/>
        </w:rPr>
        <w:t>гораздо большую опасность мы видим в антагониз</w:t>
        <w:softHyphen/>
        <w:t>ме, возникающем между государственной администра</w:t>
        <w:softHyphen/>
        <w:t>цией и производственными организациями,</w:t>
      </w:r>
      <w:r>
        <w:rPr>
          <w:sz w:val="24"/>
          <w:lang w:val="en-US"/>
        </w:rPr>
        <w:t xml:space="preserve"> —</w:t>
      </w:r>
      <w:r>
        <w:rPr>
          <w:sz w:val="24"/>
        </w:rPr>
        <w:t xml:space="preserve"> антаго</w:t>
        <w:softHyphen/>
        <w:t>низме, изученном советским экономистом Я. Г. Либерманом</w:t>
      </w:r>
      <w:r>
        <w:rPr>
          <w:sz w:val="24"/>
          <w:vertAlign w:val="superscript"/>
        </w:rPr>
        <w:t>7</w:t>
      </w:r>
      <w:r>
        <w:rPr>
          <w:sz w:val="24"/>
        </w:rPr>
        <w:t>, который приходит к выводу, что необходимо изменить методы коллективного стимулирования, оста</w:t>
        <w:softHyphen/>
        <w:t>вив лишь старую форму премирования за выполнение плана, прежде чем переходить к другим, более передо</w:t>
        <w:softHyphen/>
        <w:t>вым формам премирования.</w:t>
      </w:r>
    </w:p>
    <w:p>
      <w:pPr>
        <w:pStyle w:val="Normal"/>
        <w:spacing w:lineRule="auto" w:line="240"/>
        <w:ind w:left="40" w:firstLine="720"/>
        <w:rPr>
          <w:sz w:val="24"/>
        </w:rPr>
      </w:pPr>
      <w:r>
        <w:rPr>
          <w:sz w:val="24"/>
        </w:rPr>
        <w:t>Даже не соглашаясь с ним в подходе к материаль</w:t>
        <w:softHyphen/>
        <w:t>ной заинтересованности (в качестве рычага), нам пред</w:t>
        <w:softHyphen/>
        <w:t>ставляется правильной его озабоченность теми отклоне</w:t>
        <w:softHyphen/>
        <w:t>ниями, которые с течением времени появляются в по</w:t>
        <w:softHyphen/>
        <w:t>нятии «выполнение плана». Отношения между пред</w:t>
        <w:softHyphen/>
        <w:t>приятиями и центральными ведомствами приобретают довольно противоречивые формы, а методы, использу</w:t>
        <w:softHyphen/>
        <w:t>емые предприятиями для получения прибыли, приобре</w:t>
        <w:softHyphen/>
        <w:t>тают порой черты, весьма далекие от понятия социа</w:t>
        <w:softHyphen/>
        <w:t>листической морали.</w:t>
      </w:r>
    </w:p>
    <w:p>
      <w:pPr>
        <w:pStyle w:val="Normal"/>
        <w:spacing w:lineRule="auto" w:line="240"/>
        <w:ind w:left="40" w:firstLine="720"/>
        <w:rPr/>
      </w:pPr>
      <w:r>
        <w:rPr>
          <w:sz w:val="24"/>
        </w:rPr>
        <w:t>Мы считаем, что в определенной степени попусту растрачиваются возможности развития, предлагаемые новыми производственными отношениями, чтобы под</w:t>
        <w:softHyphen/>
        <w:t xml:space="preserve">черкнуть эволюцию человека на пути к </w:t>
      </w:r>
      <w:r>
        <w:rPr>
          <w:i/>
          <w:sz w:val="24"/>
        </w:rPr>
        <w:t>Царству свобо</w:t>
        <w:softHyphen/>
        <w:t>ды.</w:t>
      </w:r>
      <w:r>
        <w:rPr>
          <w:sz w:val="24"/>
        </w:rPr>
        <w:t xml:space="preserve"> В нашем определении основных аргументов системы мы уточняем именно взаимосвязь, существующую меж</w:t>
        <w:softHyphen/>
        <w:t>ду образованием и развитием производства. Можно говорить и о задаче по выработке нового сознания, так как мы стоим перед новыми формами производ</w:t>
        <w:softHyphen/>
        <w:t>ственных отношений, и несмотря на то что в общеисто</w:t>
        <w:softHyphen/>
        <w:t>рическом смысле сознание является результатом произ</w:t>
        <w:softHyphen/>
        <w:t>водственных отношений, необходимо учитывать харак</w:t>
        <w:softHyphen/>
        <w:t>терные черты современности, основным противоречием которой (на мировом уровне) является противоречие между империализмом и социализмом. Социалистиче</w:t>
        <w:softHyphen/>
        <w:t>ские идеи затрагивают сознание людей во всем мире, поэтому можно ускорить развитие по пути, в частности, улучшения состояния производительных сил в определенной стране.</w:t>
      </w:r>
    </w:p>
    <w:p>
      <w:pPr>
        <w:pStyle w:val="Normal"/>
        <w:spacing w:lineRule="auto" w:line="240"/>
        <w:ind w:left="40" w:firstLine="720"/>
        <w:rPr/>
      </w:pPr>
      <w:r>
        <w:rPr>
          <w:sz w:val="24"/>
        </w:rPr>
        <w:t>В первые годы СССР характеризовался как социа</w:t>
        <w:softHyphen/>
        <w:t>листическое государство, опирающееся на весьма от</w:t>
        <w:softHyphen/>
        <w:t>сталые производственные отношения, которые сущест</w:t>
        <w:softHyphen/>
        <w:t>вовали в его недрах. Капитализм содержит в себе остат</w:t>
        <w:softHyphen/>
        <w:t>ки феодализма, но капитализм</w:t>
      </w:r>
      <w:r>
        <w:rPr>
          <w:sz w:val="24"/>
          <w:lang w:val="en-US"/>
        </w:rPr>
        <w:t xml:space="preserve"> —</w:t>
      </w:r>
      <w:r>
        <w:rPr>
          <w:sz w:val="24"/>
        </w:rPr>
        <w:t xml:space="preserve"> это та система, кото</w:t>
        <w:softHyphen/>
        <w:t>рая характеризует страну после уничтожения основной феодальной экономики. Развитие противоречий между двумя мировыми системами способствовало приданию Кубинской революции социалистического характера, ко</w:t>
        <w:softHyphen/>
        <w:t>торый был придан ей сознательно, благодаря знаниям, полученным ее руководителями, углублению сознатель</w:t>
        <w:softHyphen/>
        <w:t>ности масс и соотношению сил в мире.</w:t>
      </w:r>
    </w:p>
    <w:p>
      <w:pPr>
        <w:pStyle w:val="Normal"/>
        <w:spacing w:lineRule="auto" w:line="240"/>
        <w:ind w:left="40" w:firstLine="720"/>
        <w:rPr>
          <w:sz w:val="24"/>
        </w:rPr>
      </w:pPr>
      <w:r>
        <w:rPr>
          <w:sz w:val="24"/>
        </w:rPr>
        <w:t>Если все это возможно, то почему не задуматься о роли образования как о верном помощнике социали</w:t>
        <w:softHyphen/>
        <w:t>стического государства в деле уничтожения старых недостатков отмирающего общества, уносящего с собой в могилу старые производственные отношения?</w:t>
      </w:r>
    </w:p>
    <w:p>
      <w:pPr>
        <w:pStyle w:val="Normal"/>
        <w:spacing w:lineRule="auto" w:line="240"/>
        <w:ind w:left="40" w:firstLine="720"/>
        <w:rPr>
          <w:sz w:val="24"/>
        </w:rPr>
      </w:pPr>
      <w:r>
        <w:rPr>
          <w:sz w:val="24"/>
        </w:rPr>
        <w:t>Посмотрим, что говорит Ленин:</w:t>
      </w:r>
    </w:p>
    <w:p>
      <w:pPr>
        <w:pStyle w:val="Normal"/>
        <w:spacing w:lineRule="auto" w:line="240"/>
        <w:ind w:left="40" w:firstLine="720"/>
        <w:rPr>
          <w:sz w:val="24"/>
        </w:rPr>
      </w:pPr>
      <w:r>
        <w:rPr>
          <w:sz w:val="24"/>
        </w:rPr>
        <w:t>«Например, до бесконечности шаблонным является у них повод, который они выучили наизусть во время развития западноевропей</w:t>
        <w:softHyphen/>
        <w:t>ской социал - демократии и который состоит в том, что мы не доросли до социализма, что у нас нет, как выражаются разные „ученые" гос</w:t>
        <w:softHyphen/>
        <w:t>пода из них, объективных экономических предпосылок для соци</w:t>
        <w:softHyphen/>
        <w:t>ализма. И никому не приходит в голову спросить себя: а не мог ли народ, встретивший революционную ситуацию, такую, которая сложи</w:t>
        <w:softHyphen/>
        <w:t>лась в первую империалистическую войну, не мог ли он, под влиянием безвыходности своего положения, броситься на такую борьбу, кото</w:t>
        <w:softHyphen/>
        <w:t>рая хоть какие-либо шансы открывала ему на завоевание для себя не совсем обычных условий для дальнейшего роста цивилизации?</w:t>
      </w:r>
    </w:p>
    <w:p>
      <w:pPr>
        <w:pStyle w:val="Normal"/>
        <w:spacing w:lineRule="auto" w:line="240"/>
        <w:ind w:left="40" w:firstLine="720"/>
        <w:rPr/>
      </w:pPr>
      <w:r>
        <w:rPr>
          <w:sz w:val="24"/>
        </w:rPr>
        <w:t>„</w:t>
      </w:r>
      <w:r>
        <w:rPr>
          <w:sz w:val="24"/>
        </w:rPr>
        <w:t>Россия не достигла такой высоты производительных сил, при которой возможен социализм". С этим положением все герои</w:t>
      </w:r>
      <w:r>
        <w:rPr>
          <w:sz w:val="24"/>
          <w:lang w:val="en-US"/>
        </w:rPr>
        <w:t xml:space="preserve"> II</w:t>
      </w:r>
      <w:r>
        <w:rPr>
          <w:sz w:val="24"/>
        </w:rPr>
        <w:t xml:space="preserve"> Ин</w:t>
        <w:softHyphen/>
        <w:t>тернационала, и в том числе, конечно, Суханов, носятся, поистине, как с писаной торбой. Это бесспорное положение они пережевывают на тысячу ладов, и им кажется, что оно является решающим для оценки нашей революции.</w:t>
      </w:r>
    </w:p>
    <w:p>
      <w:pPr>
        <w:pStyle w:val="Normal"/>
        <w:spacing w:lineRule="auto" w:line="240"/>
        <w:ind w:left="40" w:firstLine="720"/>
        <w:rPr/>
      </w:pPr>
      <w:r>
        <w:rPr>
          <w:sz w:val="24"/>
        </w:rPr>
        <w:t>Ну, а что если своеобразие обстановки поставило Россию, во-первых, в мировую империалистическую войну, в которой замешаны</w:t>
      </w:r>
      <w:r>
        <w:rPr>
          <w:sz w:val="24"/>
          <w:lang w:val="en-US"/>
        </w:rPr>
        <w:t xml:space="preserve"> </w:t>
      </w:r>
      <w:r>
        <w:rPr>
          <w:sz w:val="24"/>
        </w:rPr>
        <w:t>все сколько-нибудь влиятельные западноевропейские страны, постави</w:t>
        <w:softHyphen/>
        <w:t>ло ее развитие на грани начинающихся и частично уже начавшихся революций Востока в такие условия, когда мы могли осуществить именно тот союз „крестьянской войны" с рабочим движением, о котором, как об одной из возможных перспектив, писал такой „марксист", как Маркс, в</w:t>
      </w:r>
      <w:r>
        <w:rPr>
          <w:sz w:val="24"/>
          <w:lang w:val="en-US"/>
        </w:rPr>
        <w:t xml:space="preserve"> 1856</w:t>
      </w:r>
      <w:r>
        <w:rPr>
          <w:sz w:val="24"/>
        </w:rPr>
        <w:t xml:space="preserve"> году по отношению к Пруссии?</w:t>
      </w:r>
    </w:p>
    <w:p>
      <w:pPr>
        <w:pStyle w:val="Normal"/>
        <w:spacing w:lineRule="auto" w:line="240"/>
        <w:ind w:left="40" w:firstLine="720"/>
        <w:rPr>
          <w:sz w:val="24"/>
        </w:rPr>
      </w:pPr>
      <w:r>
        <w:rPr>
          <w:sz w:val="24"/>
        </w:rPr>
        <w:t>Что если полная безвыходность положения, удесятеряя тем силы рабочих и крестьян, открывала нам возможность иного перехода к созданию основных посылок цивилизации, чем во всех остальных западноевропейских государствах? Изменилась ли от этого общая ли</w:t>
        <w:softHyphen/>
        <w:t>ния развития мировой истории? Изменились ли от этого основные соотношения основных классов в каждом государстве, которое втяги</w:t>
        <w:softHyphen/>
        <w:t>вается и втянуто в общий ход мировой истории?</w:t>
      </w:r>
    </w:p>
    <w:p>
      <w:pPr>
        <w:pStyle w:val="Normal"/>
        <w:spacing w:lineRule="auto" w:line="240"/>
        <w:ind w:left="40" w:firstLine="720"/>
        <w:rPr>
          <w:sz w:val="24"/>
        </w:rPr>
      </w:pPr>
      <w:r>
        <w:rPr>
          <w:sz w:val="24"/>
        </w:rPr>
        <w:t>Если для создания социализма требуется определенный уровень культуры (хоть никто не может сказать, каков именно этот опре</w:t>
        <w:softHyphen/>
        <w:t>деленный „уровень культуры", ибо он различен в каждом из запад</w:t>
        <w:softHyphen/>
        <w:t>ноевропейских государств), то почему нам нельзя начать сначала с завоевания революционным путем предпосылок для этого опреде</w:t>
        <w:softHyphen/>
        <w:t xml:space="preserve">ленного уровня, </w:t>
      </w:r>
      <w:r>
        <w:rPr>
          <w:i/>
          <w:sz w:val="24"/>
        </w:rPr>
        <w:t>а потом</w:t>
      </w:r>
      <w:r>
        <w:rPr>
          <w:sz w:val="24"/>
        </w:rPr>
        <w:t xml:space="preserve"> уже, на основе рабоче-крестьянской вла</w:t>
        <w:softHyphen/>
        <w:t>сти и советского строя, двинуться догонять другие народы»</w:t>
      </w:r>
      <w:r>
        <w:rPr>
          <w:sz w:val="24"/>
          <w:vertAlign w:val="superscript"/>
        </w:rPr>
        <w:t>8</w:t>
      </w:r>
    </w:p>
    <w:p>
      <w:pPr>
        <w:pStyle w:val="Normal"/>
        <w:spacing w:lineRule="auto" w:line="240"/>
        <w:ind w:left="40" w:firstLine="720"/>
        <w:rPr>
          <w:sz w:val="24"/>
        </w:rPr>
      </w:pPr>
      <w:r>
        <w:rPr>
          <w:sz w:val="24"/>
        </w:rPr>
        <w:t>Что касается личной материальной заинтересованно</w:t>
        <w:softHyphen/>
        <w:t>сти, то мы ее признаем (даже борясь с ней и пытаясь ликвидировать ее посредством образования) и применя</w:t>
        <w:softHyphen/>
        <w:t>ем ее при повременном нормировании труда с премиро</w:t>
        <w:softHyphen/>
        <w:t>ванием и вычетом из заработной платы при невы</w:t>
        <w:softHyphen/>
        <w:t>полнении норм.</w:t>
      </w:r>
    </w:p>
    <w:p>
      <w:pPr>
        <w:pStyle w:val="Normal"/>
        <w:spacing w:lineRule="auto" w:line="240"/>
        <w:ind w:left="40" w:firstLine="720"/>
        <w:rPr/>
      </w:pPr>
      <w:r>
        <w:rPr>
          <w:sz w:val="24"/>
        </w:rPr>
        <w:t>Хитроумное различие по этому вопросу между сто</w:t>
        <w:softHyphen/>
        <w:t>ронниками самоуправления и нами заключается в до</w:t>
        <w:softHyphen/>
        <w:t>водах относительно выплаты нормированной заработной платы, премий и осуществления вычетов. Производ</w:t>
        <w:softHyphen/>
        <w:t>ственная норма</w:t>
      </w:r>
      <w:r>
        <w:rPr>
          <w:sz w:val="24"/>
          <w:lang w:val="en-US"/>
        </w:rPr>
        <w:t xml:space="preserve"> —</w:t>
      </w:r>
      <w:r>
        <w:rPr>
          <w:sz w:val="24"/>
        </w:rPr>
        <w:t xml:space="preserve"> это среднее количество труда, затра</w:t>
        <w:softHyphen/>
        <w:t>ченного на создание продукта за определенное время при средней квалификации и в специфических усло</w:t>
        <w:softHyphen/>
        <w:t>виях использования оборудования; это отдача опреде</w:t>
        <w:softHyphen/>
        <w:t>ленной доли труда обществу одним из его членов; это выполнение общественного долга. Если норма перевы</w:t>
        <w:softHyphen/>
        <w:t>полняется, создается большая прибыль для общества и</w:t>
      </w:r>
      <w:r>
        <w:rPr>
          <w:sz w:val="24"/>
          <w:lang w:val="en-US"/>
        </w:rPr>
        <w:t xml:space="preserve"> </w:t>
      </w:r>
      <w:r>
        <w:rPr>
          <w:sz w:val="24"/>
        </w:rPr>
        <w:t>можно предположить, что рабочий, перевыполняя нор</w:t>
        <w:softHyphen/>
        <w:t>му, лучше выполняет свой долг и, таким образом. заслуживает материальной компенсации. Мы принима</w:t>
        <w:softHyphen/>
        <w:t>ем эту концепцию как зло, присущее переходному периоду, но не согласны с тем, что исчерпывающее объяснение принципа «от каждого</w:t>
      </w:r>
      <w:r>
        <w:rPr>
          <w:sz w:val="24"/>
          <w:lang w:val="en-US"/>
        </w:rPr>
        <w:t xml:space="preserve"> —</w:t>
      </w:r>
      <w:r>
        <w:rPr>
          <w:sz w:val="24"/>
        </w:rPr>
        <w:t xml:space="preserve"> по способностям, каждому</w:t>
      </w:r>
      <w:r>
        <w:rPr>
          <w:sz w:val="24"/>
          <w:lang w:val="en-US"/>
        </w:rPr>
        <w:t xml:space="preserve"> —</w:t>
      </w:r>
      <w:r>
        <w:rPr>
          <w:sz w:val="24"/>
        </w:rPr>
        <w:t xml:space="preserve"> по труду» должно означать полную опла</w:t>
        <w:softHyphen/>
        <w:t>ту</w:t>
      </w:r>
      <w:r>
        <w:rPr>
          <w:sz w:val="24"/>
          <w:lang w:val="en-US"/>
        </w:rPr>
        <w:t xml:space="preserve"> —</w:t>
      </w:r>
      <w:r>
        <w:rPr>
          <w:sz w:val="24"/>
        </w:rPr>
        <w:t xml:space="preserve"> дополнительно к заработной плате</w:t>
      </w:r>
      <w:r>
        <w:rPr>
          <w:sz w:val="24"/>
          <w:lang w:val="en-US"/>
        </w:rPr>
        <w:t xml:space="preserve"> —</w:t>
      </w:r>
      <w:r>
        <w:rPr>
          <w:sz w:val="24"/>
        </w:rPr>
        <w:t xml:space="preserve"> процента перевыполнения данной нормы (есть случаи, когда вы</w:t>
        <w:softHyphen/>
        <w:t>плата превышает процент перевыполнения в качестве особого стимулирования личной производительности труда). В «Критике Готской программы» Маркс четко объясняет, что значительная часть заработной платы рабочего идет на статьи, весьма далекие от его непо</w:t>
        <w:softHyphen/>
        <w:t>средственных связей:</w:t>
      </w:r>
    </w:p>
    <w:p>
      <w:pPr>
        <w:pStyle w:val="Normal"/>
        <w:spacing w:lineRule="auto" w:line="240"/>
        <w:ind w:left="40" w:firstLine="720"/>
        <w:rPr>
          <w:sz w:val="24"/>
        </w:rPr>
      </w:pPr>
      <w:r>
        <w:rPr>
          <w:sz w:val="24"/>
        </w:rPr>
        <w:t xml:space="preserve">«Если выражение „трудовой доход" мы возьмем сначала в смысле продукта труда, то коллективный трудовой доход окажется </w:t>
      </w:r>
      <w:r>
        <w:rPr>
          <w:i/>
          <w:sz w:val="24"/>
        </w:rPr>
        <w:t>совокупным общественным продуктом.</w:t>
      </w:r>
    </w:p>
    <w:p>
      <w:pPr>
        <w:pStyle w:val="Normal"/>
        <w:spacing w:lineRule="auto" w:line="240"/>
        <w:ind w:left="40" w:firstLine="720"/>
        <w:rPr>
          <w:sz w:val="24"/>
        </w:rPr>
      </w:pPr>
      <w:r>
        <w:rPr>
          <w:sz w:val="24"/>
        </w:rPr>
        <w:t>Из него надо теперь вычесть:</w:t>
      </w:r>
    </w:p>
    <w:p>
      <w:pPr>
        <w:pStyle w:val="Normal"/>
        <w:spacing w:lineRule="auto" w:line="240"/>
        <w:ind w:left="40" w:firstLine="720"/>
        <w:rPr/>
      </w:pPr>
      <w:r>
        <w:rPr>
          <w:i/>
          <w:sz w:val="24"/>
        </w:rPr>
        <w:t>Во-первых,</w:t>
      </w:r>
      <w:r>
        <w:rPr>
          <w:sz w:val="24"/>
        </w:rPr>
        <w:t xml:space="preserve"> то, что требуется для возмещения потребленных средств производства.</w:t>
      </w:r>
    </w:p>
    <w:p>
      <w:pPr>
        <w:pStyle w:val="Normal"/>
        <w:spacing w:lineRule="auto" w:line="240"/>
        <w:ind w:left="40" w:firstLine="720"/>
        <w:rPr/>
      </w:pPr>
      <w:r>
        <w:rPr>
          <w:i/>
          <w:sz w:val="24"/>
        </w:rPr>
        <w:t>Во-вторых,</w:t>
      </w:r>
      <w:r>
        <w:rPr>
          <w:sz w:val="24"/>
        </w:rPr>
        <w:t xml:space="preserve"> добавочную часть для расширения производства.</w:t>
      </w:r>
    </w:p>
    <w:p>
      <w:pPr>
        <w:pStyle w:val="Normal"/>
        <w:spacing w:lineRule="auto" w:line="240"/>
        <w:ind w:left="40" w:firstLine="720"/>
        <w:rPr/>
      </w:pPr>
      <w:r>
        <w:rPr>
          <w:i/>
          <w:sz w:val="24"/>
        </w:rPr>
        <w:t>В-третьих,</w:t>
      </w:r>
      <w:r>
        <w:rPr>
          <w:sz w:val="24"/>
        </w:rPr>
        <w:t xml:space="preserve"> резервный или страховой фонд для страхования от несчастных случаев, стихийных бедствий и так далее.</w:t>
      </w:r>
    </w:p>
    <w:p>
      <w:pPr>
        <w:pStyle w:val="Normal"/>
        <w:spacing w:lineRule="auto" w:line="240"/>
        <w:ind w:left="40" w:firstLine="720"/>
        <w:rPr/>
      </w:pPr>
      <w:r>
        <w:rPr>
          <w:sz w:val="24"/>
        </w:rPr>
        <w:t>Эти вычеты из „неурезанного трудового дохода"</w:t>
      </w:r>
      <w:r>
        <w:rPr>
          <w:sz w:val="24"/>
          <w:lang w:val="en-US"/>
        </w:rPr>
        <w:t xml:space="preserve"> —</w:t>
      </w:r>
      <w:r>
        <w:rPr>
          <w:sz w:val="24"/>
        </w:rPr>
        <w:t xml:space="preserve"> экономиче</w:t>
        <w:softHyphen/>
        <w:t>ская необходимость, и их размеры должны быть определены на основе наличных средств и сил, отчасти на основе теории вероятности, но они никоим образом не поддаются вычислению на основе справед</w:t>
        <w:softHyphen/>
        <w:t>ливости. Остается другая часть совокупного продукта, предназна</w:t>
        <w:softHyphen/>
        <w:t>ченная служить в качестве предметов потребления.</w:t>
      </w:r>
    </w:p>
    <w:p>
      <w:pPr>
        <w:pStyle w:val="Normal"/>
        <w:spacing w:lineRule="auto" w:line="240"/>
        <w:ind w:left="40" w:firstLine="720"/>
        <w:rPr>
          <w:sz w:val="24"/>
        </w:rPr>
      </w:pPr>
      <w:r>
        <w:rPr>
          <w:sz w:val="24"/>
        </w:rPr>
        <w:t>Прежде чем дело дойдет до индивидуального дележа этой остав</w:t>
        <w:softHyphen/>
        <w:t>шейся части, из нее вновь вычитаются:</w:t>
      </w:r>
    </w:p>
    <w:p>
      <w:pPr>
        <w:pStyle w:val="Normal"/>
        <w:spacing w:lineRule="auto" w:line="240"/>
        <w:ind w:left="40" w:firstLine="720"/>
        <w:rPr>
          <w:sz w:val="24"/>
        </w:rPr>
      </w:pPr>
      <w:r>
        <w:rPr>
          <w:i/>
          <w:sz w:val="24"/>
        </w:rPr>
        <w:t>Во-первых, общие, но не относящиеся непосредственно к произ</w:t>
        <w:softHyphen/>
        <w:t>водству издержки управления.</w:t>
      </w:r>
    </w:p>
    <w:p>
      <w:pPr>
        <w:pStyle w:val="Normal"/>
        <w:spacing w:lineRule="auto" w:line="240"/>
        <w:ind w:left="40" w:firstLine="720"/>
        <w:rPr>
          <w:sz w:val="24"/>
        </w:rPr>
      </w:pPr>
      <w:r>
        <w:rPr>
          <w:sz w:val="24"/>
        </w:rPr>
        <w:t>Эта доля сразу же весьма значительно сократится по сравне</w:t>
        <w:softHyphen/>
        <w:t>нию с тем, какова она в современном обществе, и будет все более уменьшаться по мере развития нового общества.</w:t>
      </w:r>
    </w:p>
    <w:p>
      <w:pPr>
        <w:pStyle w:val="Normal"/>
        <w:spacing w:lineRule="auto" w:line="240"/>
        <w:ind w:left="40" w:firstLine="720"/>
        <w:rPr/>
      </w:pPr>
      <w:r>
        <w:rPr>
          <w:i/>
          <w:sz w:val="24"/>
        </w:rPr>
        <w:t>Во-вторых, то что предназначается для совместного удовлет</w:t>
        <w:softHyphen/>
        <w:t>ворения потребностей,</w:t>
      </w:r>
      <w:r>
        <w:rPr>
          <w:sz w:val="24"/>
        </w:rPr>
        <w:t xml:space="preserve"> как-то: школы, учреждения здравоохранения и так далее.</w:t>
      </w:r>
    </w:p>
    <w:p>
      <w:pPr>
        <w:pStyle w:val="Normal"/>
        <w:spacing w:lineRule="auto" w:line="240"/>
        <w:ind w:left="40" w:firstLine="720"/>
        <w:rPr>
          <w:sz w:val="24"/>
        </w:rPr>
      </w:pPr>
      <w:r>
        <w:rPr>
          <w:sz w:val="24"/>
        </w:rPr>
        <w:t>Эта доля сразу же значительно возрастет по сравнению с тем, какова она в современном обществе, и будет все более возрастать по мере развития нового общества.</w:t>
      </w:r>
    </w:p>
    <w:p>
      <w:pPr>
        <w:pStyle w:val="Normal"/>
        <w:spacing w:lineRule="auto" w:line="240"/>
        <w:ind w:left="40" w:firstLine="720"/>
        <w:rPr/>
      </w:pPr>
      <w:r>
        <w:rPr>
          <w:i/>
          <w:sz w:val="24"/>
        </w:rPr>
        <w:t>В-третьих, фонды для нетрудоспособных,</w:t>
      </w:r>
      <w:r>
        <w:rPr>
          <w:sz w:val="24"/>
        </w:rPr>
        <w:t xml:space="preserve"> короче</w:t>
      </w:r>
      <w:r>
        <w:rPr>
          <w:sz w:val="24"/>
          <w:lang w:val="en-US"/>
        </w:rPr>
        <w:t xml:space="preserve"> —</w:t>
      </w:r>
      <w:r>
        <w:rPr>
          <w:sz w:val="24"/>
        </w:rPr>
        <w:t xml:space="preserve"> то, что теперь относится к так называемой официальной помощи бедным.</w:t>
      </w:r>
    </w:p>
    <w:p>
      <w:pPr>
        <w:pStyle w:val="Normal"/>
        <w:spacing w:lineRule="auto" w:line="240"/>
        <w:ind w:left="40" w:firstLine="720"/>
        <w:rPr>
          <w:sz w:val="24"/>
        </w:rPr>
      </w:pPr>
      <w:r>
        <w:rPr>
          <w:sz w:val="24"/>
        </w:rPr>
        <w:t>Лишь теперь мы подходим к тому „распределению", которое программа, под лассалевским влиянием, так ограниченно только и имеет в виду, а именно к той части предметов потребления, которая делится между индивидуальными производителями коллектива.</w:t>
      </w:r>
    </w:p>
    <w:p>
      <w:pPr>
        <w:pStyle w:val="Normal"/>
        <w:spacing w:lineRule="auto" w:line="240"/>
        <w:ind w:left="40" w:firstLine="720"/>
        <w:rPr>
          <w:sz w:val="24"/>
        </w:rPr>
      </w:pPr>
      <w:r>
        <w:rPr>
          <w:sz w:val="24"/>
        </w:rPr>
        <w:t>„</w:t>
      </w:r>
      <w:r>
        <w:rPr>
          <w:sz w:val="24"/>
        </w:rPr>
        <w:t>Неурезанный трудовой доход" незаметно превратился уже в „урезанный", хотя все удерживаемое с производителя как частного лица прямо или косвенно идет на пользу ему же как члену общества.</w:t>
      </w:r>
    </w:p>
    <w:p>
      <w:pPr>
        <w:pStyle w:val="Normal"/>
        <w:spacing w:lineRule="auto" w:line="240"/>
        <w:ind w:left="40" w:firstLine="720"/>
        <w:rPr/>
      </w:pPr>
      <w:r>
        <w:rPr>
          <w:sz w:val="24"/>
        </w:rPr>
        <w:t>Подобно тому как исчезла фраза о „неурезанном трудовом до</w:t>
        <w:softHyphen/>
        <w:t>ходе", так исчезает теперь и фраза о „трудовом доходе" вообще»</w:t>
      </w:r>
      <w:r>
        <w:rPr>
          <w:sz w:val="24"/>
          <w:vertAlign w:val="superscript"/>
        </w:rPr>
        <w:t>9</w:t>
      </w:r>
      <w:r>
        <w:rPr>
          <w:sz w:val="24"/>
        </w:rPr>
        <w:t>.</w:t>
      </w:r>
    </w:p>
    <w:p>
      <w:pPr>
        <w:pStyle w:val="Normal"/>
        <w:spacing w:lineRule="auto" w:line="240"/>
        <w:ind w:left="40" w:firstLine="720"/>
        <w:rPr/>
      </w:pPr>
      <w:r>
        <w:rPr>
          <w:sz w:val="24"/>
        </w:rPr>
        <w:t>Все это показывает нам, что объем резервных фон</w:t>
        <w:softHyphen/>
        <w:t>дов зависит от целого ряда политико-экономических или политико-административных решений. Так как все блага, составляющие резерв, состоят из невознаграж</w:t>
        <w:softHyphen/>
        <w:t>денного труда, мы можем заключить, что значитель</w:t>
        <w:softHyphen/>
        <w:t>ные по объему компоненты общественных фондов при</w:t>
        <w:softHyphen/>
        <w:t>водят к изменениям в выплате, т. е. изменениям в объ</w:t>
        <w:softHyphen/>
        <w:t>емах труда, не возмещенных непосредственно. Ко всему вышесказанному следует добавить, что либо не суще</w:t>
        <w:softHyphen/>
        <w:t xml:space="preserve">ствует, либо неизвестна математическая норма, которая определила бы </w:t>
      </w:r>
      <w:r>
        <w:rPr>
          <w:i/>
          <w:sz w:val="24"/>
        </w:rPr>
        <w:t>точный</w:t>
      </w:r>
      <w:r>
        <w:rPr>
          <w:sz w:val="24"/>
        </w:rPr>
        <w:t xml:space="preserve"> размер премии за перевыпол</w:t>
        <w:softHyphen/>
        <w:t>нение (как неизвестно и точное определение основного вклада), поэтому эта норма главным образом должна опираться на новые общественные отношения, на право</w:t>
        <w:softHyphen/>
        <w:t>вую структуру, санкционирующую форму распределения коллективом доли труда отдельного рабочего.</w:t>
      </w:r>
    </w:p>
    <w:p>
      <w:pPr>
        <w:pStyle w:val="Normal"/>
        <w:spacing w:lineRule="auto" w:line="240"/>
        <w:ind w:left="40" w:firstLine="720"/>
        <w:rPr>
          <w:sz w:val="24"/>
        </w:rPr>
      </w:pPr>
      <w:r>
        <w:rPr>
          <w:sz w:val="24"/>
        </w:rPr>
        <w:t>Наша система норм имеет то преимущество, что она устанавливает обязательное повышение профессиональ</w:t>
        <w:softHyphen/>
        <w:t>ной подготовки для перехода из одной категории в другую, что в свое время даст значительное повышение технического уровня.</w:t>
      </w:r>
    </w:p>
    <w:p>
      <w:pPr>
        <w:pStyle w:val="Normal"/>
        <w:spacing w:lineRule="auto" w:line="240"/>
        <w:ind w:left="40" w:firstLine="720"/>
        <w:rPr/>
      </w:pPr>
      <w:r>
        <w:rPr>
          <w:sz w:val="24"/>
        </w:rPr>
        <w:t>Невыполнение нормы означает невыполнение общественного долга, общество наказывает нарушителя вы</w:t>
        <w:softHyphen/>
        <w:t>четом определенной части его заработной платы. Нор</w:t>
        <w:softHyphen/>
        <w:t>ма</w:t>
      </w:r>
      <w:r>
        <w:rPr>
          <w:sz w:val="24"/>
          <w:lang w:val="en-US"/>
        </w:rPr>
        <w:t xml:space="preserve"> —</w:t>
      </w:r>
      <w:r>
        <w:rPr>
          <w:sz w:val="24"/>
        </w:rPr>
        <w:t xml:space="preserve"> не просто цель, определяющая возможный объем, или договоренность об определенном объеме труда, это выражение нравственной обязанности труженика, </w:t>
      </w:r>
      <w:r>
        <w:rPr>
          <w:i/>
          <w:sz w:val="24"/>
        </w:rPr>
        <w:t>это его социальный долг.</w:t>
      </w:r>
      <w:r>
        <w:rPr>
          <w:sz w:val="24"/>
        </w:rPr>
        <w:t xml:space="preserve"> Именно здесь должны сойтись действия административного контроля с контролем иде</w:t>
        <w:softHyphen/>
        <w:t>ологическим. Большая роль партии в производственном подразделении заключается в том, чтобы стать его внут</w:t>
        <w:softHyphen/>
        <w:t>ренней двигательной силой и использовать все образ</w:t>
        <w:softHyphen/>
        <w:t>цовые формы работы своих членов, чтобы производи</w:t>
        <w:softHyphen/>
        <w:t>тельная работа, повышение квалификации, участие в хозяйственных вопросах подразделения стали неотъем</w:t>
        <w:softHyphen/>
        <w:t>лемой частью жизни рабочих, превращаясь в повседнев</w:t>
        <w:softHyphen/>
        <w:t>ную привычку.</w:t>
      </w:r>
    </w:p>
    <w:p>
      <w:pPr>
        <w:pStyle w:val="Normal"/>
        <w:spacing w:lineRule="auto" w:line="240"/>
        <w:ind w:left="40" w:firstLine="720"/>
        <w:rPr>
          <w:sz w:val="24"/>
        </w:rPr>
      </w:pPr>
      <w:r>
        <w:rPr>
          <w:sz w:val="24"/>
        </w:rPr>
        <w:t>Относительно закона стоимости.</w:t>
      </w:r>
    </w:p>
    <w:p>
      <w:pPr>
        <w:pStyle w:val="Normal"/>
        <w:spacing w:lineRule="auto" w:line="240"/>
        <w:ind w:left="40" w:firstLine="720"/>
        <w:rPr>
          <w:sz w:val="24"/>
        </w:rPr>
      </w:pPr>
      <w:r>
        <w:rPr>
          <w:sz w:val="24"/>
        </w:rPr>
        <w:t>Глубокое различие (по меньшей мере по строгости употребляемых терминов) существует между понятием закона стоимости и возможностью его сознательного использования, выдвигаемой поборниками хозяйствен</w:t>
        <w:softHyphen/>
        <w:t>ного расчета и нами.</w:t>
      </w:r>
    </w:p>
    <w:p>
      <w:pPr>
        <w:pStyle w:val="Normal"/>
        <w:spacing w:lineRule="auto" w:line="240"/>
        <w:ind w:left="40" w:firstLine="720"/>
        <w:rPr>
          <w:sz w:val="24"/>
        </w:rPr>
      </w:pPr>
      <w:r>
        <w:rPr>
          <w:sz w:val="24"/>
        </w:rPr>
        <w:t>В учебнике по политической экономии говорится:</w:t>
      </w:r>
    </w:p>
    <w:p>
      <w:pPr>
        <w:pStyle w:val="Normal"/>
        <w:spacing w:lineRule="auto" w:line="240"/>
        <w:ind w:left="40" w:firstLine="720"/>
        <w:rPr/>
      </w:pPr>
      <w:r>
        <w:rPr>
          <w:sz w:val="24"/>
        </w:rPr>
        <w:t>«В противовес капитализму, где закон стоимости дей</w:t>
        <w:softHyphen/>
        <w:t xml:space="preserve">ствует как слепая и стихийная сила, противостоящая людям, в социалистической экономике закон стоимости осознан, а государство учитывает и </w:t>
      </w:r>
      <w:r>
        <w:rPr>
          <w:i/>
          <w:sz w:val="24"/>
        </w:rPr>
        <w:t>использует</w:t>
      </w:r>
      <w:r>
        <w:rPr>
          <w:sz w:val="24"/>
        </w:rPr>
        <w:t xml:space="preserve"> его в практике планового ведения хозяйства.</w:t>
      </w:r>
    </w:p>
    <w:p>
      <w:pPr>
        <w:pStyle w:val="Normal"/>
        <w:spacing w:lineRule="auto" w:line="240"/>
        <w:ind w:left="40" w:firstLine="720"/>
        <w:rPr/>
      </w:pPr>
      <w:r>
        <w:rPr>
          <w:sz w:val="24"/>
        </w:rPr>
        <w:t xml:space="preserve">Знание действия закона стоимости и его </w:t>
      </w:r>
      <w:r>
        <w:rPr>
          <w:i/>
          <w:sz w:val="24"/>
        </w:rPr>
        <w:t>разумное применение</w:t>
      </w:r>
      <w:r>
        <w:rPr>
          <w:sz w:val="24"/>
        </w:rPr>
        <w:t xml:space="preserve"> непременно помогут руководителям хо</w:t>
        <w:softHyphen/>
        <w:t>зяйств придавать производству рациональное направле</w:t>
        <w:softHyphen/>
        <w:t>ние, постоянно улучшать методы работы, использовать скрытые резервы, чтобы производить больше продук</w:t>
        <w:softHyphen/>
        <w:t>ции и лучшего качества».</w:t>
      </w:r>
    </w:p>
    <w:p>
      <w:pPr>
        <w:pStyle w:val="Normal"/>
        <w:spacing w:lineRule="auto" w:line="240"/>
        <w:ind w:left="40" w:firstLine="720"/>
        <w:rPr>
          <w:sz w:val="24"/>
        </w:rPr>
      </w:pPr>
      <w:r>
        <w:rPr>
          <w:sz w:val="24"/>
        </w:rPr>
        <w:t>Выделенные нами слова подчеркивают дух этих аб</w:t>
        <w:softHyphen/>
        <w:t>зацев.</w:t>
      </w:r>
    </w:p>
    <w:p>
      <w:pPr>
        <w:pStyle w:val="Normal"/>
        <w:spacing w:lineRule="auto" w:line="240"/>
        <w:ind w:left="40" w:firstLine="720"/>
        <w:rPr/>
      </w:pPr>
      <w:r>
        <w:rPr>
          <w:sz w:val="24"/>
        </w:rPr>
        <w:t>Закон стоимости мог бы действовать как слепая,</w:t>
      </w:r>
      <w:r>
        <w:rPr>
          <w:sz w:val="24"/>
          <w:lang w:val="en-US"/>
        </w:rPr>
        <w:t xml:space="preserve"> </w:t>
      </w:r>
      <w:r>
        <w:rPr>
          <w:sz w:val="24"/>
        </w:rPr>
        <w:t>но знакомая сила, и поэтому укрощаемая или исполь</w:t>
        <w:softHyphen/>
        <w:t>зуемая человеком.</w:t>
      </w:r>
    </w:p>
    <w:p>
      <w:pPr>
        <w:pStyle w:val="Normal"/>
        <w:spacing w:lineRule="auto" w:line="240"/>
        <w:ind w:left="40" w:firstLine="720"/>
        <w:rPr/>
      </w:pPr>
      <w:r>
        <w:rPr>
          <w:sz w:val="24"/>
        </w:rPr>
        <w:t>Однако этот закон имеет свои особенности. Первое:</w:t>
      </w:r>
      <w:r>
        <w:rPr>
          <w:sz w:val="24"/>
          <w:lang w:val="en-US"/>
        </w:rPr>
        <w:t xml:space="preserve"> </w:t>
      </w:r>
      <w:r>
        <w:rPr>
          <w:sz w:val="24"/>
        </w:rPr>
        <w:t>он обусловлен существованием общества с рыночными отношениями. Второе: результаты труда не поддаются измерению</w:t>
      </w:r>
      <w:r>
        <w:rPr>
          <w:sz w:val="24"/>
          <w:lang w:val="en-US"/>
        </w:rPr>
        <w:t xml:space="preserve"> a priori</w:t>
      </w:r>
      <w:r>
        <w:rPr>
          <w:sz w:val="24"/>
        </w:rPr>
        <w:t xml:space="preserve"> и должны отражаться на рынке, где происходит обмен между производителями и потреби</w:t>
        <w:softHyphen/>
        <w:t>телями. Третье: рынок</w:t>
      </w:r>
      <w:r>
        <w:rPr>
          <w:sz w:val="24"/>
          <w:lang w:val="en-US"/>
        </w:rPr>
        <w:t xml:space="preserve"> —</w:t>
      </w:r>
      <w:r>
        <w:rPr>
          <w:sz w:val="24"/>
        </w:rPr>
        <w:t xml:space="preserve"> это единое целое, включающее и мировой рынок, и изменения или отклонения в неко</w:t>
        <w:softHyphen/>
        <w:t>торых отраслях производства, которые отражаются на итоговых результатах. Четвертое: в силу того, что закон носит экономический характер, он действует в основном как тенденция, а в переходные периоды эта тенденция должна логически стремиться к исчезновению.</w:t>
      </w:r>
    </w:p>
    <w:p>
      <w:pPr>
        <w:pStyle w:val="Normal"/>
        <w:spacing w:lineRule="auto" w:line="240"/>
        <w:ind w:left="40" w:firstLine="720"/>
        <w:rPr>
          <w:sz w:val="24"/>
        </w:rPr>
      </w:pPr>
      <w:r>
        <w:rPr>
          <w:sz w:val="24"/>
        </w:rPr>
        <w:t>Несколькими абзацами ниже в учебнике говорится:</w:t>
      </w:r>
    </w:p>
    <w:p>
      <w:pPr>
        <w:pStyle w:val="Normal"/>
        <w:spacing w:lineRule="auto" w:line="240"/>
        <w:ind w:left="40" w:firstLine="720"/>
        <w:rPr>
          <w:sz w:val="24"/>
        </w:rPr>
      </w:pPr>
      <w:r>
        <w:rPr>
          <w:sz w:val="24"/>
        </w:rPr>
        <w:t>«Социалистическое государство использует закон стои</w:t>
        <w:softHyphen/>
        <w:t>мости, осуществляя посредством финансирования и кре</w:t>
        <w:softHyphen/>
        <w:t>дитной системы контроль над производством и рас</w:t>
        <w:softHyphen/>
        <w:t>пределением общественного продукта.</w:t>
      </w:r>
    </w:p>
    <w:p>
      <w:pPr>
        <w:pStyle w:val="Normal"/>
        <w:spacing w:lineRule="auto" w:line="240"/>
        <w:ind w:left="40" w:firstLine="720"/>
        <w:rPr/>
      </w:pPr>
      <w:r>
        <w:rPr>
          <w:sz w:val="24"/>
        </w:rPr>
        <w:t>Овладение законом стоимости и его использование применительно к плану представляют огромные преиму</w:t>
        <w:softHyphen/>
        <w:t>щества социализма над капитализмом. Благодаря овла</w:t>
        <w:softHyphen/>
        <w:t>дению законом стоимости его действие в социали</w:t>
        <w:softHyphen/>
        <w:t>стическом хозяйстве не влечет за собой расточитель</w:t>
        <w:softHyphen/>
        <w:t>ства общественного труда, неотделимого от анархии производства, свойственной капитализму. Закон стои</w:t>
        <w:softHyphen/>
        <w:t>мости и связанные с ним категории: деньги, цена, тор</w:t>
        <w:softHyphen/>
        <w:t>говля, кредит, финансы</w:t>
      </w:r>
      <w:r>
        <w:rPr>
          <w:sz w:val="24"/>
          <w:lang w:val="en-US"/>
        </w:rPr>
        <w:t xml:space="preserve"> —</w:t>
      </w:r>
      <w:r>
        <w:rPr>
          <w:sz w:val="24"/>
        </w:rPr>
        <w:t xml:space="preserve"> успешно используются Со</w:t>
        <w:softHyphen/>
        <w:t>ветским Союзом и странами народной демократии в интересах строительства социализма и коммунизма, в процессе планового ведения хозяйства».</w:t>
      </w:r>
    </w:p>
    <w:p>
      <w:pPr>
        <w:pStyle w:val="Normal"/>
        <w:spacing w:lineRule="auto" w:line="240"/>
        <w:ind w:left="40" w:firstLine="720"/>
        <w:rPr/>
      </w:pPr>
      <w:r>
        <w:rPr>
          <w:sz w:val="24"/>
        </w:rPr>
        <w:t>Это может считаться верным только по отношению к общим размерам стоимости, произведенной для не</w:t>
        <w:softHyphen/>
        <w:t>посредственного потребления населением, и соответ</w:t>
        <w:softHyphen/>
        <w:t>ствующим фондам, предназначенным для приобретения соответствующих товаров, и это мог бы сделать любой</w:t>
      </w:r>
      <w:r>
        <w:rPr>
          <w:sz w:val="24"/>
          <w:lang w:val="en-US"/>
        </w:rPr>
        <w:t xml:space="preserve"> </w:t>
      </w:r>
      <w:r>
        <w:rPr>
          <w:sz w:val="24"/>
        </w:rPr>
        <w:t>капиталистический министр финансов с относительно сбалансированными финансами. В этих рамках есть место для любых частичных искривлений закона.</w:t>
      </w:r>
    </w:p>
    <w:p>
      <w:pPr>
        <w:pStyle w:val="Normal"/>
        <w:spacing w:lineRule="auto" w:line="240"/>
        <w:ind w:left="40" w:firstLine="720"/>
        <w:rPr/>
      </w:pPr>
      <w:r>
        <w:rPr>
          <w:sz w:val="24"/>
        </w:rPr>
        <w:t>Далее в учебнике отмечается: «Товарное производ</w:t>
        <w:softHyphen/>
        <w:t>ство, закон стоимости и деньги прекратят свое суще</w:t>
        <w:softHyphen/>
        <w:t>ствование только при достижении высшей фазы ком</w:t>
        <w:softHyphen/>
        <w:t xml:space="preserve">мунизма. Но для создания условий, обеспечивающих прекращение товарного производства и товарооборота на высшей стадии коммунизма, необходимо </w:t>
      </w:r>
      <w:r>
        <w:rPr>
          <w:i/>
          <w:sz w:val="24"/>
        </w:rPr>
        <w:t xml:space="preserve">развивать </w:t>
      </w:r>
      <w:r>
        <w:rPr>
          <w:sz w:val="24"/>
        </w:rPr>
        <w:t>и использовать закон стоимости и товарно-денежные отношения в период строительства коммунистического общества».</w:t>
      </w:r>
    </w:p>
    <w:p>
      <w:pPr>
        <w:pStyle w:val="Normal"/>
        <w:spacing w:lineRule="auto" w:line="240"/>
        <w:ind w:left="40" w:firstLine="720"/>
        <w:rPr/>
      </w:pPr>
      <w:r>
        <w:rPr>
          <w:sz w:val="24"/>
        </w:rPr>
        <w:t xml:space="preserve">Почему </w:t>
      </w:r>
      <w:r>
        <w:rPr>
          <w:i/>
          <w:sz w:val="24"/>
        </w:rPr>
        <w:t>развивать?</w:t>
      </w:r>
      <w:r>
        <w:rPr>
          <w:sz w:val="24"/>
        </w:rPr>
        <w:t xml:space="preserve"> Мы понимаем, что в течение некоторого времени будут сохраняться категории ка</w:t>
        <w:softHyphen/>
        <w:t>питализма и этот отрезок времени не может быть опре</w:t>
        <w:softHyphen/>
        <w:t>делен заранее, но для переходного периода характерно общество, разрывающее старые путы, чтобы скорее вступить в новый этап. По нашему мнению, тенденция должна состоять в возможно более быстром устране</w:t>
        <w:softHyphen/>
        <w:t>нии прежних категорий, включая рынки, деньги, тем самым и рычаг материальной заинтересованности, или, лучше сказать, условий, которые вызывают их суще</w:t>
        <w:softHyphen/>
        <w:t>ствование. В противном случае мы должны были бы предположить, что задача строительства социализма в отсталом обществе сродни несчастному случаю в исто</w:t>
        <w:softHyphen/>
        <w:t>рии, а его руководители для исправления ошибки дол</w:t>
        <w:softHyphen/>
        <w:t>жны заниматься упорядочением всех категорий, заим</w:t>
        <w:softHyphen/>
        <w:t>ствованных у промежуточного общества; при этом оста</w:t>
        <w:softHyphen/>
        <w:t>ются только распределение доходов по труду и тенден</w:t>
        <w:softHyphen/>
        <w:t>ция к ликвидации эксплуатации человека человеком как основы нового общества. Такое предположение выглядит неубедительным, так как фактор гигантских изменений в сознании необходим для того, чтобы быть в состоянии преодолеть этот переходный период, осу</w:t>
        <w:softHyphen/>
        <w:t>ществить замену, которая должна произойти под все</w:t>
        <w:softHyphen/>
        <w:t>сторонним действием всех новых отношений, образования и социалистической морали и при индивиду</w:t>
        <w:softHyphen/>
        <w:t>альном представлении, которое вызывает в сознании прямое материальное стимулирование, тормозя разви</w:t>
        <w:softHyphen/>
        <w:t>тие человека как члена общества.</w:t>
      </w:r>
    </w:p>
    <w:p>
      <w:pPr>
        <w:pStyle w:val="Normal"/>
        <w:spacing w:lineRule="auto" w:line="240"/>
        <w:ind w:left="40" w:firstLine="720"/>
        <w:rPr/>
      </w:pPr>
      <w:r>
        <w:rPr>
          <w:sz w:val="24"/>
        </w:rPr>
        <w:t>Подведем итоги наших разногласий: мы считаем, что закон стоимости частично существует за счет пе</w:t>
        <w:softHyphen/>
        <w:t>режитков товарного общества, что отражается также и на характере обмена, производящегося между го</w:t>
        <w:softHyphen/>
        <w:t>сударством-поставщиком и потребителем; мы считаем, что особенно в обществе с очень развитой внешней торговлей (таком, как наше) закон стоимости в меж</w:t>
        <w:softHyphen/>
        <w:t>дународном масштабе должен быть признан как факт, который правит торговыми сделками даже в социали</w:t>
        <w:softHyphen/>
        <w:t>стическом лагере, и мы признаем необходимость пе</w:t>
        <w:softHyphen/>
        <w:t>рехода торговли в странах нового общества в более высокие формы, препятствуя углублению различий между развитыми и наиболее отсталыми странами за счет обмена. Следует отметить, что необходимо нахо</w:t>
        <w:softHyphen/>
        <w:t>дить такие формы торговли, которые позволят финан</w:t>
        <w:softHyphen/>
        <w:t>сировать промышленные капиталовложения в разви</w:t>
        <w:softHyphen/>
        <w:t>вающихся странах, даже если это противоречило бы системам цен, существующим на мировом капитали</w:t>
        <w:softHyphen/>
        <w:t>стическом рынке,</w:t>
      </w:r>
      <w:r>
        <w:rPr>
          <w:sz w:val="24"/>
          <w:lang w:val="en-US"/>
        </w:rPr>
        <w:t xml:space="preserve"> —</w:t>
      </w:r>
      <w:r>
        <w:rPr>
          <w:sz w:val="24"/>
        </w:rPr>
        <w:t xml:space="preserve"> это способствовало бы более рав</w:t>
        <w:softHyphen/>
        <w:t>номерному развитию всего социалистического лагеря и привело бы к естественным последствиям преодоления затруднений и повышению духа пролетарского интер</w:t>
        <w:softHyphen/>
        <w:t>национализма (недавний договор между Кубой и СССР</w:t>
      </w:r>
      <w:r>
        <w:rPr>
          <w:sz w:val="24"/>
          <w:vertAlign w:val="superscript"/>
        </w:rPr>
        <w:t>10</w:t>
      </w:r>
      <w:r>
        <w:rPr>
          <w:sz w:val="24"/>
          <w:lang w:val="en-US"/>
        </w:rPr>
        <w:t xml:space="preserve"> —</w:t>
      </w:r>
      <w:r>
        <w:rPr>
          <w:sz w:val="24"/>
        </w:rPr>
        <w:t xml:space="preserve"> пример шагов, которые можно предпринять в этом направлении). Мы отрицаем возможность соз</w:t>
        <w:softHyphen/>
        <w:t>нательного использования закона стоимости, основан</w:t>
        <w:softHyphen/>
        <w:t>ного на отсутствии свободного рынка, который автоматически отражает противоречия между производи</w:t>
        <w:softHyphen/>
        <w:t>телями и потребителями; отрицаем наличие категории товара в отношениях между государственными пред</w:t>
        <w:softHyphen/>
        <w:t>приятиями и считаем все предприятия и учреждения частью большого единого предприятия</w:t>
      </w:r>
      <w:r>
        <w:rPr>
          <w:sz w:val="24"/>
          <w:lang w:val="en-US"/>
        </w:rPr>
        <w:t xml:space="preserve"> —</w:t>
      </w:r>
      <w:r>
        <w:rPr>
          <w:sz w:val="24"/>
        </w:rPr>
        <w:t xml:space="preserve"> государства (хотя на практике этого еще не происходит в нашей стране). Закон стоимости и план</w:t>
      </w:r>
      <w:r>
        <w:rPr>
          <w:sz w:val="24"/>
          <w:lang w:val="en-US"/>
        </w:rPr>
        <w:t>—</w:t>
      </w:r>
      <w:r>
        <w:rPr>
          <w:sz w:val="24"/>
        </w:rPr>
        <w:t>это два понятия, связанные одним противоречием и одним решением; итак, мы можем сказать, что централизованное пла</w:t>
        <w:softHyphen/>
        <w:t>нирование</w:t>
      </w:r>
      <w:r>
        <w:rPr>
          <w:sz w:val="24"/>
          <w:lang w:val="en-US"/>
        </w:rPr>
        <w:t xml:space="preserve"> —</w:t>
      </w:r>
      <w:r>
        <w:rPr>
          <w:sz w:val="24"/>
        </w:rPr>
        <w:t xml:space="preserve"> это образ жизни социалистического об</w:t>
        <w:softHyphen/>
        <w:t>щества, его определяющая категория, та ступень, где человеческое сознание достигает наконец возможности обобщить и направить экономику к своей цели</w:t>
      </w:r>
      <w:r>
        <w:rPr>
          <w:sz w:val="24"/>
          <w:lang w:val="en-US"/>
        </w:rPr>
        <w:t xml:space="preserve"> —</w:t>
      </w:r>
      <w:r>
        <w:rPr>
          <w:sz w:val="24"/>
        </w:rPr>
        <w:t xml:space="preserve"> пол</w:t>
        <w:softHyphen/>
        <w:t>ному освобождению человека в рамках коммунисти</w:t>
        <w:softHyphen/>
        <w:t>ческого общества.</w:t>
      </w:r>
    </w:p>
    <w:p>
      <w:pPr>
        <w:pStyle w:val="Normal"/>
        <w:spacing w:lineRule="auto" w:line="240"/>
        <w:ind w:left="40" w:firstLine="720"/>
        <w:rPr>
          <w:sz w:val="24"/>
          <w:lang w:val="en-US"/>
        </w:rPr>
      </w:pPr>
      <w:r>
        <w:rPr>
          <w:sz w:val="24"/>
          <w:lang w:val="en-US"/>
        </w:rPr>
      </w:r>
    </w:p>
    <w:p>
      <w:pPr>
        <w:pStyle w:val="Normal"/>
        <w:spacing w:lineRule="auto" w:line="240"/>
        <w:ind w:left="40" w:firstLine="720"/>
        <w:rPr>
          <w:b/>
          <w:b/>
          <w:sz w:val="24"/>
        </w:rPr>
      </w:pPr>
      <w:r>
        <w:rPr>
          <w:b/>
          <w:sz w:val="24"/>
        </w:rPr>
        <w:t>О ЦЕНООБРАЗОВАНИИ</w:t>
      </w:r>
    </w:p>
    <w:p>
      <w:pPr>
        <w:pStyle w:val="Normal"/>
        <w:spacing w:lineRule="auto" w:line="240"/>
        <w:ind w:left="40" w:firstLine="720"/>
        <w:rPr/>
      </w:pPr>
      <w:r>
        <w:rPr>
          <w:sz w:val="24"/>
        </w:rPr>
        <w:t>В теории ценообразования у нас тоже имеются глубо</w:t>
        <w:softHyphen/>
        <w:t>кие расхождения. При самоуправлении цены образу</w:t>
        <w:softHyphen/>
        <w:t>ются с учетом закона стоимости, однако не объясня</w:t>
        <w:softHyphen/>
        <w:t>ется (насколько нам известно), какое из выражений закона стоимости принимается в расчет. За исходную точку берется общественный труд, необходимый для производства данного изделия, однако упущен тот факт, что общественно необходимый труд есть понятие экономико-историческое и тем самым меняющееся не только на местном (или национальном) уровне, но и в мировом масштабе; постоянное развитие технологии, являющееся следствием конкуренции в капиталисти</w:t>
        <w:softHyphen/>
        <w:t>ческом мире, снижает затраты необходимого труда, а значит, и стоимость продукции. Закрытое общество может игнорировать эти изменения в течение опреде</w:t>
        <w:softHyphen/>
        <w:t>ленного времени, но оно всегда должно возвращаться к этим международным отношениям, чтобы сравнить</w:t>
      </w:r>
      <w:r>
        <w:rPr>
          <w:sz w:val="24"/>
          <w:lang w:val="en-US"/>
        </w:rPr>
        <w:t xml:space="preserve"> </w:t>
      </w:r>
      <w:r>
        <w:rPr>
          <w:sz w:val="24"/>
        </w:rPr>
        <w:t>стоимости своей продукции. Если определенное обще</w:t>
        <w:softHyphen/>
        <w:t>ство игнорирует эти изменения в течение длительного времени, не развивает новых и точных методов цено</w:t>
        <w:softHyphen/>
        <w:t>образования взамен старых, оно создает внутренние взаимосвязи, которые будут формировать собственную схему стоимости, существующую сама по себе, но всту</w:t>
        <w:softHyphen/>
        <w:t>пающую в противоречия с тенденциями более развитой техники (пример стали и пластмассы); это может вызвать относительные отставания определенного зна</w:t>
        <w:softHyphen/>
        <w:t>чения и в любом случае отклонения от закона стоимо</w:t>
        <w:softHyphen/>
        <w:t>сти в международном масштабе, что делает несопо</w:t>
        <w:softHyphen/>
        <w:t>ставимыми экономики стран.</w:t>
      </w:r>
    </w:p>
    <w:p>
      <w:pPr>
        <w:pStyle w:val="Normal"/>
        <w:spacing w:lineRule="auto" w:line="240"/>
        <w:ind w:left="40" w:firstLine="720"/>
        <w:rPr/>
      </w:pPr>
      <w:r>
        <w:rPr>
          <w:i/>
          <w:sz w:val="24"/>
        </w:rPr>
        <w:t>Налог с оборота</w:t>
      </w:r>
      <w:r>
        <w:rPr>
          <w:i/>
          <w:sz w:val="24"/>
          <w:lang w:val="en-US"/>
        </w:rPr>
        <w:t xml:space="preserve"> —</w:t>
      </w:r>
      <w:r>
        <w:rPr>
          <w:sz w:val="24"/>
        </w:rPr>
        <w:t xml:space="preserve"> это расчетный вымысел, посред</w:t>
        <w:softHyphen/>
        <w:t>ством которого поддерживаются определенные уровни рентабельности предприятий, при этом дорожает про</w:t>
        <w:softHyphen/>
        <w:t>дукция для потребителя таким образом, что состыковы</w:t>
        <w:softHyphen/>
        <w:t>вается предложение товаров с фондом платежеспособного спроса; мы считаем, что это навязывание системы, но не абсолютная необходимость, и работаем над ме</w:t>
        <w:softHyphen/>
        <w:t>тодами, которые учитывали бы все эти аспекты.</w:t>
      </w:r>
    </w:p>
    <w:p>
      <w:pPr>
        <w:pStyle w:val="Normal"/>
        <w:spacing w:lineRule="auto" w:line="240"/>
        <w:ind w:left="40" w:firstLine="720"/>
        <w:rPr>
          <w:sz w:val="24"/>
        </w:rPr>
      </w:pPr>
      <w:r>
        <w:rPr>
          <w:sz w:val="24"/>
        </w:rPr>
        <w:t>Мы считаем, что необходима глобальная стабили</w:t>
        <w:softHyphen/>
        <w:t>зация товарного фонда и платежеспособного спроса:</w:t>
      </w:r>
    </w:p>
    <w:p>
      <w:pPr>
        <w:pStyle w:val="Normal"/>
        <w:spacing w:lineRule="auto" w:line="240"/>
        <w:ind w:left="40" w:firstLine="720"/>
        <w:rPr>
          <w:sz w:val="24"/>
        </w:rPr>
      </w:pPr>
      <w:r>
        <w:rPr>
          <w:sz w:val="24"/>
        </w:rPr>
        <w:t>Министерство внешней торговли займется выравни</w:t>
        <w:softHyphen/>
        <w:t>ванием покупательной способности населения и цен на предлагаемые товары, учитывая всегда, что целый ряд товаров первой жизненной необходимости и даже менее значительных товаров должен предлагаться по низким ценам, даже если последует обвинение в оче</w:t>
        <w:softHyphen/>
        <w:t>видном незнании закона стоимости в каждом конкрет</w:t>
        <w:softHyphen/>
        <w:t>ном случае.</w:t>
      </w:r>
    </w:p>
    <w:p>
      <w:pPr>
        <w:pStyle w:val="Normal"/>
        <w:spacing w:lineRule="auto" w:line="240"/>
        <w:ind w:left="40" w:firstLine="720"/>
        <w:rPr>
          <w:sz w:val="24"/>
        </w:rPr>
      </w:pPr>
      <w:r>
        <w:rPr>
          <w:sz w:val="24"/>
        </w:rPr>
        <w:t>Здесь возникает серьезная проблема: какой должна быть основа образования реальных цен, которую дол</w:t>
        <w:softHyphen/>
        <w:t>жна принять экономика для анализа производственных отношений? Ею мог бы стать анализ необходимого, по кубинским понятиям, уровня производительности труда. Это повлекло бы за собой немедленные искривления и потерю обзора мировых проблем вследствие обязательного создания автаркических взаимных свя</w:t>
        <w:softHyphen/>
        <w:t>зей. Можно, напротив, принять мировую цену, это при</w:t>
        <w:softHyphen/>
        <w:t>вело бы к утрате обзора национальных проблем, поскольку в общемировых понятиях производитель</w:t>
        <w:softHyphen/>
        <w:t>ность нашего труда неприемлема практически ни в одной отрасли.</w:t>
      </w:r>
    </w:p>
    <w:p>
      <w:pPr>
        <w:pStyle w:val="Normal"/>
        <w:spacing w:lineRule="auto" w:line="240"/>
        <w:ind w:left="40" w:firstLine="720"/>
        <w:rPr>
          <w:sz w:val="24"/>
        </w:rPr>
      </w:pPr>
      <w:r>
        <w:rPr>
          <w:sz w:val="24"/>
        </w:rPr>
        <w:t>В качестве первого шага к решению проблемы мы предлагаем рассмотреть возможность создания показа</w:t>
        <w:softHyphen/>
        <w:t>телей цен, основанных на следующих положениях.</w:t>
      </w:r>
    </w:p>
    <w:p>
      <w:pPr>
        <w:pStyle w:val="Normal"/>
        <w:spacing w:lineRule="auto" w:line="240"/>
        <w:ind w:left="40" w:firstLine="720"/>
        <w:rPr>
          <w:sz w:val="24"/>
        </w:rPr>
      </w:pPr>
      <w:r>
        <w:rPr>
          <w:sz w:val="24"/>
        </w:rPr>
        <w:t>Все импортное сырье будет иметь одну твердую ста</w:t>
        <w:softHyphen/>
        <w:t>бильную цену, основанную на международной средне</w:t>
        <w:softHyphen/>
        <w:t>рыночной цене, плюс определенная доля расходов на транспортировку и содержание аппарата Министерства внешней торговли. У всего кубинского сырья ценой бу</w:t>
        <w:softHyphen/>
        <w:t>дет денежное выражение реальной себестоимости его производства. В обе цены будут включены запланиро</w:t>
        <w:softHyphen/>
        <w:t>ванные расходы труда, плюс износ основных средств производства; это и будет цена продукции, распреде</w:t>
        <w:softHyphen/>
        <w:t>ляемой между предприятиями и направляемой в сеть внутренней торговли, однако она будет постоянно из</w:t>
        <w:softHyphen/>
        <w:t>меняться под воздействием показателей, отражающих цену этих товаров на мировом рынке, плюс стоимость транспортировки и расходы на содержание Министерст</w:t>
        <w:softHyphen/>
        <w:t>ва внешней торговли. Предприятия, работающие в ре</w:t>
        <w:softHyphen/>
        <w:t>жиме бюджетного финансирования, будут работать на основе запланированной себестоимости и не будут иметь доходов; все доходы пойдут Министерству внут</w:t>
        <w:softHyphen/>
        <w:t>ренней торговли (конечно, это относится к той части общественного продукта, который реализуется как то</w:t>
        <w:softHyphen/>
        <w:t>вар, это основа фонда потребления); показатели будут постоянно сообщать нам (центральному аппарату и ад</w:t>
        <w:softHyphen/>
        <w:t>министрации предприятия), какова наша реальная про</w:t>
        <w:softHyphen/>
        <w:t>изводительность, что поможет избежать принятия оши</w:t>
        <w:softHyphen/>
        <w:t>бочных решений. На населении все эти перемены никак не отразятся, потому как все цены на товары, им покупаемые, заморожены с учетом спроса и жизненной необходимости каждого товара.</w:t>
      </w:r>
    </w:p>
    <w:p>
      <w:pPr>
        <w:pStyle w:val="Normal"/>
        <w:spacing w:lineRule="auto" w:line="240"/>
        <w:ind w:left="40" w:firstLine="720"/>
        <w:rPr/>
      </w:pPr>
      <w:r>
        <w:rPr>
          <w:sz w:val="24"/>
        </w:rPr>
        <w:t>Например, чтобы подсчитать объем капиталовложе</w:t>
        <w:softHyphen/>
        <w:t>ний, мы считаем сырье и импортное оборудование, расходы на строительно-монтажное оборудование, за</w:t>
        <w:softHyphen/>
        <w:t>планированный объем окладов согласно реальным воз</w:t>
        <w:softHyphen/>
        <w:t>можностям и определенный фонд для содержания аппа</w:t>
        <w:softHyphen/>
        <w:t>рата строительства. По окончании строительства мы можем получить три цифры: первая</w:t>
      </w:r>
      <w:r>
        <w:rPr>
          <w:sz w:val="24"/>
          <w:lang w:val="en-US"/>
        </w:rPr>
        <w:t xml:space="preserve"> —</w:t>
      </w:r>
      <w:r>
        <w:rPr>
          <w:sz w:val="24"/>
        </w:rPr>
        <w:t xml:space="preserve"> реальная сто</w:t>
        <w:softHyphen/>
        <w:t>имость объекта в денежном выражении; вторая</w:t>
      </w:r>
      <w:r>
        <w:rPr>
          <w:sz w:val="24"/>
          <w:lang w:val="en-US"/>
        </w:rPr>
        <w:t xml:space="preserve"> —</w:t>
      </w:r>
      <w:r>
        <w:rPr>
          <w:sz w:val="24"/>
        </w:rPr>
        <w:t xml:space="preserve"> то, что должен был стоить объект согласно нашим подсчетам;</w:t>
      </w:r>
      <w:r>
        <w:rPr>
          <w:sz w:val="24"/>
          <w:lang w:val="en-US"/>
        </w:rPr>
        <w:t xml:space="preserve"> </w:t>
      </w:r>
      <w:r>
        <w:rPr>
          <w:sz w:val="24"/>
        </w:rPr>
        <w:t>третья</w:t>
      </w:r>
      <w:r>
        <w:rPr>
          <w:sz w:val="24"/>
          <w:lang w:val="en-US"/>
        </w:rPr>
        <w:t xml:space="preserve"> —</w:t>
      </w:r>
      <w:r>
        <w:rPr>
          <w:sz w:val="24"/>
        </w:rPr>
        <w:t xml:space="preserve"> то, что он должен был стоить в пересчете на ми</w:t>
        <w:softHyphen/>
        <w:t>ровую производительность труда. Разница между первой и второй цифрами относится за счет неподготовленности аппарата строителей, разница между второй и треть</w:t>
        <w:softHyphen/>
        <w:t>ей</w:t>
      </w:r>
      <w:r>
        <w:rPr>
          <w:sz w:val="24"/>
          <w:lang w:val="en-US"/>
        </w:rPr>
        <w:t xml:space="preserve"> —</w:t>
      </w:r>
      <w:r>
        <w:rPr>
          <w:sz w:val="24"/>
        </w:rPr>
        <w:t xml:space="preserve"> показатель нашего отставания в данной области.</w:t>
      </w:r>
    </w:p>
    <w:p>
      <w:pPr>
        <w:pStyle w:val="Normal"/>
        <w:spacing w:lineRule="auto" w:line="240"/>
        <w:ind w:left="40" w:firstLine="720"/>
        <w:rPr>
          <w:sz w:val="24"/>
        </w:rPr>
      </w:pPr>
      <w:r>
        <w:rPr>
          <w:sz w:val="24"/>
        </w:rPr>
        <w:t>Это позволит нам принимать основные решения от</w:t>
        <w:softHyphen/>
        <w:t>носительно альтернативного использования таких мате</w:t>
        <w:softHyphen/>
        <w:t>риалов, как цемент, железо, пластмасса и т.д.</w:t>
      </w:r>
    </w:p>
    <w:p>
      <w:pPr>
        <w:pStyle w:val="Normal"/>
        <w:spacing w:lineRule="auto" w:line="240"/>
        <w:ind w:left="40" w:firstLine="720"/>
        <w:rPr>
          <w:sz w:val="24"/>
        </w:rPr>
      </w:pPr>
      <w:r>
        <w:rPr>
          <w:sz w:val="24"/>
        </w:rPr>
        <w:t>Все решения могут отклоняться от оптимального математического варианта по внешнеполитическим, внешнеторговым и т. д. причинам, однако мы всегда бу</w:t>
        <w:softHyphen/>
        <w:t>дем иметь «зеркало», отражающее нашу работу в свете реальных успехов в мире. Цены никогда не будут зна</w:t>
        <w:softHyphen/>
        <w:t>чительно отличаться от мировых, что, конечно, будет изменяться в определенные годы согласно технологи</w:t>
        <w:softHyphen/>
        <w:t>ческим достижениям, где с каждым разом преимущест</w:t>
        <w:softHyphen/>
        <w:t>ва будут получать социалистический рынок и между</w:t>
        <w:softHyphen/>
        <w:t>народное разделение труда после формирования со</w:t>
        <w:softHyphen/>
        <w:t>циалистической мировой системы цен, более разумных, чем те, что используются в настоящее время.</w:t>
      </w:r>
    </w:p>
    <w:p>
      <w:pPr>
        <w:pStyle w:val="Normal"/>
        <w:spacing w:lineRule="auto" w:line="240"/>
        <w:ind w:left="40" w:firstLine="720"/>
        <w:rPr>
          <w:sz w:val="24"/>
          <w:lang w:val="en-US"/>
        </w:rPr>
      </w:pPr>
      <w:r>
        <w:rPr>
          <w:sz w:val="24"/>
        </w:rPr>
        <w:t>Можно и дальше развивать эту интереснейшую тему, но лучше остановиться на наметках первоначальных замыслов и отметить, что все они требуют дальней</w:t>
        <w:softHyphen/>
        <w:t>шей разработки.</w:t>
      </w:r>
    </w:p>
    <w:p>
      <w:pPr>
        <w:pStyle w:val="Normal"/>
        <w:spacing w:lineRule="auto" w:line="240"/>
        <w:ind w:left="40" w:firstLine="720"/>
        <w:rPr>
          <w:sz w:val="24"/>
          <w:lang w:val="en-US"/>
        </w:rPr>
      </w:pPr>
      <w:r>
        <w:rPr>
          <w:sz w:val="24"/>
          <w:lang w:val="en-US"/>
        </w:rPr>
      </w:r>
    </w:p>
    <w:p>
      <w:pPr>
        <w:pStyle w:val="Normal"/>
        <w:spacing w:lineRule="auto" w:line="240"/>
        <w:ind w:left="40" w:firstLine="720"/>
        <w:rPr>
          <w:b/>
          <w:b/>
          <w:sz w:val="24"/>
        </w:rPr>
      </w:pPr>
      <w:r>
        <w:rPr>
          <w:b/>
          <w:sz w:val="24"/>
        </w:rPr>
        <w:t xml:space="preserve">КОЛЛЕКТИВНЫЕ ПРЕМИИ                  </w:t>
      </w:r>
    </w:p>
    <w:p>
      <w:pPr>
        <w:pStyle w:val="Normal"/>
        <w:spacing w:lineRule="auto" w:line="240"/>
        <w:ind w:left="40" w:firstLine="720"/>
        <w:rPr/>
      </w:pPr>
      <w:r>
        <w:rPr>
          <w:sz w:val="24"/>
        </w:rPr>
        <w:t>Говоря о коллективных премиях за деятельность пред</w:t>
        <w:softHyphen/>
        <w:t>приятия, нам в первую очередь хотелось бы обратиться к эксперименту, изложенному Фикриятом Табеевым</w:t>
      </w:r>
      <w:r>
        <w:rPr>
          <w:sz w:val="24"/>
          <w:vertAlign w:val="superscript"/>
        </w:rPr>
        <w:t>11</w:t>
      </w:r>
      <w:r>
        <w:rPr>
          <w:sz w:val="24"/>
        </w:rPr>
        <w:t xml:space="preserve"> в статье «Экономические исследования и управление хозяйством», где говорится: «Каким же должен быть основной и решающий показатель при оценке работы предприятия? Экономические исследования позволили нам внести ряд предложений в этом смысле.</w:t>
      </w:r>
    </w:p>
    <w:p>
      <w:pPr>
        <w:pStyle w:val="Normal"/>
        <w:spacing w:lineRule="auto" w:line="240"/>
        <w:ind w:left="40" w:firstLine="720"/>
        <w:rPr/>
      </w:pPr>
      <w:r>
        <w:rPr>
          <w:sz w:val="24"/>
        </w:rPr>
        <w:t>Одни экономисты предлагают в качестве основного показателя норму накопления, другие</w:t>
      </w:r>
      <w:r>
        <w:rPr>
          <w:sz w:val="24"/>
          <w:lang w:val="en-US"/>
        </w:rPr>
        <w:t xml:space="preserve"> —</w:t>
      </w:r>
      <w:r>
        <w:rPr>
          <w:sz w:val="24"/>
        </w:rPr>
        <w:t xml:space="preserve"> затраты труда и т. д. Советская пресса отразила на своих страницах широкую дискуссию, вызванную статьей профессора Либермана, в которой в качестве основных показателей ра</w:t>
        <w:softHyphen/>
        <w:t>боты предприятия предлагаются степень рентабельнос</w:t>
        <w:softHyphen/>
        <w:t>ти, норма накопления и прибыль. Мы считаем, что, оце</w:t>
        <w:softHyphen/>
        <w:t>нивая работу предприятия, прежде всего следует учи</w:t>
        <w:softHyphen/>
        <w:t>тывать вклад работников данного предприятия в разви</w:t>
        <w:softHyphen/>
        <w:t>тие данного типа производства. В конечном итоге это не противоречит борьбе за достаточно высокую рента</w:t>
        <w:softHyphen/>
        <w:t>бельность предприятия и производства, позволяет луч</w:t>
        <w:softHyphen/>
        <w:t>ше сосредоточить силы работников предприятия на со</w:t>
        <w:softHyphen/>
        <w:t>вершенствовании производственного процесса. Общест</w:t>
        <w:softHyphen/>
        <w:t>венные организации Татарии предложили использовать в качестве основного показателя норму стоимости вы</w:t>
        <w:softHyphen/>
        <w:t>работки изделия; чтобы проверить возможность приме</w:t>
        <w:softHyphen/>
        <w:t>нения данного предложения на практике, был проведен хозяйственный эксперимент.</w:t>
      </w:r>
    </w:p>
    <w:p>
      <w:pPr>
        <w:pStyle w:val="Normal"/>
        <w:spacing w:lineRule="auto" w:line="240"/>
        <w:ind w:left="40" w:firstLine="720"/>
        <w:rPr/>
      </w:pPr>
      <w:r>
        <w:rPr>
          <w:sz w:val="24"/>
        </w:rPr>
        <w:t>В</w:t>
      </w:r>
      <w:r>
        <w:rPr>
          <w:sz w:val="24"/>
          <w:lang w:val="en-US"/>
        </w:rPr>
        <w:t xml:space="preserve"> 1962</w:t>
      </w:r>
      <w:r>
        <w:rPr>
          <w:sz w:val="24"/>
        </w:rPr>
        <w:t xml:space="preserve"> г. были установлены и апробированы нормы стоимости продукции для всех отраслей промышленности Татарии. Этот год ознаменовал переходный период, в течение которого новый показатель использовался в планировании параллельно с показателем валового производства. Показатель, основанный на норме сто</w:t>
        <w:softHyphen/>
        <w:t>имости выработки, выражает технически оправданные затраты, включая заработную плату и надбавки рабочим, а также затраты, произведенные цехом и всем заводом, на производство каждого изделия.</w:t>
      </w:r>
    </w:p>
    <w:p>
      <w:pPr>
        <w:pStyle w:val="Normal"/>
        <w:spacing w:lineRule="auto" w:line="240"/>
        <w:ind w:left="40" w:firstLine="720"/>
        <w:rPr>
          <w:sz w:val="24"/>
        </w:rPr>
      </w:pPr>
      <w:r>
        <w:rPr>
          <w:sz w:val="24"/>
        </w:rPr>
        <w:t>Следует отметить, что применение данного показате</w:t>
        <w:softHyphen/>
        <w:t>ля ничего общего не имеет с „адовыми" системами учета труда, используемыми в капиталистических странах. Мы сознательно ориентируемся на рациональную ор</w:t>
        <w:softHyphen/>
        <w:t>ганизацию рабочих процессов, а не на безудержную интенсификацию труда. Вся работа, направленная на установление норм труда предприятий, проводится при непосредственном участии работников данного предприя</w:t>
        <w:softHyphen/>
        <w:t>тия и общественных организаций.</w:t>
      </w:r>
    </w:p>
    <w:p>
      <w:pPr>
        <w:pStyle w:val="Normal"/>
        <w:spacing w:lineRule="auto" w:line="240"/>
        <w:ind w:left="40" w:firstLine="720"/>
        <w:rPr/>
      </w:pPr>
      <w:r>
        <w:rPr>
          <w:sz w:val="24"/>
        </w:rPr>
        <w:t>В отличие от показателя валового производства норма стоимости выработки не включает ни большин</w:t>
        <w:softHyphen/>
        <w:t>ство материальных затрат</w:t>
      </w:r>
      <w:r>
        <w:rPr>
          <w:sz w:val="24"/>
          <w:lang w:val="en-US"/>
        </w:rPr>
        <w:t xml:space="preserve"> —</w:t>
      </w:r>
      <w:r>
        <w:rPr>
          <w:sz w:val="24"/>
        </w:rPr>
        <w:t xml:space="preserve"> прошлый труд других пред</w:t>
        <w:softHyphen/>
        <w:t>приятий, ни прибыль, т. е. компоненты стоимости продукции, учёт которых может привести к завышению истинного объема производственной деятельности пред</w:t>
        <w:softHyphen/>
        <w:t>приятия. Более точно отражая труд, вложенный в про</w:t>
        <w:softHyphen/>
        <w:t>изводство каждого изделия, показатель, выражая норму стоимости выработки, позволяет более реально опреде</w:t>
        <w:softHyphen/>
        <w:t>лить задачи по повышению производительности труда, снижению себестоимости, улучшению рентабельности данного типа производства. Он более пригоден с точки зрения межзаводского планирования и для организации хозяйственного расчета на предприятии. Кроме того, он позволяет сравнивать производительность труда на род</w:t>
        <w:softHyphen/>
        <w:t>ственных предприятиях».</w:t>
      </w:r>
    </w:p>
    <w:p>
      <w:pPr>
        <w:pStyle w:val="Normal"/>
        <w:spacing w:lineRule="auto" w:line="240"/>
        <w:ind w:left="40" w:firstLine="720"/>
        <w:rPr>
          <w:sz w:val="24"/>
        </w:rPr>
      </w:pPr>
      <w:r>
        <w:rPr>
          <w:sz w:val="24"/>
        </w:rPr>
        <w:t>Нам представляется заслуживающим внимательного изучения данное советское исследование, в некоторых аспектах совпадающее с нашими положениями.</w:t>
      </w:r>
    </w:p>
    <w:p>
      <w:pPr>
        <w:pStyle w:val="FR1"/>
        <w:ind w:firstLine="720"/>
        <w:rPr>
          <w:sz w:val="24"/>
        </w:rPr>
      </w:pPr>
      <w:r>
        <w:rPr>
          <w:sz w:val="24"/>
        </w:rPr>
      </w:r>
    </w:p>
    <w:p>
      <w:pPr>
        <w:pStyle w:val="FR1"/>
        <w:ind w:firstLine="720"/>
        <w:rPr>
          <w:b/>
          <w:b/>
          <w:sz w:val="24"/>
        </w:rPr>
      </w:pPr>
      <w:r>
        <w:rPr>
          <w:b/>
          <w:sz w:val="24"/>
        </w:rPr>
        <w:t>ВЫВОДЫ ИЗ РАЗМЫШЛЕНИЙ О БЮДЖЕТНОЙ СИСТЕМЕ ФИНАНСИРОВАНИЯ</w:t>
      </w:r>
    </w:p>
    <w:p>
      <w:pPr>
        <w:pStyle w:val="Normal"/>
        <w:spacing w:lineRule="auto" w:line="240"/>
        <w:ind w:left="40" w:firstLine="720"/>
        <w:rPr>
          <w:sz w:val="24"/>
        </w:rPr>
      </w:pPr>
      <w:r>
        <w:rPr>
          <w:sz w:val="24"/>
        </w:rPr>
        <w:t>Чтобы сформулировать выводы из наших размышлений по поводу бюджетной системы финансирования, следует уточнить, что это концепция общего характера, т.е. ее объективное действие скажется, когда она станет прояв</w:t>
        <w:softHyphen/>
        <w:t>ляться во всех областях экономики, в том едином целом, которое, исходя из политических решений, пройдя Хусеплан, дойдет по министерским каналам до каждого предприятия и сольется с интересами насе</w:t>
        <w:softHyphen/>
        <w:t>ления для того, чтобы вернуться к органу политичес</w:t>
        <w:softHyphen/>
        <w:t>ких решений, образуя таким образом гигантское, хо</w:t>
        <w:softHyphen/>
        <w:t>рошо выровненное колесо, в котором определенные рит</w:t>
        <w:softHyphen/>
        <w:t>мы могут меняться более или менее автоматически, так как это допускается контролем над производством. На министерства в этом случае возлагается особая ответ</w:t>
        <w:softHyphen/>
        <w:t>ственность по разработке планов и контролю за их вы</w:t>
        <w:softHyphen/>
        <w:t>полнением, при этом предприятия и объединения будут их выполнять согласно масштабам решений, которые могут быть более или менее гибкими в зависимости от качества достигнутых организационных форм, типа производства или текущего момента. Хусеплан же зай</w:t>
        <w:softHyphen/>
        <w:t>мется глобальным и централизованным контролем за экономикой при поддержке Министерства финансов во всем, что касается финансового контроля, Министерства труда в вопросах планирования рабочей силы.</w:t>
      </w:r>
    </w:p>
    <w:p>
      <w:pPr>
        <w:pStyle w:val="Normal"/>
        <w:spacing w:lineRule="auto" w:line="240"/>
        <w:ind w:left="40" w:firstLine="720"/>
        <w:rPr/>
      </w:pPr>
      <w:r>
        <w:rPr>
          <w:sz w:val="24"/>
        </w:rPr>
        <w:t>Так как на деле происходит иначе, мы сделаем набро</w:t>
        <w:softHyphen/>
        <w:t>сок нашей сегодняшней действительности со всеми ее ограничениями, маленькими победами, недочетами и крушениями, оправданными и неоправданными,</w:t>
      </w:r>
      <w:r>
        <w:rPr>
          <w:sz w:val="24"/>
          <w:lang w:val="en-US"/>
        </w:rPr>
        <w:t xml:space="preserve"> — </w:t>
      </w:r>
      <w:r>
        <w:rPr>
          <w:sz w:val="24"/>
        </w:rPr>
        <w:t>следствием нашей неопытности в одних случаях и гру</w:t>
        <w:softHyphen/>
        <w:t>бых просчетов в других.</w:t>
      </w:r>
    </w:p>
    <w:p>
      <w:pPr>
        <w:pStyle w:val="Normal"/>
        <w:spacing w:lineRule="auto" w:line="240"/>
        <w:ind w:left="40" w:firstLine="720"/>
        <w:rPr>
          <w:sz w:val="24"/>
        </w:rPr>
      </w:pPr>
      <w:r>
        <w:rPr>
          <w:sz w:val="24"/>
        </w:rPr>
        <w:t>Хусеплан дает только основные направления плана и контрольные цифры на основную продукцию, которую он более или менее может контролировать. Центральные органы, к которым мы относим и Министерство про</w:t>
        <w:softHyphen/>
        <w:t>мышленности, осуществляют контроль за так называ</w:t>
        <w:softHyphen/>
        <w:t>емой централизованной продукцией, остальная же опре</w:t>
        <w:softHyphen/>
        <w:t>деляется и распределяется на договорных началах меж</w:t>
        <w:softHyphen/>
        <w:t>ду предприятиями. После установления и сведения пла</w:t>
        <w:softHyphen/>
        <w:t>на подписываются договоры, что порой делалось заблаго</w:t>
        <w:softHyphen/>
        <w:t>временно, и начинается работа.</w:t>
      </w:r>
    </w:p>
    <w:p>
      <w:pPr>
        <w:pStyle w:val="Normal"/>
        <w:spacing w:lineRule="auto" w:line="240"/>
        <w:ind w:left="40" w:firstLine="720"/>
        <w:rPr/>
      </w:pPr>
      <w:r>
        <w:rPr>
          <w:sz w:val="24"/>
        </w:rPr>
        <w:t>Центральный аппарат министерства берет на себя обеспечение выполнения производственного плана на уровне предприятия, а оно</w:t>
      </w:r>
      <w:r>
        <w:rPr>
          <w:sz w:val="24"/>
          <w:lang w:val="en-US"/>
        </w:rPr>
        <w:t xml:space="preserve"> —</w:t>
      </w:r>
      <w:r>
        <w:rPr>
          <w:sz w:val="24"/>
        </w:rPr>
        <w:t xml:space="preserve"> на уровне своих подразде</w:t>
        <w:softHyphen/>
        <w:t>лений. Главное</w:t>
      </w:r>
      <w:r>
        <w:rPr>
          <w:sz w:val="24"/>
          <w:lang w:val="en-US"/>
        </w:rPr>
        <w:t xml:space="preserve"> —</w:t>
      </w:r>
      <w:r>
        <w:rPr>
          <w:sz w:val="24"/>
        </w:rPr>
        <w:t xml:space="preserve"> добиться, чтобы бухгалтерия сосредо</w:t>
        <w:softHyphen/>
        <w:t>точилась на этих двух точках: предприятие и министер</w:t>
        <w:softHyphen/>
        <w:t>ство. Контроль над основными средствами производства и инвентарем должен осуществляться на уровне Цен</w:t>
        <w:softHyphen/>
        <w:t>тра с тем, чтобы можно было свободно передви</w:t>
        <w:softHyphen/>
        <w:t>гать по всему комплексу производственных подраз</w:t>
        <w:softHyphen/>
        <w:t>делений те ресурсы, которые по тем или иным причинам остались недвижимыми на каком-либо предприятии. Министерство имеет также полномочия на передвижение основных средств и между предприятиями. Фонды не носят рыночного характера, только в одном месте де</w:t>
        <w:softHyphen/>
        <w:t>лается пометка об их принятии, а в другом</w:t>
      </w:r>
      <w:r>
        <w:rPr>
          <w:sz w:val="24"/>
          <w:lang w:val="en-US"/>
        </w:rPr>
        <w:t xml:space="preserve"> —</w:t>
      </w:r>
      <w:r>
        <w:rPr>
          <w:sz w:val="24"/>
        </w:rPr>
        <w:t xml:space="preserve"> о спи</w:t>
        <w:softHyphen/>
        <w:t>сании. Одна часть продукции направляется непосред</w:t>
        <w:softHyphen/>
        <w:t>ственно потребителю через сеть Министерства внут</w:t>
        <w:softHyphen/>
        <w:t>ренней торговли, а другая</w:t>
      </w:r>
      <w:r>
        <w:rPr>
          <w:sz w:val="24"/>
          <w:lang w:val="en-US"/>
        </w:rPr>
        <w:t xml:space="preserve"> —</w:t>
      </w:r>
      <w:r>
        <w:rPr>
          <w:sz w:val="24"/>
        </w:rPr>
        <w:t xml:space="preserve"> на производственные предприятия другого типа, для которых наша продук</w:t>
        <w:softHyphen/>
        <w:t>ция является промежуточной.</w:t>
      </w:r>
    </w:p>
    <w:p>
      <w:pPr>
        <w:pStyle w:val="Normal"/>
        <w:spacing w:lineRule="auto" w:line="240"/>
        <w:ind w:left="40" w:firstLine="720"/>
        <w:rPr>
          <w:sz w:val="24"/>
        </w:rPr>
      </w:pPr>
      <w:r>
        <w:rPr>
          <w:sz w:val="24"/>
        </w:rPr>
        <w:t>Наша основная концепция заключается в том, что во всем этом процессе продукция приобретает стои</w:t>
        <w:softHyphen/>
        <w:t>мость за счет вложенного в нее труда, но при этом нет никакой потребности в товарных отношениях между предприятиями; просто акты сдачи и соответству</w:t>
        <w:softHyphen/>
        <w:t>ющие акты приобретения или другие документы, которые требуются в определенный момент, констатируют факт выполнения долга по производству и сдаче определен</w:t>
        <w:softHyphen/>
        <w:t>ной продукции. Тот факт, что предприятие принимает определенную продукцию (надо признать, что на сегод</w:t>
        <w:softHyphen/>
        <w:t>няшний день это звучит несколько идеализированно), должен означать и принятие качества этой продукции. Продукция превращается в товар при юридической сме</w:t>
        <w:softHyphen/>
        <w:t>не владельца, став предметом индивидуального потреб</w:t>
        <w:softHyphen/>
        <w:t>ления. Средства производства не представляют собой товара для других предприятий, однако их следует оце</w:t>
        <w:softHyphen/>
        <w:t>нивать согласно предложенным выше показателям, срав</w:t>
        <w:softHyphen/>
        <w:t>нивая затраченный фактически труд с необходимым для того, чтобы определить цену на основные средства производства или сырье, о котором идет речь.</w:t>
      </w:r>
    </w:p>
    <w:p>
      <w:pPr>
        <w:pStyle w:val="Normal"/>
        <w:spacing w:lineRule="auto" w:line="240"/>
        <w:ind w:left="40" w:firstLine="720"/>
        <w:rPr>
          <w:sz w:val="24"/>
        </w:rPr>
      </w:pPr>
      <w:r>
        <w:rPr>
          <w:sz w:val="24"/>
        </w:rPr>
        <w:t>Качество, количество и ассортимент должны выпол</w:t>
        <w:softHyphen/>
        <w:t>няться по квартальным планам. Производственное под</w:t>
        <w:softHyphen/>
        <w:t>разделение в соответствии со своими нормами работы непосредственно выплачивает рабочим их заработную плату согласно нормам труда. Белым пятном остается вопрос, о котором еще не шла речь: форма поощрения коллектива производственного подразделения за особые заслуги или выдающиеся достижения в комплексе на</w:t>
        <w:softHyphen/>
        <w:t>родного хозяйства, а также наказание тех предприятий, которые не справились с отведенной им ролью.</w:t>
      </w:r>
    </w:p>
    <w:p>
      <w:pPr>
        <w:pStyle w:val="Normal"/>
        <w:spacing w:lineRule="auto" w:line="240"/>
        <w:ind w:left="40" w:firstLine="720"/>
        <w:rPr>
          <w:sz w:val="24"/>
        </w:rPr>
      </w:pPr>
      <w:r>
        <w:rPr>
          <w:sz w:val="24"/>
        </w:rPr>
      </w:r>
    </w:p>
    <w:p>
      <w:pPr>
        <w:pStyle w:val="Normal"/>
        <w:spacing w:lineRule="auto" w:line="240"/>
        <w:ind w:left="40" w:firstLine="720"/>
        <w:rPr>
          <w:b/>
          <w:b/>
          <w:sz w:val="24"/>
        </w:rPr>
      </w:pPr>
      <w:r>
        <w:rPr>
          <w:b/>
          <w:sz w:val="24"/>
        </w:rPr>
        <w:t>БЮДЖЕТНАЯ СИСТЕМА ФИНАНСИРОВАНИЯ ПО СОСТОЯНИЮ НА СЕГОДНЯШНИЙ ДЕНЬ</w:t>
      </w:r>
    </w:p>
    <w:p>
      <w:pPr>
        <w:pStyle w:val="Normal"/>
        <w:spacing w:lineRule="auto" w:line="240"/>
        <w:ind w:left="40" w:firstLine="720"/>
        <w:rPr>
          <w:sz w:val="24"/>
        </w:rPr>
      </w:pPr>
      <w:r>
        <w:rPr>
          <w:sz w:val="24"/>
        </w:rPr>
        <w:t>Что сегодня происходит? Первым делом происходит то, что предприятие никогда не снабжается сырьем в над</w:t>
        <w:softHyphen/>
        <w:t>лежащем виде и в срок, поэтому и не выполняет про</w:t>
        <w:softHyphen/>
        <w:t>изводственный план; однако, что еще хуже, зачастую получает сырье для иного технологического процесса и вынуждено производить технологические изменения соб</w:t>
        <w:softHyphen/>
        <w:t>ственного производства; это прямо влияет на стоимость продукции, на количество рабочих рук, в некоторых слу</w:t>
        <w:softHyphen/>
        <w:t>чаях на капиталовложения и порой разрушает весь план, вынуждая производить частые изменения.</w:t>
      </w:r>
    </w:p>
    <w:p>
      <w:pPr>
        <w:pStyle w:val="Normal"/>
        <w:spacing w:lineRule="auto" w:line="240"/>
        <w:ind w:left="40" w:firstLine="720"/>
        <w:rPr>
          <w:sz w:val="24"/>
        </w:rPr>
      </w:pPr>
      <w:r>
        <w:rPr>
          <w:sz w:val="24"/>
        </w:rPr>
        <w:t>В настоящее время на уровне министерства мы вы</w:t>
        <w:softHyphen/>
        <w:t>нуждены были стать только рецепторами подобных аномалий, их регистраторами, однако мы уже вступаем в фазу, когда сможем воздействовать на некоторые ка</w:t>
        <w:softHyphen/>
        <w:t>тегории плана, по крайней мере потребовать, чтобы лю</w:t>
        <w:softHyphen/>
        <w:t>бые отклонения были предусмотрены в математической или учетной форме и, таким образом, были бы контроли</w:t>
        <w:softHyphen/>
        <w:t>руемы. Пока нет еще необходимых автоматических устройств для быстрого проведения контроля и анализа показателей, нет достаточных навыков по анализу, достаточных возможностей правильно составлять пока</w:t>
        <w:softHyphen/>
        <w:t>затели или цифры для их обработки.</w:t>
      </w:r>
    </w:p>
    <w:p>
      <w:pPr>
        <w:pStyle w:val="Normal"/>
        <w:spacing w:lineRule="auto" w:line="240"/>
        <w:ind w:left="40" w:firstLine="720"/>
        <w:rPr/>
      </w:pPr>
      <w:r>
        <w:rPr>
          <w:sz w:val="24"/>
        </w:rPr>
        <w:t>Объединения непосредственно связаны со своими заводами иногда телефоном или телеграфом или пред</w:t>
        <w:softHyphen/>
        <w:t>ставителем в провинции, в других случаях</w:t>
      </w:r>
      <w:r>
        <w:rPr>
          <w:sz w:val="24"/>
          <w:lang w:val="en-US"/>
        </w:rPr>
        <w:t xml:space="preserve"> —</w:t>
      </w:r>
      <w:r>
        <w:rPr>
          <w:sz w:val="24"/>
        </w:rPr>
        <w:t xml:space="preserve"> представи</w:t>
        <w:softHyphen/>
        <w:t>тельством министерства, осуществляющим контроль, а в муниципиях и подобных им административно-поли</w:t>
        <w:softHyphen/>
        <w:t>тических местах действуют Так называемые ЦИЛОС, которые являются не чем иным, как собранием директо</w:t>
        <w:softHyphen/>
        <w:t>ров соседних объединений, на которых возложена от</w:t>
        <w:softHyphen/>
        <w:t>ветственность анализировать свои проблемы, оказывать помощь при решении небольших вопросов, выполнение которых по бюрократическим каналам может слишком затянуться; в некоторых случаях они могут предоставить в пользование основные средства производства, однако до их передачи вопрос должен быть согласован с соот</w:t>
        <w:softHyphen/>
        <w:t>ветствующим предприятием.</w:t>
      </w:r>
    </w:p>
    <w:p>
      <w:pPr>
        <w:pStyle w:val="Normal"/>
        <w:spacing w:lineRule="auto" w:line="240"/>
        <w:ind w:left="40" w:firstLine="720"/>
        <w:rPr>
          <w:sz w:val="24"/>
        </w:rPr>
      </w:pPr>
      <w:r>
        <w:rPr>
          <w:sz w:val="24"/>
        </w:rPr>
        <w:t>В первых числах каждого месяца статистические данные по производству поступают в министерство, где они анализируются вплоть до высшего уровня и прини</w:t>
        <w:softHyphen/>
        <w:t>маются основные меры по исправлению недостатков. Затем поступают другие, более обработанные статисти</w:t>
        <w:softHyphen/>
        <w:t>ческие данные, которые также позволяют принимать на различных уровнях конкретные меры по решению вопросов.</w:t>
      </w:r>
    </w:p>
    <w:p>
      <w:pPr>
        <w:pStyle w:val="Normal"/>
        <w:spacing w:lineRule="auto" w:line="240"/>
        <w:ind w:left="40" w:firstLine="720"/>
        <w:rPr/>
      </w:pPr>
      <w:r>
        <w:rPr>
          <w:sz w:val="24"/>
        </w:rPr>
        <w:t>Каковы основные слабые места системы? Мы считаем, что, во-первых,</w:t>
      </w:r>
      <w:r>
        <w:rPr>
          <w:sz w:val="24"/>
          <w:lang w:val="en-US"/>
        </w:rPr>
        <w:t xml:space="preserve"> —</w:t>
      </w:r>
      <w:r>
        <w:rPr>
          <w:sz w:val="24"/>
        </w:rPr>
        <w:t xml:space="preserve"> это ее незрелость. Во-вторых, нехватка действительно подготовленных кадров на всех уровнях. В-третьих, недостаточное распространение всей системы и ее механизмов для того, чтобы люди ее лучше поняли. Можно назвать также и отсутствие центрального аппара</w:t>
        <w:softHyphen/>
        <w:t>та планирования, который работал бы таким же образом и в той же системе подчиненности, что облегчило бы работу. Назовем и просчеты в обеспечении материала</w:t>
        <w:softHyphen/>
        <w:t>ми, перебои в транспортировке, которые в одних случаях вынуждают нас складировать продукцию, а в других препятствуют производству; недочеты во всем нашем аппарате контроля качества и в отношениях (которые должны быть очень тесными, гармоничными и хорошо отлаженными) с органами распределения, с Министер</w:t>
        <w:softHyphen/>
        <w:t>ством внутренней торговли и некоторыми министер</w:t>
        <w:softHyphen/>
        <w:t>ствами-поставщиками, особенно с Министерством внеш</w:t>
        <w:softHyphen/>
        <w:t>ней торговли и Национальным институтом аграрной реформы. Пока трудно установить, какие просчеты являются следствием слабых мест самой системы, а ка</w:t>
        <w:softHyphen/>
        <w:t>кие связаны в основном со степенью нашей сегодняшней организованности.</w:t>
      </w:r>
    </w:p>
    <w:p>
      <w:pPr>
        <w:pStyle w:val="Normal"/>
        <w:spacing w:lineRule="auto" w:line="240"/>
        <w:ind w:left="40" w:firstLine="720"/>
        <w:rPr>
          <w:sz w:val="24"/>
        </w:rPr>
      </w:pPr>
      <w:r>
        <w:rPr>
          <w:sz w:val="24"/>
        </w:rPr>
        <w:t>Ни объединение, ни предприятие в настоящее время не используют материальное стимулирование коллектив</w:t>
        <w:softHyphen/>
        <w:t>ного характера, что не отвечает главной идее всей схемы, это положение связано с тем, что пока мы не достигли еще достаточного организационного уровня для осуществления стимулирования на другой основе, не связанной с простым выполнением или перевыполнением основных планов предприятия, по причинам, изложен</w:t>
        <w:softHyphen/>
        <w:t>ным выше.</w:t>
      </w:r>
    </w:p>
    <w:p>
      <w:pPr>
        <w:pStyle w:val="Normal"/>
        <w:spacing w:lineRule="auto" w:line="240"/>
        <w:ind w:left="40" w:firstLine="720"/>
        <w:rPr>
          <w:sz w:val="24"/>
        </w:rPr>
      </w:pPr>
      <w:r>
        <w:rPr>
          <w:sz w:val="24"/>
        </w:rPr>
        <w:t>Системе вменяется в вину тенденция к бюрократиз</w:t>
        <w:softHyphen/>
        <w:t>му, и одним из пунктов, требующих постоянного и самого пристального внимания, является рационализа</w:t>
        <w:softHyphen/>
        <w:t>ция всего административного аппарата с тем, чтобы он был как можно меньшим. Итак, с точки зрения объектив</w:t>
        <w:softHyphen/>
        <w:t>ного анализа очевидно, что бюрократии будет тем меньше, чем централизованное будут все операции по учету и контролю предприятий или объединений, так что если бы все они смогли централизовать свою администра</w:t>
        <w:softHyphen/>
        <w:t>тивную деятельность, то их аппарат был бы сведен к небольшому управленческому ядру и коллектору инфор</w:t>
        <w:softHyphen/>
        <w:t>мации для передачи её в высшие инстанции.</w:t>
      </w:r>
    </w:p>
    <w:p>
      <w:pPr>
        <w:pStyle w:val="Normal"/>
        <w:spacing w:lineRule="auto" w:line="240"/>
        <w:ind w:left="40" w:firstLine="720"/>
        <w:rPr>
          <w:sz w:val="24"/>
        </w:rPr>
      </w:pPr>
      <w:r>
        <w:rPr>
          <w:sz w:val="24"/>
        </w:rPr>
        <w:t>В настоящий момент это невозможно, однако мы должны идти на создание предприятий оптимальных размеров, чему в значительной степени способствует система, устанавливающая нормы труда с одним типом тарифов заработной платы, что меняет узкое представ</w:t>
        <w:softHyphen/>
        <w:t>ление о предприятии как о месте деятельности индиви</w:t>
        <w:softHyphen/>
        <w:t>дуума и обращает его больше к обществу в целом.</w:t>
      </w:r>
    </w:p>
    <w:p>
      <w:pPr>
        <w:pStyle w:val="FR1"/>
        <w:ind w:firstLine="720"/>
        <w:rPr>
          <w:b/>
          <w:b/>
          <w:sz w:val="24"/>
        </w:rPr>
      </w:pPr>
      <w:r>
        <w:rPr>
          <w:b/>
          <w:sz w:val="24"/>
        </w:rPr>
      </w:r>
    </w:p>
    <w:p>
      <w:pPr>
        <w:pStyle w:val="FR1"/>
        <w:ind w:firstLine="720"/>
        <w:rPr>
          <w:b/>
          <w:b/>
          <w:sz w:val="24"/>
        </w:rPr>
      </w:pPr>
      <w:r>
        <w:rPr>
          <w:b/>
          <w:sz w:val="24"/>
        </w:rPr>
        <w:t>ПРЕИМУЩЕСТВА СИСТЕМЫ В ОБЩИХ ЧЕРТАХ</w:t>
      </w:r>
    </w:p>
    <w:p>
      <w:pPr>
        <w:pStyle w:val="Normal"/>
        <w:spacing w:lineRule="auto" w:line="240"/>
        <w:ind w:left="40" w:firstLine="720"/>
        <w:rPr>
          <w:sz w:val="24"/>
        </w:rPr>
      </w:pPr>
      <w:r>
        <w:rPr>
          <w:sz w:val="24"/>
        </w:rPr>
        <w:t>В нашем понимании эта система обладает следующими преимуществами.</w:t>
      </w:r>
    </w:p>
    <w:p>
      <w:pPr>
        <w:pStyle w:val="Normal"/>
        <w:spacing w:lineRule="auto" w:line="240"/>
        <w:ind w:left="40" w:firstLine="720"/>
        <w:rPr>
          <w:sz w:val="24"/>
        </w:rPr>
      </w:pPr>
      <w:r>
        <w:rPr>
          <w:sz w:val="24"/>
        </w:rPr>
        <w:t>Первое: стремясь к централизации, она стремится к более рациональному использованию фондов нацио</w:t>
        <w:softHyphen/>
        <w:t>нального значения.</w:t>
      </w:r>
    </w:p>
    <w:p>
      <w:pPr>
        <w:pStyle w:val="Normal"/>
        <w:spacing w:lineRule="auto" w:line="240"/>
        <w:ind w:left="40" w:firstLine="720"/>
        <w:rPr>
          <w:sz w:val="24"/>
        </w:rPr>
      </w:pPr>
      <w:r>
        <w:rPr>
          <w:sz w:val="24"/>
        </w:rPr>
        <w:t>Второе: она направлена на большую целесообразность всего государственного административного аппарата.</w:t>
      </w:r>
    </w:p>
    <w:p>
      <w:pPr>
        <w:pStyle w:val="Normal"/>
        <w:spacing w:lineRule="auto" w:line="240"/>
        <w:ind w:left="40" w:firstLine="720"/>
        <w:rPr>
          <w:sz w:val="24"/>
        </w:rPr>
      </w:pPr>
      <w:r>
        <w:rPr>
          <w:sz w:val="24"/>
        </w:rPr>
        <w:t>Третье: сама тенденция к централизации вынуждает создавать в соответствующих рамках укрупненные произ</w:t>
        <w:softHyphen/>
        <w:t>водственные объединения, которые экономят рабочую силу, повышают производительность труда.</w:t>
      </w:r>
    </w:p>
    <w:p>
      <w:pPr>
        <w:pStyle w:val="Normal"/>
        <w:spacing w:lineRule="auto" w:line="240"/>
        <w:ind w:left="40" w:firstLine="720"/>
        <w:rPr>
          <w:sz w:val="24"/>
        </w:rPr>
      </w:pPr>
      <w:r>
        <w:rPr>
          <w:sz w:val="24"/>
        </w:rPr>
        <w:t>Четвертое: при включении в единую систему норм всех подведомственных Министерству промышленности предприятий, а при возможности и предприятий всех министерств создается одно большое государственное предприятие, в котором возможны перемещения как по горизонтали, так и по вертикали, по различным отраслям и районам страны, без создания проблем заработной платы, а просто при соблюдении ее национальной шкалы.</w:t>
      </w:r>
    </w:p>
    <w:p>
      <w:pPr>
        <w:pStyle w:val="Normal"/>
        <w:spacing w:lineRule="auto" w:line="240"/>
        <w:ind w:left="40" w:firstLine="720"/>
        <w:rPr/>
      </w:pPr>
      <w:r>
        <w:rPr>
          <w:sz w:val="24"/>
        </w:rPr>
        <w:t>Пятое: располагая бюджетными строительными орга</w:t>
        <w:softHyphen/>
        <w:t>низациями, можно значительно упростить контроль над капиталовложениями, конкретное наблюдение за кото</w:t>
        <w:softHyphen/>
        <w:t>рыми будет вести заказчик, а финансовый надзор</w:t>
      </w:r>
      <w:r>
        <w:rPr>
          <w:sz w:val="24"/>
          <w:lang w:val="en-US"/>
        </w:rPr>
        <w:t xml:space="preserve"> — </w:t>
      </w:r>
      <w:r>
        <w:rPr>
          <w:sz w:val="24"/>
        </w:rPr>
        <w:t>Министерство финансов.</w:t>
      </w:r>
    </w:p>
    <w:p>
      <w:pPr>
        <w:pStyle w:val="Normal"/>
        <w:spacing w:lineRule="auto" w:line="240"/>
        <w:ind w:left="40" w:firstLine="720"/>
        <w:rPr>
          <w:sz w:val="24"/>
        </w:rPr>
      </w:pPr>
      <w:r>
        <w:rPr>
          <w:sz w:val="24"/>
        </w:rPr>
        <w:t>Важно отметить, что при этом у рабочего складывает</w:t>
        <w:softHyphen/>
        <w:t>ся представление о всеобщем сотрудничестве, понятие принадлежности к большому содружеству людей, кото</w:t>
        <w:softHyphen/>
        <w:t>рым является население страны; это способствует разви</w:t>
        <w:softHyphen/>
        <w:t>тию его осознания социального долга.</w:t>
      </w:r>
    </w:p>
    <w:p>
      <w:pPr>
        <w:pStyle w:val="Normal"/>
        <w:spacing w:lineRule="auto" w:line="240"/>
        <w:ind w:left="40" w:firstLine="720"/>
        <w:rPr>
          <w:sz w:val="24"/>
        </w:rPr>
      </w:pPr>
      <w:r>
        <w:rPr>
          <w:sz w:val="24"/>
        </w:rPr>
        <w:t>Интересна следующая цитата из одной работы Марк</w:t>
        <w:softHyphen/>
        <w:t>са, в которой, если убрать слова, предполагающие капи</w:t>
        <w:softHyphen/>
        <w:t>талистический строй, излагается процесс формирования рабочих традиций; они могут служить нам как предвест</w:t>
        <w:softHyphen/>
        <w:t>ник строительства социализма:</w:t>
      </w:r>
    </w:p>
    <w:p>
      <w:pPr>
        <w:pStyle w:val="FR1"/>
        <w:ind w:firstLine="720"/>
        <w:jc w:val="both"/>
        <w:rPr/>
      </w:pPr>
      <w:r>
        <w:rPr>
          <w:sz w:val="24"/>
        </w:rPr>
        <w:t>«Мало того, что на одном полюсе выступают условия труда как капитал, а на другом полюсе</w:t>
      </w:r>
      <w:r>
        <w:rPr>
          <w:sz w:val="24"/>
          <w:lang w:val="en-US"/>
        </w:rPr>
        <w:t xml:space="preserve"> —</w:t>
      </w:r>
      <w:r>
        <w:rPr>
          <w:sz w:val="24"/>
        </w:rPr>
        <w:t xml:space="preserve"> люди, не имеющие для продажи ни</w:t>
        <w:softHyphen/>
        <w:t>чего, кроме собственной рабочей силы. Недостаточно также принудить этих людей добровольно продавать себя. С дальнейшим ростом капи</w:t>
        <w:softHyphen/>
        <w:t>талистического производства развивается рабочий класс, который по своему воспитанию, традициям, привычкам признает условия этого способа производства как само собой разумеющиеся естественные законы. Организация развитого капиталистического процесса про</w:t>
        <w:softHyphen/>
        <w:t>изводства сламывает всякое сопротивление; постоянное создание относительного перенаселения удерживает закон спроса на труд и пред</w:t>
        <w:softHyphen/>
        <w:t>ложения труда, а следовательно и заработную плату, в границах, со</w:t>
        <w:softHyphen/>
        <w:t>ответствующих потребности капитала в возрастании; слепая сила экономических отношений закрепляет господство капиталистов над рабочими. Внеэкономическое, непосредственное принуждение, правда, еще продолжает применяться, но лишь в виде исключения. При обычном ходе дел рабочего можно предоставить власти „естественных законов производства", т. е. зависимости от капитала, которая соз</w:t>
        <w:softHyphen/>
        <w:t>дается самими условиями производства, ими гарантируется и увекове</w:t>
        <w:softHyphen/>
        <w:t>чивается»</w:t>
      </w:r>
      <w:r>
        <w:rPr>
          <w:sz w:val="24"/>
          <w:vertAlign w:val="superscript"/>
        </w:rPr>
        <w:t>12.</w:t>
      </w:r>
    </w:p>
    <w:p>
      <w:pPr>
        <w:pStyle w:val="Normal"/>
        <w:spacing w:lineRule="auto" w:line="240"/>
        <w:ind w:left="40" w:firstLine="720"/>
        <w:rPr>
          <w:sz w:val="24"/>
        </w:rPr>
      </w:pPr>
      <w:r>
        <w:rPr>
          <w:sz w:val="24"/>
        </w:rPr>
        <w:t>Производительные силы развиваются, производствен</w:t>
        <w:softHyphen/>
        <w:t>ные отношения изменяются, все ждет непосредственного воздействия рабочего государства на сознание.</w:t>
      </w:r>
    </w:p>
    <w:p>
      <w:pPr>
        <w:pStyle w:val="Normal"/>
        <w:spacing w:lineRule="auto" w:line="240"/>
        <w:ind w:left="40" w:firstLine="720"/>
        <w:rPr/>
      </w:pPr>
      <w:r>
        <w:rPr>
          <w:sz w:val="24"/>
        </w:rPr>
        <w:t>В отношении материальной заинтересованности мы хотим добиться этой системой того, чтобы рычаг не прев</w:t>
        <w:softHyphen/>
        <w:t>ратился в нечто, принуждающее человека или коллектив людей отчаянно бороться с другими за обеспечение усло</w:t>
        <w:softHyphen/>
        <w:t>вий производства или распределения, дающих привиле</w:t>
        <w:softHyphen/>
        <w:t>гированное положение. Сделать так, чтобы социальный долг стал основной точкой опоры любого трудового уси</w:t>
        <w:softHyphen/>
        <w:t>лия рабочего, но и следить за работой, сознавая его слабо</w:t>
        <w:softHyphen/>
        <w:t>сти, поощрять и наказывать, применяя материальное сти</w:t>
        <w:softHyphen/>
        <w:t>мулирование или дестимулирование индивидуального или коллективного характера в зависимости от того, спосо</w:t>
        <w:softHyphen/>
        <w:t>бен или нет отдельный рабочий или производственное подразделение выполнить свой социальный долг. Кроме того, обязательное для продвижения по службе повы</w:t>
        <w:softHyphen/>
        <w:t>шение квалификации, став возможным в масштабах всей страны, вызовет всеобщее стремление к знаниям всей рабочей массы страны; повышение квалификации не тормозится никакими местными особенностями, так как фронт работ</w:t>
      </w:r>
      <w:r>
        <w:rPr>
          <w:sz w:val="24"/>
          <w:lang w:val="en-US"/>
        </w:rPr>
        <w:t xml:space="preserve"> —</w:t>
      </w:r>
      <w:r>
        <w:rPr>
          <w:sz w:val="24"/>
        </w:rPr>
        <w:t xml:space="preserve"> это вся страна, постоянно вы</w:t>
        <w:softHyphen/>
        <w:t>зывающая стремление к значительному техническому совершенствованию.</w:t>
      </w:r>
    </w:p>
    <w:p>
      <w:pPr>
        <w:pStyle w:val="Normal"/>
        <w:spacing w:lineRule="auto" w:line="240"/>
        <w:ind w:left="40" w:firstLine="720"/>
        <w:rPr>
          <w:sz w:val="24"/>
        </w:rPr>
      </w:pPr>
      <w:r>
        <w:rPr>
          <w:sz w:val="24"/>
        </w:rPr>
        <w:t>Необходимо также учитывать то, что политикой субсидий можно легко отзывать рабочих-студентов, повышающих свой уровень для перехода на другую работу, и постепенно ликвидировать участки с преиму</w:t>
        <w:softHyphen/>
        <w:t>щественно живым трудом с тем, чтобы создавать бо</w:t>
        <w:softHyphen/>
        <w:t>лее производительные заводы, т. е. более соответствую</w:t>
        <w:softHyphen/>
        <w:t>щие основной идее перехода к коммунизму, к обществу высокой производительности труда и удовлетворения всех основных потребностей человека на базе высоко</w:t>
        <w:softHyphen/>
        <w:t>эффективного хозяйствования.</w:t>
      </w:r>
    </w:p>
    <w:p>
      <w:pPr>
        <w:pStyle w:val="Normal"/>
        <w:spacing w:lineRule="auto" w:line="240"/>
        <w:ind w:left="40" w:firstLine="720"/>
        <w:rPr>
          <w:sz w:val="24"/>
        </w:rPr>
      </w:pPr>
      <w:r>
        <w:rPr>
          <w:sz w:val="24"/>
        </w:rPr>
        <w:t>Остается подчеркнуть воспитательную роль, которую партия призвана сыграть в том, чтобы каждое место работы стало местом коллективного выражения стрем</w:t>
        <w:softHyphen/>
        <w:t>лений и беспокойства трудящихся, местом, где осуществлялось бы их желание служить обществу, отдавая все свои знания и опыт.</w:t>
      </w:r>
    </w:p>
    <w:p>
      <w:pPr>
        <w:pStyle w:val="Normal"/>
        <w:spacing w:lineRule="auto" w:line="240"/>
        <w:ind w:left="40" w:firstLine="720"/>
        <w:rPr>
          <w:sz w:val="24"/>
          <w:lang w:val="en-US"/>
        </w:rPr>
      </w:pPr>
      <w:r>
        <w:rPr>
          <w:sz w:val="24"/>
        </w:rPr>
        <w:t>Можно предположить, что место работы могло бы стать основной политической ячейкой будущего общест</w:t>
        <w:softHyphen/>
        <w:t>ва, указания которого, поступая в более высокие по</w:t>
        <w:softHyphen/>
        <w:t>литические органы, дали бы партии и правительству возможность принимать основные решения по вопросам дальнейшего развития социалистической экономики и культурной жизни человека, всестороннего совершенст</w:t>
        <w:softHyphen/>
        <w:t>вования общественной жизни.</w:t>
      </w:r>
    </w:p>
    <w:p>
      <w:pPr>
        <w:pStyle w:val="Normal"/>
        <w:spacing w:lineRule="auto" w:line="240"/>
        <w:ind w:left="40" w:firstLine="720"/>
        <w:rPr>
          <w:sz w:val="24"/>
          <w:lang w:val="en-US"/>
        </w:rPr>
      </w:pPr>
      <w:r>
        <w:rPr>
          <w:sz w:val="24"/>
          <w:lang w:val="en-US"/>
        </w:rPr>
      </w:r>
    </w:p>
    <w:p>
      <w:pPr>
        <w:pStyle w:val="Normal"/>
        <w:pBdr>
          <w:bottom w:val="single" w:sz="6" w:space="1" w:color="000000"/>
        </w:pBdr>
        <w:spacing w:lineRule="auto" w:line="240"/>
        <w:ind w:left="40" w:firstLine="720"/>
        <w:jc w:val="right"/>
        <w:rPr>
          <w:sz w:val="24"/>
        </w:rPr>
      </w:pPr>
      <w:r>
        <w:rPr>
          <w:sz w:val="24"/>
        </w:rPr>
        <w:t>«Нуэстра индустрия»</w:t>
      </w:r>
    </w:p>
    <w:p>
      <w:pPr>
        <w:pStyle w:val="Normal"/>
        <w:spacing w:lineRule="auto" w:line="240"/>
        <w:ind w:left="0" w:firstLine="720"/>
        <w:rPr/>
      </w:pPr>
      <w:r>
        <w:rPr>
          <w:sz w:val="24"/>
          <w:vertAlign w:val="superscript"/>
          <w:lang w:val="en-US"/>
        </w:rPr>
        <w:t>1</w:t>
      </w:r>
      <w:r>
        <w:rPr>
          <w:sz w:val="24"/>
        </w:rPr>
        <w:t xml:space="preserve"> Маркс К., Энгельс Ф. Соч. 2-е изд. Т.</w:t>
      </w:r>
      <w:r>
        <w:rPr>
          <w:sz w:val="24"/>
          <w:lang w:val="en-US"/>
        </w:rPr>
        <w:t xml:space="preserve"> 42.</w:t>
      </w:r>
      <w:r>
        <w:rPr>
          <w:sz w:val="24"/>
        </w:rPr>
        <w:t xml:space="preserve"> С.</w:t>
      </w:r>
      <w:r>
        <w:rPr>
          <w:sz w:val="24"/>
          <w:lang w:val="en-US"/>
        </w:rPr>
        <w:t xml:space="preserve"> 116</w:t>
      </w:r>
      <w:r>
        <w:rPr>
          <w:sz w:val="24"/>
        </w:rPr>
        <w:t xml:space="preserve"> (цитаты даются по произведениям Маркса, изданным в СССР.</w:t>
      </w:r>
      <w:r>
        <w:rPr>
          <w:sz w:val="24"/>
          <w:lang w:val="en-US"/>
        </w:rPr>
        <w:t xml:space="preserve"> —</w:t>
      </w:r>
      <w:r>
        <w:rPr>
          <w:sz w:val="24"/>
        </w:rPr>
        <w:t xml:space="preserve"> Прим. редакции).</w:t>
      </w:r>
    </w:p>
    <w:p>
      <w:pPr>
        <w:pStyle w:val="Normal"/>
        <w:spacing w:lineRule="auto" w:line="240"/>
        <w:ind w:left="0" w:firstLine="720"/>
        <w:rPr/>
      </w:pPr>
      <w:r>
        <w:rPr>
          <w:sz w:val="24"/>
          <w:vertAlign w:val="superscript"/>
        </w:rPr>
        <w:t>2</w:t>
      </w:r>
      <w:r>
        <w:rPr>
          <w:sz w:val="24"/>
        </w:rPr>
        <w:t xml:space="preserve"> Маркс К., Энгельс Ф. Соч. 2-е изд. Т.</w:t>
      </w:r>
      <w:r>
        <w:rPr>
          <w:sz w:val="24"/>
          <w:lang w:val="en-US"/>
        </w:rPr>
        <w:t xml:space="preserve"> 19.</w:t>
      </w:r>
      <w:r>
        <w:rPr>
          <w:sz w:val="24"/>
        </w:rPr>
        <w:t xml:space="preserve"> С.</w:t>
      </w:r>
      <w:r>
        <w:rPr>
          <w:sz w:val="24"/>
          <w:lang w:val="en-US"/>
        </w:rPr>
        <w:t xml:space="preserve"> 18. </w:t>
      </w:r>
    </w:p>
    <w:p>
      <w:pPr>
        <w:pStyle w:val="Normal"/>
        <w:spacing w:lineRule="auto" w:line="240"/>
        <w:ind w:left="0" w:firstLine="720"/>
        <w:rPr>
          <w:sz w:val="24"/>
        </w:rPr>
      </w:pPr>
      <w:r>
        <w:rPr>
          <w:sz w:val="24"/>
          <w:vertAlign w:val="superscript"/>
          <w:lang w:val="en-US"/>
        </w:rPr>
        <w:t>3</w:t>
      </w:r>
      <w:r>
        <w:rPr>
          <w:sz w:val="24"/>
          <w:lang w:val="en-US"/>
        </w:rPr>
        <w:t xml:space="preserve"> </w:t>
      </w:r>
      <w:r>
        <w:rPr>
          <w:sz w:val="24"/>
        </w:rPr>
        <w:t>Ленин В. И. Полн. собр. соч. Т.</w:t>
      </w:r>
      <w:r>
        <w:rPr>
          <w:sz w:val="24"/>
          <w:lang w:val="en-US"/>
        </w:rPr>
        <w:t xml:space="preserve"> 26.</w:t>
      </w:r>
      <w:r>
        <w:rPr>
          <w:sz w:val="24"/>
        </w:rPr>
        <w:t xml:space="preserve"> С.</w:t>
      </w:r>
      <w:r>
        <w:rPr>
          <w:sz w:val="24"/>
          <w:lang w:val="en-US"/>
        </w:rPr>
        <w:t xml:space="preserve"> 354—355.</w:t>
      </w:r>
    </w:p>
    <w:p>
      <w:pPr>
        <w:pStyle w:val="Normal"/>
        <w:spacing w:lineRule="auto" w:line="240"/>
        <w:ind w:left="0" w:firstLine="720"/>
        <w:rPr>
          <w:sz w:val="24"/>
          <w:lang w:val="en-US"/>
        </w:rPr>
      </w:pPr>
      <w:r>
        <w:rPr>
          <w:sz w:val="24"/>
          <w:vertAlign w:val="superscript"/>
        </w:rPr>
        <w:t>4</w:t>
      </w:r>
      <w:r>
        <w:rPr>
          <w:sz w:val="24"/>
        </w:rPr>
        <w:t xml:space="preserve"> Сталин И. В. Собр. соч. Т. 6. С. 73—74.</w:t>
      </w:r>
    </w:p>
    <w:p>
      <w:pPr>
        <w:pStyle w:val="Normal"/>
        <w:spacing w:lineRule="auto" w:line="240"/>
        <w:ind w:left="0" w:firstLine="720"/>
        <w:rPr>
          <w:sz w:val="24"/>
          <w:lang w:val="en-US"/>
        </w:rPr>
      </w:pPr>
      <w:r>
        <w:rPr>
          <w:sz w:val="24"/>
          <w:vertAlign w:val="superscript"/>
        </w:rPr>
        <w:t>5</w:t>
      </w:r>
      <w:r>
        <w:rPr>
          <w:sz w:val="24"/>
        </w:rPr>
        <w:t xml:space="preserve"> Ленин В. И. Полн. собр. соч. Т. 45. С. 279—280, 282. </w:t>
      </w:r>
    </w:p>
    <w:p>
      <w:pPr>
        <w:pStyle w:val="Normal"/>
        <w:spacing w:lineRule="auto" w:line="240"/>
        <w:ind w:left="0" w:firstLine="720"/>
        <w:rPr>
          <w:sz w:val="24"/>
          <w:lang w:val="en-US"/>
        </w:rPr>
      </w:pPr>
      <w:r>
        <w:rPr>
          <w:sz w:val="24"/>
          <w:vertAlign w:val="superscript"/>
        </w:rPr>
        <w:t>6</w:t>
      </w:r>
      <w:r>
        <w:rPr>
          <w:sz w:val="24"/>
        </w:rPr>
        <w:t xml:space="preserve"> Ланге Оскар (1904—1965) —польский экономист и статистик, го</w:t>
        <w:softHyphen/>
        <w:t>сударственный деятель. Член ПОРП и ее ЦК (с 1948 г.), председатель экономического совета при Совете Министров ПНР (1957—1622). Автор работ в области политэкономии, статистики и экономико-ма</w:t>
        <w:softHyphen/>
        <w:t>тематических методов. (Прим. науч. ред.)</w:t>
      </w:r>
    </w:p>
    <w:p>
      <w:pPr>
        <w:pStyle w:val="Normal"/>
        <w:spacing w:lineRule="auto" w:line="240"/>
        <w:ind w:left="0" w:firstLine="720"/>
        <w:rPr/>
      </w:pPr>
      <w:r>
        <w:rPr>
          <w:sz w:val="24"/>
          <w:vertAlign w:val="superscript"/>
        </w:rPr>
        <w:t>7</w:t>
      </w:r>
      <w:r>
        <w:rPr>
          <w:sz w:val="24"/>
        </w:rPr>
        <w:t xml:space="preserve"> Либерман Я. Г.</w:t>
      </w:r>
      <w:r>
        <w:rPr>
          <w:sz w:val="24"/>
          <w:lang w:val="en-US"/>
        </w:rPr>
        <w:t xml:space="preserve"> —</w:t>
      </w:r>
      <w:r>
        <w:rPr>
          <w:sz w:val="24"/>
        </w:rPr>
        <w:t xml:space="preserve"> советский экономист. Автор книг «Госбюджет и социалистическое воспроизводство», «Государственный бюджет в но</w:t>
        <w:softHyphen/>
        <w:t>вых условиях хозяйствования» и др. (Прим, науч. ред.)</w:t>
      </w:r>
    </w:p>
    <w:p>
      <w:pPr>
        <w:pStyle w:val="Normal"/>
        <w:spacing w:lineRule="auto" w:line="240"/>
        <w:ind w:left="0" w:firstLine="720"/>
        <w:rPr>
          <w:sz w:val="24"/>
        </w:rPr>
      </w:pPr>
      <w:r>
        <w:rPr>
          <w:sz w:val="24"/>
          <w:vertAlign w:val="superscript"/>
        </w:rPr>
        <w:t>8</w:t>
      </w:r>
      <w:r>
        <w:rPr>
          <w:sz w:val="24"/>
        </w:rPr>
        <w:t xml:space="preserve"> Ленин В. И. Полн. собр. соч. Т.</w:t>
      </w:r>
      <w:r>
        <w:rPr>
          <w:sz w:val="24"/>
          <w:lang w:val="en-US"/>
        </w:rPr>
        <w:t xml:space="preserve"> 45.</w:t>
      </w:r>
      <w:r>
        <w:rPr>
          <w:sz w:val="24"/>
        </w:rPr>
        <w:t xml:space="preserve"> С.</w:t>
      </w:r>
      <w:r>
        <w:rPr>
          <w:sz w:val="24"/>
          <w:lang w:val="en-US"/>
        </w:rPr>
        <w:t xml:space="preserve"> 380—381</w:t>
      </w:r>
    </w:p>
    <w:p>
      <w:pPr>
        <w:pStyle w:val="Normal"/>
        <w:spacing w:lineRule="auto" w:line="240"/>
        <w:ind w:left="0" w:firstLine="720"/>
        <w:rPr>
          <w:sz w:val="24"/>
        </w:rPr>
      </w:pPr>
      <w:r>
        <w:rPr>
          <w:sz w:val="24"/>
          <w:vertAlign w:val="superscript"/>
        </w:rPr>
        <w:t>9</w:t>
      </w:r>
      <w:r>
        <w:rPr>
          <w:sz w:val="24"/>
        </w:rPr>
        <w:t xml:space="preserve"> Маркс К„ Энгельс Ф. Соч. 2-е изд. Т.</w:t>
      </w:r>
      <w:r>
        <w:rPr>
          <w:sz w:val="24"/>
          <w:lang w:val="en-US"/>
        </w:rPr>
        <w:t xml:space="preserve"> 19.</w:t>
      </w:r>
      <w:r>
        <w:rPr>
          <w:sz w:val="24"/>
        </w:rPr>
        <w:t xml:space="preserve"> С.</w:t>
      </w:r>
      <w:r>
        <w:rPr>
          <w:sz w:val="24"/>
          <w:lang w:val="en-US"/>
        </w:rPr>
        <w:t xml:space="preserve"> 17—18.</w:t>
      </w:r>
    </w:p>
    <w:p>
      <w:pPr>
        <w:pStyle w:val="Normal"/>
        <w:spacing w:lineRule="auto" w:line="240"/>
        <w:ind w:left="0" w:firstLine="720"/>
        <w:rPr/>
      </w:pPr>
      <w:r>
        <w:rPr>
          <w:sz w:val="24"/>
          <w:vertAlign w:val="superscript"/>
        </w:rPr>
        <w:t>10</w:t>
      </w:r>
      <w:r>
        <w:rPr>
          <w:sz w:val="24"/>
        </w:rPr>
        <w:t xml:space="preserve"> Речь идет о заключенных в январе 1964г. советско-кубинском тор</w:t>
        <w:softHyphen/>
        <w:t>говом и платежном соглашениях на период</w:t>
      </w:r>
      <w:r>
        <w:rPr>
          <w:sz w:val="24"/>
          <w:lang w:val="en-US"/>
        </w:rPr>
        <w:t xml:space="preserve"> 1965—</w:t>
      </w:r>
      <w:r>
        <w:rPr>
          <w:sz w:val="24"/>
        </w:rPr>
        <w:t>1970гг., в которых обе стороны предоставили друг другу режим наибольшего благоприят</w:t>
        <w:softHyphen/>
        <w:t>ствования. (Прим. науч. ред.)</w:t>
      </w:r>
    </w:p>
    <w:p>
      <w:pPr>
        <w:pStyle w:val="Normal"/>
        <w:spacing w:lineRule="auto" w:line="240"/>
        <w:ind w:left="0" w:firstLine="720"/>
        <w:rPr/>
      </w:pPr>
      <w:r>
        <w:rPr>
          <w:sz w:val="24"/>
          <w:vertAlign w:val="superscript"/>
          <w:lang w:val="en-US"/>
        </w:rPr>
        <w:t>11</w:t>
      </w:r>
      <w:r>
        <w:rPr>
          <w:sz w:val="24"/>
        </w:rPr>
        <w:t xml:space="preserve"> Ф. А. Табеев</w:t>
      </w:r>
      <w:r>
        <w:rPr>
          <w:sz w:val="24"/>
          <w:lang w:val="en-US"/>
        </w:rPr>
        <w:t xml:space="preserve"> (1928</w:t>
      </w:r>
      <w:r>
        <w:rPr>
          <w:sz w:val="24"/>
        </w:rPr>
        <w:t xml:space="preserve"> г. р.) в годы написания статьи был первым сек</w:t>
        <w:softHyphen/>
        <w:t>ретарем Татарского обкома КПСС, кандидат экономических наук. В настоящее время первый заместитель Председателя Совета Ми</w:t>
        <w:softHyphen/>
        <w:t>нистров РСФСР. (Прим. науч. ред.)</w:t>
      </w:r>
    </w:p>
    <w:p>
      <w:pPr>
        <w:pStyle w:val="FR1"/>
        <w:pBdr>
          <w:bottom w:val="single" w:sz="6" w:space="1" w:color="000000"/>
        </w:pBdr>
        <w:spacing w:before="0" w:after="0"/>
        <w:ind w:firstLine="720"/>
        <w:jc w:val="both"/>
        <w:rPr>
          <w:sz w:val="24"/>
        </w:rPr>
      </w:pPr>
      <w:r>
        <w:rPr>
          <w:rFonts w:cs="Times New Roman" w:ascii="Times New Roman" w:hAnsi="Times New Roman"/>
          <w:i w:val="false"/>
          <w:sz w:val="24"/>
          <w:vertAlign w:val="superscript"/>
        </w:rPr>
        <w:t>12</w:t>
      </w:r>
      <w:r>
        <w:rPr>
          <w:rFonts w:cs="Times New Roman" w:ascii="Times New Roman" w:hAnsi="Times New Roman"/>
          <w:i w:val="false"/>
          <w:sz w:val="24"/>
        </w:rPr>
        <w:t xml:space="preserve"> Маркс К Энгельс</w:t>
      </w:r>
      <w:r>
        <w:rPr>
          <w:rFonts w:cs="Times New Roman" w:ascii="Times New Roman" w:hAnsi="Times New Roman"/>
          <w:b/>
          <w:i w:val="false"/>
          <w:sz w:val="24"/>
        </w:rPr>
        <w:t xml:space="preserve"> </w:t>
      </w:r>
      <w:r>
        <w:rPr>
          <w:rFonts w:cs="Times New Roman" w:ascii="Times New Roman" w:hAnsi="Times New Roman"/>
          <w:i w:val="false"/>
          <w:sz w:val="24"/>
        </w:rPr>
        <w:t>Ф. Соч. 2-е изд. Т.</w:t>
      </w:r>
      <w:r>
        <w:rPr>
          <w:rFonts w:cs="Times New Roman" w:ascii="Times New Roman" w:hAnsi="Times New Roman"/>
          <w:i w:val="false"/>
          <w:sz w:val="24"/>
          <w:lang w:val="en-US"/>
        </w:rPr>
        <w:t xml:space="preserve"> 23.</w:t>
      </w:r>
      <w:r>
        <w:rPr>
          <w:rFonts w:cs="Times New Roman" w:ascii="Times New Roman" w:hAnsi="Times New Roman"/>
          <w:i w:val="false"/>
          <w:sz w:val="24"/>
        </w:rPr>
        <w:t xml:space="preserve"> С.</w:t>
      </w:r>
      <w:r>
        <w:rPr>
          <w:rFonts w:cs="Times New Roman" w:ascii="Times New Roman" w:hAnsi="Times New Roman"/>
          <w:i w:val="false"/>
          <w:sz w:val="24"/>
          <w:lang w:val="en-US"/>
        </w:rPr>
        <w:t xml:space="preserve"> 747</w:t>
      </w:r>
    </w:p>
    <w:p>
      <w:pPr>
        <w:pStyle w:val="Normal"/>
        <w:spacing w:lineRule="auto" w:line="240"/>
        <w:ind w:left="1320" w:right="800" w:hanging="0"/>
        <w:jc w:val="left"/>
        <w:rPr>
          <w:sz w:val="24"/>
        </w:rPr>
      </w:pPr>
      <w:r>
        <w:rPr>
          <w:b/>
          <w:sz w:val="24"/>
        </w:rPr>
        <w:t>6. НЕКОТОРЫЕ СООБРАЖЕНИЯ О СЕБЕСТОИМОСТИ</w:t>
      </w:r>
    </w:p>
    <w:p>
      <w:pPr>
        <w:pStyle w:val="FR1"/>
        <w:rPr/>
      </w:pPr>
      <w:r>
        <w:rPr>
          <w:sz w:val="24"/>
        </w:rPr>
        <w:t>Июнь</w:t>
      </w:r>
      <w:r>
        <w:rPr>
          <w:sz w:val="24"/>
          <w:lang w:val="en-US"/>
        </w:rPr>
        <w:t xml:space="preserve"> 1963</w:t>
      </w:r>
      <w:r>
        <w:rPr>
          <w:sz w:val="24"/>
        </w:rPr>
        <w:t xml:space="preserve"> г.</w:t>
      </w:r>
    </w:p>
    <w:p>
      <w:pPr>
        <w:pStyle w:val="Normal"/>
        <w:spacing w:lineRule="auto" w:line="240"/>
        <w:rPr>
          <w:sz w:val="24"/>
        </w:rPr>
      </w:pPr>
      <w:r>
        <w:rPr>
          <w:sz w:val="24"/>
        </w:rPr>
        <w:t>Среди множества проблем, встающих перед социалис</w:t>
        <w:softHyphen/>
        <w:t>тической экономикой в области планирования, возни</w:t>
        <w:softHyphen/>
        <w:t>кает проблема анализа деятельности предприятий с учетом новых положений, создаваемых развитием соци</w:t>
        <w:softHyphen/>
        <w:t>алистической революции.</w:t>
      </w:r>
    </w:p>
    <w:p>
      <w:pPr>
        <w:pStyle w:val="Normal"/>
        <w:spacing w:lineRule="auto" w:line="240"/>
        <w:rPr/>
      </w:pPr>
      <w:r>
        <w:rPr>
          <w:sz w:val="24"/>
        </w:rPr>
        <w:t>Основой, на которую опирается капиталистический рынок, является закон стоимости, непосредственным же его выражением является рынок. Нечего и думать об анализе закона стоимости в отрыве от его естест</w:t>
        <w:softHyphen/>
        <w:t>венной среды, другими словами, собственным выраже</w:t>
        <w:softHyphen/>
        <w:t>нием закона стоимости является капиталистический рынок. В процессе строительства социалистического общества многие производственные отношения меняют</w:t>
        <w:softHyphen/>
        <w:t>ся, рынок утрачивает характерные особенности свобод</w:t>
        <w:softHyphen/>
        <w:t>ной конкуренции и приобретает другие новые черты:</w:t>
      </w:r>
      <w:r>
        <w:rPr>
          <w:sz w:val="24"/>
          <w:lang w:val="en-US"/>
        </w:rPr>
        <w:t xml:space="preserve"> </w:t>
      </w:r>
      <w:r>
        <w:rPr>
          <w:sz w:val="24"/>
        </w:rPr>
        <w:t>он уже ограничен воздействием социалистического сек</w:t>
        <w:softHyphen/>
        <w:t>тора, который действует сознательно на товарный фонд.</w:t>
      </w:r>
    </w:p>
    <w:p>
      <w:pPr>
        <w:pStyle w:val="Normal"/>
        <w:spacing w:lineRule="auto" w:line="240"/>
        <w:rPr/>
      </w:pPr>
      <w:r>
        <w:rPr>
          <w:sz w:val="24"/>
        </w:rPr>
        <w:t>В нашем случае при нехватке товаров сразу пошел бы процесс роста цен на рынке и вновь была бы выравнена связь между предложением и спросом. Но мы жес</w:t>
        <w:softHyphen/>
        <w:t>тко заморозили цены, сохраняя систему распределения по нормам</w:t>
      </w:r>
      <w:r>
        <w:rPr>
          <w:sz w:val="24"/>
          <w:vertAlign w:val="superscript"/>
        </w:rPr>
        <w:t>1</w:t>
      </w:r>
      <w:r>
        <w:rPr>
          <w:sz w:val="24"/>
        </w:rPr>
        <w:t>, при которой реальная стоимость товара не может быть выражена через рынок: последний имеет теперь другие отличительные особенности. Хотя рас</w:t>
        <w:softHyphen/>
        <w:t>пределение по нормам и переходное явление, с течением времени плановое хозяйство в рамках отдельно взятой страны будет отделять ее действительность от действи</w:t>
        <w:softHyphen/>
        <w:t>тельности внешнего мира. В запутанном процессе про</w:t>
        <w:softHyphen/>
        <w:t>изводства и распределения товара участвуют сырье и разного рода затраты, которые и определяют цену. Когда все товары взаимодействуют в соответствии с ценами, имеющими определенную внутреннюю вза</w:t>
        <w:softHyphen/>
        <w:t>имосвязь, отличную от связи этих товаров на капита</w:t>
        <w:softHyphen/>
        <w:t>листическом рынке, создаются новые отношения цен, не сравнимые с отношениями, существующими в мире. Как сделать, чтобы цены совпадали со стоимостью? Как сознательно управлять знанием закона стоимости для достижения равновесия между товарным фондом, с одной стороны, и верным его отражением в цене</w:t>
      </w:r>
      <w:r>
        <w:rPr>
          <w:sz w:val="24"/>
          <w:lang w:val="en-US"/>
        </w:rPr>
        <w:t xml:space="preserve"> —</w:t>
      </w:r>
      <w:r>
        <w:rPr>
          <w:sz w:val="24"/>
        </w:rPr>
        <w:t xml:space="preserve"> с другой? Это одна из самых серьезных задач, вставших перед социалистической экономикой.</w:t>
      </w:r>
    </w:p>
    <w:p>
      <w:pPr>
        <w:pStyle w:val="Normal"/>
        <w:spacing w:lineRule="auto" w:line="240"/>
        <w:rPr/>
      </w:pPr>
      <w:r>
        <w:rPr>
          <w:sz w:val="24"/>
        </w:rPr>
        <w:t>Советский Союз, первым построивший социализм, и те страны, что пошли за ним, приняли решение ввести планирование народного хозяйства, измеряемое круп</w:t>
        <w:softHyphen/>
        <w:t>ными экономическими категориями в их стоимостном выражении, оставив более или менее свободными от</w:t>
        <w:softHyphen/>
        <w:t>ношения между предприятиями. Таким образом, сложился так называемый хозяйственный расчет</w:t>
      </w:r>
      <w:r>
        <w:rPr>
          <w:sz w:val="24"/>
          <w:lang w:val="en-US"/>
        </w:rPr>
        <w:t xml:space="preserve"> —</w:t>
      </w:r>
      <w:r>
        <w:rPr>
          <w:sz w:val="24"/>
        </w:rPr>
        <w:t xml:space="preserve"> тер</w:t>
        <w:softHyphen/>
        <w:t>мин, плохо переведенный с русского. На испанском он мог бы быть выражен как самофинансирование пред</w:t>
        <w:softHyphen/>
        <w:t>приятий или, более правильно, как финансовая само</w:t>
        <w:softHyphen/>
        <w:t>стоятельность.</w:t>
      </w:r>
    </w:p>
    <w:p>
      <w:pPr>
        <w:pStyle w:val="Normal"/>
        <w:spacing w:lineRule="auto" w:line="240"/>
        <w:rPr>
          <w:sz w:val="24"/>
        </w:rPr>
      </w:pPr>
      <w:r>
        <w:rPr>
          <w:sz w:val="24"/>
        </w:rPr>
        <w:t>Финансовая самостоятельность основывается в об</w:t>
        <w:softHyphen/>
        <w:t>щих чертах на установлении глобального контроля, отражении его в стоимостных категориях, превращении банков в органы первичного контроля за деятельностью предприятий и соответствующем развитии материально</w:t>
        <w:softHyphen/>
        <w:t>го стимулирования таким образом, чтобы оно, подчи</w:t>
        <w:softHyphen/>
        <w:t>няясь необходимым правилам, служило развитию не</w:t>
        <w:softHyphen/>
        <w:t>зависимой тенденции к максимальному использованию производственных возможностей, что означает боль</w:t>
        <w:softHyphen/>
        <w:t>шие доходы для отдельного рабочего или коллектива завода. При этой системе кредиты, предоставляемые социалистическим предприятиям, взимаются с процен</w:t>
        <w:softHyphen/>
        <w:t>том, что является средством ускорения оборота про</w:t>
        <w:softHyphen/>
        <w:t>дукции.</w:t>
      </w:r>
    </w:p>
    <w:p>
      <w:pPr>
        <w:pStyle w:val="Normal"/>
        <w:spacing w:lineRule="auto" w:line="240"/>
        <w:rPr/>
      </w:pPr>
      <w:r>
        <w:rPr>
          <w:sz w:val="24"/>
        </w:rPr>
        <w:t>В нашей экономической практике мы в первый момент начали процесс централизации всей финансо</w:t>
        <w:softHyphen/>
        <w:t>вой деятельности предприятия</w:t>
      </w:r>
      <w:r>
        <w:rPr>
          <w:sz w:val="24"/>
          <w:lang w:val="en-US"/>
        </w:rPr>
        <w:t xml:space="preserve"> —</w:t>
      </w:r>
      <w:r>
        <w:rPr>
          <w:sz w:val="24"/>
        </w:rPr>
        <w:t xml:space="preserve"> централизации, позво</w:t>
        <w:softHyphen/>
        <w:t>лившей нам разрешить существенные проблемы данно</w:t>
        <w:softHyphen/>
        <w:t>го периода. Со временем мы стали думать о том, что имеется возможность развития нового, более централи</w:t>
        <w:softHyphen/>
        <w:t>зованного механизма контроля, менее бюрократическо</w:t>
        <w:softHyphen/>
        <w:t>го, чем используемый, а в определенных условиях и более эффективного для промышленных предприятий. Эта система основывается главным образом на идее применения в маленькой стране достижений, сущест</w:t>
        <w:softHyphen/>
        <w:t>вующих в области общего учета на капиталистических предприятиях. Хорошая связь, не только наземная и воздушная, но и телефонная и беспроводная, создает условия для постоянного и ежедневного контроля за этой системой.</w:t>
      </w:r>
    </w:p>
    <w:p>
      <w:pPr>
        <w:pStyle w:val="Normal"/>
        <w:spacing w:lineRule="auto" w:line="240"/>
        <w:rPr>
          <w:sz w:val="24"/>
        </w:rPr>
      </w:pPr>
      <w:r>
        <w:rPr>
          <w:sz w:val="24"/>
        </w:rPr>
        <w:t>В нашей системе банк будет предоставлять предприятиям денежные суммы, ассигнованные бюджетом, но без процента, так как в этих операциях отсут</w:t>
        <w:softHyphen/>
        <w:t>ствуют кредитные отношения. Наша концепция, введен</w:t>
        <w:softHyphen/>
        <w:t>ная только в определенных отраслях хозяйства, рас</w:t>
        <w:softHyphen/>
        <w:t>сматривает производство как длительный процесс, при котором в социалистическом секторе продукция про</w:t>
        <w:softHyphen/>
        <w:t>ходит все этапы до ее превращения в товар, что про</w:t>
        <w:softHyphen/>
        <w:t>исходит только при передаче права собственности. Эта передача права собственности осуществляется в момент выхода продукции из государственного сектора и ее перехода во владение потребителя.</w:t>
      </w:r>
    </w:p>
    <w:p>
      <w:pPr>
        <w:pStyle w:val="Normal"/>
        <w:spacing w:lineRule="auto" w:line="240"/>
        <w:rPr>
          <w:sz w:val="24"/>
        </w:rPr>
      </w:pPr>
      <w:r>
        <w:rPr>
          <w:sz w:val="24"/>
        </w:rPr>
        <w:t>Переход продукции от одного предприятия к друго</w:t>
        <w:softHyphen/>
        <w:t>му, принадлежащему тому же или иному министерству, должен рассматриваться не иначе, как часть производ</w:t>
        <w:softHyphen/>
        <w:t>ственного процесса, которая добавляется к стоимости продукции. Банк как простейшая счетная касса регист</w:t>
        <w:softHyphen/>
        <w:t>рирует ее передвижение. Предприятие не имеет соб</w:t>
        <w:softHyphen/>
        <w:t>ственных фондов, поэтому все его доходы возвращают</w:t>
        <w:softHyphen/>
        <w:t>ся в государственный бюджет.</w:t>
      </w:r>
      <w:r>
        <w:rPr>
          <w:sz w:val="24"/>
          <w:lang w:val="en-US"/>
        </w:rPr>
        <w:t xml:space="preserve">                </w:t>
      </w:r>
    </w:p>
    <w:p>
      <w:pPr>
        <w:pStyle w:val="Normal"/>
        <w:spacing w:lineRule="auto" w:line="240"/>
        <w:rPr>
          <w:sz w:val="24"/>
        </w:rPr>
      </w:pPr>
      <w:r>
        <w:rPr>
          <w:sz w:val="24"/>
        </w:rPr>
        <w:t>Система показала, что она дееспособна, но вместе с тем в ней имеются и недостатки, делающие ее ми</w:t>
        <w:softHyphen/>
        <w:t>шенью для серьезных замечаний.</w:t>
      </w:r>
    </w:p>
    <w:p>
      <w:pPr>
        <w:pStyle w:val="Normal"/>
        <w:spacing w:lineRule="auto" w:line="240"/>
        <w:rPr>
          <w:sz w:val="24"/>
        </w:rPr>
      </w:pPr>
      <w:r>
        <w:rPr>
          <w:sz w:val="24"/>
        </w:rPr>
        <w:t>Эти замечания относятся главным образом к отсут</w:t>
        <w:softHyphen/>
        <w:t>ствию прямого материального стимулирования и заклю</w:t>
        <w:softHyphen/>
        <w:t>чающейся здесь тенденции к бюрократизму.</w:t>
      </w:r>
    </w:p>
    <w:p>
      <w:pPr>
        <w:pStyle w:val="Normal"/>
        <w:spacing w:lineRule="auto" w:line="240"/>
        <w:rPr>
          <w:sz w:val="24"/>
        </w:rPr>
      </w:pPr>
      <w:r>
        <w:rPr>
          <w:sz w:val="24"/>
        </w:rPr>
        <w:t>В любом случае не время обсуждать это, сейчас нам хотелось бы затронуть в основном значение экономиче</w:t>
        <w:softHyphen/>
        <w:t>ского анализа в деятельности бюджетного предприятия. Как он должен производиться и при каких условиях? Здесь мы учитываем, что себестоимость производства является основным элементом, который позволит руко</w:t>
        <w:softHyphen/>
        <w:t>водству предприятия, объединения или в данном случае министерства как непосредственно, так и в общих чертах наблюдать за работой производственной еди</w:t>
        <w:softHyphen/>
        <w:t>ницы.</w:t>
      </w:r>
    </w:p>
    <w:p>
      <w:pPr>
        <w:pStyle w:val="Normal"/>
        <w:spacing w:lineRule="auto" w:line="240"/>
        <w:rPr>
          <w:sz w:val="24"/>
        </w:rPr>
      </w:pPr>
      <w:r>
        <w:rPr>
          <w:sz w:val="24"/>
        </w:rPr>
        <w:t>Мы настаиваем на анализе себестоимости, так как часть нашей концепции связана с необязательностью совпадения, или тесной связи между себестоимостью производства и ценой социалистического сектора. (Для Кубы, страны слабого развития и широкого внешне</w:t>
        <w:softHyphen/>
        <w:t>торгового обмена, отношения с другими странами мира являются основополагающими.)</w:t>
      </w:r>
    </w:p>
    <w:p>
      <w:pPr>
        <w:pStyle w:val="Normal"/>
        <w:spacing w:lineRule="auto" w:line="240"/>
        <w:rPr>
          <w:sz w:val="24"/>
        </w:rPr>
      </w:pPr>
      <w:r>
        <w:rPr>
          <w:sz w:val="24"/>
        </w:rPr>
        <w:t>Поэтому мы считаем, что общая структура внут</w:t>
        <w:softHyphen/>
        <w:t>ренних цен никоим образом не должна отделяться от общей структуры цен внешнего рынка, хорошо понимая, что эти цены отражают только социалистическую сфе</w:t>
        <w:softHyphen/>
        <w:t>ру, где они выполняют основные функции арифмети</w:t>
        <w:softHyphen/>
        <w:t>ческих денег, т. е. служат формой измерения.</w:t>
      </w:r>
    </w:p>
    <w:p>
      <w:pPr>
        <w:pStyle w:val="Normal"/>
        <w:spacing w:lineRule="auto" w:line="240"/>
        <w:rPr>
          <w:sz w:val="24"/>
        </w:rPr>
      </w:pPr>
      <w:r>
        <w:rPr>
          <w:sz w:val="24"/>
        </w:rPr>
        <w:t>Этому положению противопоставляются многочис</w:t>
        <w:softHyphen/>
        <w:t>ленные затруднения, вызванные уже существующим пе</w:t>
        <w:softHyphen/>
        <w:t>рекосом по отношению к внешним ценам и техноло</w:t>
        <w:softHyphen/>
        <w:t>гическим достижениям, временными искривлениями или воздействием монополий на рынки, что ведет к ежед</w:t>
        <w:softHyphen/>
        <w:t>невному изменению цен на международном рынке. Мы, не сделав еще полного анализа данной проблемы, считаем, что этого можно было бы избежать, установив общую систему, которая определила бы твердую шкалу цен мирового капиталистического рынка с поправками, которые могли бы быть введены действием цен соци</w:t>
        <w:softHyphen/>
        <w:t>алистического рынка, а также фактором повышения оплаты за фрахт с места закупки товара до нашей стра</w:t>
        <w:softHyphen/>
        <w:t>ны. Цены, зафиксированные таким образом, действо</w:t>
        <w:softHyphen/>
        <w:t>вали бы в течение определенного времени без пе</w:t>
        <w:softHyphen/>
        <w:t>ребоев.</w:t>
      </w:r>
    </w:p>
    <w:p>
      <w:pPr>
        <w:pStyle w:val="Normal"/>
        <w:spacing w:lineRule="auto" w:line="240"/>
        <w:rPr>
          <w:sz w:val="24"/>
        </w:rPr>
      </w:pPr>
      <w:r>
        <w:rPr>
          <w:sz w:val="24"/>
        </w:rPr>
        <w:t>Если бы были взяты цены основных товаров и на их основе установлены по приблизительным подсчетам цены на остальные товары, то можно было бы прийти к уравновешенному историческому уровню цен мирово</w:t>
        <w:softHyphen/>
        <w:t>го рынка, что позволило бы автоматически измерять относительную эффективность всех отраслей хозяйства на мировом рынке.</w:t>
      </w:r>
    </w:p>
    <w:p>
      <w:pPr>
        <w:pStyle w:val="Normal"/>
        <w:spacing w:lineRule="auto" w:line="240"/>
        <w:rPr>
          <w:sz w:val="24"/>
        </w:rPr>
      </w:pPr>
      <w:r>
        <w:rPr>
          <w:sz w:val="24"/>
        </w:rPr>
        <w:t>Однако структура цен на товары дала бы искаженное представление о национальном производстве, так как она измеряет лишь среднемировую эффективность, что может вызвать опасные тенденции потребления, основанные на соблазнительных ценах на продукцию, затраты труда на которую превышают те, что показыва</w:t>
        <w:softHyphen/>
        <w:t>ет сравнение с другими странами.</w:t>
      </w:r>
    </w:p>
    <w:p>
      <w:pPr>
        <w:pStyle w:val="Normal"/>
        <w:spacing w:lineRule="auto" w:line="240"/>
        <w:rPr/>
      </w:pPr>
      <w:r>
        <w:rPr>
          <w:sz w:val="24"/>
        </w:rPr>
        <w:t>Подобное возражение правомочно, и при правильном планировании следовало бы рассмотреть несколько цифровых показателей для определения производства товаров в соответствии с их рентабельностью. Так как эта система основана на централизованном контроле экономики и большой централизации решений, отно</w:t>
        <w:softHyphen/>
        <w:t>сительная рентабельность явилась бы лишь показате</w:t>
        <w:softHyphen/>
        <w:t>лем, поскольку то, что нас в действительности интере</w:t>
        <w:softHyphen/>
        <w:t>сует,</w:t>
      </w:r>
      <w:r>
        <w:rPr>
          <w:sz w:val="24"/>
          <w:lang w:val="en-US"/>
        </w:rPr>
        <w:t xml:space="preserve"> —</w:t>
      </w:r>
      <w:r>
        <w:rPr>
          <w:sz w:val="24"/>
        </w:rPr>
        <w:t xml:space="preserve"> это общая рентабельность производственного аппарата. Этот показатель следовало бы измерять, если бы было возможно,</w:t>
      </w:r>
      <w:r>
        <w:rPr>
          <w:sz w:val="24"/>
          <w:lang w:val="en-US"/>
        </w:rPr>
        <w:t xml:space="preserve"> —</w:t>
      </w:r>
      <w:r>
        <w:rPr>
          <w:sz w:val="24"/>
        </w:rPr>
        <w:t xml:space="preserve"> а к этому мы постоянно стремим</w:t>
        <w:softHyphen/>
        <w:t>ся</w:t>
      </w:r>
      <w:r>
        <w:rPr>
          <w:sz w:val="24"/>
          <w:lang w:val="en-US"/>
        </w:rPr>
        <w:t xml:space="preserve"> —</w:t>
      </w:r>
      <w:r>
        <w:rPr>
          <w:sz w:val="24"/>
        </w:rPr>
        <w:t xml:space="preserve"> в пределах мировой стоимости.</w:t>
      </w:r>
    </w:p>
    <w:p>
      <w:pPr>
        <w:pStyle w:val="Normal"/>
        <w:spacing w:lineRule="auto" w:line="240"/>
        <w:rPr>
          <w:sz w:val="24"/>
        </w:rPr>
      </w:pPr>
      <w:r>
        <w:rPr>
          <w:sz w:val="24"/>
        </w:rPr>
        <w:t>Это отнюдь не означает ни в малейшей степени, что мы обеспечим критерий для новых капиталовложений и что в соответствии с затратами наших предприятий и возможным объемом новых капиталовложений, с учетом наших возможностей накопления автоматически можно установить пределы стоимости. Этого не про</w:t>
        <w:softHyphen/>
        <w:t>изойдет, потому что закон стоимости находит относи</w:t>
        <w:softHyphen/>
        <w:t>тельно точное выражение на мировом рынке, а в на</w:t>
        <w:softHyphen/>
        <w:t>шей внутренней среде на него будет сильно влиять положение социалистического сектора и общественно необходимый труд по производству определенных из</w:t>
        <w:softHyphen/>
        <w:t>делий на местном уровне, не говоря уже о том, что нас, возможно, заинтересует гораздо большее развитие про</w:t>
        <w:softHyphen/>
        <w:t>изводства какой-то продукции, которая может не быть самой рентабельной, но иметь стратегическое значе</w:t>
        <w:softHyphen/>
        <w:t>ние или просто быть более выгодной для населения. Не надо забывать, еще раз хотим это подчеркнуть, что будет существовать цена для населения, которая может относительно отличаться от внутренней расчетной цены предприятий, руководствующихся этой системой. При такой схеме мы немедленно имели бы «зеркало», в котором отразится весь ход развития экономи</w:t>
        <w:softHyphen/>
        <w:t>ки на данный момент. При подобном типе организации не обязательно ее вводить по всей стране, а доста</w:t>
        <w:softHyphen/>
        <w:t>точно ввести лишь в нескольких отраслях промышлен</w:t>
        <w:softHyphen/>
        <w:t>ности, где мы смогли бы применять систему, позволя</w:t>
        <w:softHyphen/>
        <w:t>ющую с каждым разом совершенствовать экономический анализ.</w:t>
      </w:r>
    </w:p>
    <w:p>
      <w:pPr>
        <w:pStyle w:val="Normal"/>
        <w:spacing w:lineRule="auto" w:line="240"/>
        <w:rPr>
          <w:sz w:val="24"/>
        </w:rPr>
      </w:pPr>
      <w:r>
        <w:rPr>
          <w:sz w:val="24"/>
        </w:rPr>
        <w:t>Именно себестоимость реально даст нам показатель деятельности предприятия и не важно, будет она выше или ниже уровня цен социалистического сектора или даже в отдельных случаях цен товаров, продаваемых населению, так как нас интересует последовательный анализ деятельности предприятий в течение определен</w:t>
        <w:softHyphen/>
        <w:t>ного времени, измеренный достижениями в снижении себестоимости. В этом случае в цене отразится анализ рентабельности относительно мировых цен. Следует серьезнее подойти к данным проблемам, а работа над ними еще схематична и проводится без глубокого ана</w:t>
        <w:softHyphen/>
        <w:t>лиза.</w:t>
      </w:r>
    </w:p>
    <w:p>
      <w:pPr>
        <w:pStyle w:val="Normal"/>
        <w:spacing w:lineRule="auto" w:line="240"/>
        <w:rPr>
          <w:sz w:val="24"/>
        </w:rPr>
      </w:pPr>
      <w:r>
        <w:rPr>
          <w:sz w:val="24"/>
        </w:rPr>
        <w:t>Необходимо разработать целую систему проведения анализа себестоимости, которая систематически, с одинаковым постоянством поощряла и наказывала бы успехи или неудачи в борьбе за ее снижение. Необхо</w:t>
        <w:softHyphen/>
        <w:t>димо также разработать нормы потребления сырья, кос</w:t>
        <w:softHyphen/>
        <w:t>венных расходов, продукции, находящейся в производ</w:t>
        <w:softHyphen/>
        <w:t>стве, порядок учета сырья и конечной продукции.</w:t>
      </w:r>
    </w:p>
    <w:p>
      <w:pPr>
        <w:pStyle w:val="Normal"/>
        <w:spacing w:lineRule="auto" w:line="240"/>
        <w:rPr>
          <w:sz w:val="24"/>
        </w:rPr>
      </w:pPr>
      <w:r>
        <w:rPr>
          <w:sz w:val="24"/>
        </w:rPr>
        <w:t>Надо систематизировать контроль над учетом и про</w:t>
        <w:softHyphen/>
        <w:t>водить точную экономическую работу над этими показа</w:t>
        <w:softHyphen/>
        <w:t>телями, постоянно их обновляя.</w:t>
      </w:r>
    </w:p>
    <w:p>
      <w:pPr>
        <w:pStyle w:val="Normal"/>
        <w:spacing w:lineRule="auto" w:line="240"/>
        <w:rPr>
          <w:sz w:val="24"/>
        </w:rPr>
      </w:pPr>
      <w:r>
        <w:rPr>
          <w:sz w:val="24"/>
        </w:rPr>
        <w:t>В нашей системе учета мы выделили стоимость применённого сырья, прямых затрат материалов, стои</w:t>
        <w:softHyphen/>
        <w:t>мость косвенных затрат материалов и рабочей силы, амортизации и социального обеспечения, что является вкладом государственных предприятий, исчисляемым в зависимости от фонда заработной платы.</w:t>
      </w:r>
    </w:p>
    <w:p>
      <w:pPr>
        <w:pStyle w:val="Normal"/>
        <w:spacing w:lineRule="auto" w:line="240"/>
        <w:rPr>
          <w:sz w:val="24"/>
        </w:rPr>
      </w:pPr>
      <w:r>
        <w:rPr>
          <w:sz w:val="24"/>
        </w:rPr>
        <w:t>Необходимо воздействовать на все указанные ком</w:t>
        <w:softHyphen/>
        <w:t>поненты и на каждый из них в отдельности, кроме налога на социальное обеспечение, который в действи</w:t>
        <w:softHyphen/>
        <w:t>тельности должен рассматриваться вне данного анализа, а в будущем, когда методы будут усовершенствованы, отпадет и необходимость его рассмотрения; просто го</w:t>
        <w:softHyphen/>
        <w:t>сударство ежегодно будет выделять в своем бюджете статью расходов, которая позволит заниматься вопро</w:t>
        <w:softHyphen/>
        <w:t>сами социального обеспечения независимо от индивиду</w:t>
        <w:softHyphen/>
        <w:t>альной заработной платы рабочих.</w:t>
      </w:r>
    </w:p>
    <w:p>
      <w:pPr>
        <w:pStyle w:val="Normal"/>
        <w:spacing w:lineRule="auto" w:line="240"/>
        <w:rPr>
          <w:sz w:val="24"/>
        </w:rPr>
      </w:pPr>
      <w:r>
        <w:rPr>
          <w:sz w:val="24"/>
        </w:rPr>
        <w:t>На уровень потребления сырья и прямых затрат материалов можно воздействовать путем их непосред</w:t>
        <w:softHyphen/>
        <w:t>ственной экономии, технологических изменений и соз</w:t>
        <w:softHyphen/>
        <w:t>дания безотходного производства. В косвенных затра</w:t>
        <w:softHyphen/>
        <w:t>тах материалов экономии можно достичь за счет сни</w:t>
        <w:softHyphen/>
        <w:t>жения потребления электроэнергии, топлива и т. д., т. е. за счет простых организационных мер или в неко</w:t>
        <w:softHyphen/>
        <w:t>торых случаях путем технологических изменений; в об</w:t>
        <w:softHyphen/>
        <w:t>ласти рабочей силы можно снизить ее относительную стоимость, повышая общую производительность труда. Что касается амортизации, то нам надо развивать более научные методы, которые позволили бы четко ее уста</w:t>
        <w:softHyphen/>
        <w:t>новить и одновременно продлить полезную жизнь ос</w:t>
        <w:softHyphen/>
        <w:t>новных фондов, посредством соответствующего их об</w:t>
        <w:softHyphen/>
        <w:t>служивания.</w:t>
      </w:r>
    </w:p>
    <w:p>
      <w:pPr>
        <w:pStyle w:val="Normal"/>
        <w:spacing w:lineRule="auto" w:line="240"/>
        <w:rPr/>
      </w:pPr>
      <w:r>
        <w:rPr>
          <w:sz w:val="24"/>
        </w:rPr>
        <w:t>Все сводится к общему показателю, каким бы обра</w:t>
        <w:softHyphen/>
        <w:t>зом его ни анализировали,</w:t>
      </w:r>
      <w:r>
        <w:rPr>
          <w:sz w:val="24"/>
          <w:lang w:val="en-US"/>
        </w:rPr>
        <w:t xml:space="preserve"> —</w:t>
      </w:r>
      <w:r>
        <w:rPr>
          <w:sz w:val="24"/>
        </w:rPr>
        <w:t xml:space="preserve"> </w:t>
      </w:r>
      <w:r>
        <w:rPr>
          <w:i/>
          <w:sz w:val="24"/>
        </w:rPr>
        <w:t>росту производительности труда,</w:t>
      </w:r>
      <w:r>
        <w:rPr>
          <w:sz w:val="24"/>
        </w:rPr>
        <w:t xml:space="preserve"> который является основой строительства соци</w:t>
        <w:softHyphen/>
        <w:t>ализма и необходимой предпосылкой коммунизма.</w:t>
      </w:r>
    </w:p>
    <w:p>
      <w:pPr>
        <w:pStyle w:val="Normal"/>
        <w:spacing w:lineRule="auto" w:line="240"/>
        <w:rPr/>
      </w:pPr>
      <w:r>
        <w:rPr>
          <w:sz w:val="24"/>
        </w:rPr>
        <w:t>Итак, есть несколько аспектов, по которым можно установить контроль за стоимостью; первый</w:t>
      </w:r>
      <w:r>
        <w:rPr>
          <w:sz w:val="24"/>
          <w:lang w:val="en-US"/>
        </w:rPr>
        <w:t xml:space="preserve"> —</w:t>
      </w:r>
      <w:r>
        <w:rPr>
          <w:sz w:val="24"/>
        </w:rPr>
        <w:t xml:space="preserve"> это административные наблюдения посредством соответству</w:t>
        <w:softHyphen/>
        <w:t>ющей организации, контроля и подготовки нашего руководящего персонала, который научит остальной персонал непосредственно анализировать стоимость и обращаться к подсчетам как к обычной рабочей задаче.</w:t>
      </w:r>
    </w:p>
    <w:p>
      <w:pPr>
        <w:pStyle w:val="Normal"/>
        <w:spacing w:lineRule="auto" w:line="240"/>
        <w:rPr/>
      </w:pPr>
      <w:r>
        <w:rPr>
          <w:sz w:val="24"/>
        </w:rPr>
        <w:t>Естественно, в настоящий момент в достижении это</w:t>
        <w:softHyphen/>
        <w:t>го у нас будут бесчисленные трудности ввиду недос</w:t>
        <w:softHyphen/>
        <w:t>таточных навыков экономического анализа у наших ру</w:t>
        <w:softHyphen/>
        <w:t>ководителей, их низкого культурного уровня и того, что экономика в целом еще недостаточно организована;</w:t>
      </w:r>
      <w:r>
        <w:rPr>
          <w:sz w:val="24"/>
          <w:lang w:val="en-US"/>
        </w:rPr>
        <w:t xml:space="preserve"> </w:t>
      </w:r>
      <w:r>
        <w:rPr>
          <w:sz w:val="24"/>
        </w:rPr>
        <w:t>однако последовательная работа, проводимая в этом направлении, может принести плоды в короткий срок и этой задачей мы занимаемся вплотную.</w:t>
      </w:r>
    </w:p>
    <w:p>
      <w:pPr>
        <w:pStyle w:val="Normal"/>
        <w:spacing w:lineRule="auto" w:line="240"/>
        <w:rPr>
          <w:sz w:val="24"/>
        </w:rPr>
      </w:pPr>
      <w:r>
        <w:rPr>
          <w:sz w:val="24"/>
        </w:rPr>
        <w:t>Необходимо четко уяснить, что анализ стоимости не приводит безоговорочно к принятию необходимых мер для исправления отмеченных недостатков. Сущест</w:t>
        <w:softHyphen/>
        <w:t>вуют объективные и крайне важные обстоятельства, которые в течение некоторого времени будут этому препятствовать: плохая организация снабжения, столь зависимого от иностранного рынка; недостаточная работа по содержанию оборудования, что приводит к неожиданным, вынужденным простоям; отсутствие норм юридических отношений между предприятиями, что вызывает серьезные перекосы в планах, когда предприя</w:t>
        <w:softHyphen/>
        <w:t>тие не забирает заказанную продукцию и резко меняет заказы. Необходимо отметить, что общее несовершен</w:t>
        <w:softHyphen/>
        <w:t>ство планирования и недостатки обеспечения некоторое время еще будут держать подчиненные предприятия и объединения в зависимости от резких изменений уров</w:t>
        <w:softHyphen/>
        <w:t>ня стоимости; это не должно нас столь беспокоить, как неумение сразу же объяснить возникающее яв</w:t>
        <w:softHyphen/>
        <w:t>ление.</w:t>
      </w:r>
    </w:p>
    <w:p>
      <w:pPr>
        <w:pStyle w:val="Normal"/>
        <w:spacing w:lineRule="auto" w:line="240"/>
        <w:rPr>
          <w:sz w:val="24"/>
        </w:rPr>
      </w:pPr>
      <w:r>
        <w:rPr>
          <w:sz w:val="24"/>
        </w:rPr>
        <w:t>Однако можно работать и над индивидуальным контролем за стоимостью, проводимым самим рабочим, при установлении соответствующих норм с учетом ка</w:t>
        <w:softHyphen/>
        <w:t>чества и количества труда. При учете качества именно экономия сырья может использоваться как средство, которое приведет к существенным результатам за ко</w:t>
        <w:softHyphen/>
        <w:t>роткий срок. Это задача, в выполнении которой мы неуклонно продвигаемся вперед, хотя и не с необходи</w:t>
        <w:softHyphen/>
        <w:t>мой скоростью.</w:t>
      </w:r>
    </w:p>
    <w:p>
      <w:pPr>
        <w:pStyle w:val="Normal"/>
        <w:spacing w:lineRule="auto" w:line="240"/>
        <w:rPr/>
      </w:pPr>
      <w:r>
        <w:rPr>
          <w:sz w:val="24"/>
        </w:rPr>
        <w:t>Надо упорно добиваться внимания коллектива про</w:t>
        <w:softHyphen/>
        <w:t>изводственного предприятия к проблеме себестоимости;</w:t>
      </w:r>
      <w:r>
        <w:rPr>
          <w:sz w:val="24"/>
          <w:lang w:val="en-US"/>
        </w:rPr>
        <w:t xml:space="preserve"> </w:t>
      </w:r>
      <w:r>
        <w:rPr>
          <w:sz w:val="24"/>
        </w:rPr>
        <w:t>это можно осуществить, когда анализ его хозяйствен</w:t>
        <w:softHyphen/>
        <w:t>ной деятельности, проводимый через анализ себестои</w:t>
        <w:softHyphen/>
        <w:t>мости, помогает стимулированию, главным образом об</w:t>
        <w:softHyphen/>
        <w:t>щественного характера, что обеспечит заинтересован</w:t>
        <w:softHyphen/>
        <w:t>ность рабочих в ее снижении, чтобы получить прибыль. Здесь требуется работа по углублению сознательности и одновременно большое повышение качества организа</w:t>
        <w:softHyphen/>
        <w:t>ции. Взяв это дело в свои руки, последовательно прово</w:t>
        <w:softHyphen/>
        <w:t>дя работу в массах, партия за короткий срок может изменить отношение рабочих к государственной адми</w:t>
        <w:softHyphen/>
        <w:t>нистрации, однако мы не можем мечтать о том, что решение организационных вопросов будет продвигаться вперед с той же скоростью, и мы должны согласиться с тем, что нужно время для того, чтобы многое привести в порядок. У нас есть несколько экспериментальных предприятий, где изучается система коллективного сти</w:t>
        <w:softHyphen/>
        <w:t>мулирования общественного характера, позволяющего влиять на себестоимость. Должно быть четко установ</w:t>
        <w:softHyphen/>
        <w:t>лено, что подобный анализ делается на основе заплани</w:t>
        <w:softHyphen/>
        <w:t>рованного и обязательно выполняемого производствен</w:t>
        <w:softHyphen/>
        <w:t>ного плана. Его выполнение, за исключением строго обоснованных случаев, будет порогом, переступив ко</w:t>
        <w:softHyphen/>
        <w:t>торый, станет возможным анализ коллективной дея</w:t>
        <w:softHyphen/>
        <w:t>тельности предприятия для определения стимулов.</w:t>
      </w:r>
    </w:p>
    <w:p>
      <w:pPr>
        <w:pStyle w:val="Normal"/>
        <w:spacing w:lineRule="auto" w:line="240"/>
        <w:rPr>
          <w:sz w:val="24"/>
        </w:rPr>
      </w:pPr>
      <w:r>
        <w:rPr>
          <w:sz w:val="24"/>
        </w:rPr>
        <w:t>Эта общая задача заключает в себе идею воз</w:t>
        <w:softHyphen/>
        <w:t>можности централизованного управления экономикой, но мы должны уяснить и то, что это централизованное управление не означает принятия всех решений на самом высоком уровне, а устанавливает градации, при которых организация препятствует нарушению принци</w:t>
        <w:softHyphen/>
        <w:t>пов и обязывает к тому, чтобы на каждом соответ</w:t>
        <w:softHyphen/>
        <w:t>ствующем уровне при решении вопросов принимались необходимые меры без обращения в другие инстанции. Подготовительная работа по четкому определению от</w:t>
        <w:softHyphen/>
        <w:t>ношений между различными уровнями и тому, что сле</w:t>
        <w:softHyphen/>
        <w:t>дует или не следует делать на каждом из них, являет</w:t>
        <w:softHyphen/>
        <w:t>ся одним из условий правильного функционирования системы.</w:t>
      </w:r>
    </w:p>
    <w:p>
      <w:pPr>
        <w:pStyle w:val="Normal"/>
        <w:spacing w:lineRule="auto" w:line="240"/>
        <w:rPr>
          <w:sz w:val="24"/>
        </w:rPr>
      </w:pPr>
      <w:r>
        <w:rPr>
          <w:sz w:val="24"/>
        </w:rPr>
        <w:t>Вся наша работа должна быть направлена на дости</w:t>
        <w:softHyphen/>
        <w:t>жение того, чтобы задачи ведения хозяйства, контроля и управления с каждым разом упрощались, а усилия министерств и ведомств сосредоточивались на плани</w:t>
        <w:softHyphen/>
        <w:t>ровании и технологическом развитии. Когда будут ус</w:t>
        <w:softHyphen/>
        <w:t>тановлены и введены все показатели, а также методы и навыки контроля, при развитии планирования во всех об</w:t>
        <w:softHyphen/>
        <w:t>ластях хозяйства эта работа станет механической и не будет вызывать серьезных затруднений. В этот момент должное значение получат современные методы планиро</w:t>
        <w:softHyphen/>
        <w:t>вания, станет возможным приблизить тот идеал, когда экономика будет управляться посредством математичес</w:t>
        <w:softHyphen/>
        <w:t>кого анализа и по нему будут определяться наиболее адекватные соотношения между различными отраслями производства. Конечно, человек, первопричина нашей Революции и наших чаяний, не может быть сведен к некоей формуле, а его потребности будут с каждым разом усложняться, дополняя простое удовлетворение материальных потребностей. Различные отрасли произ</w:t>
        <w:softHyphen/>
        <w:t>водства будут автоматизироваться, во много раз увели</w:t>
        <w:softHyphen/>
        <w:t>чивая производительность труда рабочего, и его свобод</w:t>
        <w:softHyphen/>
        <w:t>ное время будет посвящено культуре, спорту, науке в их высшем проявлении, а работа станет общественной потребностью.</w:t>
      </w:r>
    </w:p>
    <w:p>
      <w:pPr>
        <w:pStyle w:val="Normal"/>
        <w:spacing w:lineRule="auto" w:line="240"/>
        <w:rPr>
          <w:sz w:val="24"/>
        </w:rPr>
      </w:pPr>
      <w:r>
        <w:rPr>
          <w:sz w:val="24"/>
        </w:rPr>
        <w:t>Возможность приблизить это далекое будущее оп</w:t>
        <w:softHyphen/>
        <w:t>ределена технической способностью рабочих и спе</w:t>
        <w:softHyphen/>
        <w:t>циалистов поддерживать наилучшие условия работы в каждой отрасли промышленности, способностью пла</w:t>
        <w:softHyphen/>
        <w:t>нировать таким образом, чтобы самые сокровенные же</w:t>
        <w:softHyphen/>
        <w:t>лания населения совпадали с самыми насущными потребностями экономики и предоставлением все возрас</w:t>
        <w:softHyphen/>
        <w:t>тающего числа благ. При таком понимании развития экономики функция контроля станет простой и будет возложена на специализированные учреждения, распо</w:t>
        <w:softHyphen/>
        <w:t>лагающие соответствующими техническими средствами для решения этой задачи.</w:t>
      </w:r>
    </w:p>
    <w:p>
      <w:pPr>
        <w:pStyle w:val="Normal"/>
        <w:spacing w:lineRule="auto" w:line="240"/>
        <w:rPr>
          <w:sz w:val="24"/>
        </w:rPr>
      </w:pPr>
      <w:r>
        <w:rPr>
          <w:sz w:val="24"/>
        </w:rPr>
        <w:t>Если в нашем министерстве, где большая часть служащих сегодня напряженно работает над решением обыденных, но в то же время необходимых для про</w:t>
        <w:softHyphen/>
        <w:t>изводства задач, могла бы освободиться от такой дея</w:t>
        <w:softHyphen/>
        <w:t>тельности, чтобы заняться исследовательской и творчес</w:t>
        <w:softHyphen/>
        <w:t>кой работой, скачок качества работы стал бы сразу ви</w:t>
        <w:softHyphen/>
        <w:t>ден.</w:t>
      </w:r>
    </w:p>
    <w:p>
      <w:pPr>
        <w:pStyle w:val="Normal"/>
        <w:spacing w:lineRule="auto" w:line="240"/>
        <w:rPr>
          <w:sz w:val="24"/>
        </w:rPr>
      </w:pPr>
      <w:r>
        <w:rPr>
          <w:sz w:val="24"/>
        </w:rPr>
        <w:t>Мы должны работать над тем, чтобы административ</w:t>
        <w:softHyphen/>
        <w:t>ная деятельность стала совершенным часовым меха</w:t>
        <w:softHyphen/>
        <w:t>низмом и чтобы производству был дан импульс на пути его технологического развития.</w:t>
      </w:r>
    </w:p>
    <w:p>
      <w:pPr>
        <w:pStyle w:val="Normal"/>
        <w:spacing w:lineRule="auto" w:line="240" w:before="260" w:after="0"/>
        <w:jc w:val="right"/>
        <w:rPr>
          <w:sz w:val="24"/>
        </w:rPr>
      </w:pPr>
      <w:r>
        <w:rPr>
          <w:sz w:val="24"/>
        </w:rPr>
        <w:t>«Нуэстра индустрия»</w:t>
      </w:r>
    </w:p>
    <w:p>
      <w:pPr>
        <w:pStyle w:val="Normal"/>
        <w:spacing w:lineRule="auto" w:line="240"/>
        <w:rPr>
          <w:sz w:val="24"/>
          <w:lang w:val="en-US"/>
        </w:rPr>
      </w:pPr>
      <w:r>
        <w:rPr>
          <w:sz w:val="24"/>
          <w:lang w:val="en-US"/>
        </w:rPr>
      </w:r>
    </w:p>
    <w:p>
      <w:pPr>
        <w:pStyle w:val="FR1"/>
        <w:pBdr>
          <w:top w:val="single" w:sz="6" w:space="1" w:color="000000"/>
          <w:bottom w:val="single" w:sz="6" w:space="1" w:color="000000"/>
        </w:pBdr>
        <w:jc w:val="both"/>
        <w:rPr/>
      </w:pPr>
      <w:r>
        <w:rPr>
          <w:rFonts w:cs="Times New Roman" w:ascii="Times New Roman" w:hAnsi="Times New Roman"/>
          <w:i w:val="false"/>
          <w:sz w:val="24"/>
          <w:vertAlign w:val="superscript"/>
        </w:rPr>
        <w:t>1</w:t>
      </w:r>
      <w:r>
        <w:rPr>
          <w:rFonts w:cs="Times New Roman" w:ascii="Times New Roman" w:hAnsi="Times New Roman"/>
          <w:i w:val="false"/>
          <w:sz w:val="24"/>
        </w:rPr>
        <w:t xml:space="preserve"> Нормированное распределение основных продуктов питания (мясо, рис, сахар, бобовые и др.) было введено на Кубе в</w:t>
      </w:r>
      <w:r>
        <w:rPr>
          <w:rFonts w:cs="Times New Roman" w:ascii="Times New Roman" w:hAnsi="Times New Roman"/>
          <w:i w:val="false"/>
          <w:sz w:val="24"/>
          <w:lang w:val="en-US"/>
        </w:rPr>
        <w:t xml:space="preserve"> 1962</w:t>
      </w:r>
      <w:r>
        <w:rPr>
          <w:rFonts w:cs="Times New Roman" w:ascii="Times New Roman" w:hAnsi="Times New Roman"/>
          <w:i w:val="false"/>
          <w:sz w:val="24"/>
        </w:rPr>
        <w:t xml:space="preserve"> г., а остро</w:t>
        <w:softHyphen/>
        <w:t>дефицитных промтоваров (ткани, кожаная обувь, белье и т.д.)— в</w:t>
      </w:r>
      <w:r>
        <w:rPr>
          <w:rFonts w:cs="Times New Roman" w:ascii="Times New Roman" w:hAnsi="Times New Roman"/>
          <w:i w:val="false"/>
          <w:sz w:val="24"/>
          <w:lang w:val="en-US"/>
        </w:rPr>
        <w:t xml:space="preserve"> 1963</w:t>
      </w:r>
      <w:r>
        <w:rPr>
          <w:rFonts w:cs="Times New Roman" w:ascii="Times New Roman" w:hAnsi="Times New Roman"/>
          <w:i w:val="false"/>
          <w:sz w:val="24"/>
        </w:rPr>
        <w:t xml:space="preserve"> г. В</w:t>
      </w:r>
      <w:r>
        <w:rPr>
          <w:rFonts w:cs="Times New Roman" w:ascii="Times New Roman" w:hAnsi="Times New Roman"/>
          <w:i w:val="false"/>
          <w:sz w:val="24"/>
          <w:lang w:val="en-US"/>
        </w:rPr>
        <w:t xml:space="preserve"> 1989</w:t>
      </w:r>
      <w:r>
        <w:rPr>
          <w:rFonts w:cs="Times New Roman" w:ascii="Times New Roman" w:hAnsi="Times New Roman"/>
          <w:i w:val="false"/>
          <w:sz w:val="24"/>
        </w:rPr>
        <w:t xml:space="preserve"> г. нормирование касалось</w:t>
      </w:r>
      <w:r>
        <w:rPr>
          <w:rFonts w:cs="Times New Roman" w:ascii="Times New Roman" w:hAnsi="Times New Roman"/>
          <w:i w:val="false"/>
          <w:sz w:val="24"/>
          <w:lang w:val="en-US"/>
        </w:rPr>
        <w:t xml:space="preserve"> 25 %</w:t>
      </w:r>
      <w:r>
        <w:rPr>
          <w:rFonts w:cs="Times New Roman" w:ascii="Times New Roman" w:hAnsi="Times New Roman"/>
          <w:i w:val="false"/>
          <w:sz w:val="24"/>
        </w:rPr>
        <w:t xml:space="preserve"> продовольственных и</w:t>
      </w:r>
      <w:r>
        <w:rPr>
          <w:rFonts w:cs="Times New Roman" w:ascii="Times New Roman" w:hAnsi="Times New Roman"/>
          <w:i w:val="false"/>
          <w:sz w:val="24"/>
          <w:lang w:val="en-US"/>
        </w:rPr>
        <w:t xml:space="preserve"> 20 %</w:t>
      </w:r>
      <w:r>
        <w:rPr>
          <w:rFonts w:cs="Times New Roman" w:ascii="Times New Roman" w:hAnsi="Times New Roman"/>
          <w:i w:val="false"/>
          <w:sz w:val="24"/>
        </w:rPr>
        <w:t xml:space="preserve"> промышленных товаров. С</w:t>
      </w:r>
      <w:r>
        <w:rPr>
          <w:rFonts w:cs="Times New Roman" w:ascii="Times New Roman" w:hAnsi="Times New Roman"/>
          <w:i w:val="false"/>
          <w:sz w:val="24"/>
          <w:lang w:val="en-US"/>
        </w:rPr>
        <w:t xml:space="preserve"> 1978</w:t>
      </w:r>
      <w:r>
        <w:rPr>
          <w:rFonts w:cs="Times New Roman" w:ascii="Times New Roman" w:hAnsi="Times New Roman"/>
          <w:i w:val="false"/>
          <w:sz w:val="24"/>
        </w:rPr>
        <w:t xml:space="preserve"> г. в стране действует так называемый параллельный рынок, где по коммерческим ценам можно купить практически все товары, за некоторым исключением. (Прим. науч. ред.)</w:t>
      </w:r>
    </w:p>
    <w:p>
      <w:pPr>
        <w:pStyle w:val="Normal"/>
        <w:spacing w:lineRule="auto" w:line="240"/>
        <w:rPr>
          <w:b/>
          <w:b/>
          <w:sz w:val="24"/>
          <w:lang w:val="en-US"/>
        </w:rPr>
      </w:pPr>
      <w:r>
        <w:rPr>
          <w:b/>
          <w:sz w:val="24"/>
        </w:rPr>
        <w:t>7. БАНКОВСКИЕ ОТНОШЕНИЯ, КРЕДИТ И СОЦИАЛИЗМ</w:t>
      </w:r>
    </w:p>
    <w:p>
      <w:pPr>
        <w:pStyle w:val="Normal"/>
        <w:spacing w:lineRule="auto" w:line="240"/>
        <w:rPr>
          <w:b/>
          <w:b/>
          <w:sz w:val="24"/>
          <w:lang w:val="en-US"/>
        </w:rPr>
      </w:pPr>
      <w:r>
        <w:rPr>
          <w:b/>
          <w:sz w:val="24"/>
          <w:lang w:val="en-US"/>
        </w:rPr>
      </w:r>
    </w:p>
    <w:p>
      <w:pPr>
        <w:pStyle w:val="Normal"/>
        <w:spacing w:lineRule="auto" w:line="240"/>
        <w:jc w:val="right"/>
        <w:rPr/>
      </w:pPr>
      <w:r>
        <w:rPr>
          <w:i/>
          <w:sz w:val="24"/>
        </w:rPr>
        <w:t>Март</w:t>
      </w:r>
      <w:r>
        <w:rPr>
          <w:i/>
          <w:sz w:val="24"/>
          <w:lang w:val="en-US"/>
        </w:rPr>
        <w:t xml:space="preserve"> 1964</w:t>
      </w:r>
      <w:r>
        <w:rPr>
          <w:i/>
          <w:sz w:val="24"/>
        </w:rPr>
        <w:t xml:space="preserve"> г</w:t>
      </w:r>
      <w:r>
        <w:rPr>
          <w:sz w:val="24"/>
        </w:rPr>
        <w:t>.</w:t>
      </w:r>
    </w:p>
    <w:p>
      <w:pPr>
        <w:pStyle w:val="Normal"/>
        <w:spacing w:lineRule="auto" w:line="240"/>
        <w:rPr>
          <w:sz w:val="24"/>
        </w:rPr>
      </w:pPr>
      <w:r>
        <w:rPr>
          <w:sz w:val="24"/>
        </w:rPr>
        <w:t>В предыдущем номере этого журнала вышла статья товарища Марсело Фернандеса, президента Националь</w:t>
        <w:softHyphen/>
        <w:t>ного банка, в которой анализируются функции Банка, приводится небольшой исторический обзор и высказы</w:t>
        <w:softHyphen/>
        <w:t>ваются критические замечания по системам финанси</w:t>
        <w:softHyphen/>
        <w:t>рования, применяемым на Кубе. Эта статья совпадает с некоторыми публикациями и выступлениями руково</w:t>
        <w:softHyphen/>
        <w:t>дителей Банка, где определяется позиция Банка по этим вопросам. Так как мы не согласны с некоторыми функциями, которые приписываются банку в качестве присущих ему в переходном периоде, и тем более с суждениями по поводу Системы бюджетного финан</w:t>
        <w:softHyphen/>
        <w:t>сирования, то считаем, что нельзя оставлять без ответа утверждения президента Банка и должны определить занимаемую нами позицию.</w:t>
      </w:r>
    </w:p>
    <w:p>
      <w:pPr>
        <w:pStyle w:val="Normal"/>
        <w:spacing w:lineRule="auto" w:line="240"/>
        <w:rPr>
          <w:sz w:val="24"/>
        </w:rPr>
      </w:pPr>
      <w:r>
        <w:rPr>
          <w:sz w:val="24"/>
        </w:rPr>
        <w:t>О роли банков в выпуске банковских билетов Марсе</w:t>
        <w:softHyphen/>
        <w:t>ло Фернандес говорит:</w:t>
      </w:r>
    </w:p>
    <w:p>
      <w:pPr>
        <w:pStyle w:val="Normal"/>
        <w:spacing w:lineRule="auto" w:line="240"/>
        <w:rPr/>
      </w:pPr>
      <w:r>
        <w:rPr>
          <w:sz w:val="24"/>
        </w:rPr>
        <w:t>«Быстрое развитие коммерческих отношений и нехватка драго</w:t>
        <w:softHyphen/>
        <w:t>ценных металлов для выпуска монет обусловили появление банковских билетов. Банковский билет</w:t>
      </w:r>
      <w:r>
        <w:rPr>
          <w:sz w:val="24"/>
          <w:lang w:val="en-US"/>
        </w:rPr>
        <w:t xml:space="preserve"> —</w:t>
      </w:r>
      <w:r>
        <w:rPr>
          <w:sz w:val="24"/>
        </w:rPr>
        <w:t xml:space="preserve"> это стоимость без процента, выпущенная уполномоченным на это банком (Центральным банком), выраженная определенной суммой денег и выпущенная в обращение. Первый банковский билет был выпущен Эмиссионным банком Шве</w:t>
        <w:softHyphen/>
        <w:t>ции, созданным в</w:t>
      </w:r>
      <w:r>
        <w:rPr>
          <w:sz w:val="24"/>
          <w:lang w:val="en-US"/>
        </w:rPr>
        <w:t xml:space="preserve"> 1658</w:t>
      </w:r>
      <w:r>
        <w:rPr>
          <w:sz w:val="24"/>
        </w:rPr>
        <w:t xml:space="preserve"> г.».</w:t>
      </w:r>
    </w:p>
    <w:p>
      <w:pPr>
        <w:pStyle w:val="Normal"/>
        <w:spacing w:lineRule="auto" w:line="240"/>
        <w:rPr>
          <w:sz w:val="24"/>
        </w:rPr>
      </w:pPr>
      <w:r>
        <w:rPr>
          <w:sz w:val="24"/>
        </w:rPr>
        <w:t>Отдавая должное популяризационному характеру статьи, мы должны попытаться увидеть, почему это яв</w:t>
        <w:softHyphen/>
        <w:t>ление стало возможным. Маркс по этому поводу гово</w:t>
        <w:softHyphen/>
        <w:t>рит:</w:t>
      </w:r>
    </w:p>
    <w:p>
      <w:pPr>
        <w:pStyle w:val="Normal"/>
        <w:spacing w:lineRule="auto" w:line="240"/>
        <w:rPr/>
      </w:pPr>
      <w:r>
        <w:rPr>
          <w:sz w:val="24"/>
        </w:rPr>
        <w:t>«Спрашивается, наконец, почему же золото может быть замеще</w:t>
        <w:softHyphen/>
        <w:t>но не имеющими никакой собственной стоимости знаками его само</w:t>
        <w:softHyphen/>
        <w:t>го? Однако, как мы видели, оно может быть замещено лишь пос</w:t>
        <w:softHyphen/>
        <w:t>тольку, поскольку в своей функции монеты, или средства обращения, оно изолируется, приобретает самостоятельность. Правда, обособле</w:t>
        <w:softHyphen/>
        <w:t>ние этой функции не имеет места по отношению к отдельным зо</w:t>
        <w:softHyphen/>
        <w:t>лотым монетам, хотя оно и проявляется в том, что стершиеся монеты продолжают оставаться в обращении. Куски золота остаются только монетами, или только средством обращения, лишь до тех пор, пока они действительно находятся в обращении. Но то, что непри</w:t>
        <w:softHyphen/>
        <w:t>менимо к отдельным золотым монетам, применимо к той минималь</w:t>
        <w:softHyphen/>
        <w:t>ной массе золота, которая может быть замещена бумажными деньгами. Эта масса постоянно находится в сфере обращения, непре</w:t>
        <w:softHyphen/>
        <w:t>рывно функционирует как средство обращения и потому существует исключительно как носитель этой функции. Следовательно, ее движе</w:t>
        <w:softHyphen/>
        <w:t>ние представляет лишь постоянное превращение друг в друга проти</w:t>
        <w:softHyphen/>
        <w:t>воположных процессов товарного метаморфоза Т</w:t>
      </w:r>
      <w:r>
        <w:rPr>
          <w:sz w:val="24"/>
          <w:lang w:val="en-US"/>
        </w:rPr>
        <w:t xml:space="preserve"> —</w:t>
      </w:r>
      <w:r>
        <w:rPr>
          <w:sz w:val="24"/>
        </w:rPr>
        <w:t xml:space="preserve"> Д</w:t>
      </w:r>
      <w:r>
        <w:rPr>
          <w:sz w:val="24"/>
          <w:lang w:val="en-US"/>
        </w:rPr>
        <w:t xml:space="preserve"> —</w:t>
      </w:r>
      <w:r>
        <w:rPr>
          <w:sz w:val="24"/>
        </w:rPr>
        <w:t xml:space="preserve"> Т, в кото</w:t>
        <w:softHyphen/>
        <w:t>ром товару противопоставляется образ его стоимости лишь для того, чтобы сейчас же снова исчезнуть. Самостоятельное выражение мено</w:t>
        <w:softHyphen/>
        <w:t>вой стоимости товара является здесь лишь переходящим моментом. Оно немедленно замещается другим товаром. Поэтому в процессе, в котором деньги переходят из одних рук в другие, достаточно чисто символического существования денег. Функциональное бытие денег поглощает, так сказать, их материальное бытие. Как мимолетное объективированное отражение товарных цен, они служат лишь знака</w:t>
        <w:softHyphen/>
        <w:t>ми самих себя, а потому могут быть замещены простыми знаками. Необходимо лишь, чтобы знак денег получил свою собственную объективно общественную значимость, и бумажный символ получает ее при помощи принудительного курса. Это государственное при</w:t>
        <w:softHyphen/>
        <w:t>нуждение имеет силу лишь в границах данного государства, или в сфере внутреннего обращения, и только здесь деньги вполне раство</w:t>
        <w:softHyphen/>
        <w:t>ряются в своей функции средства обращения, или монеты, и, следовательно, в виде бумажных денег могут существовать внешне изоли</w:t>
        <w:softHyphen/>
        <w:t>рованно от своей металлической субстанции и чисто функционально»</w:t>
      </w:r>
      <w:r>
        <w:rPr>
          <w:sz w:val="24"/>
          <w:vertAlign w:val="superscript"/>
        </w:rPr>
        <w:t>1</w:t>
      </w:r>
      <w:r>
        <w:rPr>
          <w:sz w:val="24"/>
        </w:rPr>
        <w:t>.</w:t>
      </w:r>
    </w:p>
    <w:p>
      <w:pPr>
        <w:pStyle w:val="Normal"/>
        <w:spacing w:lineRule="auto" w:line="240"/>
        <w:rPr>
          <w:sz w:val="24"/>
        </w:rPr>
      </w:pPr>
      <w:r>
        <w:rPr>
          <w:sz w:val="24"/>
        </w:rPr>
        <w:t>Для уяснения нижеследующего необходимо указать, что деньги отражают производственные отношения, они не могут существовать без товарного хозяйства. Мы можем также сказать, что банк не может существо</w:t>
        <w:softHyphen/>
        <w:t>вать без денег, таким образом, существование банка обусловлено товарными отношениями, к какому бы высокоразвитому типу он ни относился.</w:t>
      </w:r>
    </w:p>
    <w:p>
      <w:pPr>
        <w:pStyle w:val="Normal"/>
        <w:spacing w:lineRule="auto" w:line="240"/>
        <w:rPr>
          <w:sz w:val="24"/>
        </w:rPr>
      </w:pPr>
      <w:r>
        <w:rPr>
          <w:sz w:val="24"/>
        </w:rPr>
        <w:t>Автор статьи приводит цитату Ленина, чтобы пока</w:t>
        <w:softHyphen/>
        <w:t>зать характер империализма как продукта финансового капитала, т. е. слияния промышленного и банковского капитала в одно целое. И вновь встает проблема яйца или курицы. В этих отношениях превалирует один из капиталов: какой? или они равносильны?</w:t>
      </w:r>
    </w:p>
    <w:p>
      <w:pPr>
        <w:pStyle w:val="Normal"/>
        <w:spacing w:lineRule="auto" w:line="240"/>
        <w:rPr>
          <w:sz w:val="24"/>
        </w:rPr>
      </w:pPr>
      <w:r>
        <w:rPr>
          <w:sz w:val="24"/>
        </w:rPr>
        <w:t>Ленин выделяет следующие экономические условия империализма:</w:t>
      </w:r>
    </w:p>
    <w:p>
      <w:pPr>
        <w:pStyle w:val="Normal"/>
        <w:spacing w:lineRule="auto" w:line="240"/>
        <w:rPr/>
      </w:pPr>
      <w:r>
        <w:rPr>
          <w:sz w:val="24"/>
          <w:lang w:val="en-US"/>
        </w:rPr>
        <w:t>«1)</w:t>
      </w:r>
      <w:r>
        <w:rPr>
          <w:sz w:val="24"/>
        </w:rPr>
        <w:t xml:space="preserve">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w:t>
      </w:r>
      <w:r>
        <w:rPr>
          <w:sz w:val="24"/>
          <w:lang w:val="en-US"/>
        </w:rPr>
        <w:t xml:space="preserve"> 2)</w:t>
      </w:r>
      <w:r>
        <w:rPr>
          <w:sz w:val="24"/>
        </w:rPr>
        <w:t xml:space="preserve"> слияние банковского капитала с промышленным и создание, на базе этого „финансового капитала", финансовой олигархии;</w:t>
      </w:r>
      <w:r>
        <w:rPr>
          <w:sz w:val="24"/>
          <w:lang w:val="en-US"/>
        </w:rPr>
        <w:t xml:space="preserve"> 3)</w:t>
      </w:r>
      <w:r>
        <w:rPr>
          <w:sz w:val="24"/>
        </w:rPr>
        <w:t xml:space="preserve"> вывоз капитала, в отличие от вывоза товаров, приобретает особо важное значение;</w:t>
      </w:r>
      <w:r>
        <w:rPr>
          <w:sz w:val="24"/>
          <w:lang w:val="en-US"/>
        </w:rPr>
        <w:t xml:space="preserve"> 4)</w:t>
      </w:r>
      <w:r>
        <w:rPr>
          <w:sz w:val="24"/>
        </w:rPr>
        <w:t xml:space="preserve"> образуются международные монополистические союзы капиталистов, делящие мир, и</w:t>
      </w:r>
      <w:r>
        <w:rPr>
          <w:sz w:val="24"/>
          <w:lang w:val="en-US"/>
        </w:rPr>
        <w:t xml:space="preserve"> 5)</w:t>
      </w:r>
      <w:r>
        <w:rPr>
          <w:sz w:val="24"/>
        </w:rPr>
        <w:t xml:space="preserve"> закончен территориальный раздел земли крупнейшими капиталистическими державами. Империализм есть капитализм на той стадии развития, когда сложилось господство монополий и финан</w:t>
        <w:softHyphen/>
        <w:t>сового капитала,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w:t>
      </w:r>
      <w:r>
        <w:rPr>
          <w:sz w:val="24"/>
          <w:vertAlign w:val="superscript"/>
        </w:rPr>
        <w:t>2</w:t>
      </w:r>
      <w:r>
        <w:rPr>
          <w:sz w:val="24"/>
        </w:rPr>
        <w:t>.</w:t>
      </w:r>
    </w:p>
    <w:p>
      <w:pPr>
        <w:pStyle w:val="Normal"/>
        <w:spacing w:lineRule="auto" w:line="240"/>
        <w:rPr/>
      </w:pPr>
      <w:r>
        <w:rPr>
          <w:sz w:val="24"/>
        </w:rPr>
        <w:t>Заметьте, что последним признаком считается раз</w:t>
        <w:softHyphen/>
        <w:t>дел мира, а затем, как говорится ниже в другом месте, применение силы, т. е. война. Почему монополии поде</w:t>
        <w:softHyphen/>
        <w:t>лили мир? Ответ конкретный: для того, чтобы заполучить источники сырья для своей промышленности. То есть объективные потребности производства обусловли</w:t>
        <w:softHyphen/>
        <w:t>вают появление в развитой капиталистической системе функций капитала, порождающих империализм, или, что равнозначно, промышленный капитал порождает финансовый капитал и контролирует его прямо или кос</w:t>
        <w:softHyphen/>
        <w:t>венно. Придерживаться противоположного мнения</w:t>
      </w:r>
      <w:r>
        <w:rPr>
          <w:sz w:val="24"/>
          <w:lang w:val="en-US"/>
        </w:rPr>
        <w:t xml:space="preserve"> — </w:t>
      </w:r>
      <w:r>
        <w:rPr>
          <w:sz w:val="24"/>
        </w:rPr>
        <w:t>значит впадать в фетишизм, который критикует Маркс относительно буржуазного анализа капиталистической системы...</w:t>
      </w:r>
    </w:p>
    <w:p>
      <w:pPr>
        <w:pStyle w:val="Normal"/>
        <w:spacing w:lineRule="auto" w:line="240"/>
        <w:rPr/>
      </w:pPr>
      <w:r>
        <w:rPr>
          <w:sz w:val="24"/>
        </w:rPr>
        <w:t>Американский экономист Виктор Перло посвятил несколько толстых томов анализу североамериканских монополий, постоянно находя в их основе крупные отрасли производства. Анализ их относительного разви</w:t>
        <w:softHyphen/>
        <w:t>тия за последние годы показывает: всего быстрее растут монополии, которые объединяют наиболее передовые отрасли техники, такие, как химические объединения Дюпона, алюминиевые Мелона, нефтяные Рокфеллера;</w:t>
      </w:r>
      <w:r>
        <w:rPr>
          <w:sz w:val="24"/>
          <w:lang w:val="en-US"/>
        </w:rPr>
        <w:t xml:space="preserve"> </w:t>
      </w:r>
      <w:r>
        <w:rPr>
          <w:sz w:val="24"/>
        </w:rPr>
        <w:t>их относительный рост составил от</w:t>
      </w:r>
      <w:r>
        <w:rPr>
          <w:sz w:val="24"/>
          <w:lang w:val="en-US"/>
        </w:rPr>
        <w:t xml:space="preserve"> 325</w:t>
      </w:r>
      <w:r>
        <w:rPr>
          <w:sz w:val="24"/>
        </w:rPr>
        <w:t xml:space="preserve"> до</w:t>
      </w:r>
      <w:r>
        <w:rPr>
          <w:sz w:val="24"/>
          <w:lang w:val="en-US"/>
        </w:rPr>
        <w:t xml:space="preserve"> 385 %.</w:t>
      </w:r>
      <w:r>
        <w:rPr>
          <w:sz w:val="24"/>
        </w:rPr>
        <w:t xml:space="preserve"> На</w:t>
        <w:softHyphen/>
        <w:t>против, железнодорожная группа Кюна Лосба с некото</w:t>
        <w:softHyphen/>
        <w:t>рым понижением роста и группа Бостона в легкой промышленности с приростом в</w:t>
      </w:r>
      <w:r>
        <w:rPr>
          <w:sz w:val="24"/>
          <w:lang w:val="en-US"/>
        </w:rPr>
        <w:t xml:space="preserve"> 31 %</w:t>
      </w:r>
      <w:r>
        <w:rPr>
          <w:sz w:val="24"/>
        </w:rPr>
        <w:t xml:space="preserve"> показывают очевидную связь между производством, монополиями и удачей в этой «волчьей» конкуренции.</w:t>
      </w:r>
    </w:p>
    <w:p>
      <w:pPr>
        <w:pStyle w:val="Normal"/>
        <w:spacing w:lineRule="auto" w:line="240"/>
        <w:rPr/>
      </w:pPr>
      <w:r>
        <w:rPr>
          <w:sz w:val="24"/>
        </w:rPr>
        <w:t>В цитируемой Марсело Фернандесом статье Ленина, написанной им еще до взятия власти, Ленин говорит о банках как о важном факторе «учета и контроля». Создается впечатление, что он стремится укрепить весь финансовый аппарат для выполнения основной функции, уже указанной Марксом,</w:t>
      </w:r>
      <w:r>
        <w:rPr>
          <w:sz w:val="24"/>
          <w:lang w:val="en-US"/>
        </w:rPr>
        <w:t xml:space="preserve"> —</w:t>
      </w:r>
      <w:r>
        <w:rPr>
          <w:sz w:val="24"/>
        </w:rPr>
        <w:t xml:space="preserve"> функции учета.</w:t>
      </w:r>
    </w:p>
    <w:p>
      <w:pPr>
        <w:pStyle w:val="Normal"/>
        <w:spacing w:lineRule="auto" w:line="240"/>
        <w:rPr/>
      </w:pPr>
      <w:r>
        <w:rPr>
          <w:sz w:val="24"/>
        </w:rPr>
        <w:t>Фактически банк в составе монополии</w:t>
      </w:r>
      <w:r>
        <w:rPr>
          <w:sz w:val="24"/>
          <w:lang w:val="en-US"/>
        </w:rPr>
        <w:t xml:space="preserve"> —</w:t>
      </w:r>
      <w:r>
        <w:rPr>
          <w:sz w:val="24"/>
        </w:rPr>
        <w:t xml:space="preserve"> это ее соб</w:t>
        <w:softHyphen/>
        <w:t>ственное министерство финансов, дублирующее государ</w:t>
        <w:softHyphen/>
        <w:t>ственное министерство внутри государства. В период строительства социалистического общества меняются все условия, определяющие политическую жизнь банка, и необходимо искать другой путь для применения его опыта. Централизация, к которой стремится Марсело, может быть достигнута передачей всей ответственности Министерству финансов, которое стало бы высшим аппа</w:t>
        <w:softHyphen/>
        <w:t>ратом «учета и контроля» всего государства.</w:t>
      </w:r>
    </w:p>
    <w:p>
      <w:pPr>
        <w:pStyle w:val="Normal"/>
        <w:spacing w:lineRule="auto" w:line="240"/>
        <w:rPr>
          <w:sz w:val="24"/>
        </w:rPr>
      </w:pPr>
      <w:r>
        <w:rPr>
          <w:sz w:val="24"/>
        </w:rPr>
        <w:t>На политический характер капиталистического бан</w:t>
        <w:softHyphen/>
        <w:t>ка Маркс указывает в следующем абзаце:</w:t>
      </w:r>
    </w:p>
    <w:p>
      <w:pPr>
        <w:pStyle w:val="Normal"/>
        <w:spacing w:lineRule="auto" w:line="240"/>
        <w:rPr>
          <w:sz w:val="24"/>
        </w:rPr>
      </w:pPr>
      <w:r>
        <w:rPr>
          <w:sz w:val="24"/>
        </w:rPr>
        <w:t>«С самого своего зарождения крупные банки, подкрепленные национальными титулами, были лишь обществами частных спеку</w:t>
        <w:softHyphen/>
        <w:t>лянтов, которые оказывали содействие правительствам и, благодаря полученным привилегиям, могли ссужать им деньги. Поэтому самым непогрешимым мерилом накопления государственного долга является прогрессивное повышение акций этих банков, расцвет которых на</w:t>
        <w:softHyphen/>
        <w:t>чинается с момента учреждения Английского банка</w:t>
      </w:r>
      <w:r>
        <w:rPr>
          <w:sz w:val="24"/>
          <w:lang w:val="en-US"/>
        </w:rPr>
        <w:t xml:space="preserve"> (1694</w:t>
      </w:r>
      <w:r>
        <w:rPr>
          <w:sz w:val="24"/>
        </w:rPr>
        <w:t xml:space="preserve"> г.). Ан</w:t>
        <w:softHyphen/>
        <w:t>глийский банк начал свою деятельность ссудами правительству де</w:t>
        <w:softHyphen/>
        <w:t>нег из</w:t>
      </w:r>
      <w:r>
        <w:rPr>
          <w:sz w:val="24"/>
          <w:lang w:val="en-US"/>
        </w:rPr>
        <w:t xml:space="preserve"> 8 %;</w:t>
      </w:r>
      <w:r>
        <w:rPr>
          <w:sz w:val="24"/>
        </w:rPr>
        <w:t xml:space="preserve"> вместе с тем он был уполномочен парламентом чеканить деньги из того же самого капитала, который он еще раз ссужал публике в форме банкнот. Этими банкнотами он мог дисконтировать векселя, давать ссуды под товары, скупать на них благородные метал</w:t>
        <w:softHyphen/>
        <w:t>лы. Прошло немного времени, и эти фабрикуемые самим банком кредитные деньги стали функционировать как звонкая монета: бан</w:t>
        <w:softHyphen/>
        <w:t>кнотами выдавал Английский банк ссуды государству, банкнотами уплачивал за государство проценты по государственным займам. Мало того, что он одной рукой давал, чтобы другой взять гораздо больше; даже когда он получал, он оставался вечным кредитором нации на всю данную им сумму до последней копейки. Мало-помалу он стал непременным хранителем металлического запаса страны и центром тяготения для всего торгового кредита. В то самое время, когда англичане перестали сжигать на кострах ведьм, они начали вешать подделывателей банкнот»</w:t>
      </w:r>
      <w:r>
        <w:rPr>
          <w:sz w:val="24"/>
          <w:vertAlign w:val="superscript"/>
        </w:rPr>
        <w:t>3</w:t>
      </w:r>
      <w:r>
        <w:rPr>
          <w:sz w:val="24"/>
        </w:rPr>
        <w:t>.</w:t>
      </w:r>
    </w:p>
    <w:p>
      <w:pPr>
        <w:pStyle w:val="Normal"/>
        <w:spacing w:lineRule="auto" w:line="240"/>
        <w:rPr/>
      </w:pPr>
      <w:r>
        <w:rPr>
          <w:sz w:val="24"/>
        </w:rPr>
        <w:t>Марсело Фернандес называет семь экономических функций социалистического банка. Функции, которые выражены им в пунктах:</w:t>
      </w:r>
      <w:r>
        <w:rPr>
          <w:sz w:val="24"/>
          <w:lang w:val="en-US"/>
        </w:rPr>
        <w:t xml:space="preserve"> 1)</w:t>
      </w:r>
      <w:r>
        <w:rPr>
          <w:sz w:val="24"/>
        </w:rPr>
        <w:t xml:space="preserve"> «Регулирование денежного обращения» и</w:t>
      </w:r>
      <w:r>
        <w:rPr>
          <w:sz w:val="24"/>
          <w:lang w:val="en-US"/>
        </w:rPr>
        <w:t xml:space="preserve"> 2)</w:t>
      </w:r>
      <w:r>
        <w:rPr>
          <w:sz w:val="24"/>
        </w:rPr>
        <w:t xml:space="preserve"> «Центр расчетов и платежей страны», почти не расходятся с нашим пониманием проблемы, за исключением, пожалуй, степени автономии высшей финансовой власти</w:t>
      </w:r>
      <w:r>
        <w:rPr>
          <w:sz w:val="24"/>
          <w:lang w:val="en-US"/>
        </w:rPr>
        <w:t xml:space="preserve"> —</w:t>
      </w:r>
      <w:r>
        <w:rPr>
          <w:sz w:val="24"/>
        </w:rPr>
        <w:t xml:space="preserve"> Министерства финансов</w:t>
      </w:r>
      <w:r>
        <w:rPr>
          <w:sz w:val="24"/>
          <w:lang w:val="en-US"/>
        </w:rPr>
        <w:t xml:space="preserve"> —</w:t>
      </w:r>
      <w:r>
        <w:rPr>
          <w:sz w:val="24"/>
        </w:rPr>
        <w:t xml:space="preserve"> и неко</w:t>
        <w:softHyphen/>
        <w:t>торого сомнения в реальной возможности банка «регулировать» денежное обращение. Однако, нам кажется, сейчас не время останавливаться на этом подробнее. Что же касается пункта</w:t>
      </w:r>
      <w:r>
        <w:rPr>
          <w:sz w:val="24"/>
          <w:lang w:val="en-US"/>
        </w:rPr>
        <w:t xml:space="preserve"> 3)</w:t>
      </w:r>
      <w:r>
        <w:rPr>
          <w:sz w:val="24"/>
        </w:rPr>
        <w:t xml:space="preserve"> «Предоставление креди</w:t>
        <w:softHyphen/>
        <w:t>тов», то в статье говорится:</w:t>
      </w:r>
    </w:p>
    <w:p>
      <w:pPr>
        <w:pStyle w:val="Normal"/>
        <w:spacing w:lineRule="auto" w:line="240"/>
        <w:rPr/>
      </w:pPr>
      <w:r>
        <w:rPr>
          <w:sz w:val="24"/>
        </w:rPr>
        <w:t>«Кредит</w:t>
      </w:r>
      <w:r>
        <w:rPr>
          <w:sz w:val="24"/>
          <w:lang w:val="en-US"/>
        </w:rPr>
        <w:t xml:space="preserve"> —</w:t>
      </w:r>
      <w:r>
        <w:rPr>
          <w:sz w:val="24"/>
        </w:rPr>
        <w:t xml:space="preserve"> это типичная банковская функция, которая во время строительства социализма не исчезает, а превращается в гибкий инструмент, способствующий пропорциональному и гармоничному развитию хозяйства и выполнению планов».</w:t>
      </w:r>
    </w:p>
    <w:p>
      <w:pPr>
        <w:pStyle w:val="Normal"/>
        <w:spacing w:lineRule="auto" w:line="240"/>
        <w:rPr>
          <w:sz w:val="24"/>
        </w:rPr>
      </w:pPr>
      <w:r>
        <w:rPr>
          <w:sz w:val="24"/>
        </w:rPr>
        <w:t>Не вдаваясь в происхождение кредитно-банковской системы как меры против ростовщичества, приведем слова Маркса по этому поводу:</w:t>
      </w:r>
    </w:p>
    <w:p>
      <w:pPr>
        <w:pStyle w:val="Normal"/>
        <w:spacing w:lineRule="auto" w:line="240"/>
        <w:rPr/>
      </w:pPr>
      <w:r>
        <w:rPr>
          <w:sz w:val="24"/>
        </w:rPr>
        <w:t>«...Отнюдь не следует забывать, во-первых, о том, что деньги</w:t>
      </w:r>
      <w:r>
        <w:rPr>
          <w:sz w:val="24"/>
          <w:lang w:val="en-US"/>
        </w:rPr>
        <w:t xml:space="preserve"> — </w:t>
      </w:r>
      <w:r>
        <w:rPr>
          <w:sz w:val="24"/>
        </w:rPr>
        <w:t>в форме благородных металлов</w:t>
      </w:r>
      <w:r>
        <w:rPr>
          <w:sz w:val="24"/>
          <w:lang w:val="en-US"/>
        </w:rPr>
        <w:t xml:space="preserve"> —</w:t>
      </w:r>
      <w:r>
        <w:rPr>
          <w:sz w:val="24"/>
        </w:rPr>
        <w:t xml:space="preserve"> остаются основой, от которой кредитное дело по самой природе своей никогда не сможет осво</w:t>
        <w:softHyphen/>
        <w:t>бодиться. И, во-вторых, о том, что кредитная система предполагает монополию частных лиц на общественные средства производства (в форме капитала и земельной собственности), что сама кредитная система, с одной стороны, является имманентной формой капитали</w:t>
        <w:softHyphen/>
        <w:t>стического способа производства, с другой стороны</w:t>
      </w:r>
      <w:r>
        <w:rPr>
          <w:sz w:val="24"/>
          <w:lang w:val="en-US"/>
        </w:rPr>
        <w:t xml:space="preserve"> —</w:t>
      </w:r>
      <w:r>
        <w:rPr>
          <w:sz w:val="24"/>
        </w:rPr>
        <w:t xml:space="preserve"> движущей силой его развития в высшую и последнюю из возможных для него форм...</w:t>
      </w:r>
    </w:p>
    <w:p>
      <w:pPr>
        <w:pStyle w:val="Normal"/>
        <w:spacing w:lineRule="auto" w:line="240"/>
        <w:rPr>
          <w:sz w:val="24"/>
        </w:rPr>
      </w:pPr>
      <w:r>
        <w:rPr>
          <w:sz w:val="24"/>
        </w:rPr>
        <w:t>В банковской системе, конечно, дана форма общественного счетоводства и распределения средств производства в общественном масштабе, но только форма. Как мы уже видели, средняя прибыль каждого капиталиста или каждого отдельного капитала определяется не тем прибавочным трудом, который непосредственно присваивает этот капитал, а количеством совокупного прибавочного труда, прис</w:t>
        <w:softHyphen/>
        <w:t>ваиваемого совокупным капиталом, откуда каждый отдельный капитал получает свой дивидент в количестве, пропорциональном той части совокупного капитала, которую он представляет. Этот общественный характер капитала опосредствуется и осуществляется в полной мере лишь полным развитием кредитной и банковской системы. С другой стороны, последняя идет дальше. Она предоставляет в распоряже</w:t>
        <w:softHyphen/>
        <w:t>ние промышленных и торговых капиталистов весь свободный и даже только еще потенциальный, не функционирующий еще активно капи</w:t>
        <w:softHyphen/>
        <w:t>тал общества, так что ни кредитор, ни лицо, употребляющее этот капитал в дело, не являются его собственником или производителем. Она снимает таким образом частный характер капитала и содержит в себе, но именно только в себе, уничтожение самого капитала. Банковское дело изымает из рук частных капиталистов и ростовщиков распределение капитала как особое предприятие, как общественную функцию. Но благодаря этому банк и кредит становятся в одно и то же время и могущественнейшим средством, выводящим капиталис</w:t>
        <w:softHyphen/>
        <w:t>тическое производство за его собственные пределы, и одним из самых мощных рычагов кризисов и надувательства.</w:t>
      </w:r>
    </w:p>
    <w:p>
      <w:pPr>
        <w:pStyle w:val="Normal"/>
        <w:spacing w:lineRule="auto" w:line="240"/>
        <w:rPr>
          <w:sz w:val="24"/>
        </w:rPr>
      </w:pPr>
      <w:r>
        <w:rPr>
          <w:sz w:val="24"/>
        </w:rPr>
        <w:t>Далее, банковская система, замещая деньги различными форма</w:t>
        <w:softHyphen/>
        <w:t>ми кредитного обращения, показывает, что деньги в действитель</w:t>
        <w:softHyphen/>
        <w:t>ности суть не что иное, как особое выражение общественного ха</w:t>
        <w:softHyphen/>
        <w:t>рактера труда и его продуктов, причем, однако, характер этот, как находящийся в противоречии с базисом частного производства, дол</w:t>
        <w:softHyphen/>
        <w:t>жен в конце концов всегда выражаться в виде вещи, в виде особого товара наряду с другими товарами.</w:t>
      </w:r>
    </w:p>
    <w:p>
      <w:pPr>
        <w:pStyle w:val="Normal"/>
        <w:spacing w:lineRule="auto" w:line="240"/>
        <w:rPr>
          <w:sz w:val="24"/>
        </w:rPr>
      </w:pPr>
      <w:r>
        <w:rPr>
          <w:sz w:val="24"/>
        </w:rPr>
        <w:t>Не подлежит, наконец, никакому сомнению, что кредитная сис</w:t>
        <w:softHyphen/>
        <w:t>тема послужит мощным рычагом во время перехода от капиталисти</w:t>
        <w:softHyphen/>
        <w:t>ческого способа производства к способу производства ассоциирован</w:t>
        <w:softHyphen/>
        <w:t>ного труда,</w:t>
      </w:r>
      <w:r>
        <w:rPr>
          <w:sz w:val="24"/>
          <w:lang w:val="en-US"/>
        </w:rPr>
        <w:t xml:space="preserve"> —</w:t>
      </w:r>
      <w:r>
        <w:rPr>
          <w:sz w:val="24"/>
        </w:rPr>
        <w:t xml:space="preserve"> однако лишь как элемент в связи с другими великими органическими переворотами в самом способе производства. Напротив, иллюзия относительно чудодейственной силы кредитного и банков</w:t>
        <w:softHyphen/>
        <w:t>ского дела, в социалистическом смысле, вытекает из полного непони</w:t>
        <w:softHyphen/>
        <w:t>мания капиталистического способа производства и кредитного дела как одной из его форм. Раз средства производства перестали прев</w:t>
        <w:softHyphen/>
        <w:t>ращаться в капитал (что подразумевает также уничтожение частной земельной собственности), кредит как таковой не имеет уже никакого смысла,</w:t>
      </w:r>
      <w:r>
        <w:rPr>
          <w:sz w:val="24"/>
          <w:lang w:val="en-US"/>
        </w:rPr>
        <w:t>—</w:t>
      </w:r>
      <w:r>
        <w:rPr>
          <w:sz w:val="24"/>
        </w:rPr>
        <w:t>это поняли, впрочем, даже сен-симонисты. С другой сторо</w:t>
        <w:softHyphen/>
        <w:t>ны, пока продолжает существовать капиталистический способ про</w:t>
        <w:softHyphen/>
        <w:t>изводства, продолжает существовать, как одна из его форм, и капитал, приносящий проценты, образуя фактически базис его кредитной системы...»</w:t>
      </w:r>
      <w:r>
        <w:rPr>
          <w:sz w:val="24"/>
          <w:vertAlign w:val="superscript"/>
        </w:rPr>
        <w:t>4</w:t>
      </w:r>
    </w:p>
    <w:p>
      <w:pPr>
        <w:pStyle w:val="Normal"/>
        <w:spacing w:lineRule="auto" w:line="240"/>
        <w:rPr>
          <w:sz w:val="24"/>
        </w:rPr>
      </w:pPr>
      <w:r>
        <w:rPr>
          <w:sz w:val="24"/>
        </w:rPr>
        <w:t>В обсуждаемой нами статье не упоминается процент, взимаемый банком за деньги, предоставляемые государ</w:t>
        <w:softHyphen/>
        <w:t>ственным предприятиям в качестве банковского займа. Если Маркс определил, как мы видели, что отмена частной собственности лишает кредит как таковой вся</w:t>
        <w:softHyphen/>
        <w:t>ческого смысла, то что сказать о проценте?</w:t>
      </w:r>
    </w:p>
    <w:p>
      <w:pPr>
        <w:pStyle w:val="Normal"/>
        <w:spacing w:lineRule="auto" w:line="240"/>
        <w:rPr>
          <w:sz w:val="24"/>
          <w:lang w:val="en-US"/>
        </w:rPr>
      </w:pPr>
      <w:r>
        <w:rPr>
          <w:sz w:val="24"/>
        </w:rPr>
        <w:t>Имея в виду, что в техническом смысле процент не является элементом стоимости продукции, а есть следст</w:t>
        <w:softHyphen/>
        <w:t>вие дополнительного труда рабочего для общества, ко</w:t>
        <w:softHyphen/>
        <w:t>торый должен составить доход национального бюджета, то не он ли в действительности существенно финан</w:t>
        <w:softHyphen/>
        <w:t>сирует затраты на операции банковского аппарата?</w:t>
      </w:r>
    </w:p>
    <w:p>
      <w:pPr>
        <w:pStyle w:val="Normal"/>
        <w:spacing w:lineRule="auto" w:line="240"/>
        <w:rPr>
          <w:sz w:val="24"/>
        </w:rPr>
      </w:pPr>
      <w:r>
        <w:rPr>
          <w:sz w:val="24"/>
        </w:rPr>
        <w:t>Говорить, что дефицит бюджета «является неизбеж</w:t>
        <w:softHyphen/>
        <w:t>ным злом», не утруждая себя анализом, так же как и утверждать, что «использование международных креди</w:t>
        <w:softHyphen/>
        <w:t>тов всей тяжестью ляжет в будущем на народное хозяйство», означает поддерживать в наши дни фети</w:t>
        <w:softHyphen/>
        <w:t>шистскую концепцию классической экономии.</w:t>
      </w:r>
    </w:p>
    <w:p>
      <w:pPr>
        <w:pStyle w:val="Normal"/>
        <w:spacing w:lineRule="auto" w:line="240"/>
        <w:rPr/>
      </w:pPr>
      <w:r>
        <w:rPr>
          <w:sz w:val="24"/>
        </w:rPr>
        <w:t>Что касается пункта</w:t>
      </w:r>
      <w:r>
        <w:rPr>
          <w:sz w:val="24"/>
          <w:lang w:val="en-US"/>
        </w:rPr>
        <w:t xml:space="preserve"> 4)</w:t>
      </w:r>
      <w:r>
        <w:rPr>
          <w:sz w:val="24"/>
        </w:rPr>
        <w:t xml:space="preserve"> «Финансирование капитало</w:t>
        <w:softHyphen/>
        <w:t>вложений», то мы считаем, что автор впадает в фор</w:t>
        <w:softHyphen/>
        <w:t>мальные и ложные аспекты, или, что равнозначно, в фетишизм, скрывающий подлинные производственные отношения.</w:t>
      </w:r>
    </w:p>
    <w:p>
      <w:pPr>
        <w:pStyle w:val="Normal"/>
        <w:spacing w:lineRule="auto" w:line="240"/>
        <w:rPr/>
      </w:pPr>
      <w:r>
        <w:rPr>
          <w:sz w:val="24"/>
        </w:rPr>
        <w:t>Данная функция будет реальной в том случае, если банк станет финансировать из собственных средств, что в свою очередь также абсурдно в социалистическом хозяйстве. То, что делает Банк,</w:t>
      </w:r>
      <w:r>
        <w:rPr>
          <w:sz w:val="24"/>
          <w:lang w:val="en-US"/>
        </w:rPr>
        <w:t xml:space="preserve"> —</w:t>
      </w:r>
      <w:r>
        <w:rPr>
          <w:sz w:val="24"/>
        </w:rPr>
        <w:t xml:space="preserve"> это занимается тем, что распределяет средства национального бюджета, ус</w:t>
        <w:softHyphen/>
        <w:t>тановленные планом капиталовложений, и выделяет их в распоряжение аппарата соответствующих вкладчиков.</w:t>
      </w:r>
    </w:p>
    <w:p>
      <w:pPr>
        <w:pStyle w:val="Normal"/>
        <w:spacing w:lineRule="auto" w:line="240"/>
        <w:rPr>
          <w:sz w:val="24"/>
        </w:rPr>
      </w:pPr>
      <w:r>
        <w:rPr>
          <w:sz w:val="24"/>
        </w:rPr>
        <w:t>Этот аспект финансирования и контроля над капи</w:t>
        <w:softHyphen/>
        <w:t>таловложениями, особенно в том, что касается строи</w:t>
        <w:softHyphen/>
        <w:t>тельства, а также система банковского кредита и про</w:t>
        <w:softHyphen/>
        <w:t>центная ставка являются существенным различием между системой, называемой в статье экономической са</w:t>
        <w:softHyphen/>
        <w:t>мостоятельностью, и системой бюджетного финансиро</w:t>
        <w:softHyphen/>
        <w:t>вания.</w:t>
      </w:r>
    </w:p>
    <w:p>
      <w:pPr>
        <w:pStyle w:val="Normal"/>
        <w:spacing w:lineRule="auto" w:line="240"/>
        <w:rPr>
          <w:sz w:val="24"/>
        </w:rPr>
      </w:pPr>
      <w:r>
        <w:rPr>
          <w:sz w:val="24"/>
        </w:rPr>
        <w:t>Министерство финансов пришло к выводу, что вся путаница, возникшая сейчас в вопросах контроля над капиталовложениями, связана с таящейся в ней товар</w:t>
        <w:softHyphen/>
        <w:t>ной концепцией. Мы и поныне думаем о банке как о представителе монополий, их страже, охраняющем эффективность капиталовложений.</w:t>
      </w:r>
    </w:p>
    <w:p>
      <w:pPr>
        <w:pStyle w:val="Normal"/>
        <w:spacing w:lineRule="auto" w:line="240"/>
        <w:rPr/>
      </w:pPr>
      <w:r>
        <w:rPr>
          <w:sz w:val="24"/>
        </w:rPr>
        <w:t>В бюджетном режиме, при соответствующем дейст</w:t>
        <w:softHyphen/>
        <w:t>вии контроля банку незачем участвовать в решениях по капиталовложениям, это является политической и эко</w:t>
        <w:softHyphen/>
        <w:t>номической задачей. В материальном контроле над капиталовложениями должен участвовать не банк (это потребовало бы создания огромного и бессмысленного аппарата), а непосредственно заинтересованное учреж</w:t>
        <w:softHyphen/>
        <w:t>дение-заказчик; таким образом, финансовый контроль может осуществлять Министерство финансов, которое является ответственным за государственный бюджет. Оно</w:t>
      </w:r>
      <w:r>
        <w:rPr>
          <w:sz w:val="24"/>
          <w:lang w:val="en-US"/>
        </w:rPr>
        <w:t xml:space="preserve"> —</w:t>
      </w:r>
      <w:r>
        <w:rPr>
          <w:sz w:val="24"/>
        </w:rPr>
        <w:t xml:space="preserve"> единственное место, где должны учитывать при</w:t>
        <w:softHyphen/>
        <w:t>бавочный продукт для использования его соответствую</w:t>
        <w:softHyphen/>
        <w:t>щим образом. Банку же следовало бы заботиться о соблюдении методики применения фондов, что является его специфической функцией.</w:t>
      </w:r>
    </w:p>
    <w:p>
      <w:pPr>
        <w:pStyle w:val="Normal"/>
        <w:spacing w:lineRule="auto" w:line="240"/>
        <w:rPr/>
      </w:pPr>
      <w:r>
        <w:rPr>
          <w:sz w:val="24"/>
        </w:rPr>
        <w:t>Относительно пункта</w:t>
      </w:r>
      <w:r>
        <w:rPr>
          <w:sz w:val="24"/>
          <w:lang w:val="en-US"/>
        </w:rPr>
        <w:t xml:space="preserve"> 5)</w:t>
      </w:r>
      <w:r>
        <w:rPr>
          <w:sz w:val="24"/>
        </w:rPr>
        <w:t xml:space="preserve"> «Управление валютой и международными операциями» комментариев нет.</w:t>
      </w:r>
    </w:p>
    <w:p>
      <w:pPr>
        <w:pStyle w:val="Normal"/>
        <w:spacing w:lineRule="auto" w:line="240"/>
        <w:rPr>
          <w:sz w:val="24"/>
        </w:rPr>
      </w:pPr>
      <w:r>
        <w:rPr>
          <w:sz w:val="24"/>
        </w:rPr>
        <w:t>В пункте б) «Организация денежных сбережений населения» автор позволяет себе слишком увлечься идеей популяризации и пропаганды. Мы не против это</w:t>
        <w:softHyphen/>
        <w:t>го, мы за ясность языка в объяснении экономического механизма, но эта ясность не может идти вразрез со справедливостью, а это как раз и происходит в объясне</w:t>
        <w:softHyphen/>
        <w:t>нии товарища Марсело Фернандеса, который говорит:</w:t>
      </w:r>
    </w:p>
    <w:p>
      <w:pPr>
        <w:pStyle w:val="Normal"/>
        <w:spacing w:lineRule="auto" w:line="240"/>
        <w:rPr>
          <w:sz w:val="24"/>
        </w:rPr>
      </w:pPr>
      <w:r>
        <w:rPr>
          <w:sz w:val="24"/>
        </w:rPr>
        <w:t>«Сбереженные деньги выходят из обращения, что способствует установлению равновесия между товарным фондом и покупательным фондом населения, что особенно полезно в современных условиях Кубы. Кроме того, сбережения составляют важный источник средств банка для предоставления кредитов, предназначенных для финанси</w:t>
        <w:softHyphen/>
        <w:t>рования развития народного хозяйства».</w:t>
      </w:r>
    </w:p>
    <w:p>
      <w:pPr>
        <w:pStyle w:val="Normal"/>
        <w:spacing w:lineRule="auto" w:line="240"/>
        <w:rPr>
          <w:sz w:val="24"/>
        </w:rPr>
      </w:pPr>
      <w:r>
        <w:rPr>
          <w:sz w:val="24"/>
        </w:rPr>
        <w:t>Денежные накопления временно выходят из обра</w:t>
        <w:softHyphen/>
        <w:t>щения, и этот источник ресурсов имеет применение только в экономическом смысле, когда он используется для финансирования частной деятельности посредством банковских кредитов, так что уже абсурдно было бы полагать, будто в социалистическом хозяйстве процент</w:t>
        <w:softHyphen/>
        <w:t>ная ставка, выплачиваемая банком вкладчику, возме</w:t>
        <w:softHyphen/>
        <w:t>щается из процентной ставки, которая взимается с го</w:t>
        <w:softHyphen/>
        <w:t>сударственных предприятий.</w:t>
      </w:r>
    </w:p>
    <w:p>
      <w:pPr>
        <w:pStyle w:val="Normal"/>
        <w:spacing w:lineRule="auto" w:line="240"/>
        <w:rPr/>
      </w:pPr>
      <w:r>
        <w:rPr>
          <w:sz w:val="24"/>
        </w:rPr>
        <w:t>Было бы значительно интереснее и полезнее узнать состав вкладов и их объем, почему вклады производятся</w:t>
      </w:r>
      <w:r>
        <w:rPr>
          <w:sz w:val="24"/>
          <w:lang w:val="en-US"/>
        </w:rPr>
        <w:t xml:space="preserve"> </w:t>
      </w:r>
      <w:r>
        <w:rPr>
          <w:sz w:val="24"/>
        </w:rPr>
        <w:t>той или иной группой вкладчиков и какие меры под</w:t>
        <w:softHyphen/>
        <w:t>линно экономического характера, такие, как налоги, цены и др., рекомендуется принять для того, чтобы вклады действительно способствовали «установлению равновесия между товарным фондом и покупательным фондом населения».</w:t>
      </w:r>
    </w:p>
    <w:p>
      <w:pPr>
        <w:pStyle w:val="Normal"/>
        <w:spacing w:lineRule="auto" w:line="240"/>
        <w:rPr>
          <w:sz w:val="24"/>
        </w:rPr>
      </w:pPr>
      <w:r>
        <w:rPr>
          <w:sz w:val="24"/>
        </w:rPr>
        <w:t>Относительно функции «предоставления кредитов, предназначенных для финансирования развития народ</w:t>
        <w:softHyphen/>
        <w:t>ного хозяйства», мы уже изложили нашу прямо проти</w:t>
        <w:softHyphen/>
        <w:t>воположную позицию.</w:t>
      </w:r>
    </w:p>
    <w:p>
      <w:pPr>
        <w:pStyle w:val="Normal"/>
        <w:spacing w:lineRule="auto" w:line="240"/>
        <w:rPr/>
      </w:pPr>
      <w:r>
        <w:rPr>
          <w:sz w:val="24"/>
        </w:rPr>
        <w:t>Последняя задача</w:t>
      </w:r>
      <w:r>
        <w:rPr>
          <w:sz w:val="24"/>
          <w:lang w:val="en-US"/>
        </w:rPr>
        <w:t xml:space="preserve"> — 7)</w:t>
      </w:r>
      <w:r>
        <w:rPr>
          <w:sz w:val="24"/>
        </w:rPr>
        <w:t xml:space="preserve"> «Экономический банковский контроль»</w:t>
      </w:r>
      <w:r>
        <w:rPr>
          <w:sz w:val="24"/>
          <w:lang w:val="en-US"/>
        </w:rPr>
        <w:t xml:space="preserve"> —</w:t>
      </w:r>
      <w:r>
        <w:rPr>
          <w:sz w:val="24"/>
        </w:rPr>
        <w:t xml:space="preserve"> полностью соответствует спорному разделу статьи Марсело Фернандеса, озаглавленному «Примене</w:t>
        <w:softHyphen/>
        <w:t>ние на Кубе двух систем финансирования».</w:t>
      </w:r>
    </w:p>
    <w:p>
      <w:pPr>
        <w:pStyle w:val="Normal"/>
        <w:spacing w:lineRule="auto" w:line="240"/>
        <w:rPr/>
      </w:pPr>
      <w:r>
        <w:rPr>
          <w:sz w:val="24"/>
        </w:rPr>
        <w:t>Говоря об этом, автор вновь впадает в анализ точно</w:t>
        <w:softHyphen/>
        <w:t>го значения русского термина, послужившего причиной достаточного количества дискуссий, и являет миру но</w:t>
        <w:softHyphen/>
        <w:t>вое значение, которое мы уже встречали у некоторых консультантов Национального банка. По нашему мне</w:t>
        <w:softHyphen/>
        <w:t>нию, новое определение неудачно. Утверждение, что «хозрасчет»</w:t>
      </w:r>
      <w:r>
        <w:rPr>
          <w:sz w:val="24"/>
          <w:lang w:val="en-US"/>
        </w:rPr>
        <w:t xml:space="preserve"> —</w:t>
      </w:r>
      <w:r>
        <w:rPr>
          <w:sz w:val="24"/>
        </w:rPr>
        <w:t xml:space="preserve"> это форма управления предприятием, из</w:t>
        <w:softHyphen/>
        <w:t>вестная на Кубе как система хозяйственной самостоя</w:t>
        <w:softHyphen/>
        <w:t>тельности, и что один из принципов самостоятель</w:t>
        <w:softHyphen/>
        <w:t>ности</w:t>
      </w:r>
      <w:r>
        <w:rPr>
          <w:sz w:val="24"/>
          <w:lang w:val="en-US"/>
        </w:rPr>
        <w:t xml:space="preserve"> —</w:t>
      </w:r>
      <w:r>
        <w:rPr>
          <w:sz w:val="24"/>
        </w:rPr>
        <w:t xml:space="preserve"> это «относительная независимость и плановая деятельность, т. е. деятельность, подчиненная основным заданиям государственного плана народного хозяйства», приводит нас к мысли, что в лучшем случае эти понятия автором плохо переведены.</w:t>
      </w:r>
    </w:p>
    <w:p>
      <w:pPr>
        <w:pStyle w:val="Normal"/>
        <w:spacing w:lineRule="auto" w:line="240"/>
        <w:rPr>
          <w:sz w:val="24"/>
        </w:rPr>
      </w:pPr>
      <w:r>
        <w:rPr>
          <w:sz w:val="24"/>
        </w:rPr>
        <w:t>Термин «хозяйственная самостоятельность» в абсо</w:t>
        <w:softHyphen/>
        <w:t>лютном значении, будучи связанным с термином «от</w:t>
        <w:softHyphen/>
        <w:t>носительная хозяйственная независимость» как одним из ее принципов, представляет собой сложную грам</w:t>
        <w:softHyphen/>
        <w:t>матическую конструкцию, содержание которой нам не удалось пока понять, чтобы соразмерить определения, обеспечивающие ясность.</w:t>
      </w:r>
    </w:p>
    <w:p>
      <w:pPr>
        <w:pStyle w:val="Normal"/>
        <w:spacing w:lineRule="auto" w:line="240"/>
        <w:rPr>
          <w:sz w:val="24"/>
        </w:rPr>
      </w:pPr>
      <w:r>
        <w:rPr>
          <w:sz w:val="24"/>
        </w:rPr>
        <w:t>Плановая деятельность не равнозначна подчинению основным заданиям государственного экономического плана.</w:t>
      </w:r>
    </w:p>
    <w:p>
      <w:pPr>
        <w:pStyle w:val="Normal"/>
        <w:spacing w:lineRule="auto" w:line="240"/>
        <w:rPr/>
      </w:pPr>
      <w:r>
        <w:rPr>
          <w:sz w:val="24"/>
        </w:rPr>
        <w:t>При характеристике обеих систем не был применен метод, позволяющий легко провести сравнение между ними,</w:t>
      </w:r>
      <w:r>
        <w:rPr>
          <w:sz w:val="24"/>
          <w:lang w:val="en-US"/>
        </w:rPr>
        <w:t xml:space="preserve"> —</w:t>
      </w:r>
      <w:r>
        <w:rPr>
          <w:sz w:val="24"/>
        </w:rPr>
        <w:t xml:space="preserve"> это логическая ошибка, так как нет обширной литературы по этой теме; однако мы считаем, что мож</w:t>
        <w:softHyphen/>
        <w:t>но было провести более объективный анализ системы бюджетного финансирования</w:t>
      </w:r>
      <w:r>
        <w:rPr>
          <w:sz w:val="24"/>
          <w:lang w:val="en-US"/>
        </w:rPr>
        <w:t xml:space="preserve"> —</w:t>
      </w:r>
      <w:r>
        <w:rPr>
          <w:sz w:val="24"/>
        </w:rPr>
        <w:t xml:space="preserve"> системы, утвержденной Советом Министров, т. е. не пустого каприза несколь</w:t>
        <w:softHyphen/>
        <w:t>ких лиц, а признанной реальности.</w:t>
      </w:r>
    </w:p>
    <w:p>
      <w:pPr>
        <w:pStyle w:val="Normal"/>
        <w:spacing w:lineRule="auto" w:line="240"/>
        <w:rPr>
          <w:sz w:val="24"/>
        </w:rPr>
      </w:pPr>
      <w:r>
        <w:rPr>
          <w:sz w:val="24"/>
        </w:rPr>
        <w:t>По пункту а) «Предприятия получают дотации на покрытие расходов на определенный срок, скажем, на квартал, до поступления своих доходов и независимо от их роста».</w:t>
      </w:r>
    </w:p>
    <w:p>
      <w:pPr>
        <w:pStyle w:val="Normal"/>
        <w:spacing w:lineRule="auto" w:line="240"/>
        <w:rPr>
          <w:sz w:val="24"/>
        </w:rPr>
      </w:pPr>
      <w:r>
        <w:rPr>
          <w:sz w:val="24"/>
        </w:rPr>
        <w:t>То, что получают предприятия,</w:t>
      </w:r>
      <w:r>
        <w:rPr>
          <w:sz w:val="24"/>
          <w:lang w:val="en-US"/>
        </w:rPr>
        <w:t xml:space="preserve"> —</w:t>
      </w:r>
      <w:r>
        <w:rPr>
          <w:sz w:val="24"/>
        </w:rPr>
        <w:t xml:space="preserve"> не дотации, пере</w:t>
        <w:softHyphen/>
        <w:t>численные в банк, а наличные средства, равносильные разрешению производить затраты в соответствии с утвержденным финансовым планом, которые регистри</w:t>
        <w:softHyphen/>
        <w:t>руются в банке на раздельных счетах: для заработной платы и для других расходов. Это разделение облегчает контроль над фондом заработной платы, что неосущест</w:t>
        <w:softHyphen/>
        <w:t>вимо при системе финансового самоуправления согласно ее нынешнему пониманию на Кубе. В недавнем те</w:t>
        <w:softHyphen/>
        <w:t>левизионном выступлении президент Национального бан</w:t>
        <w:softHyphen/>
        <w:t>ка предложил механизм контроля над счетом заработной платы, предполагающий обсуждение в каждом слу</w:t>
        <w:softHyphen/>
        <w:t>чае на уровне производственного подразделения, что вызовет административные сложности, если этот меха</w:t>
        <w:softHyphen/>
        <w:t>низм будет введен без глубокого анализа вероятных последствий (не следует забывать, что заработная плата</w:t>
      </w:r>
      <w:r>
        <w:rPr>
          <w:sz w:val="24"/>
          <w:lang w:val="en-US"/>
        </w:rPr>
        <w:t xml:space="preserve"> —</w:t>
      </w:r>
      <w:r>
        <w:rPr>
          <w:sz w:val="24"/>
        </w:rPr>
        <w:t xml:space="preserve"> часть оборотного фонда производственного под</w:t>
        <w:softHyphen/>
        <w:t>разделения)</w:t>
      </w:r>
      <w:r>
        <w:rPr>
          <w:sz w:val="24"/>
          <w:lang w:val="en-US"/>
        </w:rPr>
        <w:t xml:space="preserve"> .</w:t>
      </w:r>
    </w:p>
    <w:p>
      <w:pPr>
        <w:pStyle w:val="Normal"/>
        <w:spacing w:lineRule="auto" w:line="240"/>
        <w:rPr/>
      </w:pPr>
      <w:r>
        <w:rPr>
          <w:sz w:val="24"/>
        </w:rPr>
        <w:t>Существует обобщенное представление о том, что не</w:t>
        <w:softHyphen/>
        <w:t>посредственная связь с банком гарантирует анализ всех производственных факторов и невозможно провести это бдительное учреждение, но это не более чем мираж в</w:t>
      </w:r>
      <w:r>
        <w:rPr>
          <w:sz w:val="24"/>
          <w:lang w:val="en-US"/>
        </w:rPr>
        <w:t xml:space="preserve"> </w:t>
      </w:r>
      <w:r>
        <w:rPr>
          <w:sz w:val="24"/>
        </w:rPr>
        <w:t>современных условиях Кубы, и банк имеет убедитель</w:t>
        <w:softHyphen/>
        <w:t>ные доказательства этого утверждения в своих отно</w:t>
        <w:softHyphen/>
        <w:t>шениях с предприятиями финансового самоуправления. В</w:t>
      </w:r>
      <w:r>
        <w:rPr>
          <w:sz w:val="24"/>
          <w:lang w:val="en-US"/>
        </w:rPr>
        <w:t xml:space="preserve"> 1931</w:t>
      </w:r>
      <w:r>
        <w:rPr>
          <w:sz w:val="24"/>
        </w:rPr>
        <w:t xml:space="preserve"> г. Сталин сделал следующий анализ:</w:t>
      </w:r>
    </w:p>
    <w:p>
      <w:pPr>
        <w:pStyle w:val="Normal"/>
        <w:spacing w:lineRule="auto" w:line="240"/>
        <w:rPr/>
      </w:pPr>
      <w:r>
        <w:rPr>
          <w:sz w:val="24"/>
        </w:rPr>
        <w:t>«...Благодаря бесхозяйственному ведению дела принципы хозрас</w:t>
        <w:softHyphen/>
        <w:t>чета оказались совершенно подорванными в целом ряде наших пред</w:t>
        <w:softHyphen/>
        <w:t>приятий и хозяйственных организаций. Это факт, что в ряде пред</w:t>
        <w:softHyphen/>
        <w:t>приятий и хозяйственных организаций давно уже перестали считать, калькулировать, составлять обоснованные балансы доходов и расхо</w:t>
        <w:softHyphen/>
        <w:t>дов. Это факт, что в ряде предприятий и хозяйственных органи</w:t>
        <w:softHyphen/>
        <w:t>заций понятия: „режим экономии", „сокращение непроизводительных расходов", „рационализация производства"</w:t>
      </w:r>
      <w:r>
        <w:rPr>
          <w:sz w:val="24"/>
          <w:lang w:val="en-US"/>
        </w:rPr>
        <w:t xml:space="preserve"> —</w:t>
      </w:r>
      <w:r>
        <w:rPr>
          <w:sz w:val="24"/>
        </w:rPr>
        <w:t xml:space="preserve"> давно уже вышли из моды. Очевидно, они рассчитывают на то, что Госбанк, „все равно нам выдаст необходимые суммы". Это факт, что за последнее время себестоимость на целом ряде предприятий стала повышаться. Им дано задание снизить себестоимость на</w:t>
      </w:r>
      <w:r>
        <w:rPr>
          <w:sz w:val="24"/>
          <w:lang w:val="en-US"/>
        </w:rPr>
        <w:t xml:space="preserve"> 10</w:t>
      </w:r>
      <w:r>
        <w:rPr>
          <w:sz w:val="24"/>
        </w:rPr>
        <w:t xml:space="preserve"> и больше процентов, а они ее повышают»</w:t>
      </w:r>
      <w:r>
        <w:rPr>
          <w:sz w:val="24"/>
          <w:vertAlign w:val="superscript"/>
        </w:rPr>
        <w:t>5</w:t>
      </w:r>
      <w:r>
        <w:rPr>
          <w:sz w:val="24"/>
        </w:rPr>
        <w:t>.</w:t>
      </w:r>
    </w:p>
    <w:p>
      <w:pPr>
        <w:pStyle w:val="Normal"/>
        <w:spacing w:lineRule="auto" w:line="240"/>
        <w:rPr>
          <w:sz w:val="24"/>
        </w:rPr>
      </w:pPr>
      <w:r>
        <w:rPr>
          <w:sz w:val="24"/>
        </w:rPr>
        <w:t>Мы приводим эту цитату просто для того, чтобы показать, что, прежде чем вводить какую-либо систему, необходимо поставить напряженную организационно-хозяйственную задачу, и на это должны быть направле</w:t>
        <w:softHyphen/>
        <w:t>ны наши основные усилия в настоящий момент.</w:t>
      </w:r>
    </w:p>
    <w:p>
      <w:pPr>
        <w:pStyle w:val="Normal"/>
        <w:spacing w:lineRule="auto" w:line="240"/>
        <w:rPr/>
      </w:pPr>
      <w:r>
        <w:rPr>
          <w:sz w:val="24"/>
        </w:rPr>
        <w:t>В пунктах б) «Моральные стимулы, дополненные материальными, являются основной формой побужде</w:t>
        <w:softHyphen/>
        <w:t>ния и совершенствования производства» и в) «На пред</w:t>
        <w:softHyphen/>
        <w:t>приятиях производится контроль за стоимостью»</w:t>
      </w:r>
      <w:r>
        <w:rPr>
          <w:sz w:val="24"/>
          <w:lang w:val="en-US"/>
        </w:rPr>
        <w:t xml:space="preserve"> — </w:t>
      </w:r>
      <w:r>
        <w:rPr>
          <w:sz w:val="24"/>
        </w:rPr>
        <w:t>делается опасное упрощение...</w:t>
      </w:r>
    </w:p>
    <w:p>
      <w:pPr>
        <w:pStyle w:val="Normal"/>
        <w:spacing w:lineRule="auto" w:line="240"/>
        <w:rPr>
          <w:sz w:val="24"/>
        </w:rPr>
      </w:pPr>
      <w:r>
        <w:rPr>
          <w:sz w:val="24"/>
        </w:rPr>
        <w:t>Мы представляем себе коммунизм не механической суммой потребительских благ в данном обществе, а как результат сознательного действия; отсюда значение образования, значит, работы с сознанием людей в рам</w:t>
        <w:softHyphen/>
        <w:t>ках общества полного материального развития.</w:t>
      </w:r>
    </w:p>
    <w:p>
      <w:pPr>
        <w:pStyle w:val="Normal"/>
        <w:spacing w:lineRule="auto" w:line="240"/>
        <w:rPr>
          <w:sz w:val="24"/>
        </w:rPr>
      </w:pPr>
      <w:r>
        <w:rPr>
          <w:sz w:val="24"/>
        </w:rPr>
        <w:t>Вопрос относительно контроля над себестоимостью ставится в моей статье «Некоторые соображения о себестоимости». К ней я отсылаю заинтересованного читателя, не преминув отметить, что основным момен</w:t>
        <w:softHyphen/>
        <w:t>том в ней является дискуссия о возможности созна</w:t>
        <w:softHyphen/>
        <w:t>тельного применения закона стоимости и что метод ос</w:t>
        <w:softHyphen/>
        <w:t>нован на развитии широкого и эффективного аппарата контроля, который делает эти задачи механическими.</w:t>
      </w:r>
    </w:p>
    <w:p>
      <w:pPr>
        <w:pStyle w:val="Normal"/>
        <w:spacing w:lineRule="auto" w:line="240"/>
        <w:rPr>
          <w:sz w:val="24"/>
        </w:rPr>
      </w:pPr>
      <w:r>
        <w:rPr>
          <w:sz w:val="24"/>
        </w:rPr>
        <w:t>Относительно пункта г) «При привязке предприятий к государственному бюджету всеми статьями доходов и расходов они никогда не используют банковский кредит в непосредственной форме».</w:t>
      </w:r>
    </w:p>
    <w:p>
      <w:pPr>
        <w:pStyle w:val="Normal"/>
        <w:spacing w:lineRule="auto" w:line="240"/>
        <w:rPr>
          <w:sz w:val="24"/>
        </w:rPr>
      </w:pPr>
      <w:r>
        <w:rPr>
          <w:sz w:val="24"/>
        </w:rPr>
        <w:t>Мы считаем, что в государственной сфере при ис</w:t>
        <w:softHyphen/>
        <w:t>пользовании системы бюджетного финансирования от</w:t>
        <w:softHyphen/>
        <w:t>падает необходимость в системе банковского кредита и товарной купли-продажи.</w:t>
      </w:r>
    </w:p>
    <w:p>
      <w:pPr>
        <w:pStyle w:val="Normal"/>
        <w:spacing w:lineRule="auto" w:line="240"/>
        <w:rPr>
          <w:sz w:val="24"/>
        </w:rPr>
      </w:pPr>
      <w:r>
        <w:rPr>
          <w:sz w:val="24"/>
        </w:rPr>
        <w:t>Чтобы понять различия между этими системами, необходимо учитывать, что все указанные категории возникают как следствие индивидуализированного под</w:t>
        <w:softHyphen/>
        <w:t>хода к отдельному, независимому имуществу и сохра</w:t>
        <w:softHyphen/>
        <w:t>няют свою форму лишь в качестве инструмента контро</w:t>
        <w:softHyphen/>
        <w:t>ля народного хозяйства, так как собственность факти</w:t>
        <w:softHyphen/>
        <w:t>чески уже принадлежит всему народу. Непонимание, охватившее многие умы, как показывает статья, на кото</w:t>
        <w:softHyphen/>
        <w:t>рую мы отвечаем, исчезает с применением системы бюджетного финансирования.</w:t>
      </w:r>
    </w:p>
    <w:p>
      <w:pPr>
        <w:pStyle w:val="Normal"/>
        <w:spacing w:lineRule="auto" w:line="240"/>
        <w:rPr/>
      </w:pPr>
      <w:r>
        <w:rPr>
          <w:sz w:val="24"/>
        </w:rPr>
        <w:t>«В этой системе принцип торговой прибыли в государственной сфере строго формален и подчинен плану только вследствие эконо</w:t>
        <w:softHyphen/>
        <w:t>мического расчета, учета, финансового контроля и т. д., так как пред</w:t>
        <w:softHyphen/>
        <w:t>приятие не имеет своей собственности, противостоящей государствен</w:t>
        <w:softHyphen/>
        <w:t>ной, оно не изымает, не накапливает в собственных фондах выпущен</w:t>
        <w:softHyphen/>
        <w:t>ную продукцию, не замещает свои издержки. В бюджетной системе товарные отношения купли-продажи имеют место только там, где государство продает (без кавычек) другим формам собственности;</w:t>
      </w:r>
      <w:r>
        <w:rPr>
          <w:sz w:val="24"/>
          <w:lang w:val="en-US"/>
        </w:rPr>
        <w:t xml:space="preserve"> </w:t>
      </w:r>
      <w:r>
        <w:rPr>
          <w:sz w:val="24"/>
        </w:rPr>
        <w:t>производя товарообмен, предприятие переводит в национальный бюджет посредством уплаты налогов и перечисления выручки от проданного товара общую сумму стоимости и внутренних накопле</w:t>
        <w:softHyphen/>
        <w:t>ний, полученных от первого до последнего момента производства и торговли. Таким образом, если одна из формальных промежуточных операций „оплаты</w:t>
      </w:r>
      <w:r>
        <w:rPr>
          <w:sz w:val="24"/>
          <w:lang w:val="en-US"/>
        </w:rPr>
        <w:t xml:space="preserve"> —</w:t>
      </w:r>
      <w:r>
        <w:rPr>
          <w:sz w:val="24"/>
        </w:rPr>
        <w:t xml:space="preserve"> взимания налога", являющихся не чем иным, как расчетным возмещением без экономического эффекта, не будет</w:t>
      </w:r>
      <w:r>
        <w:rPr>
          <w:sz w:val="24"/>
          <w:lang w:val="en-US"/>
        </w:rPr>
        <w:t xml:space="preserve"> </w:t>
      </w:r>
      <w:r>
        <w:rPr>
          <w:sz w:val="24"/>
        </w:rPr>
        <w:t>выполнена вследствие недостаточной организации или небрежности и т. д., то национальному фонду накопления не наносится ущерба при условии осуществления заключительной операции обмена, единствен</w:t>
        <w:softHyphen/>
        <w:t>ной в смысле экономического содержания. Эта система ослабляет кон</w:t>
        <w:softHyphen/>
        <w:t>цепцию группового обособленного владения на государственных пред</w:t>
        <w:softHyphen/>
        <w:t>приятиях, что объективно благоприятствует развитию марксистско-ленинской философии. Она делает ненужным налог и займ с процентом, так как предприятие ничего не удерживает и не накапливает в своих фондах, ликвидируя по существу те категории, которые с развитием процесса могут вступить в борьбу между собой» (неизданная работа Луиса Альвареса Рома).</w:t>
      </w:r>
    </w:p>
    <w:p>
      <w:pPr>
        <w:pStyle w:val="Normal"/>
        <w:spacing w:lineRule="auto" w:line="240"/>
        <w:rPr/>
      </w:pPr>
      <w:r>
        <w:rPr>
          <w:sz w:val="24"/>
        </w:rPr>
        <w:t>Финансирование предприятия осуществляется, с од</w:t>
        <w:softHyphen/>
        <w:t>ной стороны, для того, чтобы компенсировать</w:t>
      </w:r>
      <w:r>
        <w:rPr>
          <w:sz w:val="24"/>
          <w:lang w:val="en-US"/>
        </w:rPr>
        <w:t xml:space="preserve"> —</w:t>
      </w:r>
      <w:r>
        <w:rPr>
          <w:sz w:val="24"/>
        </w:rPr>
        <w:t xml:space="preserve"> при содействии учета и общественного контроля</w:t>
      </w:r>
      <w:r>
        <w:rPr>
          <w:sz w:val="24"/>
          <w:lang w:val="en-US"/>
        </w:rPr>
        <w:t xml:space="preserve"> —</w:t>
      </w:r>
      <w:r>
        <w:rPr>
          <w:sz w:val="24"/>
        </w:rPr>
        <w:t xml:space="preserve"> другому предприятию овеществленный труд, а с другой стороны, возместить живой труд, вложенный в каждый процесс общественного производства. Если первое действие формально и не имеет экономического содержания, так как по существу носит компенсационный характер, и если второе заключается в выплате заработной платы рабочему, осуществляемой после использования его рабочей силы в производстве потребительной стоимо</w:t>
        <w:softHyphen/>
        <w:t>сти, то какой же следует вывод из этих предпосылок? Вывод такой: рабочий</w:t>
      </w:r>
      <w:r>
        <w:rPr>
          <w:sz w:val="24"/>
          <w:lang w:val="en-US"/>
        </w:rPr>
        <w:t xml:space="preserve"> —</w:t>
      </w:r>
      <w:r>
        <w:rPr>
          <w:sz w:val="24"/>
        </w:rPr>
        <w:t xml:space="preserve"> это тот, кто действительно выдает кредит.</w:t>
      </w:r>
    </w:p>
    <w:p>
      <w:pPr>
        <w:pStyle w:val="Normal"/>
        <w:spacing w:lineRule="auto" w:line="240"/>
        <w:rPr>
          <w:sz w:val="24"/>
        </w:rPr>
      </w:pPr>
      <w:r>
        <w:rPr>
          <w:sz w:val="24"/>
        </w:rPr>
        <w:t>Маркс говорит:</w:t>
      </w:r>
    </w:p>
    <w:p>
      <w:pPr>
        <w:pStyle w:val="Normal"/>
        <w:spacing w:lineRule="auto" w:line="240"/>
        <w:rPr/>
      </w:pPr>
      <w:r>
        <w:rPr>
          <w:sz w:val="24"/>
        </w:rPr>
        <w:t>«Капиталист покупает рабочую силу прежде, чем она вступит в процесс производства, но он оплачивает ее лишь в обусловленные по договору сроки, лишь после того, как она уже затрачена на произ</w:t>
        <w:softHyphen/>
        <w:t>водство потребительной стоимости. Подобно остальной части стои</w:t>
        <w:softHyphen/>
        <w:t>мости продукта капиталисту принадлежит и та часть этого продукта, которая является лишь эквивалентом денег, израсходованных им на оплату рабочей силы, т. е. та часть стоимости продукта, которая представляет переменную капитальную стоимость. В виде самой этой части стоимости продукта рабочий уже доставил капиталисту эквива</w:t>
        <w:softHyphen/>
        <w:t>лент своей заработной платы. Но лишь обратное превращение товара в деньги, его продажа восстанавливает капиталисту его переменный капитал в виде денежного капитала, который он может вновь аванси</w:t>
        <w:softHyphen/>
        <w:t>ровать на покупку рабочей силы»</w:t>
      </w:r>
      <w:r>
        <w:rPr>
          <w:sz w:val="24"/>
          <w:vertAlign w:val="superscript"/>
        </w:rPr>
        <w:t>6</w:t>
      </w:r>
      <w:r>
        <w:rPr>
          <w:sz w:val="24"/>
        </w:rPr>
        <w:t>.</w:t>
      </w:r>
    </w:p>
    <w:p>
      <w:pPr>
        <w:pStyle w:val="Normal"/>
        <w:spacing w:lineRule="auto" w:line="240"/>
        <w:rPr/>
      </w:pPr>
      <w:r>
        <w:rPr>
          <w:sz w:val="24"/>
        </w:rPr>
        <w:t>Утверждать, что банк финансирует бюджет посред</w:t>
        <w:softHyphen/>
        <w:t>ством эмиссии и использования внутригосударственных кредитов и что «ввиду того, что в кубинской экономике не созданы денежные ресурсы для предоставления тако</w:t>
        <w:softHyphen/>
        <w:t>го типа банковских кредитов Министерству финансов, создается инфляционное давление и возрастает потреб</w:t>
        <w:softHyphen/>
        <w:t>ность в иностранных кредитах»,</w:t>
      </w:r>
      <w:r>
        <w:rPr>
          <w:sz w:val="24"/>
          <w:lang w:val="en-US"/>
        </w:rPr>
        <w:t xml:space="preserve"> —</w:t>
      </w:r>
      <w:r>
        <w:rPr>
          <w:sz w:val="24"/>
        </w:rPr>
        <w:t xml:space="preserve"> значит выводить вымысел за нормальные пределы, противопоставляя банковский кредит и государственную казну.</w:t>
      </w:r>
    </w:p>
    <w:p>
      <w:pPr>
        <w:pStyle w:val="Normal"/>
        <w:spacing w:lineRule="auto" w:line="240"/>
        <w:rPr>
          <w:sz w:val="24"/>
        </w:rPr>
      </w:pPr>
      <w:r>
        <w:rPr>
          <w:sz w:val="24"/>
        </w:rPr>
        <w:t>Не говоря уже о том, что банк вне государства Ничто с большой буквы, несмотря на юридический смысл закона, которым ассигнуются ему деньги.</w:t>
      </w:r>
    </w:p>
    <w:p>
      <w:pPr>
        <w:pStyle w:val="Normal"/>
        <w:spacing w:lineRule="auto" w:line="240"/>
        <w:rPr>
          <w:sz w:val="24"/>
        </w:rPr>
      </w:pPr>
      <w:r>
        <w:rPr>
          <w:sz w:val="24"/>
        </w:rPr>
        <w:t>Что касается финансовой дисциплины, то о бюджет</w:t>
        <w:softHyphen/>
        <w:t>ных предприятиях говорится, что «некоторые из них не стремятся взимать плату за товары и услуги, по</w:t>
        <w:softHyphen/>
        <w:t>скольку их затраты покрыты и им остается только пре</w:t>
        <w:softHyphen/>
        <w:t>кратить выплаты в бюджет». Это высказывание настоль</w:t>
        <w:softHyphen/>
        <w:t>ко необоснованно, что могло бы сравниться только с другим, в котором речь шла бы о хозрасчетном пред</w:t>
        <w:softHyphen/>
        <w:t>приятии, которому не оставалось бы ничего другого, как прекратить выплачивать проценты банку, отчисле</w:t>
        <w:softHyphen/>
        <w:t>ния в бюджет или установленные налоги, что, кстати, ни в коей мере не является исключением.</w:t>
      </w:r>
    </w:p>
    <w:p>
      <w:pPr>
        <w:pStyle w:val="Normal"/>
        <w:spacing w:lineRule="auto" w:line="240"/>
        <w:rPr>
          <w:sz w:val="24"/>
        </w:rPr>
      </w:pPr>
      <w:r>
        <w:rPr>
          <w:sz w:val="24"/>
        </w:rPr>
        <w:t>Статья утверждает следующее:</w:t>
      </w:r>
    </w:p>
    <w:p>
      <w:pPr>
        <w:pStyle w:val="Normal"/>
        <w:spacing w:lineRule="auto" w:line="240"/>
        <w:rPr>
          <w:sz w:val="24"/>
        </w:rPr>
      </w:pPr>
      <w:r>
        <w:rPr>
          <w:sz w:val="24"/>
        </w:rPr>
        <w:t>«Можно доказать, что экономически самостоятельные предприя</w:t>
        <w:softHyphen/>
        <w:t>тия также совершают подобные нарушения, следует даже указать, что предприятия ИНРА держат печальное первое место по количеству и стоимости подобных нарушений. На это надо сказать, что пред</w:t>
        <w:softHyphen/>
        <w:t>приятия ИНРА в действительности никогда и не работали как эконо</w:t>
        <w:softHyphen/>
        <w:t>мически самостоятельные».</w:t>
      </w:r>
    </w:p>
    <w:p>
      <w:pPr>
        <w:pStyle w:val="Normal"/>
        <w:spacing w:lineRule="auto" w:line="240"/>
        <w:rPr>
          <w:sz w:val="24"/>
        </w:rPr>
      </w:pPr>
      <w:r>
        <w:rPr>
          <w:sz w:val="24"/>
        </w:rPr>
        <w:t>После подобного утверждения, не соответствующего серьезной направленности статьи подобного рода, впору задать несколько вопросов.</w:t>
      </w:r>
    </w:p>
    <w:p>
      <w:pPr>
        <w:pStyle w:val="Normal"/>
        <w:spacing w:lineRule="auto" w:line="240"/>
        <w:rPr>
          <w:sz w:val="24"/>
        </w:rPr>
      </w:pPr>
      <w:r>
        <w:rPr>
          <w:sz w:val="24"/>
        </w:rPr>
        <w:t>Почему ИНРА никогда не работала в действитель</w:t>
        <w:softHyphen/>
        <w:t>ности в этой системе? Другие ведомства пытались этому воспрепятствовать?</w:t>
      </w:r>
    </w:p>
    <w:p>
      <w:pPr>
        <w:pStyle w:val="Normal"/>
        <w:spacing w:lineRule="auto" w:line="240"/>
        <w:rPr>
          <w:sz w:val="24"/>
        </w:rPr>
      </w:pPr>
      <w:r>
        <w:rPr>
          <w:sz w:val="24"/>
        </w:rPr>
        <w:t>Не была оказана всемерная поддержка со стороны Министерства финансов и Банка? Обучение и распрост</w:t>
        <w:softHyphen/>
        <w:t>ранение этой системы на всех курсах и во всех звеньях были недостаточны?</w:t>
      </w:r>
    </w:p>
    <w:p>
      <w:pPr>
        <w:pStyle w:val="Normal"/>
        <w:spacing w:lineRule="auto" w:line="240"/>
        <w:rPr>
          <w:sz w:val="24"/>
        </w:rPr>
      </w:pPr>
      <w:r>
        <w:rPr>
          <w:sz w:val="24"/>
        </w:rPr>
        <w:t>Это благие пожелания Банка, воплотившись в закон, приводят к такому результату?</w:t>
      </w:r>
    </w:p>
    <w:p>
      <w:pPr>
        <w:pStyle w:val="Normal"/>
        <w:spacing w:lineRule="auto" w:line="240"/>
        <w:rPr>
          <w:sz w:val="24"/>
        </w:rPr>
      </w:pPr>
      <w:r>
        <w:rPr>
          <w:sz w:val="24"/>
        </w:rPr>
        <w:t>Или первоочередной мерой является организация административного аппарата, без чего и думать нельзя о каком-либо конкретном результате?</w:t>
      </w:r>
    </w:p>
    <w:p>
      <w:pPr>
        <w:pStyle w:val="Normal"/>
        <w:spacing w:lineRule="auto" w:line="240"/>
        <w:rPr>
          <w:sz w:val="24"/>
        </w:rPr>
      </w:pPr>
      <w:r>
        <w:rPr>
          <w:sz w:val="24"/>
        </w:rPr>
        <w:t>Давно приверженцы хозрасчета защищаются такими аргументами, как эти: пора уже запустить систему и правильно ее анализировать; дискуссии на подобные темы всегда полезны, но если мы и впредь будем погру</w:t>
        <w:softHyphen/>
        <w:t>жены в полемику без практических достижений, то мы рискуем слишком поздно отгадать, борзая это или легавая.</w:t>
      </w:r>
    </w:p>
    <w:p>
      <w:pPr>
        <w:pStyle w:val="Normal"/>
        <w:spacing w:lineRule="auto" w:line="240"/>
        <w:rPr>
          <w:sz w:val="24"/>
        </w:rPr>
      </w:pPr>
      <w:r>
        <w:rPr>
          <w:sz w:val="24"/>
        </w:rPr>
        <w:t>Итак, делаем выводы.</w:t>
      </w:r>
    </w:p>
    <w:p>
      <w:pPr>
        <w:pStyle w:val="Normal"/>
        <w:spacing w:lineRule="auto" w:line="240"/>
        <w:rPr>
          <w:sz w:val="24"/>
        </w:rPr>
      </w:pPr>
      <w:r>
        <w:rPr>
          <w:sz w:val="24"/>
        </w:rPr>
        <w:t>1. Рассмотренная статья в популярной, но теорети</w:t>
        <w:softHyphen/>
        <w:t>чески неглубокой форме рассказывает о происхождении банков. Отсюда вытекают ошибки руководителей Банка относительно роли, которую Банк призван сыграть в строительстве нового общества.</w:t>
      </w:r>
    </w:p>
    <w:p>
      <w:pPr>
        <w:pStyle w:val="Normal"/>
        <w:spacing w:lineRule="auto" w:line="240"/>
        <w:rPr/>
      </w:pPr>
      <w:r>
        <w:rPr>
          <w:sz w:val="24"/>
          <w:lang w:val="en-US"/>
        </w:rPr>
        <w:t>2.</w:t>
      </w:r>
      <w:r>
        <w:rPr>
          <w:sz w:val="24"/>
        </w:rPr>
        <w:t xml:space="preserve"> Цитируемые Марсело Фернандесом слова Ленина показывают лишь объективную сторону вопроса: роль банков в период монополий, но никоим образом не устанавливают четкую их роль на следующем этапе раз</w:t>
        <w:softHyphen/>
        <w:t>вития общества.</w:t>
      </w:r>
    </w:p>
    <w:p>
      <w:pPr>
        <w:pStyle w:val="Normal"/>
        <w:spacing w:lineRule="auto" w:line="240"/>
        <w:rPr/>
      </w:pPr>
      <w:r>
        <w:rPr>
          <w:sz w:val="24"/>
          <w:lang w:val="en-US"/>
        </w:rPr>
        <w:t>3.</w:t>
      </w:r>
      <w:r>
        <w:rPr>
          <w:sz w:val="24"/>
        </w:rPr>
        <w:t xml:space="preserve"> Автор забывает о том, что монополистические банки являются финансовым аппаратом супергосу</w:t>
        <w:softHyphen/>
        <w:t>дарств, и поэтому не переходит к анализу их новой роли на том этапе, когда государство со своим собствен</w:t>
        <w:softHyphen/>
        <w:t>ным финансовым аппаратом их всех объединяет; автор настаивает на том, что банк должен удерживать пози</w:t>
        <w:softHyphen/>
        <w:t>цию гегемона в экономике, несмотря на социально-экономические изменения.</w:t>
      </w:r>
    </w:p>
    <w:p>
      <w:pPr>
        <w:pStyle w:val="Normal"/>
        <w:spacing w:lineRule="auto" w:line="240"/>
        <w:rPr/>
      </w:pPr>
      <w:r>
        <w:rPr>
          <w:sz w:val="24"/>
          <w:lang w:val="en-US"/>
        </w:rPr>
        <w:t>4.</w:t>
      </w:r>
      <w:r>
        <w:rPr>
          <w:sz w:val="24"/>
        </w:rPr>
        <w:t xml:space="preserve"> Автор забывает предупреждение Маркса о характере кредитной системы, что приводит его к механичес</w:t>
        <w:softHyphen/>
        <w:t>кому пониманию ее функций.</w:t>
      </w:r>
    </w:p>
    <w:p>
      <w:pPr>
        <w:pStyle w:val="Normal"/>
        <w:spacing w:lineRule="auto" w:line="240"/>
        <w:rPr/>
      </w:pPr>
      <w:r>
        <w:rPr>
          <w:sz w:val="24"/>
          <w:lang w:val="en-US"/>
        </w:rPr>
        <w:t>5.</w:t>
      </w:r>
      <w:r>
        <w:rPr>
          <w:sz w:val="24"/>
        </w:rPr>
        <w:t xml:space="preserve"> Марсело Фернандес, настаивая на контроле за капиталовложениями, упускает из вида функцию, вы</w:t>
        <w:softHyphen/>
        <w:t>полняемую монополистическим банком при осуществле</w:t>
        <w:softHyphen/>
        <w:t>нии подобного контроля, не зная изменений, уже произо</w:t>
        <w:softHyphen/>
        <w:t>шедших, и тех, что произойдут в переходный период.</w:t>
      </w:r>
    </w:p>
    <w:p>
      <w:pPr>
        <w:pStyle w:val="Normal"/>
        <w:spacing w:lineRule="auto" w:line="240"/>
        <w:rPr>
          <w:sz w:val="24"/>
        </w:rPr>
      </w:pPr>
      <w:r>
        <w:rPr>
          <w:sz w:val="24"/>
        </w:rPr>
        <w:t>6. Марсело Фернандес недостаточно глубоко изучил основы системы бюджетного финансирования, поэтому его рассуждения при ее анализе несколько ошибочны.</w:t>
      </w:r>
    </w:p>
    <w:p>
      <w:pPr>
        <w:pStyle w:val="Normal"/>
        <w:spacing w:lineRule="auto" w:line="240"/>
        <w:rPr/>
      </w:pPr>
      <w:r>
        <w:rPr>
          <w:sz w:val="24"/>
          <w:lang w:val="en-US"/>
        </w:rPr>
        <w:t>7.</w:t>
      </w:r>
      <w:r>
        <w:rPr>
          <w:sz w:val="24"/>
        </w:rPr>
        <w:t xml:space="preserve"> Похоже, что банк, по воле всевышнего став хозя</w:t>
        <w:softHyphen/>
        <w:t>ином собственного капитала, имеет здоровые намерения помочь государству решить все проблемы путем пра</w:t>
        <w:softHyphen/>
        <w:t>вильною применения финансовых законов под его муд</w:t>
        <w:softHyphen/>
        <w:t>рым руководством. К сожалению, есть упрямцы, отка</w:t>
        <w:softHyphen/>
        <w:t>зывающиеся от этой опеки, вызывающие финансовые беспорядки и инфляцию тем, что отказываются просить у него кредит «на выгодных условиях».</w:t>
      </w:r>
    </w:p>
    <w:p>
      <w:pPr>
        <w:pStyle w:val="Normal"/>
        <w:spacing w:lineRule="auto" w:line="240"/>
        <w:rPr/>
      </w:pPr>
      <w:r>
        <w:rPr>
          <w:sz w:val="24"/>
          <w:lang w:val="en-US"/>
        </w:rPr>
        <w:t>8.</w:t>
      </w:r>
      <w:r>
        <w:rPr>
          <w:sz w:val="24"/>
        </w:rPr>
        <w:t xml:space="preserve"> Статья показывает, что товарищи из Банка ис</w:t>
        <w:softHyphen/>
        <w:t>пользуют экономические понятия, о которых здесь идет речь, как фетиши из области классической и даже вульгарной экономии...</w:t>
      </w:r>
    </w:p>
    <w:p>
      <w:pPr>
        <w:pStyle w:val="Normal"/>
        <w:pBdr>
          <w:bottom w:val="single" w:sz="6" w:space="1" w:color="000000"/>
        </w:pBdr>
        <w:spacing w:lineRule="auto" w:line="240"/>
        <w:jc w:val="right"/>
        <w:rPr>
          <w:sz w:val="24"/>
        </w:rPr>
      </w:pPr>
      <w:r>
        <w:rPr>
          <w:sz w:val="24"/>
        </w:rPr>
        <w:t>«Куба сосиалиста»</w:t>
      </w:r>
    </w:p>
    <w:p>
      <w:pPr>
        <w:pStyle w:val="Normal"/>
        <w:spacing w:lineRule="auto" w:line="240"/>
        <w:rPr>
          <w:sz w:val="24"/>
          <w:lang w:val="en-US"/>
        </w:rPr>
      </w:pPr>
      <w:r>
        <w:rPr>
          <w:sz w:val="24"/>
          <w:vertAlign w:val="superscript"/>
          <w:lang w:val="en-US"/>
        </w:rPr>
        <w:t>1</w:t>
      </w:r>
      <w:r>
        <w:rPr>
          <w:sz w:val="24"/>
          <w:lang w:val="en-US"/>
        </w:rPr>
        <w:t xml:space="preserve"> </w:t>
      </w:r>
      <w:r>
        <w:rPr>
          <w:sz w:val="24"/>
        </w:rPr>
        <w:t>Маркс К., Энгельс Ф. Соч. 2-е изд. Т.</w:t>
      </w:r>
      <w:r>
        <w:rPr>
          <w:sz w:val="24"/>
          <w:lang w:val="en-US"/>
        </w:rPr>
        <w:t xml:space="preserve"> 23.</w:t>
      </w:r>
      <w:r>
        <w:rPr>
          <w:sz w:val="24"/>
        </w:rPr>
        <w:t xml:space="preserve"> С.</w:t>
      </w:r>
      <w:r>
        <w:rPr>
          <w:sz w:val="24"/>
          <w:lang w:val="en-US"/>
        </w:rPr>
        <w:t xml:space="preserve"> 139—140. </w:t>
      </w:r>
      <w:r>
        <w:rPr>
          <w:sz w:val="24"/>
        </w:rPr>
        <w:t xml:space="preserve"> </w:t>
      </w:r>
    </w:p>
    <w:p>
      <w:pPr>
        <w:pStyle w:val="Normal"/>
        <w:spacing w:lineRule="auto" w:line="240"/>
        <w:rPr>
          <w:sz w:val="24"/>
        </w:rPr>
      </w:pPr>
      <w:r>
        <w:rPr>
          <w:sz w:val="24"/>
          <w:vertAlign w:val="superscript"/>
        </w:rPr>
        <w:t>2</w:t>
      </w:r>
      <w:r>
        <w:rPr>
          <w:sz w:val="24"/>
        </w:rPr>
        <w:t xml:space="preserve"> Ленин В. И. Полн. собр. соч. Т.</w:t>
      </w:r>
      <w:r>
        <w:rPr>
          <w:sz w:val="24"/>
          <w:lang w:val="en-US"/>
        </w:rPr>
        <w:t xml:space="preserve"> 27.</w:t>
      </w:r>
      <w:r>
        <w:rPr>
          <w:sz w:val="24"/>
        </w:rPr>
        <w:t xml:space="preserve"> С.</w:t>
      </w:r>
      <w:r>
        <w:rPr>
          <w:sz w:val="24"/>
          <w:lang w:val="en-US"/>
        </w:rPr>
        <w:t xml:space="preserve"> 386—387.</w:t>
      </w:r>
    </w:p>
    <w:p>
      <w:pPr>
        <w:pStyle w:val="Normal"/>
        <w:spacing w:lineRule="auto" w:line="240"/>
        <w:rPr>
          <w:sz w:val="24"/>
        </w:rPr>
      </w:pPr>
      <w:r>
        <w:rPr>
          <w:sz w:val="24"/>
          <w:vertAlign w:val="superscript"/>
        </w:rPr>
        <w:t>3</w:t>
      </w:r>
      <w:r>
        <w:rPr>
          <w:sz w:val="24"/>
        </w:rPr>
        <w:t xml:space="preserve"> Маркс К., Энгельс Ф. Соч. 2-е изд. Т.</w:t>
      </w:r>
      <w:r>
        <w:rPr>
          <w:sz w:val="24"/>
          <w:lang w:val="en-US"/>
        </w:rPr>
        <w:t xml:space="preserve"> 23.</w:t>
      </w:r>
      <w:r>
        <w:rPr>
          <w:sz w:val="24"/>
        </w:rPr>
        <w:t xml:space="preserve"> С.</w:t>
      </w:r>
      <w:r>
        <w:rPr>
          <w:sz w:val="24"/>
          <w:lang w:val="en-US"/>
        </w:rPr>
        <w:t xml:space="preserve"> 765</w:t>
      </w:r>
    </w:p>
    <w:p>
      <w:pPr>
        <w:pStyle w:val="Normal"/>
        <w:spacing w:lineRule="auto" w:line="240"/>
        <w:rPr>
          <w:sz w:val="24"/>
        </w:rPr>
      </w:pPr>
      <w:r>
        <w:rPr>
          <w:sz w:val="24"/>
          <w:vertAlign w:val="superscript"/>
        </w:rPr>
        <w:t>4</w:t>
      </w:r>
      <w:r>
        <w:rPr>
          <w:sz w:val="24"/>
        </w:rPr>
        <w:t xml:space="preserve"> Маркс К., Энгельс Ф. Соч. 2-е изд. Т.</w:t>
      </w:r>
      <w:r>
        <w:rPr>
          <w:sz w:val="24"/>
          <w:lang w:val="en-US"/>
        </w:rPr>
        <w:t xml:space="preserve"> 25.</w:t>
      </w:r>
      <w:r>
        <w:rPr>
          <w:sz w:val="24"/>
        </w:rPr>
        <w:t xml:space="preserve"> Ч.</w:t>
      </w:r>
      <w:r>
        <w:rPr>
          <w:sz w:val="24"/>
          <w:lang w:val="en-US"/>
        </w:rPr>
        <w:t xml:space="preserve"> II.</w:t>
      </w:r>
      <w:r>
        <w:rPr>
          <w:sz w:val="24"/>
        </w:rPr>
        <w:t xml:space="preserve"> С.</w:t>
      </w:r>
      <w:r>
        <w:rPr>
          <w:sz w:val="24"/>
          <w:lang w:val="en-US"/>
        </w:rPr>
        <w:t xml:space="preserve"> 156—157.</w:t>
      </w:r>
    </w:p>
    <w:p>
      <w:pPr>
        <w:pStyle w:val="Normal"/>
        <w:spacing w:lineRule="auto" w:line="240"/>
        <w:rPr/>
      </w:pPr>
      <w:r>
        <w:rPr>
          <w:sz w:val="24"/>
          <w:vertAlign w:val="superscript"/>
        </w:rPr>
        <w:t>5</w:t>
      </w:r>
      <w:r>
        <w:rPr>
          <w:sz w:val="24"/>
        </w:rPr>
        <w:t xml:space="preserve"> Сталин И. В. Собр. соч. Т.</w:t>
      </w:r>
      <w:r>
        <w:rPr>
          <w:sz w:val="24"/>
          <w:lang w:val="en-US"/>
        </w:rPr>
        <w:t xml:space="preserve"> 13.</w:t>
      </w:r>
      <w:r>
        <w:rPr>
          <w:sz w:val="24"/>
        </w:rPr>
        <w:t xml:space="preserve"> С.</w:t>
      </w:r>
      <w:r>
        <w:rPr>
          <w:sz w:val="24"/>
          <w:lang w:val="en-US"/>
        </w:rPr>
        <w:t xml:space="preserve"> 74—75.</w:t>
      </w:r>
    </w:p>
    <w:p>
      <w:pPr>
        <w:pStyle w:val="Normal"/>
        <w:pBdr>
          <w:bottom w:val="single" w:sz="6" w:space="1" w:color="000000"/>
        </w:pBdr>
        <w:spacing w:lineRule="auto" w:line="240"/>
        <w:rPr/>
      </w:pPr>
      <w:r>
        <w:rPr>
          <w:sz w:val="24"/>
          <w:vertAlign w:val="superscript"/>
        </w:rPr>
        <w:t>6</w:t>
      </w:r>
      <w:r>
        <w:rPr>
          <w:sz w:val="24"/>
        </w:rPr>
        <w:t xml:space="preserve"> Маркс К., Энгельс Ф. Соч. 2-е изд. Т.</w:t>
      </w:r>
      <w:r>
        <w:rPr>
          <w:sz w:val="24"/>
          <w:lang w:val="en-US"/>
        </w:rPr>
        <w:t xml:space="preserve"> 24.</w:t>
      </w:r>
      <w:r>
        <w:rPr>
          <w:sz w:val="24"/>
        </w:rPr>
        <w:t xml:space="preserve"> С.</w:t>
      </w:r>
      <w:r>
        <w:rPr>
          <w:sz w:val="24"/>
          <w:lang w:val="en-US"/>
        </w:rPr>
        <w:t xml:space="preserve"> 449.</w:t>
      </w:r>
    </w:p>
    <w:p>
      <w:pPr>
        <w:pStyle w:val="Normal"/>
        <w:spacing w:lineRule="auto" w:line="240"/>
        <w:ind w:left="1160" w:hanging="0"/>
        <w:jc w:val="left"/>
        <w:rPr>
          <w:sz w:val="24"/>
        </w:rPr>
      </w:pPr>
      <w:r>
        <w:rPr>
          <w:b/>
          <w:sz w:val="24"/>
        </w:rPr>
        <w:t>8. ПРОТИВ БЮРОКРАТИЗМА</w:t>
      </w:r>
    </w:p>
    <w:p>
      <w:pPr>
        <w:pStyle w:val="Normal"/>
        <w:spacing w:lineRule="auto" w:line="240"/>
        <w:ind w:left="40" w:hanging="0"/>
        <w:jc w:val="right"/>
        <w:rPr>
          <w:sz w:val="24"/>
        </w:rPr>
      </w:pPr>
      <w:r>
        <w:rPr>
          <w:i/>
          <w:sz w:val="24"/>
        </w:rPr>
        <w:t>Апрель</w:t>
      </w:r>
      <w:r>
        <w:rPr>
          <w:i/>
          <w:sz w:val="24"/>
          <w:lang w:val="en-US"/>
        </w:rPr>
        <w:t xml:space="preserve"> 1961</w:t>
      </w:r>
      <w:r>
        <w:rPr>
          <w:i/>
          <w:sz w:val="24"/>
        </w:rPr>
        <w:t xml:space="preserve"> г.</w:t>
      </w:r>
    </w:p>
    <w:p>
      <w:pPr>
        <w:pStyle w:val="Normal"/>
        <w:spacing w:lineRule="auto" w:line="240"/>
        <w:rPr>
          <w:sz w:val="24"/>
        </w:rPr>
      </w:pPr>
      <w:r>
        <w:rPr>
          <w:sz w:val="24"/>
        </w:rPr>
        <w:t>Наша Революция явилась в сущности результатом пар</w:t>
        <w:softHyphen/>
        <w:t>тизанского движения, которое положило начало воору</w:t>
        <w:softHyphen/>
        <w:t>женной борьбе против тирании и завершилось взятием власти. Как первые шаги Революционного государства, так и весь первоначальный период деятельности прави</w:t>
        <w:softHyphen/>
        <w:t>тельства носили ярко выраженный характер партизан</w:t>
        <w:softHyphen/>
        <w:t>ских действий.</w:t>
      </w:r>
    </w:p>
    <w:p>
      <w:pPr>
        <w:pStyle w:val="Normal"/>
        <w:spacing w:lineRule="auto" w:line="240"/>
        <w:rPr>
          <w:sz w:val="24"/>
        </w:rPr>
      </w:pPr>
      <w:r>
        <w:rPr>
          <w:sz w:val="24"/>
        </w:rPr>
        <w:t>«Партизанщина» повторяла опыт вооруженной борь</w:t>
        <w:softHyphen/>
        <w:t>бы в горах и на полях Кубы в различных администра</w:t>
        <w:softHyphen/>
        <w:t>тивных и массовых организациях, и выражалось это в том, что органы администрации и общества в целом давали только основные революционные лозунги (кото</w:t>
        <w:softHyphen/>
        <w:t>рые часто трактовались на самые различные лады). Формула решения конкретных вопросов зависела от свободной воли каждого руководителя.</w:t>
      </w:r>
    </w:p>
    <w:p>
      <w:pPr>
        <w:pStyle w:val="Normal"/>
        <w:spacing w:lineRule="auto" w:line="240"/>
        <w:rPr>
          <w:sz w:val="24"/>
        </w:rPr>
      </w:pPr>
      <w:r>
        <w:rPr>
          <w:sz w:val="24"/>
        </w:rPr>
        <w:t>Охватывая все функции управления обществом, сферы деятельности «административной партизанщины» сталкивались между собой, между ними происходили постоянные трения, приказы сменяли контрприказы, различно трактовались законы, что приводило в отдельных случаях к замечаниям со стороны тех органов, которые издавали свои собственные постановления в форме декретов, не считаясь с центральным аппаратом управления. После года горьких опытов мы пришли к выводу, что крайне необходимо полностью изменить наш стиль работы и вернуться к организации государст</w:t>
        <w:softHyphen/>
        <w:t>венного аппарата, должным образом используя методы планирования, применяемые в братских социалистичес</w:t>
        <w:softHyphen/>
        <w:t>ких странах.</w:t>
      </w:r>
    </w:p>
    <w:p>
      <w:pPr>
        <w:pStyle w:val="Normal"/>
        <w:spacing w:lineRule="auto" w:line="240"/>
        <w:rPr>
          <w:sz w:val="24"/>
        </w:rPr>
      </w:pPr>
      <w:r>
        <w:rPr>
          <w:sz w:val="24"/>
        </w:rPr>
        <w:t>В качестве контрмеры началось создание мощных бюрократических аппаратов, которые характерны для первого этапа строительства нашего социалистического государства, но шарахания были слишком большими и ряд органов, среди них Министерство промышленнос</w:t>
        <w:softHyphen/>
        <w:t>ти, начали проводить политику оперативной централиза</w:t>
        <w:softHyphen/>
        <w:t>ции и излишне подавлять инициативу администраторов. Эта идея централизации объясняется нехваткой кадров среднего звена и предшествующим духом анархизма, что вынуждало прилагать огромные усилия для выпол</w:t>
        <w:softHyphen/>
        <w:t>нения директив. Параллельно с этим отсутствие долж</w:t>
        <w:softHyphen/>
        <w:t>ного аппарата контроля создавало трудности в своевре</w:t>
        <w:softHyphen/>
        <w:t>менном обнаружении административных ошибок, что приводило к «говорильне по бумажке». Таким образом, более сознательные и более боязливые сдерживали свои порывы, чтобы приспособить их к медленному ходу административной колесницы, другие же в это время, гордясь прошлыми заслугами, не желали признавать никакой власти, вынуждая тем самым новые органы контроля к тому, чтобы пресечь их деятельность. Так наша Революция начала страдать от бюрократизма.</w:t>
      </w:r>
    </w:p>
    <w:p>
      <w:pPr>
        <w:pStyle w:val="Normal"/>
        <w:spacing w:lineRule="auto" w:line="240"/>
        <w:rPr/>
      </w:pPr>
      <w:r>
        <w:rPr>
          <w:sz w:val="24"/>
        </w:rPr>
        <w:t>Совершенно очевидно, что бюрократизм не рождает</w:t>
        <w:softHyphen/>
        <w:t>ся вместе с социалистическим обществом и не является его обязательной составной частью. Государственная бюрократия существовала в эпоху буржуазных режи</w:t>
        <w:softHyphen/>
        <w:t>мов, составленная из свиты прихлебателей и лакеев, и под сенью бюджета росло число ловкачей, которые</w:t>
      </w:r>
      <w:r>
        <w:rPr>
          <w:sz w:val="24"/>
          <w:lang w:val="en-US"/>
        </w:rPr>
        <w:t xml:space="preserve"> </w:t>
      </w:r>
      <w:r>
        <w:rPr>
          <w:sz w:val="24"/>
        </w:rPr>
        <w:t>составляли «двор» очередного политикана. В капиталис</w:t>
        <w:softHyphen/>
        <w:t>тическом обществе, где весь государственный аппарат поставлен на службу буржуазии, его значение как руководящего органа невелико; в основном он должен быть достаточно гибким, чтобы открывать путь ловкачу, и достаточно жестким, чтобы держать в узде народ.</w:t>
      </w:r>
    </w:p>
    <w:p>
      <w:pPr>
        <w:pStyle w:val="Normal"/>
        <w:spacing w:lineRule="auto" w:line="240"/>
        <w:rPr>
          <w:sz w:val="24"/>
        </w:rPr>
      </w:pPr>
      <w:r>
        <w:rPr>
          <w:sz w:val="24"/>
        </w:rPr>
        <w:t>Отягощенное «первородным грехом», гнездящемся в старых административных аппаратах, и обстоятельства</w:t>
        <w:softHyphen/>
        <w:t>ми, возникшими сразу после победы Революции, зло бюрократизма начало быстро расти. В поисках его корней в настоящее время следует к старым причинам добавить новые, основывающиеся на трех основных положениях.</w:t>
      </w:r>
    </w:p>
    <w:p>
      <w:pPr>
        <w:pStyle w:val="Normal"/>
        <w:spacing w:lineRule="auto" w:line="240"/>
        <w:rPr/>
      </w:pPr>
      <w:r>
        <w:rPr>
          <w:sz w:val="24"/>
        </w:rPr>
        <w:t>Одно из них</w:t>
      </w:r>
      <w:r>
        <w:rPr>
          <w:sz w:val="24"/>
          <w:lang w:val="en-US"/>
        </w:rPr>
        <w:t xml:space="preserve"> —</w:t>
      </w:r>
      <w:r>
        <w:rPr>
          <w:sz w:val="24"/>
        </w:rPr>
        <w:t xml:space="preserve"> отсутствие «внутреннего стимула». Этим мы хотим сказать об отсутствии у человека инте</w:t>
        <w:softHyphen/>
        <w:t>реса преданно служить государству и преодолевать сложившееся положение. Вызывается это отсутствием революционной сознательности или во всяком случае соглашательством с плохим положением дел.</w:t>
      </w:r>
    </w:p>
    <w:p>
      <w:pPr>
        <w:pStyle w:val="Normal"/>
        <w:spacing w:lineRule="auto" w:line="240"/>
        <w:rPr>
          <w:sz w:val="24"/>
        </w:rPr>
      </w:pPr>
      <w:r>
        <w:rPr>
          <w:sz w:val="24"/>
        </w:rPr>
        <w:t>Можно установить как прямую, так и косвенную связь между отсутствием «внутреннего стимула» и от</w:t>
        <w:softHyphen/>
        <w:t>сутствием интереса решать вопросы. В этом случае, будь то по причине полного отсутствия убежденности, порождаемой недостатком идеологической подготовки, или же определенной дозы отчаяния перед постоянно возникающими проблемами, которые нельзя разрешить, человек или же группа людей находят убежище в бюрократизме, заполняют бумаги, «спасают свою ответ</w:t>
        <w:softHyphen/>
        <w:t>ственность» и устанавливают бумажную защиту, чтобы продолжать существовать или защититься от безответ</w:t>
        <w:softHyphen/>
        <w:t>ственности других.</w:t>
      </w:r>
    </w:p>
    <w:p>
      <w:pPr>
        <w:pStyle w:val="Normal"/>
        <w:spacing w:lineRule="auto" w:line="240"/>
        <w:rPr/>
      </w:pPr>
      <w:r>
        <w:rPr>
          <w:sz w:val="24"/>
        </w:rPr>
        <w:t>Другой причиной является отсутствие организации. В попытках положить конец «партизанщине», не имея достаточного опыта управления, делаются перемещения, воздвигаются барьеры, которые без нужды тормозят приток информации снизу и инструкций или приказов, исходящих</w:t>
      </w:r>
      <w:r>
        <w:rPr>
          <w:b/>
          <w:sz w:val="24"/>
        </w:rPr>
        <w:t xml:space="preserve"> </w:t>
      </w:r>
      <w:r>
        <w:rPr>
          <w:sz w:val="24"/>
        </w:rPr>
        <w:t>из центральных аппаратов. Иногда эта информация принимается в искаженном виде, инструк</w:t>
        <w:softHyphen/>
        <w:t>ции же и приказы превращаются в нелепые и неумные указания, которые еще больше способствуют возникно</w:t>
        <w:softHyphen/>
        <w:t>вению путаницы и дезорганизации.</w:t>
      </w:r>
    </w:p>
    <w:p>
      <w:pPr>
        <w:pStyle w:val="Normal"/>
        <w:spacing w:lineRule="auto" w:line="240"/>
        <w:rPr/>
      </w:pPr>
      <w:r>
        <w:rPr>
          <w:sz w:val="24"/>
        </w:rPr>
        <w:t>Отсутствие организации характеризуется в основном недостаточным умением оценить данное положение. Примером могут служить министерства, когда этими последними делаются попытки разрешать вопросы на других несоответствующих уровнях или же когда пыта</w:t>
        <w:softHyphen/>
        <w:t>ются их решать неверным путем и в конце концов тонут в бумажном лабиринте. Бюрократизм</w:t>
      </w:r>
      <w:r>
        <w:rPr>
          <w:sz w:val="24"/>
          <w:lang w:val="en-US"/>
        </w:rPr>
        <w:t xml:space="preserve"> —</w:t>
      </w:r>
      <w:r>
        <w:rPr>
          <w:sz w:val="24"/>
        </w:rPr>
        <w:t xml:space="preserve"> это цепочка служащих, каждый из которых хочет любым путем решить свои вопросы, наталкиваясь каждый раз на установленный порядок, и не имеет возможности</w:t>
      </w:r>
      <w:r>
        <w:rPr>
          <w:b/>
          <w:sz w:val="24"/>
        </w:rPr>
        <w:t xml:space="preserve"> </w:t>
      </w:r>
      <w:r>
        <w:rPr>
          <w:sz w:val="24"/>
        </w:rPr>
        <w:t>их</w:t>
      </w:r>
      <w:r>
        <w:rPr>
          <w:b/>
          <w:sz w:val="24"/>
        </w:rPr>
        <w:t xml:space="preserve"> </w:t>
      </w:r>
      <w:r>
        <w:rPr>
          <w:sz w:val="24"/>
        </w:rPr>
        <w:t>решить. Мы нередко наблюдаем, как многие служащие видят единственный выход в увеличении количества работников, в то время как для решения проблем вмес</w:t>
        <w:softHyphen/>
        <w:t>то нагромождения ненужных бумаг требовалось просто немного обычной логики.</w:t>
      </w:r>
    </w:p>
    <w:p>
      <w:pPr>
        <w:pStyle w:val="Normal"/>
        <w:spacing w:lineRule="auto" w:line="240"/>
        <w:rPr/>
      </w:pPr>
      <w:r>
        <w:rPr>
          <w:sz w:val="24"/>
        </w:rPr>
        <w:t>При здравой самокритике мы никогда не должны забывать, что ответственным за большинство бюрокра</w:t>
        <w:softHyphen/>
        <w:t>тических ошибок является управление экономикой на</w:t>
        <w:softHyphen/>
        <w:t>шей Революции. Государственные учреждения не разви</w:t>
        <w:softHyphen/>
        <w:t>вались по единому плану, который предусматривал бы хорошо продуманные межведомственные отношения и предоставлял возможность для самых различных толкований методов управления. Центральный аппарат экономики</w:t>
      </w:r>
      <w:r>
        <w:rPr>
          <w:sz w:val="24"/>
          <w:lang w:val="en-US"/>
        </w:rPr>
        <w:t xml:space="preserve"> —</w:t>
      </w:r>
      <w:r>
        <w:rPr>
          <w:sz w:val="24"/>
        </w:rPr>
        <w:t xml:space="preserve"> Центральный совет планирования</w:t>
      </w:r>
      <w:r>
        <w:rPr>
          <w:sz w:val="24"/>
          <w:lang w:val="en-US"/>
        </w:rPr>
        <w:t xml:space="preserve"> —</w:t>
      </w:r>
      <w:r>
        <w:rPr>
          <w:sz w:val="24"/>
        </w:rPr>
        <w:t xml:space="preserve"> не выполнил, да и не мог выполнить свою задачу по руководству, так как не имел достаточной власти над соответствующими органами, был неспособен издавать четкие распоряжения, основанные на единой системе, осуществлять контроль выполнения указаний, ему не</w:t>
        <w:softHyphen/>
        <w:t>доставало необходимого перспективного плана. Чрез</w:t>
        <w:softHyphen/>
        <w:t>мерная централизация без хорошей организации затормозила стихийные действия, не дав взамен правильных и своевременных распоряжений. Нагромождение мел</w:t>
        <w:softHyphen/>
        <w:t>ких решений заслонило ясное видение крупных проб</w:t>
        <w:softHyphen/>
        <w:t>лем, и их решение безнадежно застопорилось. Типич</w:t>
        <w:softHyphen/>
        <w:t>ным в нашей работе стало принятие решения в послед</w:t>
        <w:softHyphen/>
        <w:t>нюю минуту, на ходу и без всякого анализа.</w:t>
      </w:r>
    </w:p>
    <w:p>
      <w:pPr>
        <w:pStyle w:val="Normal"/>
        <w:spacing w:lineRule="auto" w:line="240"/>
        <w:rPr>
          <w:sz w:val="24"/>
        </w:rPr>
      </w:pPr>
      <w:r>
        <w:rPr>
          <w:sz w:val="24"/>
        </w:rPr>
        <w:t>Третьей причиной, очень важной, являлось отсутст</w:t>
        <w:softHyphen/>
        <w:t>вие достаточных технических знаний, которые были необходимы для принятия правильных и своевременных решений. В связи с невозможностью делать это прихо</w:t>
        <w:softHyphen/>
        <w:t>дилось обобщать опыт, не имеющий большой значимос</w:t>
        <w:softHyphen/>
        <w:t>ти, и пытаться вывести из него какое-то решение. Про</w:t>
        <w:softHyphen/>
        <w:t>исходили бесконечные споры, причем ни один из споря</w:t>
        <w:softHyphen/>
        <w:t>щих не имел достаточного авторитета для того, чтобы отстоять свою точку зрения. После одного, двух и более совещаний вопрос продолжал оставаться открытым, пока сам собой не решался или срочно нужно было принимать какое-нибудь, пусть неудачное, решение. Почти полное отсутствие знаний заменяется, как мы сказали выше, длинной чередой собраний и образует такое явление, как «говорильня», что и приводит в основном к отсутствию перспективы в решении вопро</w:t>
        <w:softHyphen/>
        <w:t>сов. В таких случаях бюрократизм, т. е. «бумажный тормоз», и нерешенные вопросы развития общества являются участью затронутых этой болезнью органов управления.</w:t>
      </w:r>
    </w:p>
    <w:p>
      <w:pPr>
        <w:pStyle w:val="Normal"/>
        <w:spacing w:lineRule="auto" w:line="240"/>
        <w:rPr>
          <w:sz w:val="24"/>
        </w:rPr>
      </w:pPr>
      <w:r>
        <w:rPr>
          <w:sz w:val="24"/>
        </w:rPr>
        <w:t>Эти три основных причины переплетаются между собой, в той или иной степени влияют одна на другую и в конечном итоге на всю деятельность государственного аппарата страны. Уже пробил час покончить с этим дурным явлением. Следует принять конкретные меры для улучшения государственного аппарата так, чтобы можно было установить жесткий централизованный контроль, который позволит руководству держать в руках основные «нити» развития экономики и макси</w:t>
        <w:softHyphen/>
        <w:t>мально высвободить инициативу, развивая на основе здравой логики отношения между элементами произ</w:t>
        <w:softHyphen/>
        <w:t>водительных сил страны.</w:t>
      </w:r>
    </w:p>
    <w:p>
      <w:pPr>
        <w:pStyle w:val="Normal"/>
        <w:spacing w:lineRule="auto" w:line="240"/>
        <w:rPr>
          <w:sz w:val="24"/>
        </w:rPr>
      </w:pPr>
      <w:r>
        <w:rPr>
          <w:sz w:val="24"/>
        </w:rPr>
        <w:t>Раз мы знаем причины и результаты бюрократизма, мы можем четко проанализировать возможность побе</w:t>
        <w:softHyphen/>
        <w:t>дить это зло. Из всех основных причин мы можем выделить плохую организацию нашей работы как цент</w:t>
        <w:softHyphen/>
        <w:t>ральную проблему и заняться ею со всей необходимой строгостью. Для этого мы должны изменить наш стиль работы; установить иерархию наших проблем, передавая их для разрешения каждому органу управления в соот</w:t>
        <w:softHyphen/>
        <w:t>ветствии с выполняемыми функциями; установить чет</w:t>
        <w:softHyphen/>
        <w:t>кие отношения между органами управления и осталь</w:t>
        <w:softHyphen/>
        <w:t>ными организациями, начиная с центра управления экономикой до последней административной единицы, а также отношения между различными составляющими по горизонтали, чтобы сформировать целостную систе</w:t>
        <w:softHyphen/>
        <w:t>му отношений в экономике. Такова насущная задача в настоящее время и ее разрешение как дополнительный выигрыш позволит нам направить в другие сферы боль</w:t>
        <w:softHyphen/>
        <w:t>шое количество лишних служащих, которые не работа</w:t>
        <w:softHyphen/>
        <w:t>ют, выполняют незначительные функции или дублируют других без заметного результата.</w:t>
      </w:r>
    </w:p>
    <w:p>
      <w:pPr>
        <w:pStyle w:val="Normal"/>
        <w:spacing w:lineRule="auto" w:line="240"/>
        <w:rPr/>
      </w:pPr>
      <w:r>
        <w:rPr>
          <w:sz w:val="24"/>
        </w:rPr>
        <w:t>Одновременно мы должны настойчиво вести полити</w:t>
        <w:softHyphen/>
        <w:t>ческую работу, чтобы устранить внутренние причины отсутствия ясного политического видения проблемы, что приводит к недостатку исполнительности. Для этого необходимо: постоянное воспитание посредством кон</w:t>
        <w:softHyphen/>
        <w:t>кретного разъяснения задач, посредством пробуждения интереса у административных служащих к своей кон</w:t>
        <w:softHyphen/>
        <w:t>кретной работе, посредством примера работы передови</w:t>
        <w:softHyphen/>
        <w:t>ков, с одной стороны, а с другой</w:t>
      </w:r>
      <w:r>
        <w:rPr>
          <w:sz w:val="24"/>
          <w:lang w:val="en-US"/>
        </w:rPr>
        <w:t xml:space="preserve"> —</w:t>
      </w:r>
      <w:r>
        <w:rPr>
          <w:sz w:val="24"/>
        </w:rPr>
        <w:t xml:space="preserve"> принятие решитель</w:t>
        <w:softHyphen/>
        <w:t>ных мер по устранению тунеядства, основой которого является глубокая враждебность к социалистическому обществу, освобождение от тех, кто безнадежно непри</w:t>
        <w:softHyphen/>
        <w:t>годен к определенной работе.</w:t>
      </w:r>
    </w:p>
    <w:p>
      <w:pPr>
        <w:pStyle w:val="Normal"/>
        <w:spacing w:lineRule="auto" w:line="240"/>
        <w:rPr/>
      </w:pPr>
      <w:r>
        <w:rPr>
          <w:sz w:val="24"/>
        </w:rPr>
        <w:t>И наконец, мы должны исправить наш недостаток,</w:t>
      </w:r>
      <w:r>
        <w:rPr>
          <w:sz w:val="24"/>
          <w:lang w:val="en-US"/>
        </w:rPr>
        <w:t xml:space="preserve"> </w:t>
      </w:r>
      <w:r>
        <w:rPr>
          <w:sz w:val="24"/>
        </w:rPr>
        <w:t>которым является отсутствие знаний. Мы приступили к решению гигантской задачи преобразования общест</w:t>
        <w:softHyphen/>
        <w:t>ва сверху донизу в обстановке империалистической агрессии, блокады, которая с каждым днем становится жестче, в обстановке полной смены нашей технологии, острой нужды в сырье и продуктах питания и массового бегства из страны тех немногих квалифицированных техников, которых мы имели. В этих условиях мы должны настроиться на серьезную и упорную работу с массами с тем, чтобы заполнить бреши, оставленные предателями, и удовлетворить потребности в квалифи</w:t>
        <w:softHyphen/>
        <w:t>цированной рабочей силе, потребности, которые вызы</w:t>
        <w:softHyphen/>
        <w:t>ваются быстрым темпом, диктуемым нашему развитию. Поэтому повышение квалификации кадров занимает ведущее место во всех планах Революционного прави</w:t>
        <w:softHyphen/>
        <w:t>тельства.</w:t>
      </w:r>
    </w:p>
    <w:p>
      <w:pPr>
        <w:pStyle w:val="Normal"/>
        <w:spacing w:lineRule="auto" w:line="240"/>
        <w:rPr/>
      </w:pPr>
      <w:r>
        <w:rPr>
          <w:sz w:val="24"/>
        </w:rPr>
        <w:t>Подготовка активных трудящихся началась на рабо</w:t>
        <w:softHyphen/>
        <w:t>чих местах на первом воспитательном уровне. Она вклю</w:t>
        <w:softHyphen/>
        <w:t>чает: ликвидацию остатков неграмотности, которые еще имеют место в отдаленных местах страны; курсы для начинающих; курсы по повышению рабочей квалифика</w:t>
        <w:softHyphen/>
        <w:t>ции для окончивших третий класс; курсы технического минимума для рабочих с более высоким уровнем; курсы подготовки квалифицированных рабочих</w:t>
      </w:r>
      <w:r>
        <w:rPr>
          <w:sz w:val="24"/>
          <w:lang w:val="en-US"/>
        </w:rPr>
        <w:t xml:space="preserve"> —</w:t>
      </w:r>
      <w:r>
        <w:rPr>
          <w:sz w:val="24"/>
        </w:rPr>
        <w:t xml:space="preserve"> помощников инженеров; университетские курсы для всех профессий, в том числе администраторов. Революционное прави</w:t>
        <w:softHyphen/>
        <w:t>тельство намерено превратить нашу страну в большую школу, где обучение и успехи в учебе являлись бы одним из основных факторов улучшения как экономи</w:t>
        <w:softHyphen/>
        <w:t>ческого положения каждого человека, так и его места в обществе в соответствии с его способностями.</w:t>
      </w:r>
    </w:p>
    <w:p>
      <w:pPr>
        <w:pStyle w:val="Normal"/>
        <w:spacing w:lineRule="auto" w:line="240"/>
        <w:rPr>
          <w:sz w:val="24"/>
        </w:rPr>
      </w:pPr>
      <w:r>
        <w:rPr>
          <w:sz w:val="24"/>
        </w:rPr>
        <w:t>Если мы сумеем освободить от запутанного бумаж</w:t>
        <w:softHyphen/>
        <w:t>ного клубка сложные отношения между различными организациями и отделами этих организаций, устранить дублирование в выполнении функций и бесконечные «выбоины», в которые попадают наши учреждения, мы обнаружим корни проблемы и выработаем вначале элементарные нормы организации, а затем и более сложные, дадим открытый бой недовольным, сомневаю</w:t>
        <w:softHyphen/>
        <w:t>щимся и бездельникам, перевоспитаем и воспитаем эти элементы, включим их в Революцию, отбросим все негодное и в то же время, не падая духом, продолжим, несмотря на встречающиеся трудности, воспитание на всех уровнях; если мы сделаем все это, то будем в состоянии в короткий срок ликвидировать бюрократизм.</w:t>
      </w:r>
    </w:p>
    <w:p>
      <w:pPr>
        <w:pStyle w:val="Normal"/>
        <w:spacing w:lineRule="auto" w:line="240"/>
        <w:rPr/>
      </w:pPr>
      <w:r>
        <w:rPr>
          <w:sz w:val="24"/>
        </w:rPr>
        <w:t>Опыт последней мобилизации</w:t>
      </w:r>
      <w:r>
        <w:rPr>
          <w:sz w:val="24"/>
          <w:vertAlign w:val="superscript"/>
        </w:rPr>
        <w:t>1</w:t>
      </w:r>
      <w:r>
        <w:rPr>
          <w:sz w:val="24"/>
        </w:rPr>
        <w:t xml:space="preserve"> послужил поводом для обсуждения в Министерстве промышленности исключительного явления, когда вся страна напрягала свои силы для отпора нападению врага. В те дни про</w:t>
        <w:softHyphen/>
        <w:t>мышленное производство не снижалось, исчезли прогу</w:t>
        <w:softHyphen/>
        <w:t>лы, все проблемы решались неожиданно быстро. Анали</w:t>
        <w:softHyphen/>
        <w:t>зируя это положение, приходим к выводу, что здесь имело место совпадение различных факторов, которые ликвидировали основные причины бюрократизма: был большой патриотический и национальный подъем для сопротивления империализму, который затронул подав</w:t>
        <w:softHyphen/>
        <w:t>ляющее большинство кубинского народа, и каждый трудящийся на своем месте превратился в солдата экономики, готового разрешить любую проблему.</w:t>
      </w:r>
    </w:p>
    <w:p>
      <w:pPr>
        <w:pStyle w:val="Normal"/>
        <w:spacing w:lineRule="auto" w:line="240"/>
        <w:rPr>
          <w:sz w:val="24"/>
        </w:rPr>
      </w:pPr>
      <w:r>
        <w:rPr>
          <w:sz w:val="24"/>
        </w:rPr>
        <w:t>Таким образом, иностранная агрессия раскрыла по</w:t>
        <w:softHyphen/>
        <w:t>будительные силы идеологии. Организационные меры сводились к тому, чтобы точно указать на то, что нельзя было делать, и обозначить основную проблему, которая должна была решаться; поддерживать производство, несмотря ни на что; поддерживать с еще большей на</w:t>
        <w:softHyphen/>
        <w:t>стойчивостью определенные отрасли производства и освобождать предприятия, заводы и организации от всех второстепенных функций, сохранив за ними необходимые функции в обычном общественном процессе.</w:t>
      </w:r>
    </w:p>
    <w:p>
      <w:pPr>
        <w:pStyle w:val="Normal"/>
        <w:spacing w:lineRule="auto" w:line="240"/>
        <w:rPr>
          <w:sz w:val="24"/>
        </w:rPr>
      </w:pPr>
      <w:r>
        <w:rPr>
          <w:sz w:val="24"/>
        </w:rPr>
        <w:t>Особая ответственность, которая возлагалась на каждого человека, обязывала его быстро принимать решения...</w:t>
      </w:r>
    </w:p>
    <w:p>
      <w:pPr>
        <w:pStyle w:val="Normal"/>
        <w:spacing w:lineRule="auto" w:line="240"/>
        <w:rPr/>
      </w:pPr>
      <w:r>
        <w:rPr>
          <w:sz w:val="24"/>
        </w:rPr>
        <w:t>Мы еще не подводили итоги мобилизации, и, оче</w:t>
        <w:softHyphen/>
        <w:t>видно, говоря финансовым языком, они не могут быть положительными, но с точки зрения идеологической мобилизация, безусловно, послужила углублению созна</w:t>
        <w:softHyphen/>
        <w:t>тельности масс. Каков же ее урок? Мы должны форми</w:t>
        <w:softHyphen/>
        <w:t>ровать у наших трудящихся, рабочих, крестьян и слу</w:t>
        <w:softHyphen/>
        <w:t>жащих сознание того, что опасность империалистичес</w:t>
        <w:softHyphen/>
        <w:t>кой агрессии нависла над нами, что мирного положения не существует и что наш долг</w:t>
      </w:r>
      <w:r>
        <w:rPr>
          <w:sz w:val="24"/>
          <w:lang w:val="en-US"/>
        </w:rPr>
        <w:t xml:space="preserve"> —</w:t>
      </w:r>
      <w:r>
        <w:rPr>
          <w:sz w:val="24"/>
        </w:rPr>
        <w:t xml:space="preserve"> продолжать ежедневно и ежечасно укреплять Революцию, так как это является самой верной гарантией того, что не повторится втор</w:t>
        <w:softHyphen/>
        <w:t>жение.</w:t>
      </w:r>
      <w:r>
        <w:rPr>
          <w:b/>
          <w:sz w:val="24"/>
        </w:rPr>
        <w:t xml:space="preserve"> </w:t>
      </w:r>
      <w:r>
        <w:rPr>
          <w:sz w:val="24"/>
        </w:rPr>
        <w:t>Чем дороже встанет империализму овладение этим островом, чем крепче будет его защита и чем выше сознание его сыновей, тем больше задумаются те, кто хочет напасть; но в то же время экономическое разви</w:t>
        <w:softHyphen/>
        <w:t>тие страны приближает нас к улучшению положения, к повышению благосостояния. Идеологической задачей является превращение великого мобилизующего приме</w:t>
        <w:softHyphen/>
        <w:t>ра противостояния агрессии в постоянный фактор.</w:t>
      </w:r>
    </w:p>
    <w:p>
      <w:pPr>
        <w:pStyle w:val="Normal"/>
        <w:spacing w:lineRule="auto" w:line="240"/>
        <w:rPr>
          <w:sz w:val="24"/>
        </w:rPr>
      </w:pPr>
      <w:r>
        <w:rPr>
          <w:sz w:val="24"/>
        </w:rPr>
        <w:t>Мы должны проанализировать ответственность каж</w:t>
        <w:softHyphen/>
        <w:t>дого служащего, определить ее как можно точнее в пределах его функций с тем, чтобы он под угрозой жестких наказаний не выходил за эти пределы, и на этой основе предоставить ему самые широкие права. В то же время надо изучить, что является основным и что второстепенным в работе различных подразделе</w:t>
        <w:softHyphen/>
        <w:t>ний государственных органов, и ограничить все вспомо</w:t>
        <w:softHyphen/>
        <w:t>гательное, побочное с тем, чтобы сделать упор на основ</w:t>
        <w:softHyphen/>
        <w:t>ном, и тем самым предоставить им возможность быст</w:t>
        <w:softHyphen/>
        <w:t>рых действий. Надо потребовать действий от наших служащих, установить сроки выполнения указаний, ис</w:t>
        <w:softHyphen/>
        <w:t>ходящих от центральных органов, правильно контролировать и обязать принимать решения в разумные сроки.</w:t>
      </w:r>
    </w:p>
    <w:p>
      <w:pPr>
        <w:pStyle w:val="Normal"/>
        <w:spacing w:lineRule="auto" w:line="240"/>
        <w:rPr>
          <w:sz w:val="24"/>
        </w:rPr>
      </w:pPr>
      <w:r>
        <w:rPr>
          <w:sz w:val="24"/>
        </w:rPr>
        <w:t>Если мы сумеем выполнить всю эту работу, бюро</w:t>
        <w:softHyphen/>
        <w:t>кратизм исчезнет. Фактически это не является задачей одного органа или даже всех экономических органов страны; это задача всей страны, ее руководящих орга</w:t>
        <w:softHyphen/>
        <w:t>нов, и прежде всего Единой партии социалистической Революции и всех массовых организаций. Все мы долж</w:t>
        <w:softHyphen/>
        <w:t xml:space="preserve">ны работать, чтобы реализовать лозунг настоящего момента. </w:t>
      </w:r>
      <w:r>
        <w:rPr>
          <w:i/>
          <w:sz w:val="24"/>
        </w:rPr>
        <w:t>Война бюрократизму. Мобильность государст</w:t>
        <w:softHyphen/>
        <w:t>венного аппарата. Производство без бюрократических пут и ответственность за производство.</w:t>
      </w:r>
    </w:p>
    <w:p>
      <w:pPr>
        <w:pStyle w:val="Normal"/>
        <w:spacing w:lineRule="auto" w:line="240" w:before="240" w:after="0"/>
        <w:ind w:left="40" w:hanging="0"/>
        <w:jc w:val="right"/>
        <w:rPr>
          <w:sz w:val="24"/>
        </w:rPr>
      </w:pPr>
      <w:r>
        <w:rPr>
          <w:sz w:val="24"/>
        </w:rPr>
        <w:t>«Куба сосиалиста»</w:t>
      </w:r>
    </w:p>
    <w:p>
      <w:pPr>
        <w:pStyle w:val="Normal"/>
        <w:pBdr>
          <w:top w:val="single" w:sz="6" w:space="1" w:color="000000"/>
          <w:bottom w:val="single" w:sz="6" w:space="1" w:color="000000"/>
        </w:pBdr>
        <w:spacing w:lineRule="auto" w:line="240" w:before="340" w:after="0"/>
        <w:ind w:left="40" w:hanging="0"/>
        <w:rPr>
          <w:sz w:val="24"/>
        </w:rPr>
      </w:pPr>
      <w:r>
        <w:rPr>
          <w:sz w:val="24"/>
          <w:vertAlign w:val="superscript"/>
        </w:rPr>
        <w:t>1</w:t>
      </w:r>
      <w:r>
        <w:rPr>
          <w:sz w:val="24"/>
        </w:rPr>
        <w:t xml:space="preserve"> Имеется в виду массовая мобилизация населения страны для от</w:t>
        <w:softHyphen/>
        <w:t>пора контрреволюционерам, высадившимся в районе Плая-Хирон в апреле</w:t>
      </w:r>
      <w:r>
        <w:rPr>
          <w:sz w:val="24"/>
          <w:lang w:val="en-US"/>
        </w:rPr>
        <w:t xml:space="preserve"> 1961</w:t>
      </w:r>
      <w:r>
        <w:rPr>
          <w:sz w:val="24"/>
        </w:rPr>
        <w:t xml:space="preserve"> </w:t>
      </w:r>
      <w:r>
        <w:rPr>
          <w:i/>
          <w:sz w:val="24"/>
        </w:rPr>
        <w:t>г. (Прим. науч. ред.)</w:t>
      </w:r>
    </w:p>
    <w:p>
      <w:pPr>
        <w:pStyle w:val="Normal"/>
        <w:spacing w:lineRule="auto" w:line="240"/>
        <w:ind w:left="1200" w:right="400" w:hanging="0"/>
        <w:jc w:val="left"/>
        <w:rPr>
          <w:sz w:val="24"/>
        </w:rPr>
      </w:pPr>
      <w:r>
        <w:rPr>
          <w:b/>
          <w:sz w:val="24"/>
        </w:rPr>
        <w:t>9. КОЛЛЕКТИВНОЕ ОБСУЖДЕНИЕ, РЕШЕНИЕ И ОТВЕТСТВЕННОСТЬ ПЕРСОНАЛЬНЫЕ</w:t>
      </w:r>
    </w:p>
    <w:p>
      <w:pPr>
        <w:pStyle w:val="Normal"/>
        <w:spacing w:lineRule="auto" w:line="240"/>
        <w:ind w:left="40" w:hanging="0"/>
        <w:jc w:val="right"/>
        <w:rPr>
          <w:sz w:val="24"/>
        </w:rPr>
      </w:pPr>
      <w:r>
        <w:rPr>
          <w:i/>
          <w:sz w:val="24"/>
        </w:rPr>
        <w:t>Июль</w:t>
      </w:r>
      <w:r>
        <w:rPr>
          <w:i/>
          <w:sz w:val="24"/>
          <w:lang w:val="en-US"/>
        </w:rPr>
        <w:t xml:space="preserve"> 1961</w:t>
      </w:r>
      <w:r>
        <w:rPr>
          <w:i/>
          <w:sz w:val="24"/>
        </w:rPr>
        <w:t xml:space="preserve"> г</w:t>
      </w:r>
    </w:p>
    <w:p>
      <w:pPr>
        <w:pStyle w:val="Normal"/>
        <w:spacing w:lineRule="auto" w:line="240"/>
        <w:rPr>
          <w:sz w:val="24"/>
        </w:rPr>
      </w:pPr>
      <w:r>
        <w:rPr>
          <w:sz w:val="24"/>
        </w:rPr>
        <w:t>Наша Революция развивается так стремительно и под</w:t>
        <w:softHyphen/>
        <w:t>ход к возникающим проблемам, должно быть, меняется настолько быстро, что опережает способность к их пониманию в определенной среде революционных орга</w:t>
        <w:softHyphen/>
        <w:t>низаций.</w:t>
      </w:r>
    </w:p>
    <w:p>
      <w:pPr>
        <w:pStyle w:val="Normal"/>
        <w:spacing w:lineRule="auto" w:line="240"/>
        <w:rPr/>
      </w:pPr>
      <w:r>
        <w:rPr>
          <w:sz w:val="24"/>
        </w:rPr>
        <w:t>Поэтому настоящим докладом, который подлежит широкому обсуждению, мы хотим дать общие направле</w:t>
        <w:softHyphen/>
        <w:t>ния политики, которую следует проводить руководите</w:t>
        <w:softHyphen/>
        <w:t>лям государственных предприятий в отношениях с такими рабочими и политическими объединениями, как комитеты технического совета, профсоюзы, ХУСЕИ</w:t>
      </w:r>
      <w:r>
        <w:rPr>
          <w:sz w:val="24"/>
          <w:vertAlign w:val="superscript"/>
        </w:rPr>
        <w:t>1</w:t>
      </w:r>
      <w:r>
        <w:rPr>
          <w:sz w:val="24"/>
        </w:rPr>
        <w:t>, революционные организации и т. д.</w:t>
      </w:r>
    </w:p>
    <w:p>
      <w:pPr>
        <w:pStyle w:val="Normal"/>
        <w:spacing w:lineRule="auto" w:line="240"/>
        <w:rPr>
          <w:sz w:val="24"/>
        </w:rPr>
      </w:pPr>
      <w:r>
        <w:rPr>
          <w:sz w:val="24"/>
        </w:rPr>
        <w:t>Кубинская революция, быстро пройдя первый демо</w:t>
        <w:softHyphen/>
        <w:t>кратический антиимпериалистический этап, переросла в социалистическую, поэтому все проблемы, которые она ставила, должны изучаться с точки зрения государства, которое идет к социализму, и в свете определяющих руководящих принципов марксизма, с учетом опыта стран, уже реально строящих социализм.</w:t>
      </w:r>
    </w:p>
    <w:p>
      <w:pPr>
        <w:pStyle w:val="Normal"/>
        <w:spacing w:lineRule="auto" w:line="240"/>
        <w:rPr>
          <w:sz w:val="24"/>
        </w:rPr>
      </w:pPr>
      <w:r>
        <w:rPr>
          <w:sz w:val="24"/>
        </w:rPr>
        <w:t>При этом следует учитывать основные условия наше</w:t>
        <w:softHyphen/>
        <w:t>го собственного национального развития и приспосабли</w:t>
        <w:softHyphen/>
        <w:t>вать их к общей картине развития на каждом данном этапе.</w:t>
      </w:r>
    </w:p>
    <w:p>
      <w:pPr>
        <w:pStyle w:val="Normal"/>
        <w:spacing w:lineRule="auto" w:line="240"/>
        <w:rPr/>
      </w:pPr>
      <w:r>
        <w:rPr>
          <w:sz w:val="24"/>
        </w:rPr>
        <w:t>Наша Революция уже миновала фазу борьбы, на которой неизбежно должны были применяться обычно жесткие меры экспроприации капиталистов, в особеннос</w:t>
        <w:softHyphen/>
        <w:t xml:space="preserve">ти в промышленности, где было национализировано более </w:t>
      </w:r>
      <w:r>
        <w:rPr>
          <w:sz w:val="24"/>
          <w:lang w:val="en-US"/>
        </w:rPr>
        <w:t>80 %</w:t>
      </w:r>
      <w:r>
        <w:rPr>
          <w:sz w:val="24"/>
        </w:rPr>
        <w:t xml:space="preserve"> предприятий, и этот процесс продолжается по</w:t>
        <w:softHyphen/>
        <w:t>средством выкупа экспроприированного у тех, кто бежит из страны, покидает предприятия или уличается в соучастии с контрреволюционными элементами. Все это привело к необходимости создать государственный производственный аппарат, игнорируя при этом практи</w:t>
        <w:softHyphen/>
        <w:t>ческое значение частного производства. В плане преду</w:t>
        <w:softHyphen/>
        <w:t>сматриваются производственные возможности и потреб</w:t>
        <w:softHyphen/>
        <w:t>ности в обеспечении государственных предприятий и в целом той немногочисленной группы частных пред</w:t>
        <w:softHyphen/>
        <w:t>принимателей, которые продолжают сохраняться.</w:t>
      </w:r>
    </w:p>
    <w:p>
      <w:pPr>
        <w:pStyle w:val="Normal"/>
        <w:spacing w:lineRule="auto" w:line="240"/>
        <w:rPr>
          <w:sz w:val="24"/>
        </w:rPr>
      </w:pPr>
      <w:r>
        <w:rPr>
          <w:sz w:val="24"/>
        </w:rPr>
        <w:t>С течением времени понятие предприятия менялось. Центральный совет планирования дал следующее опре</w:t>
        <w:softHyphen/>
        <w:t>деление предприятию, которое дословно гласит:</w:t>
      </w:r>
    </w:p>
    <w:p>
      <w:pPr>
        <w:pStyle w:val="Normal"/>
        <w:spacing w:lineRule="auto" w:line="240"/>
        <w:rPr>
          <w:sz w:val="24"/>
          <w:lang w:val="en-US"/>
        </w:rPr>
      </w:pPr>
      <w:r>
        <w:rPr>
          <w:sz w:val="24"/>
        </w:rPr>
        <w:t>«Понятие общественного предприятия включает в себя все производственные объединения, производящие одинаковую или схожую продукцию или оказывающие одинаковые или схожие услуги, хотя это не исключает возможности, что в отдельных случаях по практическим соображениям общественные предприятия могут стро</w:t>
        <w:softHyphen/>
        <w:t>иться и на других принципах интеграции».</w:t>
      </w:r>
    </w:p>
    <w:p>
      <w:pPr>
        <w:pStyle w:val="Normal"/>
        <w:spacing w:lineRule="auto" w:line="240"/>
        <w:rPr>
          <w:sz w:val="24"/>
        </w:rPr>
      </w:pPr>
      <w:r>
        <w:rPr>
          <w:sz w:val="24"/>
        </w:rPr>
        <w:t>Решение Центрального совета планирования гласит:</w:t>
      </w:r>
    </w:p>
    <w:p>
      <w:pPr>
        <w:pStyle w:val="Normal"/>
        <w:spacing w:lineRule="auto" w:line="240"/>
        <w:rPr>
          <w:sz w:val="24"/>
        </w:rPr>
      </w:pPr>
      <w:r>
        <w:rPr>
          <w:sz w:val="24"/>
        </w:rPr>
        <w:t>«Предоставить в принципе общественным предприятиям следующие полномочия:</w:t>
      </w:r>
    </w:p>
    <w:p>
      <w:pPr>
        <w:pStyle w:val="Normal"/>
        <w:spacing w:lineRule="auto" w:line="240"/>
        <w:jc w:val="left"/>
        <w:rPr>
          <w:sz w:val="24"/>
        </w:rPr>
      </w:pPr>
      <w:r>
        <w:rPr>
          <w:sz w:val="24"/>
        </w:rPr>
        <w:t>а) заключать контракты на закупку или получение материалов (электроэнергии, сырья, смазочных матери</w:t>
        <w:softHyphen/>
        <w:t>алов, запчастей для действующих машин);</w:t>
      </w:r>
    </w:p>
    <w:p>
      <w:pPr>
        <w:pStyle w:val="Normal"/>
        <w:spacing w:lineRule="auto" w:line="240"/>
        <w:jc w:val="left"/>
        <w:rPr>
          <w:sz w:val="24"/>
        </w:rPr>
      </w:pPr>
      <w:r>
        <w:rPr>
          <w:sz w:val="24"/>
        </w:rPr>
        <w:t>б) заключать контракты на продажу или передачу созданной продукции;</w:t>
      </w:r>
    </w:p>
    <w:p>
      <w:pPr>
        <w:pStyle w:val="Normal"/>
        <w:spacing w:lineRule="auto" w:line="240"/>
        <w:jc w:val="left"/>
        <w:rPr>
          <w:sz w:val="24"/>
        </w:rPr>
      </w:pPr>
      <w:r>
        <w:rPr>
          <w:sz w:val="24"/>
        </w:rPr>
        <w:t>в) заключить контракты на строительство зданий и приобретение машин и оборудования, необходимых для увеличения производственных мощностей, входящих в объединение единиц, согласно утвержденному плану капиталовложений;</w:t>
      </w:r>
    </w:p>
    <w:p>
      <w:pPr>
        <w:pStyle w:val="Normal"/>
        <w:spacing w:lineRule="auto" w:line="240"/>
        <w:jc w:val="left"/>
        <w:rPr>
          <w:sz w:val="24"/>
        </w:rPr>
      </w:pPr>
      <w:r>
        <w:rPr>
          <w:sz w:val="24"/>
        </w:rPr>
        <w:t>г) заключать коллективные трудовые контракты и соглашения;</w:t>
      </w:r>
    </w:p>
    <w:p>
      <w:pPr>
        <w:pStyle w:val="Normal"/>
        <w:spacing w:lineRule="auto" w:line="240"/>
        <w:jc w:val="left"/>
        <w:rPr>
          <w:sz w:val="24"/>
        </w:rPr>
      </w:pPr>
      <w:r>
        <w:rPr>
          <w:sz w:val="24"/>
        </w:rPr>
        <w:t>д) назначать, передвигать и увольнять неруководя</w:t>
        <w:softHyphen/>
        <w:t>щий состав входящих в объединение организаций, согласуя эти вопросы с Министерством труда и руко</w:t>
        <w:softHyphen/>
        <w:t>водствуясь утвержденным штатным расписанием;</w:t>
      </w:r>
      <w:r>
        <w:rPr>
          <w:sz w:val="24"/>
          <w:lang w:val="en-US"/>
        </w:rPr>
        <w:t xml:space="preserve"> </w:t>
      </w:r>
    </w:p>
    <w:p>
      <w:pPr>
        <w:pStyle w:val="Normal"/>
        <w:spacing w:lineRule="auto" w:line="240"/>
        <w:jc w:val="left"/>
        <w:rPr>
          <w:sz w:val="24"/>
        </w:rPr>
      </w:pPr>
      <w:r>
        <w:rPr>
          <w:sz w:val="24"/>
        </w:rPr>
        <w:t>е) определять, какие производственные единицы должны иметь бухгалтерию;</w:t>
      </w:r>
    </w:p>
    <w:p>
      <w:pPr>
        <w:pStyle w:val="Normal"/>
        <w:spacing w:lineRule="auto" w:line="240"/>
        <w:jc w:val="left"/>
        <w:rPr>
          <w:sz w:val="24"/>
        </w:rPr>
      </w:pPr>
      <w:r>
        <w:rPr>
          <w:sz w:val="24"/>
        </w:rPr>
        <w:t>ж) разрабатывать бюджет, на основе которого пред</w:t>
        <w:softHyphen/>
        <w:t>приятия посредством государственных ассигнований бу</w:t>
        <w:softHyphen/>
        <w:t>дут получать необходимые фонды для обеспечения контрактов, упомянутых в пунктах а), б), г), а также передавать в национальный доход прибыль от продажи продуктов».</w:t>
      </w:r>
    </w:p>
    <w:p>
      <w:pPr>
        <w:pStyle w:val="Normal"/>
        <w:spacing w:lineRule="auto" w:line="240"/>
        <w:rPr>
          <w:sz w:val="24"/>
        </w:rPr>
      </w:pPr>
      <w:r>
        <w:rPr>
          <w:sz w:val="24"/>
        </w:rPr>
        <w:t>Как можно увидеть, государственное предприятие является объединением более или менее схожих произ</w:t>
        <w:softHyphen/>
        <w:t>водственных единиц, которые работают, имея установ</w:t>
        <w:softHyphen/>
        <w:t>ленный бюджет и согласно этому бюджету, определяют свои производственные задачи, подписывают контракты с целью их выполнения, заключают коллективные трудо</w:t>
        <w:softHyphen/>
        <w:t>вые договоры и соглашения, назначают, передвигают и увольняют неруководящий состав входящих в объеди</w:t>
        <w:softHyphen/>
        <w:t>нение организаций по согласованию с Министерством труда и заключают договоры на строительство соору</w:t>
        <w:softHyphen/>
        <w:t>жений, закупку машин и т. д.</w:t>
      </w:r>
    </w:p>
    <w:p>
      <w:pPr>
        <w:pStyle w:val="Normal"/>
        <w:spacing w:lineRule="auto" w:line="240"/>
        <w:rPr/>
      </w:pPr>
      <w:r>
        <w:rPr>
          <w:sz w:val="24"/>
        </w:rPr>
        <w:t>Администраторам каждого завода передается часть функций директора объединенного предприятия, но в отношении начальников отделов мы можем не отделять руководителей объединенного предприятия от руководи</w:t>
        <w:softHyphen/>
        <w:t>теля заводов. В действительности объединенное пред</w:t>
        <w:softHyphen/>
        <w:t>приятие является количественным объединением ряда заводов, но приблизительно с теми же функциями. Каковы же руководящие кадры сегодняшних предприя</w:t>
        <w:softHyphen/>
        <w:t>тий Министерства промышленности согласно последне</w:t>
        <w:softHyphen/>
        <w:t>му утвержденному регламенту? Начальник экономичес</w:t>
        <w:softHyphen/>
        <w:t>кого отдела, начальник производственного отдела и начальник отдела сбыта и закупок. Три наиболее важ</w:t>
        <w:softHyphen/>
        <w:t>ных человека, которые вместе с директором составляют исполнительную часть предприятия. Но объединенное предприятие, как и заводы,</w:t>
      </w:r>
      <w:r>
        <w:rPr>
          <w:sz w:val="24"/>
          <w:lang w:val="en-US"/>
        </w:rPr>
        <w:t xml:space="preserve"> —</w:t>
      </w:r>
      <w:r>
        <w:rPr>
          <w:sz w:val="24"/>
        </w:rPr>
        <w:t xml:space="preserve"> я вновь повторю это,</w:t>
      </w:r>
      <w:r>
        <w:rPr>
          <w:sz w:val="24"/>
          <w:lang w:val="en-US"/>
        </w:rPr>
        <w:t xml:space="preserve"> — </w:t>
      </w:r>
      <w:r>
        <w:rPr>
          <w:sz w:val="24"/>
        </w:rPr>
        <w:t>не представлены только этой руководящей группой государственных служащих; есть еще две очень важные организации, которыми являются профсоюз и Техни</w:t>
        <w:softHyphen/>
        <w:t>ческий совет. Отношения между каждой из них должны быть четко определены.</w:t>
      </w:r>
    </w:p>
    <w:p>
      <w:pPr>
        <w:pStyle w:val="Normal"/>
        <w:spacing w:lineRule="auto" w:line="240"/>
        <w:rPr>
          <w:sz w:val="24"/>
          <w:lang w:val="en-US"/>
        </w:rPr>
      </w:pPr>
      <w:r>
        <w:rPr>
          <w:sz w:val="24"/>
        </w:rPr>
        <w:t>Прежде чем продолжать дальше, следует уточнить, что заводы являются собственностью всего народа, а так как народ в нашей стране представлен государством. значит, они являются собственностью государства. Ку</w:t>
        <w:softHyphen/>
        <w:t>бинский народ поручил государству миссию руководить производством для достижения целей социалистической революции. И именно социалистический характер Кубинской революции определяет общие направления производства;  отвергая  анархию   капиталистичес</w:t>
        <w:softHyphen/>
        <w:t>кого производства, революция выдвигает план рацио</w:t>
        <w:softHyphen/>
        <w:t>нального социалистического производства. Поэтому план является одной из опор социалистической системы, в которой согласовываются усилия всей страны, гармо</w:t>
        <w:softHyphen/>
        <w:t>нично распределенные и тесно увязанные между собой.</w:t>
      </w:r>
    </w:p>
    <w:p>
      <w:pPr>
        <w:pStyle w:val="Normal"/>
        <w:spacing w:lineRule="auto" w:line="240"/>
        <w:rPr>
          <w:sz w:val="24"/>
        </w:rPr>
      </w:pPr>
      <w:r>
        <w:rPr>
          <w:sz w:val="24"/>
        </w:rPr>
        <w:t>Конечно, правительство не может диктовать нормы, составлять планы, ставить задачи без участия народа, так как в этом случае план был бы неэффективным, бюрократическим. Поэтому предприятие должно обра</w:t>
        <w:softHyphen/>
        <w:t>титься к своим служащим и рабочим с целью привлечь их к обсуждению планов, вовлечь народ в производство и в решения производственных вопросов в такой форме, чтобы конечный результат был бы жизненно важным, итогом практических обсуждений определенных тем, которые могли бы привести к окончательным выводам. Следует добавить, что согласно действующим принци</w:t>
        <w:softHyphen/>
        <w:t>пам руководства предприятиями в социалистических странах администратор и административный совет несут полную ответственность за возложенные на них обязательства. Это должно быть ясно, так как не может допускаться никакой небрежности со стороны адми</w:t>
        <w:softHyphen/>
        <w:t>нистратора при исполнении функций, возложенных на него государством, функций, предоставленных ему как директору предприятия или администратору завода. Только исходя из этого основного критерия, можно начать обсуждение предложенной проблемы.</w:t>
      </w:r>
    </w:p>
    <w:p>
      <w:pPr>
        <w:pStyle w:val="Normal"/>
        <w:spacing w:lineRule="auto" w:line="240"/>
        <w:rPr>
          <w:sz w:val="24"/>
        </w:rPr>
      </w:pPr>
      <w:r>
        <w:rPr>
          <w:i/>
          <w:sz w:val="24"/>
        </w:rPr>
        <w:t>Какими должны быть отношения между админист</w:t>
        <w:softHyphen/>
        <w:t>ратором и профсоюзами?</w:t>
      </w:r>
    </w:p>
    <w:p>
      <w:pPr>
        <w:pStyle w:val="Normal"/>
        <w:spacing w:lineRule="auto" w:line="240"/>
        <w:rPr>
          <w:sz w:val="24"/>
        </w:rPr>
      </w:pPr>
      <w:r>
        <w:rPr>
          <w:sz w:val="24"/>
        </w:rPr>
        <w:t>В заголовке этой работы уже содержится мысль, что руководство должно быть единым, при личной от</w:t>
        <w:softHyphen/>
        <w:t>ветственности и коллективном обсуждении. Директора, мы уже говорили об этом, должны выполнять, добивать</w:t>
        <w:softHyphen/>
        <w:t>ся выполнения общих указаний министерства; кроме того, они должны и руководить всеми этапами непо</w:t>
        <w:softHyphen/>
        <w:t>средственного планирования, руководить организацией и составлением, реализацией и контролем всех функций и дел объединенного предприятия или в данном случае завода. Директор объединенного предприятия должен:</w:t>
      </w:r>
    </w:p>
    <w:p>
      <w:pPr>
        <w:pStyle w:val="Normal"/>
        <w:spacing w:lineRule="auto" w:line="240"/>
        <w:jc w:val="left"/>
        <w:rPr>
          <w:sz w:val="24"/>
        </w:rPr>
      </w:pPr>
      <w:r>
        <w:rPr>
          <w:sz w:val="24"/>
        </w:rPr>
        <w:t>а) руководить сам или через компетентных служа</w:t>
        <w:softHyphen/>
        <w:t>щих работой отделов, контор и производственных под</w:t>
        <w:softHyphen/>
        <w:t>разделений объединенного предприятия, являясь главным ответственным лицом перед министерством за хороший ход работы;</w:t>
      </w:r>
    </w:p>
    <w:p>
      <w:pPr>
        <w:pStyle w:val="Normal"/>
        <w:spacing w:lineRule="auto" w:line="240"/>
        <w:jc w:val="left"/>
        <w:rPr>
          <w:sz w:val="24"/>
        </w:rPr>
      </w:pPr>
      <w:r>
        <w:rPr>
          <w:sz w:val="24"/>
        </w:rPr>
        <w:t>б) руководить составлением и выполнением государ</w:t>
        <w:softHyphen/>
        <w:t>ственного плана в части, касающейся объединенного предприятия (технико-экономический план объединен</w:t>
        <w:softHyphen/>
        <w:t>ного предприятия);</w:t>
      </w:r>
    </w:p>
    <w:p>
      <w:pPr>
        <w:pStyle w:val="Normal"/>
        <w:spacing w:lineRule="auto" w:line="240"/>
        <w:jc w:val="left"/>
        <w:rPr>
          <w:sz w:val="24"/>
        </w:rPr>
      </w:pPr>
      <w:r>
        <w:rPr>
          <w:sz w:val="24"/>
        </w:rPr>
        <w:t>в) следить за выполнением установленных показате</w:t>
        <w:softHyphen/>
        <w:t>лей работы, заработной платы, контрактов, технологии, финансов, законов и постановлений, мер безопасности и гигиены труда рабочих. Следить также за правильным и эффективным использованием ресурсов, выделенных объединенному предприятию государством;</w:t>
      </w:r>
    </w:p>
    <w:p>
      <w:pPr>
        <w:pStyle w:val="Normal"/>
        <w:spacing w:lineRule="auto" w:line="240"/>
        <w:jc w:val="left"/>
        <w:rPr>
          <w:sz w:val="24"/>
        </w:rPr>
      </w:pPr>
      <w:r>
        <w:rPr>
          <w:sz w:val="24"/>
        </w:rPr>
        <w:t>г) принимать необходимые решения внутреннего характера, направленные на улучшение работы объеди</w:t>
        <w:softHyphen/>
        <w:t>ненного предприятия. Издавать необходимые инструк</w:t>
        <w:softHyphen/>
        <w:t>ции по лучшей организации административной, эконо</w:t>
        <w:softHyphen/>
        <w:t>мической, технической, производственной и коммерческой деятельности объединенного предприятия;</w:t>
      </w:r>
    </w:p>
    <w:p>
      <w:pPr>
        <w:pStyle w:val="Normal"/>
        <w:spacing w:lineRule="auto" w:line="240"/>
        <w:jc w:val="left"/>
        <w:rPr>
          <w:sz w:val="24"/>
        </w:rPr>
      </w:pPr>
      <w:r>
        <w:rPr>
          <w:sz w:val="24"/>
        </w:rPr>
        <w:t>д) информировать, стимулировать, обучать и повы</w:t>
        <w:softHyphen/>
        <w:t>шать способности личного состава объединенного пред</w:t>
        <w:softHyphen/>
        <w:t>приятия, чтобы достичь более революционной, эффек</w:t>
        <w:softHyphen/>
        <w:t>тивной и экономичной его деятельности;</w:t>
      </w:r>
    </w:p>
    <w:p>
      <w:pPr>
        <w:pStyle w:val="Normal"/>
        <w:spacing w:lineRule="auto" w:line="240"/>
        <w:jc w:val="left"/>
        <w:rPr>
          <w:sz w:val="24"/>
        </w:rPr>
      </w:pPr>
      <w:r>
        <w:rPr>
          <w:sz w:val="24"/>
        </w:rPr>
        <w:t>е) подписывать необходимые документы обществен</w:t>
        <w:softHyphen/>
        <w:t>ного и частного характера, однако они никоим образом не должны своим содержанием выходить за пределы, установленные в технико-экономическом плане объеди</w:t>
        <w:softHyphen/>
        <w:t>ненного предприятия;</w:t>
      </w:r>
    </w:p>
    <w:p>
      <w:pPr>
        <w:pStyle w:val="Normal"/>
        <w:spacing w:lineRule="auto" w:line="240"/>
        <w:jc w:val="left"/>
        <w:rPr>
          <w:sz w:val="24"/>
        </w:rPr>
      </w:pPr>
      <w:r>
        <w:rPr>
          <w:sz w:val="24"/>
        </w:rPr>
        <w:t>ж) председательствовать на административных со</w:t>
        <w:softHyphen/>
        <w:t>ветах, комитетах и собраниях, которые проводятся для информации и координации различного рода деятель</w:t>
        <w:softHyphen/>
        <w:t>ности объединенного предприятия;</w:t>
      </w:r>
    </w:p>
    <w:p>
      <w:pPr>
        <w:pStyle w:val="Normal"/>
        <w:spacing w:lineRule="auto" w:line="240"/>
        <w:jc w:val="left"/>
        <w:rPr>
          <w:sz w:val="24"/>
        </w:rPr>
      </w:pPr>
      <w:r>
        <w:rPr>
          <w:sz w:val="24"/>
        </w:rPr>
        <w:t>з) сотрудничать с революционными и профсоюзны</w:t>
        <w:softHyphen/>
        <w:t>ми организациями;</w:t>
      </w:r>
    </w:p>
    <w:p>
      <w:pPr>
        <w:pStyle w:val="Normal"/>
        <w:spacing w:lineRule="auto" w:line="240"/>
        <w:jc w:val="left"/>
        <w:rPr>
          <w:sz w:val="24"/>
        </w:rPr>
      </w:pPr>
      <w:r>
        <w:rPr>
          <w:sz w:val="24"/>
        </w:rPr>
        <w:t>и) поддерживать активное участие трудящихся в управлении и выполнении плана.</w:t>
      </w:r>
    </w:p>
    <w:p>
      <w:pPr>
        <w:pStyle w:val="Normal"/>
        <w:spacing w:lineRule="auto" w:line="240"/>
        <w:rPr>
          <w:sz w:val="24"/>
        </w:rPr>
      </w:pPr>
      <w:r>
        <w:rPr>
          <w:i/>
          <w:sz w:val="24"/>
        </w:rPr>
        <w:t>Какова же будет роль профсоюзов?</w:t>
      </w:r>
    </w:p>
    <w:p>
      <w:pPr>
        <w:pStyle w:val="Normal"/>
        <w:spacing w:lineRule="auto" w:line="240"/>
        <w:rPr>
          <w:sz w:val="24"/>
        </w:rPr>
      </w:pPr>
      <w:r>
        <w:rPr>
          <w:sz w:val="24"/>
        </w:rPr>
        <w:t>Профсоюзы имеют две различные функции, которые в революционную эпоху дополняют друг друга.</w:t>
      </w:r>
    </w:p>
    <w:p>
      <w:pPr>
        <w:pStyle w:val="Normal"/>
        <w:spacing w:lineRule="auto" w:line="240"/>
        <w:rPr/>
      </w:pPr>
      <w:r>
        <w:rPr>
          <w:sz w:val="24"/>
        </w:rPr>
        <w:t>Одна из них</w:t>
      </w:r>
      <w:r>
        <w:rPr>
          <w:sz w:val="24"/>
          <w:lang w:val="en-US"/>
        </w:rPr>
        <w:t xml:space="preserve"> —</w:t>
      </w:r>
      <w:r>
        <w:rPr>
          <w:sz w:val="24"/>
        </w:rPr>
        <w:t xml:space="preserve"> понять основную идею организации и задач правительства, обсудить ее на уровне конкрет</w:t>
        <w:softHyphen/>
        <w:t>ного предприятия или завода и довести эту идею до сознания трудящихся масс, чтобы в их сознании укоре</w:t>
        <w:softHyphen/>
        <w:t>нилось то, что нужно сделать, и чтобы это сознание и дальше с еще большей силой продвигало дело вперед.</w:t>
      </w:r>
    </w:p>
    <w:p>
      <w:pPr>
        <w:pStyle w:val="Normal"/>
        <w:spacing w:lineRule="auto" w:line="240"/>
        <w:rPr/>
      </w:pPr>
      <w:r>
        <w:rPr>
          <w:sz w:val="24"/>
        </w:rPr>
        <w:t>Другая задача, кажущаяся противоположной первой, состоит в защите специфических и непосредственных интересов рабочего класса на уровне объединения или завода. Установление социалистической системы не устраняет противоречия, а только изменяет форму их разрешения. Сейчас также будут противоречия, в их разрешении профсоюз будет играть важную роль, обосновывая точку зрения трудящихся определенной отрасли для возможного удовлетворения их нужд, без ущерба общим интересам всего рабочего класса,</w:t>
      </w:r>
      <w:r>
        <w:rPr>
          <w:sz w:val="24"/>
          <w:lang w:val="en-US"/>
        </w:rPr>
        <w:t xml:space="preserve"> — </w:t>
      </w:r>
      <w:r>
        <w:rPr>
          <w:sz w:val="24"/>
        </w:rPr>
        <w:t>построению социализма и индустриализации страны в короткий срок,</w:t>
      </w:r>
      <w:r>
        <w:rPr>
          <w:sz w:val="24"/>
          <w:lang w:val="en-US"/>
        </w:rPr>
        <w:t xml:space="preserve"> —</w:t>
      </w:r>
      <w:r>
        <w:rPr>
          <w:sz w:val="24"/>
        </w:rPr>
        <w:t xml:space="preserve"> когда</w:t>
      </w:r>
      <w:r>
        <w:rPr>
          <w:b/>
          <w:sz w:val="24"/>
        </w:rPr>
        <w:t xml:space="preserve"> </w:t>
      </w:r>
      <w:r>
        <w:rPr>
          <w:sz w:val="24"/>
        </w:rPr>
        <w:t>их нужды не расходятся с определенными нормами труда, когда они не противо</w:t>
        <w:softHyphen/>
        <w:t>поставляются некоторым благам, завоеванным в резуль</w:t>
        <w:softHyphen/>
        <w:t>тате профсоюзной борьбы в течение долгих лет, когда не игнорируются насущные нужды рабочих предприя</w:t>
        <w:softHyphen/>
        <w:t>тия и когда дело касается общего обсуждения коллек</w:t>
        <w:softHyphen/>
        <w:t>тивного трудового договора. Как совместить всю эту защиту непосредственных интересов рабочего класса с его участием в больших экономических начинаниях Правительства? Очень просто, так как между этими двумя задачами нет внутренних противоречий; Прави</w:t>
        <w:softHyphen/>
        <w:t>тельство старается вести страну вперед, по возмож</w:t>
        <w:softHyphen/>
        <w:t>ности более быстро, используя возможно большее количество ресурсов для блага наибольшего количества людей в наиболее короткий срок. Стремление это вели</w:t>
        <w:softHyphen/>
        <w:t>ко, иногда это общее стремление на каком-то заводе наталкивается на практические трудности; в этом случае задача профсоюза</w:t>
      </w:r>
      <w:r>
        <w:rPr>
          <w:sz w:val="24"/>
          <w:lang w:val="en-US"/>
        </w:rPr>
        <w:t xml:space="preserve"> —</w:t>
      </w:r>
      <w:r>
        <w:rPr>
          <w:sz w:val="24"/>
        </w:rPr>
        <w:t xml:space="preserve"> привести в соответствие реальные условия места работы и важные общие уста</w:t>
        <w:softHyphen/>
        <w:t>новки развития государства. Для пояснения этой мысли приведем пример.</w:t>
      </w:r>
    </w:p>
    <w:p>
      <w:pPr>
        <w:pStyle w:val="Normal"/>
        <w:spacing w:lineRule="auto" w:line="240"/>
        <w:rPr>
          <w:sz w:val="24"/>
        </w:rPr>
      </w:pPr>
      <w:r>
        <w:rPr>
          <w:sz w:val="24"/>
        </w:rPr>
        <w:t>Предположим, что на одном промышленном пред</w:t>
        <w:softHyphen/>
        <w:t>приятии (не будем его называть) имеется цех, вредный для здоровья; страна нуждается в продукции, для полу</w:t>
        <w:softHyphen/>
        <w:t>чения которой приходится работать в спешном порядке, в условиях, очень вредных для здоровья. Экономические инстанции через свои организации передают просьбу директору указанного предприятия; директор хочет удвоить показатели производства, просит увеличить ко</w:t>
        <w:softHyphen/>
        <w:t>личество рабочих часов и других самопожертвований, необходимых для увеличения производства без новых вложений, которые в этот момент сделать невозможно. Профсоюз может выступить и сказать: «Подождите, здесь от этой группы рабочих просят несоразмерных усилии, потому что работа по стольку часов вызывает такую-то болезнь, ведет к физическому износу, потому что нет минимальных условий охраны здоровья, потому что есть то или другое. Он имени рабочих, которых мы представляем, требуем, чтобы улучшились условия оп</w:t>
        <w:softHyphen/>
        <w:t>латы труда, улучшились санитарные условия, социаль</w:t>
        <w:softHyphen/>
        <w:t>ное страхование; все это нужно, чтобы выполнить зада</w:t>
        <w:softHyphen/>
        <w:t>ния правительства, и в случае удовлетворения наших просьб мы обязуемся сделать это».</w:t>
      </w:r>
    </w:p>
    <w:p>
      <w:pPr>
        <w:pStyle w:val="Normal"/>
        <w:spacing w:lineRule="auto" w:line="240"/>
        <w:rPr>
          <w:sz w:val="24"/>
        </w:rPr>
      </w:pPr>
      <w:r>
        <w:rPr>
          <w:sz w:val="24"/>
        </w:rPr>
        <w:t>Естественно, мы взяли крайние случаи; администра</w:t>
        <w:softHyphen/>
        <w:t>ция всегда учитывает условия, необходимые для выпол</w:t>
        <w:softHyphen/>
        <w:t>нения рабочими своих заданий, имеет в виду благосос</w:t>
        <w:softHyphen/>
        <w:t>тояние рабочих и не будет требовать от них того, что карикатурно изображено в нашем примере, но здесь как раз в общих чертах и проявляется другая задача проф</w:t>
        <w:softHyphen/>
        <w:t>союза.</w:t>
      </w:r>
    </w:p>
    <w:p>
      <w:pPr>
        <w:pStyle w:val="Normal"/>
        <w:spacing w:lineRule="auto" w:line="240"/>
        <w:rPr>
          <w:sz w:val="24"/>
        </w:rPr>
      </w:pPr>
      <w:r>
        <w:rPr>
          <w:sz w:val="24"/>
        </w:rPr>
        <w:t>Профсоюз должен выполнять эту двойственную функцию наблюдения за условиями труда рабочих и служащих, но в то же время он должен давать революционное направление самопожертвованию или необхо</w:t>
        <w:softHyphen/>
        <w:t>димым усилиям масс со всей честностью, на которую способны пролетарии, так как общие направления экономической политики социалистической революции определены желанием создать больше ценностей для повышения благосостояния рабочего класса, крестьян и всего народа.</w:t>
      </w:r>
    </w:p>
    <w:p>
      <w:pPr>
        <w:pStyle w:val="Normal"/>
        <w:spacing w:lineRule="auto" w:line="240"/>
        <w:rPr>
          <w:sz w:val="24"/>
        </w:rPr>
      </w:pPr>
      <w:r>
        <w:rPr>
          <w:sz w:val="24"/>
        </w:rPr>
        <w:t>Профсоюз должен хорошо знать, каковы эти направ</w:t>
        <w:softHyphen/>
        <w:t>ления и как следует воспитывать массы для быстрейше</w:t>
        <w:softHyphen/>
        <w:t>го достижения запланированных показателей; для этого он должен иметь доступ к управлению предприятием. До составления трудового распорядка предприятия желательно, чтобы администрация пригласила секрета</w:t>
        <w:softHyphen/>
        <w:t>ря профсоюза на совет дирекции. Этот личный контакт даст возможность лучше оценить степень сознательнос</w:t>
        <w:softHyphen/>
        <w:t>ти рабочих и яснее увидеть экономические задачи.</w:t>
      </w:r>
    </w:p>
    <w:p>
      <w:pPr>
        <w:pStyle w:val="Normal"/>
        <w:spacing w:lineRule="auto" w:line="240"/>
        <w:rPr>
          <w:sz w:val="24"/>
        </w:rPr>
      </w:pPr>
      <w:r>
        <w:rPr>
          <w:sz w:val="24"/>
        </w:rPr>
        <w:t>Профсоюзы тесно связаны с увеличением произво</w:t>
        <w:softHyphen/>
        <w:t>дительности труда и трудовой дисциплиной, которые являются основополагающими факторами построения социализма. Профсоюзы также участвуют в подготовке деятельных администраторов из рабочих, повышая их технический и политический уровень.</w:t>
      </w:r>
    </w:p>
    <w:p>
      <w:pPr>
        <w:pStyle w:val="Normal"/>
        <w:spacing w:lineRule="auto" w:line="240"/>
        <w:rPr>
          <w:sz w:val="24"/>
        </w:rPr>
      </w:pPr>
      <w:r>
        <w:rPr>
          <w:sz w:val="24"/>
        </w:rPr>
        <w:t>Другой задачей профсоюзов является забота о не</w:t>
        <w:softHyphen/>
        <w:t>посредственных материальных и духовных запросах рабочих. Согласовывая все эти запросы путем обсужде</w:t>
        <w:softHyphen/>
        <w:t>ния и убеждения (это основной метод правильных действий), профсоюз выполнит все свои обязанности в этот период напряжения всех производительных сил.</w:t>
      </w:r>
    </w:p>
    <w:p>
      <w:pPr>
        <w:pStyle w:val="Normal"/>
        <w:spacing w:lineRule="auto" w:line="240"/>
        <w:rPr>
          <w:sz w:val="24"/>
        </w:rPr>
      </w:pPr>
      <w:r>
        <w:rPr>
          <w:sz w:val="24"/>
        </w:rPr>
        <w:t>Таким образом, отношения между директором и профсоюзом являются сердечными, гармоничными и носят характер взаимодействия, но проявляются они в разных сферах; за все, что касается административного, ответственность несет администратор, который должен применять свою власть; в области воспитания и повы</w:t>
        <w:softHyphen/>
        <w:t>шения идеологического уровня масс профсоюзы несут большую ответственность и должны выполнять эту за</w:t>
        <w:softHyphen/>
        <w:t>дачу с глубоким революционным чувством, подчиняя свою деятельность целям общества.</w:t>
      </w:r>
    </w:p>
    <w:p>
      <w:pPr>
        <w:pStyle w:val="Normal"/>
        <w:spacing w:lineRule="auto" w:line="240"/>
        <w:rPr/>
      </w:pPr>
      <w:r>
        <w:rPr>
          <w:sz w:val="24"/>
        </w:rPr>
        <w:t>Любое противоречие должно разрешаться посредст</w:t>
        <w:softHyphen/>
        <w:t>вом обсуждения, потому что самое сильное оружие рабочего класса</w:t>
      </w:r>
      <w:r>
        <w:rPr>
          <w:sz w:val="24"/>
          <w:lang w:val="en-US"/>
        </w:rPr>
        <w:t xml:space="preserve"> —</w:t>
      </w:r>
      <w:r>
        <w:rPr>
          <w:sz w:val="24"/>
        </w:rPr>
        <w:t xml:space="preserve"> это забастовка, она является вынуж</w:t>
        <w:softHyphen/>
        <w:t>денным оружием в разрешении классовых противоре</w:t>
        <w:softHyphen/>
        <w:t>чий, явлением, которое не должно иметь место в об</w:t>
        <w:softHyphen/>
        <w:t>ществе, избравшем путь построения социализма; рабо</w:t>
        <w:softHyphen/>
        <w:t>чие забастовки на наших предприятиях будут означать громкий провал деятельности нашей администрации, а также явятся выражением, к сожалению, недостаточ</w:t>
        <w:softHyphen/>
        <w:t>ности политического сознания рабочего класса. К счас</w:t>
        <w:softHyphen/>
        <w:t>тью, эти отрицательные явления изжиты в нашей стране; значительно повысилась сознательность рабо</w:t>
        <w:softHyphen/>
        <w:t>чих, и направление нашей экономической политики является правильным и имеет основную задачу</w:t>
      </w:r>
      <w:r>
        <w:rPr>
          <w:sz w:val="24"/>
          <w:lang w:val="en-US"/>
        </w:rPr>
        <w:t xml:space="preserve"> —</w:t>
      </w:r>
      <w:r>
        <w:rPr>
          <w:sz w:val="24"/>
        </w:rPr>
        <w:t xml:space="preserve"> удов</w:t>
        <w:softHyphen/>
        <w:t>летворение интересов рабочего класса в целом и каждо</w:t>
        <w:softHyphen/>
        <w:t>го отдельного человека.</w:t>
      </w:r>
    </w:p>
    <w:p>
      <w:pPr>
        <w:pStyle w:val="Normal"/>
        <w:spacing w:lineRule="auto" w:line="240"/>
        <w:rPr>
          <w:sz w:val="24"/>
          <w:lang w:val="en-US"/>
        </w:rPr>
      </w:pPr>
      <w:r>
        <w:rPr>
          <w:sz w:val="24"/>
        </w:rPr>
        <w:t>Ярким выражением нашего сегодняшнего состоя</w:t>
        <w:softHyphen/>
        <w:t>ния, совершенно отличного от прошлого, является как раз добровольный труд рабочих, труд, возглавляемый и направляемый профсоюзами. В сознании рабочих уже твердо укоренилась идея, что невозможно отделить завод от трудящихся, что это единые вещи и что, когда трудящийся делает что-то для завода, он делает это для своего блага и для блага всего народа. Таким образом, добровольный труд сплачивает рабочих, которые пере</w:t>
        <w:softHyphen/>
        <w:t>ходят от одного вида работы к другому, исходя из потребностей страны; по мере необходимости позволяет производить ротацию трудящихся на различных заводах или предприятиях, как это было с производством саха</w:t>
        <w:softHyphen/>
        <w:t>ра, когда трудящиеся всех предприятий внесли свой вклад в это дело и тем самым содействовали сплочению усилий рабочего класса, претворению в жизнь важней</w:t>
        <w:softHyphen/>
        <w:t>ших лозунгов страны.</w:t>
      </w:r>
    </w:p>
    <w:p>
      <w:pPr>
        <w:pStyle w:val="Normal"/>
        <w:spacing w:lineRule="auto" w:line="240"/>
        <w:rPr>
          <w:sz w:val="24"/>
          <w:lang w:val="en-US"/>
        </w:rPr>
      </w:pPr>
      <w:r>
        <w:rPr>
          <w:sz w:val="24"/>
          <w:lang w:val="en-US"/>
        </w:rPr>
      </w:r>
    </w:p>
    <w:p>
      <w:pPr>
        <w:pStyle w:val="Normal"/>
        <w:spacing w:lineRule="auto" w:line="240"/>
        <w:rPr/>
      </w:pPr>
      <w:r>
        <w:rPr>
          <w:b/>
          <w:sz w:val="24"/>
          <w:lang w:val="en-US"/>
        </w:rPr>
        <w:t xml:space="preserve"> </w:t>
      </w:r>
      <w:r>
        <w:rPr>
          <w:b/>
          <w:sz w:val="24"/>
        </w:rPr>
        <w:t>ТЕХНИЧЕСКИЙ СОВЕТ</w:t>
      </w:r>
    </w:p>
    <w:p>
      <w:pPr>
        <w:pStyle w:val="Normal"/>
        <w:spacing w:lineRule="auto" w:line="240"/>
        <w:rPr>
          <w:sz w:val="24"/>
        </w:rPr>
      </w:pPr>
      <w:r>
        <w:rPr>
          <w:sz w:val="24"/>
        </w:rPr>
        <w:t>На уровне заводов, а также в объединениях существует орган, более или менее технический, называемый Тех</w:t>
        <w:softHyphen/>
        <w:t>ническим советом. Технический совет состоит из наибо</w:t>
        <w:softHyphen/>
        <w:t>лее известных рабочих от каждого подразделения производства, которые, объединившись, дают советы администратору о практических мерах, которые необхо</w:t>
        <w:softHyphen/>
        <w:t>димо принять в каждом производственном подразделе</w:t>
        <w:softHyphen/>
        <w:t>нии.</w:t>
      </w:r>
    </w:p>
    <w:p>
      <w:pPr>
        <w:pStyle w:val="Normal"/>
        <w:spacing w:lineRule="auto" w:line="240"/>
        <w:rPr/>
      </w:pPr>
      <w:r>
        <w:rPr>
          <w:sz w:val="24"/>
        </w:rPr>
        <w:t>Технические советы занимаются решением револю</w:t>
        <w:softHyphen/>
        <w:t>ционно-технических задач. Например, нужна какая-то запасная часть, машина стоит из-за ее отсутствия, инженер считает, что эта деталь должна быть доставле</w:t>
        <w:softHyphen/>
        <w:t>на из-за границы, на это нужно полтора месяца, что эту деталь невозможно починить и поэтому нужно остано</w:t>
        <w:softHyphen/>
        <w:t>вить машину. «Во всяком случае,</w:t>
      </w:r>
      <w:r>
        <w:rPr>
          <w:sz w:val="24"/>
          <w:lang w:val="en-US"/>
        </w:rPr>
        <w:t xml:space="preserve"> —</w:t>
      </w:r>
      <w:r>
        <w:rPr>
          <w:sz w:val="24"/>
        </w:rPr>
        <w:t xml:space="preserve"> скажет инженер,</w:t>
      </w:r>
      <w:r>
        <w:rPr>
          <w:sz w:val="24"/>
          <w:lang w:val="en-US"/>
        </w:rPr>
        <w:t xml:space="preserve"> — </w:t>
      </w:r>
      <w:r>
        <w:rPr>
          <w:sz w:val="24"/>
        </w:rPr>
        <w:t>эту деталь надо доставить самолетом».</w:t>
      </w:r>
    </w:p>
    <w:p>
      <w:pPr>
        <w:pStyle w:val="Normal"/>
        <w:spacing w:lineRule="auto" w:line="240"/>
        <w:rPr>
          <w:sz w:val="24"/>
        </w:rPr>
      </w:pPr>
      <w:r>
        <w:rPr>
          <w:sz w:val="24"/>
        </w:rPr>
        <w:t>Собирается Технический совет, обращается к практи</w:t>
        <w:softHyphen/>
        <w:t>ческому опыту всех рабочих и решает, что эту деталь можно отремонтировать на Кубе, пока прибудет новая. Ставится задача, и деталь ремонтируется. Какой харак</w:t>
        <w:softHyphen/>
        <w:t>тер носила работа этих людей? Она была технической, но она была и революционной. Это является основной функцией Технического совета, но он же с высоты свое</w:t>
        <w:softHyphen/>
        <w:t>го положения на заводе может очень хорошо знать, как развиваются производственные отношения, может видеть значение дисциплины труда, значение организа</w:t>
        <w:softHyphen/>
        <w:t>ции труда, то, как понимают в различных цехах завода неправильные, ошибочные действия на том или ином определенном участке.</w:t>
      </w:r>
    </w:p>
    <w:p>
      <w:pPr>
        <w:pStyle w:val="Normal"/>
        <w:spacing w:lineRule="auto" w:line="240"/>
        <w:rPr>
          <w:sz w:val="24"/>
        </w:rPr>
      </w:pPr>
      <w:r>
        <w:rPr>
          <w:sz w:val="24"/>
        </w:rPr>
        <w:t>Итак, Технический совет является эксперименталь</w:t>
        <w:softHyphen/>
        <w:t>ной лабораторией, в которой рабочий класс готовит себя для выполнения будущих задач всестороннего управления страной. Он должен способствовать разви</w:t>
        <w:softHyphen/>
        <w:t>тию всех способных рабочих, стремлению к творческому росту и вместе с профсоюзами предлагать им учить</w:t>
        <w:softHyphen/>
        <w:t>ся в различных школах, которые создаются; должен постоянно работать над повышением технического уров</w:t>
        <w:softHyphen/>
        <w:t>ня рабочих, так как профсоюзы и революционные организации обязаны повышать их культурный и идео</w:t>
        <w:softHyphen/>
        <w:t>логический уровень, способствуя дальнейшему развитию социалистического сознания.</w:t>
      </w:r>
    </w:p>
    <w:p>
      <w:pPr>
        <w:pStyle w:val="Normal"/>
        <w:spacing w:lineRule="auto" w:line="240"/>
        <w:rPr>
          <w:sz w:val="24"/>
        </w:rPr>
      </w:pPr>
      <w:r>
        <w:rPr>
          <w:sz w:val="24"/>
        </w:rPr>
        <w:t>Администратор является председателем Техническо</w:t>
        <w:softHyphen/>
        <w:t>го совета. Его решение на уровне предприятия или завода окончательно, но может быть передано на рас</w:t>
        <w:softHyphen/>
        <w:t>смотрение в высшую организацию. То есть в случае с заводом Технический совет может (да и должен это сделать) сообщить директору объединенного пред</w:t>
        <w:softHyphen/>
        <w:t>приятия, что такой-то администратор завода совершает такие-то и такие-то действия, которые идут вразрез с политикой министерства и наносят ущерб производству, рабочим и общему ходу дел на заводе; если директор объединения не обратит внимания на это заявление, можно послать его выше, соответствующему замести</w:t>
        <w:softHyphen/>
        <w:t>телю министра. Как видите, существует надежная гарантия, что все заявления Технического совета будут рассмотрены лицами, ответственными за проблемы производства.</w:t>
      </w:r>
    </w:p>
    <w:p>
      <w:pPr>
        <w:pStyle w:val="Normal"/>
        <w:spacing w:lineRule="auto" w:line="240"/>
        <w:rPr/>
      </w:pPr>
      <w:r>
        <w:rPr>
          <w:sz w:val="24"/>
        </w:rPr>
        <w:t>В итоге Технический совет имеет целью замещение высококвалифицированных техников и улучшение усло</w:t>
        <w:softHyphen/>
        <w:t>вий труда посредством своего революционного энтузиаз</w:t>
        <w:softHyphen/>
        <w:t>ма. В особенности он будет работать над изучением воз</w:t>
        <w:softHyphen/>
        <w:t>можностей изготовления запасных частей, над рациона</w:t>
        <w:softHyphen/>
        <w:t>лизацией процесса производства, над повышением про</w:t>
        <w:softHyphen/>
        <w:t>изводительности труда, а также будет сотрудничать с профсоюзами в работе по улучшению дисциплины труда и повышению технической грамотности рабочих. Кроме того, сейчас его насущной задачей является вместе с ответственными лицами Министерства труда и соответ</w:t>
        <w:softHyphen/>
        <w:t>ствующих министерств разработка нормативов труда. Эти нормативы являются базой для расчета заработной</w:t>
      </w:r>
      <w:r>
        <w:rPr>
          <w:sz w:val="24"/>
          <w:lang w:val="en-US"/>
        </w:rPr>
        <w:t xml:space="preserve"> </w:t>
      </w:r>
      <w:r>
        <w:rPr>
          <w:sz w:val="24"/>
        </w:rPr>
        <w:t>платы в социалистической системе и на их основе сос</w:t>
        <w:softHyphen/>
        <w:t>тавляется коллективный договор.</w:t>
      </w:r>
    </w:p>
    <w:p>
      <w:pPr>
        <w:pStyle w:val="Normal"/>
        <w:spacing w:lineRule="auto" w:line="240"/>
        <w:rPr/>
      </w:pPr>
      <w:r>
        <w:rPr>
          <w:sz w:val="24"/>
        </w:rPr>
        <w:t>В производстве имеется один очень важный «фак</w:t>
        <w:softHyphen/>
        <w:t>тор», который в идеологическом плане остался далеко позади политического развития страны,</w:t>
      </w:r>
      <w:r>
        <w:rPr>
          <w:sz w:val="24"/>
          <w:lang w:val="en-US"/>
        </w:rPr>
        <w:t xml:space="preserve"> —</w:t>
      </w:r>
      <w:r>
        <w:rPr>
          <w:sz w:val="24"/>
        </w:rPr>
        <w:t xml:space="preserve"> это тех</w:t>
        <w:softHyphen/>
        <w:t>ник. Техниками на Кубе, как правило, были люди, вышедшие из мелкобуржуазной среды или высших слоев населения, чьи отцы имели деньги на их обучение здесь или за границей, как правило, в Соединенных Штатах; кроме того, они были воспитаны в духе уваже</w:t>
        <w:softHyphen/>
        <w:t>ния и преклонения перед американской техникой. После завершения учебы такой техник скорее всего проходил курс на каком-нибудь американском предприятии и шел работать часто на другое американское предприятие. Таким образом, его идеологический горизонт замыкался на практических знаниях существа дела. У него не было контактов с другим миром и для него отвратительно все то, что не является «свободной инициативой» и не дает ему возможности тоже когда-нибудь разбогатеть. И хо</w:t>
        <w:softHyphen/>
        <w:t>тя его сегодня эксплуатируют, хотя его старший това</w:t>
        <w:softHyphen/>
        <w:t>рищ, какой-нибудь инженер, которому уже</w:t>
      </w:r>
      <w:r>
        <w:rPr>
          <w:sz w:val="24"/>
          <w:lang w:val="en-US"/>
        </w:rPr>
        <w:t xml:space="preserve"> 60</w:t>
      </w:r>
      <w:r>
        <w:rPr>
          <w:sz w:val="24"/>
        </w:rPr>
        <w:t xml:space="preserve"> лет, про</w:t>
        <w:softHyphen/>
        <w:t>должает прозябать в роли скромного служащего, как и раньше, несмотря на все это, он лелеет надежду и поэтому не испытывает симпатии к обобществлению предприятий. Он привык работать несколько часов в день, привык, чтобы его уважали, а может быть, и по</w:t>
        <w:softHyphen/>
        <w:t>баивались рабочие. Он увидел, как весь окружающий мир, очень стабильный, который он видел незыблемым за все время его существования, где он жил в относи</w:t>
        <w:softHyphen/>
        <w:t>тельных удобствах, но с нереальными возможностями сделать большой скачок к своему счастью, неожиданно рухнул.</w:t>
      </w:r>
    </w:p>
    <w:p>
      <w:pPr>
        <w:pStyle w:val="Normal"/>
        <w:spacing w:lineRule="auto" w:line="240"/>
        <w:rPr/>
      </w:pPr>
      <w:r>
        <w:rPr>
          <w:sz w:val="24"/>
        </w:rPr>
        <w:t>Кроме того, рабочие завода вообще видят в техниках союзника хозяина, немилосердного человека, который заставляет больше работать, заставляет выполнять ту или иную работу, квалифицирует рабочих; с основанием или без основания рабочие переносят свою ненависть к старым хозяевам и на инженеров. Инженер чувствует это преследование и начинает искать то, что могло его ориентировать в этой обстановке, помочь ему преодо</w:t>
        <w:softHyphen/>
        <w:t>леть кризис; вот здесь, в этой ситуации важна роль администратора. Администратор</w:t>
      </w:r>
      <w:r>
        <w:rPr>
          <w:sz w:val="24"/>
          <w:lang w:val="en-US"/>
        </w:rPr>
        <w:t xml:space="preserve"> —</w:t>
      </w:r>
      <w:r>
        <w:rPr>
          <w:sz w:val="24"/>
        </w:rPr>
        <w:t xml:space="preserve"> именно тот человек, который должен оказать помощь техникам, повышать их идеологический уровень, показать им на своем при</w:t>
        <w:softHyphen/>
        <w:t>мере в постоянных с ними беседах, что может сделать социализм, ясно изложить им правду о том, что при социализме техник имеет больше возможностей для своего развития, чем при капитализме; что, хотя на од</w:t>
        <w:softHyphen/>
        <w:t>ном, двух или пяти примерах можно показать техников, разбогатевших при капитализме, но чтобы это случи</w:t>
        <w:softHyphen/>
        <w:t>лось, сотни и тысячи техников должны были подвер</w:t>
        <w:softHyphen/>
        <w:t>гаться унижениям и эксплуатации. Нужно оказать ему доверие, приблизить его к революционному процессу. Техник не запятнан первородным грехом, и нормы его поведения просто определяются воспитанием, которое он получил, общественным классом, откуда он вышел, обстановкой, в которой прошла вся его жизнь. Револю</w:t>
        <w:softHyphen/>
        <w:t>ционный администратор должен работать, чтобы его техники оставались в стране, совершали идеологический переворот в своем сознании, который позволил бы им не только просто работать, но работать с энтузиазмом для Революции, чтобы они слились с рабочим классом, классом, который в самом ближайшем будущем призван решать судьбу страны.</w:t>
      </w:r>
    </w:p>
    <w:p>
      <w:pPr>
        <w:pStyle w:val="Normal"/>
        <w:spacing w:lineRule="auto" w:line="240"/>
        <w:rPr/>
      </w:pPr>
      <w:r>
        <w:rPr>
          <w:sz w:val="24"/>
        </w:rPr>
        <w:t>Все это нужно делать, не упуская, однако, из виду, что нельзя позволять ни малейшего превышения прав со стороны техников; можно допускать все их идеологи</w:t>
        <w:softHyphen/>
        <w:t>ческие сомнения и все выпады против существующего реального положения, но нельзя им разрешать, напри</w:t>
        <w:softHyphen/>
        <w:t>мер, чтобы они в силу старого образа мышления плохо обращались с рабочими, отсутствовали на работе, отка</w:t>
        <w:softHyphen/>
        <w:t>зывались отремонтировать какую-нибудь машину или</w:t>
      </w:r>
      <w:r>
        <w:rPr>
          <w:sz w:val="24"/>
          <w:lang w:val="en-US"/>
        </w:rPr>
        <w:t xml:space="preserve"> </w:t>
      </w:r>
      <w:r>
        <w:rPr>
          <w:sz w:val="24"/>
        </w:rPr>
        <w:t>работать с техниками из социалистических стран, кото</w:t>
        <w:softHyphen/>
        <w:t>рые прибыли в составе многих технических групп, присылаемых этими странами с целью помочь нам. Задача администратора</w:t>
      </w:r>
      <w:r>
        <w:rPr>
          <w:sz w:val="24"/>
          <w:lang w:val="en-US"/>
        </w:rPr>
        <w:t xml:space="preserve"> —</w:t>
      </w:r>
      <w:r>
        <w:rPr>
          <w:sz w:val="24"/>
        </w:rPr>
        <w:t xml:space="preserve"> убеждать, но убеждать твер</w:t>
        <w:softHyphen/>
        <w:t>до, это является одной из самых деликатных сторон его повседневной работы.</w:t>
      </w:r>
    </w:p>
    <w:p>
      <w:pPr>
        <w:pStyle w:val="Normal"/>
        <w:spacing w:lineRule="auto" w:line="240"/>
        <w:rPr>
          <w:sz w:val="24"/>
        </w:rPr>
      </w:pPr>
      <w:r>
        <w:rPr>
          <w:sz w:val="24"/>
        </w:rPr>
        <w:t>Все это является задачей переходного периода; ли</w:t>
        <w:softHyphen/>
        <w:t>цам, вышедшим из общественных классов, свергнутых в ходе борьбы, должна быть оказана помощь на тот период времени, в течение которого они перестанут себя чувствовать чужими в новом обществе и войдут в него.</w:t>
      </w:r>
    </w:p>
    <w:p>
      <w:pPr>
        <w:pStyle w:val="Normal"/>
        <w:spacing w:lineRule="auto" w:line="240"/>
        <w:rPr>
          <w:sz w:val="24"/>
        </w:rPr>
      </w:pPr>
      <w:r>
        <w:rPr>
          <w:sz w:val="24"/>
        </w:rPr>
        <w:t>В будущем новые техники выйдут из рядов рабо</w:t>
        <w:softHyphen/>
        <w:t>чего класса и крестьянства, их слияние с Революцией будет полным и дух социалистического соревнования станет естественным делом.</w:t>
      </w:r>
    </w:p>
    <w:p>
      <w:pPr>
        <w:pStyle w:val="Normal"/>
        <w:spacing w:lineRule="auto" w:line="240"/>
        <w:rPr>
          <w:sz w:val="24"/>
        </w:rPr>
      </w:pPr>
      <w:r>
        <w:rPr>
          <w:sz w:val="24"/>
        </w:rPr>
        <w:t>Очень важно уже сегодня приложить максимальные усилия, чтобы рабочий класс шел к овладению техни</w:t>
        <w:softHyphen/>
        <w:t>кой, так же как он семимильными шагами идет по Пути повышения своего идеологического уровня. Так быстрее можно будет овладеть контролем над аппаратом произ</w:t>
        <w:softHyphen/>
        <w:t>водства, которое является экономической основой новой системы.</w:t>
      </w:r>
    </w:p>
    <w:p>
      <w:pPr>
        <w:pStyle w:val="Normal"/>
        <w:spacing w:lineRule="auto" w:line="240"/>
        <w:rPr/>
      </w:pPr>
      <w:r>
        <w:rPr>
          <w:sz w:val="24"/>
        </w:rPr>
        <w:t>Эта совокупность революционных органов</w:t>
      </w:r>
      <w:r>
        <w:rPr>
          <w:sz w:val="24"/>
          <w:lang w:val="en-US"/>
        </w:rPr>
        <w:t xml:space="preserve"> —</w:t>
      </w:r>
      <w:r>
        <w:rPr>
          <w:sz w:val="24"/>
        </w:rPr>
        <w:t xml:space="preserve"> Техни</w:t>
        <w:softHyphen/>
        <w:t>ческий совет, профсоюзы и администрация, возглавляе</w:t>
        <w:softHyphen/>
        <w:t>мая главным администратором,</w:t>
      </w:r>
      <w:r>
        <w:rPr>
          <w:sz w:val="24"/>
          <w:lang w:val="en-US"/>
        </w:rPr>
        <w:t xml:space="preserve"> —</w:t>
      </w:r>
      <w:r>
        <w:rPr>
          <w:sz w:val="24"/>
        </w:rPr>
        <w:t xml:space="preserve"> имеет целый ряд задач и общих отношений. Задачи их в основном уже уточне</w:t>
        <w:softHyphen/>
        <w:t xml:space="preserve">ны; что касается отношений между ними, то следует настоятельно и четко объяснить, подчеркнуть, чтобы сразу было видно, что </w:t>
      </w:r>
      <w:r>
        <w:rPr>
          <w:i/>
          <w:sz w:val="24"/>
        </w:rPr>
        <w:t>ответственность за выполнение планов правительства несет администратор</w:t>
      </w:r>
      <w:r>
        <w:rPr>
          <w:sz w:val="24"/>
        </w:rPr>
        <w:t xml:space="preserve"> и, следова</w:t>
        <w:softHyphen/>
        <w:t>тельно, на него падает полная ответственность за вы</w:t>
        <w:softHyphen/>
        <w:t>полнение распоряжений правительства.</w:t>
      </w:r>
    </w:p>
    <w:p>
      <w:pPr>
        <w:pStyle w:val="Normal"/>
        <w:spacing w:lineRule="auto" w:line="240"/>
        <w:rPr>
          <w:sz w:val="24"/>
        </w:rPr>
      </w:pPr>
      <w:r>
        <w:rPr>
          <w:sz w:val="24"/>
        </w:rPr>
        <w:t>Должна существовать широкая интеграция этих ор</w:t>
        <w:softHyphen/>
        <w:t>ганов, следует постоянно обсуждать назревшие вопросы, устанавливать постоянные связи, которые позволят обмениваться мнениями в любой момент и посовето</w:t>
        <w:softHyphen/>
        <w:t>ваться по всем необходимым политическим и техничес</w:t>
        <w:softHyphen/>
        <w:t>ким аспектам данной проблемы с тем, чтобы админист</w:t>
        <w:softHyphen/>
        <w:t>ратор в последней инстанции и под свою полную ответ</w:t>
        <w:softHyphen/>
        <w:t>ственность принял решение. Именно это и позволит конкретному заводу или предприятию идти правильным путем.</w:t>
      </w:r>
    </w:p>
    <w:p>
      <w:pPr>
        <w:pStyle w:val="Normal"/>
        <w:spacing w:lineRule="auto" w:line="240"/>
        <w:rPr/>
      </w:pPr>
      <w:r>
        <w:rPr>
          <w:sz w:val="24"/>
        </w:rPr>
        <w:t>Наряду с этими органами, учрежденными, можно сказать, установочным порядком существует еще один, который имеет важное значение и является истинным выражением чаяний и мнений рабочего класса,</w:t>
      </w:r>
      <w:r>
        <w:rPr>
          <w:sz w:val="24"/>
          <w:lang w:val="en-US"/>
        </w:rPr>
        <w:t xml:space="preserve"> — </w:t>
      </w:r>
      <w:r>
        <w:rPr>
          <w:sz w:val="24"/>
        </w:rPr>
        <w:t>производственное совещание.</w:t>
      </w:r>
    </w:p>
    <w:p>
      <w:pPr>
        <w:pStyle w:val="Normal"/>
        <w:spacing w:lineRule="auto" w:line="240"/>
        <w:rPr>
          <w:sz w:val="24"/>
        </w:rPr>
      </w:pPr>
      <w:r>
        <w:rPr>
          <w:sz w:val="24"/>
        </w:rPr>
        <w:t>Производственное совещание, проводимое на демо</w:t>
        <w:softHyphen/>
        <w:t>кратических началах, охватывает всех рабочих завода, которые свободно излагают свою точку зрения на ход производства и выполнение плана. Производственное совещание представляет собой как бы палату представи</w:t>
        <w:softHyphen/>
        <w:t>телей, в которой обсуждаются свои собственные задачи и задачи всех служащих и рабочих.</w:t>
      </w:r>
    </w:p>
    <w:p>
      <w:pPr>
        <w:pStyle w:val="Normal"/>
        <w:spacing w:lineRule="auto" w:line="240"/>
        <w:rPr/>
      </w:pPr>
      <w:r>
        <w:rPr>
          <w:sz w:val="24"/>
        </w:rPr>
        <w:t>Там должны господствовать как средство социалис</w:t>
        <w:softHyphen/>
        <w:t>тического воспитания критика и самокритика. Они позволяют обменяться различными, иногда противопо</w:t>
        <w:softHyphen/>
        <w:t>ложными точками зрения, что дает возможность вос</w:t>
        <w:softHyphen/>
        <w:t>питывать администраторов в духе критического анализа их собственных задач перед всем коллективом пред</w:t>
        <w:softHyphen/>
        <w:t>приятий, а последнему</w:t>
      </w:r>
      <w:r>
        <w:rPr>
          <w:sz w:val="24"/>
          <w:lang w:val="en-US"/>
        </w:rPr>
        <w:t xml:space="preserve"> —</w:t>
      </w:r>
      <w:r>
        <w:rPr>
          <w:sz w:val="24"/>
        </w:rPr>
        <w:t xml:space="preserve"> возможность действенного контроля за выполнением администрацией своих задач.</w:t>
      </w:r>
    </w:p>
    <w:p>
      <w:pPr>
        <w:pStyle w:val="Normal"/>
        <w:spacing w:lineRule="auto" w:line="240"/>
        <w:rPr>
          <w:sz w:val="24"/>
        </w:rPr>
      </w:pPr>
      <w:r>
        <w:rPr>
          <w:sz w:val="24"/>
        </w:rPr>
        <w:t>Критика и самокритика являются основой ежеднев</w:t>
        <w:softHyphen/>
        <w:t>ной работы, но наиболее ярко они проявляются на производственном совещании, где обсуждаются все вопросы, связанные с производством, и где работа администратора будет подвергнута экзамену и критике со стороны рабочих, которыми он руководит.</w:t>
      </w:r>
    </w:p>
    <w:p>
      <w:pPr>
        <w:pStyle w:val="Normal"/>
        <w:spacing w:lineRule="auto" w:line="240"/>
        <w:rPr/>
      </w:pPr>
      <w:r>
        <w:rPr>
          <w:sz w:val="24"/>
        </w:rPr>
        <w:t>Необходимо еще раз подчеркнуть, что обсуждения должны вестись не с позиции силы, а с позиции логики и здравого смысла, без рассмотрения мелочных и личных интересов. Метод «высочайших повелений» неэф</w:t>
        <w:softHyphen/>
        <w:t>фективен. Необходимо понимание администратором того, что в обращении с рабочими нужно поступать так, чтобы они остались</w:t>
      </w:r>
      <w:r>
        <w:rPr>
          <w:b/>
          <w:sz w:val="24"/>
        </w:rPr>
        <w:t xml:space="preserve"> </w:t>
      </w:r>
      <w:r>
        <w:rPr>
          <w:sz w:val="24"/>
        </w:rPr>
        <w:t>им довольны. Если же он не будет исполнять их волю, то останется вне предприятия.</w:t>
      </w:r>
    </w:p>
    <w:p>
      <w:pPr>
        <w:pStyle w:val="Normal"/>
        <w:spacing w:lineRule="auto" w:line="240"/>
        <w:rPr>
          <w:sz w:val="24"/>
        </w:rPr>
      </w:pPr>
      <w:r>
        <w:rPr>
          <w:sz w:val="24"/>
        </w:rPr>
        <w:t>Из новых органов, созданных Революцией, один является самым молодым</w:t>
      </w:r>
      <w:r>
        <w:rPr>
          <w:sz w:val="24"/>
          <w:lang w:val="en-US"/>
        </w:rPr>
        <w:t xml:space="preserve"> —</w:t>
      </w:r>
      <w:r>
        <w:rPr>
          <w:sz w:val="24"/>
        </w:rPr>
        <w:t xml:space="preserve"> ХУСЕИ, который основал на востоке товарищ Рауль Кастро, и затем он был соз</w:t>
        <w:softHyphen/>
        <w:t>дан повсюду, вплоть до провинции Матансас; его нет только в Гаване и провинции Пинар-дель-Рио. ХУСЕИ имеет две важные функции, одна из которых связана с проблемами производства на центральном уровне, а вторая</w:t>
      </w:r>
      <w:r>
        <w:rPr>
          <w:sz w:val="24"/>
          <w:lang w:val="en-US"/>
        </w:rPr>
        <w:t xml:space="preserve"> —</w:t>
      </w:r>
      <w:r>
        <w:rPr>
          <w:sz w:val="24"/>
        </w:rPr>
        <w:t xml:space="preserve"> это координация связей на местном уровне. ХУСЕИ в настоящее время осуществляет функции местной политической власти. В этом качестве он дол</w:t>
        <w:softHyphen/>
        <w:t>жен знать все, что происходит в данной местности, зоне, о которой идет речь, и даже провинции. В этом случае отношения с центральным управлением являют</w:t>
        <w:softHyphen/>
        <w:t>ся второстепенными.</w:t>
      </w:r>
      <w:r>
        <w:rPr>
          <w:sz w:val="24"/>
          <w:lang w:val="en-US"/>
        </w:rPr>
        <w:t xml:space="preserve">                            </w:t>
      </w:r>
    </w:p>
    <w:p>
      <w:pPr>
        <w:pStyle w:val="Normal"/>
        <w:spacing w:lineRule="auto" w:line="240"/>
        <w:rPr>
          <w:sz w:val="24"/>
        </w:rPr>
      </w:pPr>
      <w:r>
        <w:rPr>
          <w:sz w:val="24"/>
        </w:rPr>
        <w:t>В то же время ХУСЕИ выполняет функцию специ</w:t>
        <w:softHyphen/>
        <w:t>ального аппарата координации, наблюдения и контроля государства на местном или провинциальном уровне, и очень важно, чтобы эта функция тщательно выполня</w:t>
        <w:softHyphen/>
        <w:t>лась. Здесь отношения должны строго осуществляться в соответствии с установленными принципами с тем, чтобы не происходило трений, не было бы бесплодной работы ХУСЕИ и его функции не возрастали бы чрез</w:t>
        <w:softHyphen/>
        <w:t>мерно, причиняя тем самым вред делу. Следует исхо</w:t>
        <w:softHyphen/>
        <w:t>дить из основной предпосылки, что администрация каждой отрасли производства является верховной властью этой определенной отрасли. Конфликты между местными предприятиями и организациями, принадле</w:t>
        <w:softHyphen/>
        <w:t>жащими различным министерствам, конфликты любого характера, возникающие на уровне провинции или населенного пункта, ХУСЕИ должны разрешать в духе сотрудничества, призывая стороны к их обсуждению; ХУСЕИ не является исполнительным органом в сфере экономики и не может никогда посредством местной директивы исказить общенациональное направление, намеченное соответствующим министерством.</w:t>
      </w:r>
    </w:p>
    <w:p>
      <w:pPr>
        <w:pStyle w:val="Normal"/>
        <w:spacing w:lineRule="auto" w:line="240"/>
        <w:rPr>
          <w:sz w:val="24"/>
        </w:rPr>
      </w:pPr>
      <w:r>
        <w:rPr>
          <w:sz w:val="24"/>
        </w:rPr>
        <w:t>Необходимо установить это различие: например, конфликт между администраторами государственного предприятия, принадлежащего Министерству промыш</w:t>
        <w:softHyphen/>
        <w:t>ленности, и другого предприятия, принадлежащего Министерству транспорта, имеющий местный характер, можно разрешить на местном уровне. ХУСЕИ, в кото</w:t>
        <w:softHyphen/>
        <w:t>ром представлены обе эти организации, может действо</w:t>
        <w:softHyphen/>
        <w:t>вать в духе их примирения, пытаясь установить между ними более разумные, более справедливые отношения на пользу стране. Если же происходит конфликт между администратором какого-нибудь завода и каким-нибудь служащим высшей иерархии соответствующего минис</w:t>
        <w:softHyphen/>
        <w:t>терства, в этом случае ХУСЕИ должен воздержаться от вмешательства. Администраторы прежде всего долж</w:t>
        <w:softHyphen/>
        <w:t>ны помнить, что в административном порядке они под</w:t>
        <w:softHyphen/>
        <w:t>чиняются министерству, к которому относятся, это во-первых, и что отношения с ХУСЕИ являются в данном случае вторичными. То есть недопустимо, чтобы заяв</w:t>
        <w:softHyphen/>
        <w:t>ление от рабочих и администратора на какого-либо служащего вышестоящей инстанции подавалось в про</w:t>
        <w:softHyphen/>
        <w:t>винциальный ХУСЕИ, минуя министерство, так как в данном случае это будет нарушением административ</w:t>
        <w:softHyphen/>
        <w:t>ного порядка.</w:t>
      </w:r>
    </w:p>
    <w:p>
      <w:pPr>
        <w:pStyle w:val="Normal"/>
        <w:spacing w:lineRule="auto" w:line="240"/>
        <w:rPr/>
      </w:pPr>
      <w:r>
        <w:rPr>
          <w:sz w:val="24"/>
        </w:rPr>
        <w:t>Так же как в случае отношений профсоюзов и Тех</w:t>
        <w:softHyphen/>
        <w:t>нического совета, отношения между руководителями заводов и ХУСЕИ провинций служат делу объединения, к которому мы все стремимся, чтобы сделать более эффективной работу администратора. Однако адми</w:t>
        <w:softHyphen/>
        <w:t>нистратор никогда никоим образом не может отказать</w:t>
        <w:softHyphen/>
        <w:t>ся от своих законных прав и основных обязанностей;</w:t>
      </w:r>
      <w:r>
        <w:rPr>
          <w:sz w:val="24"/>
          <w:lang w:val="en-US"/>
        </w:rPr>
        <w:t xml:space="preserve"> </w:t>
      </w:r>
      <w:r>
        <w:rPr>
          <w:sz w:val="24"/>
        </w:rPr>
        <w:t>следует сказать, что управление заводом находится под его ответственностью и за все, что происходит в процессе этого руководства, он должен отвечать перед соответ</w:t>
        <w:softHyphen/>
        <w:t>ствующим министерством. Исходя из этих предпосылок, ХУСЕИ, в который входят представители революцион</w:t>
        <w:softHyphen/>
        <w:t>ных организаций и административных органов, выполня</w:t>
        <w:softHyphen/>
        <w:t>ет важную задачу: он призван координировать действия всех этих сил, сглаживать «шероховатости» и рабо</w:t>
        <w:softHyphen/>
        <w:t>тать на общее благо, делая все для полного использования производственных возможностей страны на местном уровне.</w:t>
      </w:r>
    </w:p>
    <w:p>
      <w:pPr>
        <w:pStyle w:val="Normal"/>
        <w:spacing w:lineRule="auto" w:line="240"/>
        <w:rPr/>
      </w:pPr>
      <w:r>
        <w:rPr>
          <w:sz w:val="24"/>
        </w:rPr>
        <w:t>Каковы же основные задачи администратора? Мо</w:t>
        <w:softHyphen/>
        <w:t>жем сказать, что в этот период основной задачей явля</w:t>
        <w:softHyphen/>
        <w:t>ется выполнение и перевыполнение плана. Как админи</w:t>
        <w:softHyphen/>
        <w:t>стратор обеспечивает выполнение или перевыполнение плана? В основном двумя путями: за счет роста произ</w:t>
        <w:softHyphen/>
        <w:t>водства и повышения производительности труда. Произ</w:t>
        <w:softHyphen/>
        <w:t>водство, т. е. создание необходимой продукции для достижения намеченных задач, и производительность, т. е. ускорение процесса производства таким образом, чтобы с меньшими или с теми же самыми затратами производить больше. Можно добиться необходимой производительности посредством различных факторов:</w:t>
      </w:r>
      <w:r>
        <w:rPr>
          <w:sz w:val="24"/>
          <w:lang w:val="en-US"/>
        </w:rPr>
        <w:t xml:space="preserve"> </w:t>
      </w:r>
      <w:r>
        <w:rPr>
          <w:sz w:val="24"/>
        </w:rPr>
        <w:t xml:space="preserve">координации административных и технических сил с производительными силами, т. е. с рабочими, чтобы они глубоко усвоили идеи важности выполнения плана и повышения своего технического уровня, начиная с самого низкого.                   </w:t>
      </w:r>
    </w:p>
    <w:p>
      <w:pPr>
        <w:pStyle w:val="Normal"/>
        <w:spacing w:lineRule="auto" w:line="240"/>
        <w:rPr/>
      </w:pPr>
      <w:r>
        <w:rPr>
          <w:sz w:val="24"/>
        </w:rPr>
        <w:t>В данный момент важную роль играет то, что поли</w:t>
        <w:softHyphen/>
        <w:t>тическая просвещенность масс, их желание сделать больше и лучше претворяются в жизнь в ходе соревно</w:t>
        <w:softHyphen/>
        <w:t>вания. Соревнование</w:t>
      </w:r>
      <w:r>
        <w:rPr>
          <w:sz w:val="24"/>
          <w:lang w:val="en-US"/>
        </w:rPr>
        <w:t xml:space="preserve"> —</w:t>
      </w:r>
      <w:r>
        <w:rPr>
          <w:sz w:val="24"/>
        </w:rPr>
        <w:t xml:space="preserve"> одна из опор ускоренного раз</w:t>
        <w:softHyphen/>
        <w:t>вития страны в революционный период и его основы должны досконально изучаться и обсуждаться на всех заводах с тем, чтобы всеобщие усилия привели к высо</w:t>
        <w:softHyphen/>
        <w:t>ким показателям кубинского производства.</w:t>
      </w:r>
    </w:p>
    <w:p>
      <w:pPr>
        <w:pStyle w:val="Normal"/>
        <w:spacing w:lineRule="auto" w:line="240"/>
        <w:rPr>
          <w:sz w:val="24"/>
        </w:rPr>
      </w:pPr>
      <w:r>
        <w:rPr>
          <w:sz w:val="24"/>
        </w:rPr>
        <w:t>И все это должно делаться без ущерба качеству продукции. Напротив, качество должно быть составной частью оценки приложенных усилий. Если сегодня не</w:t>
        <w:softHyphen/>
        <w:t>которые продукты изменили вид или вкус, в будущем мы найдем соответствующий рецепт и необходимое для этого сырье. Мы всегда должны двигаться вперед, учитывая важность качества продукции для повышения благосостояния населения, и не жертвовать качеством в угоду росту количества продукции.</w:t>
      </w:r>
    </w:p>
    <w:p>
      <w:pPr>
        <w:pStyle w:val="Normal"/>
        <w:spacing w:lineRule="auto" w:line="240"/>
        <w:rPr/>
      </w:pPr>
      <w:r>
        <w:rPr>
          <w:sz w:val="24"/>
        </w:rPr>
        <w:t>Для всего этого нужно выполнить одну из наиболее важных и плодотворных задач, которая должна решать</w:t>
        <w:softHyphen/>
        <w:t>ся в тесном сотрудничестве с директорами предприятий, членами Технического совета, профсоюзами, революци</w:t>
        <w:softHyphen/>
        <w:t>онными организациями, а также ХУСЕИ: эта задача</w:t>
      </w:r>
      <w:r>
        <w:rPr>
          <w:sz w:val="24"/>
          <w:lang w:val="en-US"/>
        </w:rPr>
        <w:t xml:space="preserve"> — </w:t>
      </w:r>
      <w:r>
        <w:rPr>
          <w:sz w:val="24"/>
        </w:rPr>
        <w:t>формирование кадров. Формирование кадров</w:t>
      </w:r>
      <w:r>
        <w:rPr>
          <w:sz w:val="24"/>
          <w:lang w:val="en-US"/>
        </w:rPr>
        <w:t xml:space="preserve"> —</w:t>
      </w:r>
      <w:r>
        <w:rPr>
          <w:sz w:val="24"/>
        </w:rPr>
        <w:t xml:space="preserve"> это основа, которая нам обеспечит будущий успех заводов, предприятий и всей страны в целом. Тот, кто сегодня сумеет пожертвовать кое-какой продукцией, нескольки</w:t>
        <w:softHyphen/>
        <w:t>ми рабочими часами, за счет повышения производи</w:t>
        <w:softHyphen/>
        <w:t>тельности труда в будущем с лихвой выиграет то, что теряет сегодня, может сказать, что он прекрасно понял процесс социалистического производства на предприя</w:t>
        <w:softHyphen/>
        <w:t>тии или в государственном учреждении. Это является одной из важнейших задач, которые стоят перед нами в настоящий момент. Мы готовимся создать необходи</w:t>
        <w:softHyphen/>
        <w:t>мые условия для того, чтобы в ближайшие годы у нас появилось большое количество способных техников. Для этого с социалистическими странами разработан подробный план, который уже находится на пути к выполнению.</w:t>
      </w:r>
    </w:p>
    <w:p>
      <w:pPr>
        <w:pStyle w:val="Normal"/>
        <w:spacing w:lineRule="auto" w:line="240"/>
        <w:rPr/>
      </w:pPr>
      <w:r>
        <w:rPr>
          <w:sz w:val="24"/>
        </w:rPr>
        <w:t>Хотя человек и не может быть разложен по клеточ</w:t>
        <w:softHyphen/>
        <w:t>кам с четкими границами, по которым его заслуги рассматриваются отдельно, а затем простым арифмети</w:t>
        <w:softHyphen/>
        <w:t>ческим сложением выводится целое, можно сказать, что наилучшим директором предприятия или завода может быть тот, кто умеет сочетать в себе интересы развития рабочего класса и страны в целом и конкрет</w:t>
        <w:softHyphen/>
        <w:t>ный успех своего предприятия; координирует свои</w:t>
      </w:r>
      <w:r>
        <w:rPr>
          <w:sz w:val="24"/>
          <w:lang w:val="en-US"/>
        </w:rPr>
        <w:t xml:space="preserve"> </w:t>
      </w:r>
      <w:r>
        <w:rPr>
          <w:sz w:val="24"/>
        </w:rPr>
        <w:t>действия со всеми революционными организациями;</w:t>
      </w:r>
    </w:p>
    <w:p>
      <w:pPr>
        <w:pStyle w:val="Normal"/>
        <w:spacing w:lineRule="auto" w:line="240"/>
        <w:rPr/>
      </w:pPr>
      <w:r>
        <w:rPr>
          <w:sz w:val="24"/>
        </w:rPr>
        <w:t>проявляя решительность и авторитет, берет решение возникающих проблем под свою ответственность; умеет подняться на такие административные высоты, которые позволяют охватить в целом производство и непосред</w:t>
        <w:softHyphen/>
        <w:t>ственным, личным общением дойти до масс; руководит объективно, основываясь на своих знаниях, а также увлекая других своим примером; знает теорию планиро</w:t>
        <w:softHyphen/>
        <w:t>вания и ее проблемы, технологию производства на своем предприятии; может превзойти средний интеллек</w:t>
        <w:softHyphen/>
        <w:t>туальный уровень и постоянно продолжать учиться, но в то же время ощущать себя членом рабочего коллек</w:t>
        <w:softHyphen/>
        <w:t>тива и к нему обращаться за получением опыта; спо</w:t>
        <w:softHyphen/>
        <w:t>собен забыть даже о минимальном личном интересе;</w:t>
      </w:r>
      <w:r>
        <w:rPr>
          <w:sz w:val="24"/>
          <w:lang w:val="en-US"/>
        </w:rPr>
        <w:t xml:space="preserve"> </w:t>
      </w:r>
      <w:r>
        <w:rPr>
          <w:sz w:val="24"/>
        </w:rPr>
        <w:t>выполнение законов и революционного долга ставит выше личной дружбы; умеет оценивать людей по кон</w:t>
        <w:softHyphen/>
        <w:t>кретным делам и результатам работы, а не по их виду и словам; соединяет крепкую административную дис</w:t>
        <w:softHyphen/>
        <w:t>циплину с революционной отвагой и инициативой;</w:t>
      </w:r>
      <w:r>
        <w:rPr>
          <w:sz w:val="24"/>
          <w:lang w:val="en-US"/>
        </w:rPr>
        <w:t xml:space="preserve"> </w:t>
      </w:r>
      <w:r>
        <w:rPr>
          <w:sz w:val="24"/>
        </w:rPr>
        <w:t>содействует техническому и политическому развитию рабочего класса, предоставляя трудящимся широкие возможности учиться. Руководитель должен оконча</w:t>
        <w:softHyphen/>
        <w:t>тельно усвоить, что великую научную истину револю</w:t>
        <w:softHyphen/>
        <w:t>ционного движения необходимо дополнить постоянной и целенаправленной работой, имея в виду всегда реаль</w:t>
        <w:softHyphen/>
        <w:t>ность и, вооруженный теорией, работать ради этой реальности.</w:t>
      </w:r>
    </w:p>
    <w:p>
      <w:pPr>
        <w:pStyle w:val="Normal"/>
        <w:spacing w:lineRule="auto" w:line="240"/>
        <w:rPr/>
      </w:pPr>
      <w:r>
        <w:rPr>
          <w:sz w:val="24"/>
        </w:rPr>
        <w:t>Теория и практика, решение и спор, управление и ориентация, анализ и синтез</w:t>
      </w:r>
      <w:r>
        <w:rPr>
          <w:sz w:val="24"/>
          <w:lang w:val="en-US"/>
        </w:rPr>
        <w:t xml:space="preserve"> —</w:t>
      </w:r>
      <w:r>
        <w:rPr>
          <w:sz w:val="24"/>
        </w:rPr>
        <w:t xml:space="preserve"> таковы диалектические противопоставления, которыми должен владеть рево</w:t>
        <w:softHyphen/>
        <w:t>люционный администратор.</w:t>
      </w:r>
    </w:p>
    <w:p>
      <w:pPr>
        <w:pStyle w:val="Normal"/>
        <w:pBdr>
          <w:bottom w:val="single" w:sz="6" w:space="1" w:color="000000"/>
        </w:pBdr>
        <w:spacing w:lineRule="auto" w:line="240"/>
        <w:jc w:val="right"/>
        <w:rPr>
          <w:sz w:val="24"/>
          <w:lang w:val="en-US"/>
        </w:rPr>
      </w:pPr>
      <w:r>
        <w:rPr>
          <w:sz w:val="24"/>
        </w:rPr>
        <w:t>«Трабахо» («Труд»)</w:t>
      </w:r>
    </w:p>
    <w:p>
      <w:pPr>
        <w:pStyle w:val="Normal"/>
        <w:spacing w:lineRule="auto" w:line="240"/>
        <w:rPr>
          <w:sz w:val="24"/>
          <w:vertAlign w:val="superscript"/>
          <w:lang w:val="en-US"/>
        </w:rPr>
      </w:pPr>
      <w:r>
        <w:rPr>
          <w:sz w:val="24"/>
          <w:vertAlign w:val="superscript"/>
          <w:lang w:val="en-US"/>
        </w:rPr>
      </w:r>
    </w:p>
    <w:p>
      <w:pPr>
        <w:pStyle w:val="Normal"/>
        <w:pBdr>
          <w:bottom w:val="single" w:sz="6" w:space="1" w:color="000000"/>
        </w:pBdr>
        <w:spacing w:lineRule="auto" w:line="240"/>
        <w:rPr>
          <w:sz w:val="24"/>
        </w:rPr>
      </w:pPr>
      <w:r>
        <w:rPr>
          <w:sz w:val="24"/>
          <w:vertAlign w:val="superscript"/>
        </w:rPr>
        <w:t>1</w:t>
      </w:r>
      <w:r>
        <w:rPr>
          <w:sz w:val="24"/>
        </w:rPr>
        <w:t xml:space="preserve"> ХУСЕИ</w:t>
      </w:r>
      <w:r>
        <w:rPr>
          <w:sz w:val="24"/>
          <w:lang w:val="en-US"/>
        </w:rPr>
        <w:t xml:space="preserve"> —</w:t>
      </w:r>
      <w:r>
        <w:rPr>
          <w:sz w:val="24"/>
        </w:rPr>
        <w:t xml:space="preserve"> советы по координации, исполнению и контролю. Они стали создаваться в марте</w:t>
      </w:r>
      <w:r>
        <w:rPr>
          <w:sz w:val="24"/>
          <w:lang w:val="en-US"/>
        </w:rPr>
        <w:t xml:space="preserve"> I960</w:t>
      </w:r>
      <w:r>
        <w:rPr>
          <w:sz w:val="24"/>
        </w:rPr>
        <w:t xml:space="preserve"> г. как органы для руководства всей административной работой на местах. Впоследствии была создана новая система местной администрации с более четким разграничени</w:t>
        <w:softHyphen/>
        <w:t xml:space="preserve">ем полномочий и функций. </w:t>
      </w:r>
      <w:r>
        <w:rPr>
          <w:i/>
          <w:sz w:val="24"/>
        </w:rPr>
        <w:t>(Прим. науч. ред.)</w:t>
      </w:r>
    </w:p>
    <w:p>
      <w:pPr>
        <w:pStyle w:val="Normal"/>
        <w:spacing w:lineRule="auto" w:line="240"/>
        <w:ind w:left="1320" w:right="800" w:hanging="0"/>
        <w:rPr>
          <w:sz w:val="24"/>
        </w:rPr>
      </w:pPr>
      <w:r>
        <w:rPr>
          <w:b/>
          <w:sz w:val="24"/>
        </w:rPr>
        <w:t>10. ИНСТРУКЦИЯ ПО ИЗУЧЕНИЮ ТЕХНИЧЕСКОГО МИНИМУМА</w:t>
      </w:r>
    </w:p>
    <w:p>
      <w:pPr>
        <w:pStyle w:val="Normal"/>
        <w:spacing w:lineRule="auto" w:line="240"/>
        <w:ind w:left="40" w:hanging="0"/>
        <w:jc w:val="right"/>
        <w:rPr>
          <w:sz w:val="24"/>
        </w:rPr>
      </w:pPr>
      <w:r>
        <w:rPr>
          <w:i/>
          <w:sz w:val="24"/>
          <w:lang w:val="en-US"/>
        </w:rPr>
        <w:t>10</w:t>
      </w:r>
      <w:r>
        <w:rPr>
          <w:i/>
          <w:sz w:val="24"/>
        </w:rPr>
        <w:t xml:space="preserve"> января</w:t>
      </w:r>
      <w:r>
        <w:rPr>
          <w:i/>
          <w:sz w:val="24"/>
          <w:lang w:val="en-US"/>
        </w:rPr>
        <w:t xml:space="preserve"> 1962</w:t>
      </w:r>
      <w:r>
        <w:rPr>
          <w:i/>
          <w:sz w:val="24"/>
        </w:rPr>
        <w:t xml:space="preserve"> г.</w:t>
      </w:r>
    </w:p>
    <w:p>
      <w:pPr>
        <w:pStyle w:val="Normal"/>
        <w:spacing w:lineRule="auto" w:line="240"/>
        <w:rPr>
          <w:sz w:val="24"/>
        </w:rPr>
      </w:pPr>
      <w:r>
        <w:rPr>
          <w:sz w:val="24"/>
        </w:rPr>
        <w:t>Товарищи!</w:t>
      </w:r>
    </w:p>
    <w:p>
      <w:pPr>
        <w:pStyle w:val="Normal"/>
        <w:spacing w:lineRule="auto" w:line="240"/>
        <w:rPr>
          <w:sz w:val="24"/>
        </w:rPr>
      </w:pPr>
      <w:r>
        <w:rPr>
          <w:sz w:val="24"/>
        </w:rPr>
        <w:t>Укрепление народного хозяйства Республики Куба и развитие промышленного производства выдвигают задачу быстрого повышения производительности труда на всех предприятиях страны. Но производительность труда в значительной мере зависит от квалификации трудящихся, от их умения правильно работать с механизмами и приборами, от их овладения техникой производства и способности производить продукции больше и лучшего качества, чем раньше.</w:t>
      </w:r>
    </w:p>
    <w:p>
      <w:pPr>
        <w:pStyle w:val="Normal"/>
        <w:spacing w:lineRule="auto" w:line="240"/>
        <w:rPr>
          <w:sz w:val="24"/>
          <w:lang w:val="en-US"/>
        </w:rPr>
      </w:pPr>
      <w:r>
        <w:rPr>
          <w:sz w:val="24"/>
        </w:rPr>
        <w:t>Сейчас, когда промышленность страны работает на удовлетворение потребностей Республики и большинст</w:t>
        <w:softHyphen/>
        <w:t>во предприятий переходит на выпуск сложной про</w:t>
        <w:softHyphen/>
        <w:t>дукции, когда ведется строительство новых крупных заводов, возникает необходимость организации техни</w:t>
        <w:softHyphen/>
        <w:t>ческой учебы большинства рабочих. Благодаря этой учебе каждый труженик сможет получить необходимый минимум знаний по основам производства, по методам рационального использования техники, инструментов и материалов; он научится работать продуктивно.</w:t>
      </w:r>
    </w:p>
    <w:p>
      <w:pPr>
        <w:pStyle w:val="Normal"/>
        <w:spacing w:lineRule="auto" w:line="240"/>
        <w:rPr>
          <w:sz w:val="24"/>
        </w:rPr>
      </w:pPr>
      <w:r>
        <w:rPr>
          <w:sz w:val="24"/>
        </w:rPr>
        <w:t>Получение технического минимума должно обеспе</w:t>
        <w:softHyphen/>
        <w:t>чить повышение производительности труда, улучшение качества продукции и снижение себестоимости на всех предприятиях нашего министерства.</w:t>
      </w:r>
    </w:p>
    <w:p>
      <w:pPr>
        <w:pStyle w:val="Normal"/>
        <w:spacing w:lineRule="auto" w:line="240"/>
        <w:rPr/>
      </w:pPr>
      <w:r>
        <w:rPr>
          <w:sz w:val="24"/>
        </w:rPr>
        <w:t>Уже утвержден план организации изучения рабочи</w:t>
        <w:softHyphen/>
        <w:t>ми технического минимума, разработанный Отделом повышения квалификации кадров министерства, и мы готовы организовать в</w:t>
      </w:r>
      <w:r>
        <w:rPr>
          <w:sz w:val="24"/>
          <w:lang w:val="en-US"/>
        </w:rPr>
        <w:t xml:space="preserve"> 1962</w:t>
      </w:r>
      <w:r>
        <w:rPr>
          <w:sz w:val="24"/>
        </w:rPr>
        <w:t xml:space="preserve"> г. техническую учебу всех рабочих непосредственно на предприятиях, входящих в объединения данного министерства.</w:t>
      </w:r>
    </w:p>
    <w:p>
      <w:pPr>
        <w:pStyle w:val="Normal"/>
        <w:spacing w:lineRule="auto" w:line="240"/>
        <w:rPr>
          <w:sz w:val="24"/>
        </w:rPr>
      </w:pPr>
      <w:r>
        <w:rPr>
          <w:b/>
          <w:sz w:val="24"/>
        </w:rPr>
        <w:t>Директора предприятий.</w:t>
      </w:r>
    </w:p>
    <w:p>
      <w:pPr>
        <w:pStyle w:val="Normal"/>
        <w:spacing w:lineRule="auto" w:line="240"/>
        <w:rPr>
          <w:sz w:val="24"/>
        </w:rPr>
      </w:pPr>
      <w:r>
        <w:rPr>
          <w:sz w:val="24"/>
        </w:rPr>
        <w:t>Директора производственных объединений должны принять следующие меры:</w:t>
      </w:r>
    </w:p>
    <w:p>
      <w:pPr>
        <w:pStyle w:val="Normal"/>
        <w:spacing w:lineRule="auto" w:line="240"/>
        <w:jc w:val="left"/>
        <w:rPr/>
      </w:pPr>
      <w:r>
        <w:rPr>
          <w:sz w:val="24"/>
          <w:lang w:val="en-US"/>
        </w:rPr>
        <w:t>1.</w:t>
      </w:r>
      <w:r>
        <w:rPr>
          <w:sz w:val="24"/>
        </w:rPr>
        <w:t xml:space="preserve"> Организовать выполнение плана по получению технического минимума во всех производственных под</w:t>
        <w:softHyphen/>
        <w:t>разделениях, обеспечив прежде всего его освоение рабочими сложных специальностей.</w:t>
      </w:r>
    </w:p>
    <w:p>
      <w:pPr>
        <w:pStyle w:val="Normal"/>
        <w:spacing w:lineRule="auto" w:line="240"/>
        <w:jc w:val="left"/>
        <w:rPr/>
      </w:pPr>
      <w:r>
        <w:rPr>
          <w:sz w:val="24"/>
          <w:lang w:val="en-US"/>
        </w:rPr>
        <w:t>2.</w:t>
      </w:r>
      <w:r>
        <w:rPr>
          <w:sz w:val="24"/>
        </w:rPr>
        <w:t xml:space="preserve"> Обеспечить начало занятий на курсах техническо</w:t>
        <w:softHyphen/>
        <w:t>го минимума до</w:t>
      </w:r>
      <w:r>
        <w:rPr>
          <w:sz w:val="24"/>
          <w:lang w:val="en-US"/>
        </w:rPr>
        <w:t xml:space="preserve"> 1</w:t>
      </w:r>
      <w:r>
        <w:rPr>
          <w:sz w:val="24"/>
        </w:rPr>
        <w:t xml:space="preserve"> февраля</w:t>
      </w:r>
      <w:r>
        <w:rPr>
          <w:sz w:val="24"/>
          <w:lang w:val="en-US"/>
        </w:rPr>
        <w:t xml:space="preserve"> 1962</w:t>
      </w:r>
      <w:r>
        <w:rPr>
          <w:sz w:val="24"/>
        </w:rPr>
        <w:t xml:space="preserve"> г.</w:t>
      </w:r>
    </w:p>
    <w:p>
      <w:pPr>
        <w:pStyle w:val="Normal"/>
        <w:spacing w:lineRule="auto" w:line="240"/>
        <w:jc w:val="left"/>
        <w:rPr/>
      </w:pPr>
      <w:r>
        <w:rPr>
          <w:sz w:val="24"/>
          <w:lang w:val="en-US"/>
        </w:rPr>
        <w:t>3.</w:t>
      </w:r>
      <w:r>
        <w:rPr>
          <w:sz w:val="24"/>
        </w:rPr>
        <w:t xml:space="preserve"> Оказать помощь производственным подразделе</w:t>
        <w:softHyphen/>
        <w:t>ниям в подборе наставников и преподавателей для курсов технического минимума, а также в разработке программ теоретических и практических занятий.</w:t>
      </w:r>
    </w:p>
    <w:p>
      <w:pPr>
        <w:pStyle w:val="Normal"/>
        <w:spacing w:lineRule="auto" w:line="240"/>
        <w:jc w:val="left"/>
        <w:rPr/>
      </w:pPr>
      <w:r>
        <w:rPr>
          <w:sz w:val="24"/>
          <w:lang w:val="en-US"/>
        </w:rPr>
        <w:t>4.</w:t>
      </w:r>
      <w:r>
        <w:rPr>
          <w:sz w:val="24"/>
        </w:rPr>
        <w:t xml:space="preserve"> Организовать совместно с профсоюзными органи</w:t>
        <w:softHyphen/>
        <w:t>зациями соревнования между производственными под</w:t>
        <w:softHyphen/>
        <w:t>разделениями за достижение наивысших результатов в учебе.</w:t>
      </w:r>
    </w:p>
    <w:p>
      <w:pPr>
        <w:pStyle w:val="Normal"/>
        <w:spacing w:lineRule="auto" w:line="240"/>
        <w:rPr/>
      </w:pPr>
      <w:r>
        <w:rPr>
          <w:b/>
          <w:sz w:val="24"/>
        </w:rPr>
        <w:t xml:space="preserve">Руководители производственных подразделений. </w:t>
      </w:r>
      <w:r>
        <w:rPr>
          <w:sz w:val="24"/>
        </w:rPr>
        <w:t>Перед руководителями производственных подразде</w:t>
        <w:softHyphen/>
        <w:t>лений поставлены следующие задачи:</w:t>
      </w:r>
    </w:p>
    <w:p>
      <w:pPr>
        <w:pStyle w:val="Normal"/>
        <w:numPr>
          <w:ilvl w:val="0"/>
          <w:numId w:val="3"/>
        </w:numPr>
        <w:spacing w:lineRule="auto" w:line="240"/>
        <w:rPr/>
      </w:pPr>
      <w:r>
        <w:rPr>
          <w:sz w:val="24"/>
        </w:rPr>
        <w:t>До</w:t>
      </w:r>
      <w:r>
        <w:rPr>
          <w:sz w:val="24"/>
          <w:lang w:val="en-US"/>
        </w:rPr>
        <w:t xml:space="preserve"> 15</w:t>
      </w:r>
      <w:r>
        <w:rPr>
          <w:sz w:val="24"/>
        </w:rPr>
        <w:t xml:space="preserve"> января</w:t>
      </w:r>
      <w:r>
        <w:rPr>
          <w:sz w:val="24"/>
          <w:lang w:val="en-US"/>
        </w:rPr>
        <w:t xml:space="preserve"> 1962</w:t>
      </w:r>
      <w:r>
        <w:rPr>
          <w:sz w:val="24"/>
        </w:rPr>
        <w:t xml:space="preserve"> г. утвердить списки рабочих, которые должны заниматься на курсах технического минимума.</w:t>
      </w:r>
    </w:p>
    <w:p>
      <w:pPr>
        <w:pStyle w:val="Normal"/>
        <w:numPr>
          <w:ilvl w:val="0"/>
          <w:numId w:val="3"/>
        </w:numPr>
        <w:spacing w:lineRule="auto" w:line="240"/>
        <w:rPr>
          <w:sz w:val="24"/>
        </w:rPr>
      </w:pPr>
      <w:r>
        <w:rPr>
          <w:sz w:val="24"/>
        </w:rPr>
        <w:t>Обеспечить разработку программы теоретических и практических занятий по каждому рабочему месту силами наставников подразделений и всего предприятия.</w:t>
      </w:r>
    </w:p>
    <w:p>
      <w:pPr>
        <w:pStyle w:val="Normal"/>
        <w:numPr>
          <w:ilvl w:val="0"/>
          <w:numId w:val="3"/>
        </w:numPr>
        <w:spacing w:lineRule="auto" w:line="240"/>
        <w:rPr/>
      </w:pPr>
      <w:r>
        <w:rPr>
          <w:sz w:val="24"/>
        </w:rPr>
        <w:t>До</w:t>
      </w:r>
      <w:r>
        <w:rPr>
          <w:sz w:val="24"/>
          <w:lang w:val="en-US"/>
        </w:rPr>
        <w:t xml:space="preserve"> 15</w:t>
      </w:r>
      <w:r>
        <w:rPr>
          <w:sz w:val="24"/>
        </w:rPr>
        <w:t xml:space="preserve"> января</w:t>
      </w:r>
      <w:r>
        <w:rPr>
          <w:sz w:val="24"/>
          <w:lang w:val="en-US"/>
        </w:rPr>
        <w:t xml:space="preserve"> 1962</w:t>
      </w:r>
      <w:r>
        <w:rPr>
          <w:sz w:val="24"/>
        </w:rPr>
        <w:t xml:space="preserve"> г. подобрать наставников и преподавателей для курсов и вручить каждому из них программу теоретических и практических занятий.</w:t>
      </w:r>
    </w:p>
    <w:p>
      <w:pPr>
        <w:pStyle w:val="Normal"/>
        <w:numPr>
          <w:ilvl w:val="0"/>
          <w:numId w:val="3"/>
        </w:numPr>
        <w:spacing w:lineRule="auto" w:line="240"/>
        <w:rPr/>
      </w:pPr>
      <w:r>
        <w:rPr>
          <w:sz w:val="24"/>
        </w:rPr>
        <w:t>Обеспечить все необходимые условия для работы курсов технического минимума (повышение уровня квалификации при работе на различных участках и единицах оборудования, установленного в цехах пред</w:t>
        <w:softHyphen/>
        <w:t>приятия; подготовка помещений для учебных занятий;</w:t>
      </w:r>
      <w:r>
        <w:rPr>
          <w:sz w:val="24"/>
          <w:lang w:val="en-US"/>
        </w:rPr>
        <w:t xml:space="preserve"> </w:t>
      </w:r>
      <w:r>
        <w:rPr>
          <w:sz w:val="24"/>
        </w:rPr>
        <w:t>составление расписаний занятий и т.д.).</w:t>
      </w:r>
    </w:p>
    <w:p>
      <w:pPr>
        <w:pStyle w:val="Normal"/>
        <w:numPr>
          <w:ilvl w:val="0"/>
          <w:numId w:val="3"/>
        </w:numPr>
        <w:spacing w:lineRule="auto" w:line="240"/>
        <w:rPr>
          <w:sz w:val="24"/>
        </w:rPr>
      </w:pPr>
      <w:r>
        <w:rPr>
          <w:sz w:val="24"/>
        </w:rPr>
        <w:t>Создать комиссии по техническому минимуму и оказывать постоянную помощь преподавателям и на</w:t>
        <w:softHyphen/>
        <w:t>ставникам в их учебной работе.</w:t>
      </w:r>
    </w:p>
    <w:p>
      <w:pPr>
        <w:pStyle w:val="Normal"/>
        <w:spacing w:lineRule="auto" w:line="240"/>
        <w:rPr/>
      </w:pPr>
      <w:r>
        <w:rPr>
          <w:b/>
          <w:sz w:val="24"/>
        </w:rPr>
        <w:t xml:space="preserve">Отдел повышения квалификации кадров. </w:t>
      </w:r>
      <w:r>
        <w:rPr>
          <w:sz w:val="24"/>
        </w:rPr>
        <w:t>Отделу повышения квалификации кадров поручена следующая работа:</w:t>
      </w:r>
    </w:p>
    <w:p>
      <w:pPr>
        <w:pStyle w:val="Normal"/>
        <w:numPr>
          <w:ilvl w:val="0"/>
          <w:numId w:val="2"/>
        </w:numPr>
        <w:spacing w:lineRule="auto" w:line="240"/>
        <w:rPr>
          <w:sz w:val="24"/>
        </w:rPr>
      </w:pPr>
      <w:r>
        <w:rPr>
          <w:sz w:val="24"/>
        </w:rPr>
        <w:t>Организовать постоянную помощь производствен</w:t>
        <w:softHyphen/>
        <w:t>ным объединениям и подразделениям министерства в проведении технической учебы рабочих и обеспечить выполнение плана по техническому минимуму.</w:t>
      </w:r>
    </w:p>
    <w:p>
      <w:pPr>
        <w:pStyle w:val="Normal"/>
        <w:numPr>
          <w:ilvl w:val="0"/>
          <w:numId w:val="2"/>
        </w:numPr>
        <w:spacing w:lineRule="auto" w:line="240"/>
        <w:rPr>
          <w:sz w:val="24"/>
        </w:rPr>
      </w:pPr>
      <w:r>
        <w:rPr>
          <w:sz w:val="24"/>
        </w:rPr>
        <w:t>Подготовить предложения по премированию рабо</w:t>
        <w:softHyphen/>
        <w:t>чих, показавших наибольшее прилежание в учебе.</w:t>
      </w:r>
    </w:p>
    <w:p>
      <w:pPr>
        <w:pStyle w:val="Normal"/>
        <w:numPr>
          <w:ilvl w:val="0"/>
          <w:numId w:val="2"/>
        </w:numPr>
        <w:spacing w:lineRule="auto" w:line="240"/>
        <w:rPr>
          <w:sz w:val="24"/>
        </w:rPr>
      </w:pPr>
      <w:r>
        <w:rPr>
          <w:sz w:val="24"/>
        </w:rPr>
        <w:t>Организовать через прессу, радио и телевидение разъяснительную работу о значении технической учебы рабочих и о формах ее проведения.</w:t>
      </w:r>
    </w:p>
    <w:p>
      <w:pPr>
        <w:pStyle w:val="Normal"/>
        <w:numPr>
          <w:ilvl w:val="0"/>
          <w:numId w:val="2"/>
        </w:numPr>
        <w:spacing w:lineRule="auto" w:line="240"/>
        <w:rPr>
          <w:sz w:val="24"/>
        </w:rPr>
      </w:pPr>
      <w:r>
        <w:rPr>
          <w:sz w:val="24"/>
        </w:rPr>
        <w:t>Организовать курсы наставников для обучения их методике проведения уроков с рабочими.</w:t>
      </w:r>
    </w:p>
    <w:p>
      <w:pPr>
        <w:pStyle w:val="Normal"/>
        <w:spacing w:lineRule="auto" w:line="240"/>
        <w:jc w:val="right"/>
        <w:rPr>
          <w:sz w:val="24"/>
        </w:rPr>
      </w:pPr>
      <w:r>
        <w:rPr>
          <w:sz w:val="24"/>
        </w:rPr>
        <w:t>Министр промышленности, команданте Эрнесто Гевара</w:t>
      </w:r>
    </w:p>
    <w:p>
      <w:pPr>
        <w:pStyle w:val="Normal"/>
        <w:spacing w:lineRule="auto" w:line="240"/>
        <w:jc w:val="right"/>
        <w:rPr>
          <w:sz w:val="24"/>
          <w:vertAlign w:val="superscript"/>
          <w:lang w:val="en-US"/>
        </w:rPr>
      </w:pPr>
      <w:r>
        <w:rPr>
          <w:sz w:val="24"/>
        </w:rPr>
        <w:t>«Ой»</w:t>
      </w:r>
      <w:r>
        <w:rPr>
          <w:sz w:val="24"/>
          <w:vertAlign w:val="superscript"/>
        </w:rPr>
        <w:t>1</w:t>
      </w:r>
    </w:p>
    <w:p>
      <w:pPr>
        <w:pStyle w:val="Normal"/>
        <w:pBdr>
          <w:top w:val="single" w:sz="6" w:space="1" w:color="000000"/>
          <w:bottom w:val="single" w:sz="6" w:space="1" w:color="000000"/>
        </w:pBdr>
        <w:spacing w:lineRule="auto" w:line="240"/>
        <w:rPr>
          <w:sz w:val="24"/>
        </w:rPr>
      </w:pPr>
      <w:r>
        <w:rPr>
          <w:sz w:val="24"/>
          <w:vertAlign w:val="superscript"/>
        </w:rPr>
        <w:t>1</w:t>
      </w:r>
      <w:r>
        <w:rPr>
          <w:sz w:val="24"/>
        </w:rPr>
        <w:t xml:space="preserve"> Газета «Ой» («Новости дня»)</w:t>
      </w:r>
      <w:r>
        <w:rPr>
          <w:sz w:val="24"/>
          <w:lang w:val="en-US"/>
        </w:rPr>
        <w:t xml:space="preserve"> —</w:t>
      </w:r>
      <w:r>
        <w:rPr>
          <w:sz w:val="24"/>
        </w:rPr>
        <w:t xml:space="preserve"> орган Народно-социалистической партии Кубы, была основана в</w:t>
      </w:r>
      <w:r>
        <w:rPr>
          <w:sz w:val="24"/>
          <w:lang w:val="en-US"/>
        </w:rPr>
        <w:t xml:space="preserve"> 1938</w:t>
      </w:r>
      <w:r>
        <w:rPr>
          <w:sz w:val="24"/>
        </w:rPr>
        <w:t xml:space="preserve"> г. В октябре</w:t>
      </w:r>
      <w:r>
        <w:rPr>
          <w:sz w:val="24"/>
          <w:lang w:val="en-US"/>
        </w:rPr>
        <w:t xml:space="preserve"> 1965</w:t>
      </w:r>
      <w:r>
        <w:rPr>
          <w:sz w:val="24"/>
        </w:rPr>
        <w:t xml:space="preserve"> г. на ее базе, а также газет «Революсьон» и «Эль мундо» была учреждена «Гран</w:t>
        <w:softHyphen/>
        <w:t>ма»</w:t>
      </w:r>
      <w:r>
        <w:rPr>
          <w:sz w:val="24"/>
          <w:lang w:val="en-US"/>
        </w:rPr>
        <w:t xml:space="preserve"> —</w:t>
      </w:r>
      <w:r>
        <w:rPr>
          <w:sz w:val="24"/>
        </w:rPr>
        <w:t xml:space="preserve"> официальный орган ЦК Компартии Куба. </w:t>
      </w:r>
      <w:r>
        <w:rPr>
          <w:i/>
          <w:sz w:val="24"/>
        </w:rPr>
        <w:t>(Прим. науч. ред.)</w:t>
      </w:r>
    </w:p>
    <w:p>
      <w:pPr>
        <w:pStyle w:val="Normal"/>
        <w:spacing w:lineRule="auto" w:line="240"/>
        <w:ind w:left="1320" w:right="800" w:hanging="0"/>
        <w:jc w:val="left"/>
        <w:rPr>
          <w:sz w:val="24"/>
        </w:rPr>
      </w:pPr>
      <w:r>
        <w:rPr>
          <w:b/>
          <w:sz w:val="24"/>
        </w:rPr>
        <w:t>11. КАДРЫ—СТАНОВОЙ ХРЕБЕТ РЕВОЛЮЦИИ</w:t>
      </w:r>
    </w:p>
    <w:p>
      <w:pPr>
        <w:pStyle w:val="FR2"/>
        <w:spacing w:lineRule="auto" w:line="240"/>
        <w:rPr/>
      </w:pPr>
      <w:r>
        <w:rPr>
          <w:sz w:val="24"/>
        </w:rPr>
        <w:t>Сентябрь</w:t>
      </w:r>
      <w:r>
        <w:rPr>
          <w:sz w:val="24"/>
          <w:lang w:val="en-US"/>
        </w:rPr>
        <w:t xml:space="preserve"> 1962</w:t>
      </w:r>
      <w:r>
        <w:rPr>
          <w:sz w:val="24"/>
        </w:rPr>
        <w:t xml:space="preserve"> г.</w:t>
      </w:r>
    </w:p>
    <w:p>
      <w:pPr>
        <w:pStyle w:val="Normal"/>
        <w:spacing w:lineRule="auto" w:line="240"/>
        <w:rPr/>
      </w:pPr>
      <w:r>
        <w:rPr>
          <w:sz w:val="24"/>
        </w:rPr>
        <w:t>Нет необходимости снова и снова говорить об особен</w:t>
        <w:softHyphen/>
        <w:t>ностях нашей Революции, о необычайной форме, даже с некоторыми чертами стихийности, перехода от нацио</w:t>
        <w:softHyphen/>
        <w:t>нально-освободительной революции к революции социа</w:t>
        <w:softHyphen/>
        <w:t>листической, о многочисленных периодах на пути этого развития, осуществленного теми же участниками начальной эпопеи Монкады</w:t>
      </w:r>
      <w:r>
        <w:rPr>
          <w:sz w:val="24"/>
          <w:vertAlign w:val="superscript"/>
          <w:lang w:val="en-US"/>
        </w:rPr>
        <w:t>1</w:t>
      </w:r>
      <w:r>
        <w:rPr>
          <w:sz w:val="24"/>
        </w:rPr>
        <w:t>, прошедших через «Гран</w:t>
        <w:softHyphen/>
        <w:t>му»</w:t>
      </w:r>
      <w:r>
        <w:rPr>
          <w:sz w:val="24"/>
          <w:vertAlign w:val="superscript"/>
        </w:rPr>
        <w:t>2</w:t>
      </w:r>
      <w:r>
        <w:rPr>
          <w:sz w:val="24"/>
        </w:rPr>
        <w:t>, и завершившегося провозглашением социалисти</w:t>
        <w:softHyphen/>
        <w:t>ческого характера Кубинской революции. Все новые и новые сочувствующие Революции кадры, организации</w:t>
      </w:r>
      <w:r>
        <w:rPr>
          <w:sz w:val="24"/>
          <w:lang w:val="en-US"/>
        </w:rPr>
        <w:t xml:space="preserve"> </w:t>
      </w:r>
      <w:r>
        <w:rPr>
          <w:sz w:val="24"/>
        </w:rPr>
        <w:t>включались в изначально слабую организационную структуру начинающегося движения, пока оно не прев</w:t>
        <w:softHyphen/>
        <w:t>ратилось в народный поток борьбы, что характеризует нашу Революцию.</w:t>
      </w:r>
    </w:p>
    <w:p>
      <w:pPr>
        <w:pStyle w:val="Normal"/>
        <w:spacing w:lineRule="auto" w:line="240"/>
        <w:rPr/>
      </w:pPr>
      <w:r>
        <w:rPr>
          <w:sz w:val="24"/>
        </w:rPr>
        <w:t>Когда же стало очевидным, что на Кубе новый общественный класс безоговорочно взял власть в свои руки, высветились и трудности, с которыми столкну</w:t>
        <w:softHyphen/>
        <w:t>лась исполнительная государственная власть в силу тех специфических условий,</w:t>
      </w:r>
      <w:r>
        <w:rPr>
          <w:sz w:val="24"/>
          <w:lang w:val="en-US"/>
        </w:rPr>
        <w:t xml:space="preserve"> </w:t>
      </w:r>
      <w:r>
        <w:rPr>
          <w:sz w:val="24"/>
        </w:rPr>
        <w:t>в которых оказалось государст</w:t>
        <w:softHyphen/>
        <w:t>во, без кадров, способных решать огромное количество задач, возлагаемых на государственный аппарат, по</w:t>
        <w:softHyphen/>
        <w:t>литическую организацию и на все хозяйственные орга</w:t>
        <w:softHyphen/>
        <w:t>ны.</w:t>
      </w:r>
    </w:p>
    <w:p>
      <w:pPr>
        <w:pStyle w:val="Normal"/>
        <w:spacing w:lineRule="auto" w:line="240"/>
        <w:rPr>
          <w:sz w:val="24"/>
        </w:rPr>
      </w:pPr>
      <w:r>
        <w:rPr>
          <w:sz w:val="24"/>
        </w:rPr>
        <w:t>После прихода к власти управленческие должности раздавались методом «ткни пальцем», при этом не воз</w:t>
        <w:softHyphen/>
        <w:t>никало никаких трудностей, потому что еще не была сломана старая структура. Аппарат продолжал действо</w:t>
        <w:softHyphen/>
        <w:t>вать медленно и вяло, почти безжизненно, как в старые времена. Но аппарат имел организационную структуру, а в ней осуществлялась координация, достаточная для того, чтобы удержаться по инерции, пренебрегая поли</w:t>
        <w:softHyphen/>
        <w:t>тическими переменами, которые являлись прелюдией перемен в экономической структуре.</w:t>
      </w:r>
    </w:p>
    <w:p>
      <w:pPr>
        <w:pStyle w:val="Normal"/>
        <w:spacing w:lineRule="auto" w:line="240"/>
        <w:rPr/>
      </w:pPr>
      <w:r>
        <w:rPr>
          <w:sz w:val="24"/>
        </w:rPr>
        <w:t>«Движение</w:t>
      </w:r>
      <w:r>
        <w:rPr>
          <w:sz w:val="24"/>
          <w:lang w:val="en-US"/>
        </w:rPr>
        <w:t xml:space="preserve"> 26</w:t>
      </w:r>
      <w:r>
        <w:rPr>
          <w:sz w:val="24"/>
        </w:rPr>
        <w:t xml:space="preserve"> июля», изнуренное борьбой между правым и левым крылом, не могло посвятить себя созидательным  задачам.  Народно-социалистическая партия, выдержавшая жестокие потери за долгие годы подполья, не смогла подготовить кадры среднего звена, способные взять на себя тяжесть ответственности мир</w:t>
        <w:softHyphen/>
        <w:t>ного строительства.</w:t>
      </w:r>
    </w:p>
    <w:p>
      <w:pPr>
        <w:pStyle w:val="Normal"/>
        <w:spacing w:lineRule="auto" w:line="240"/>
        <w:rPr/>
      </w:pPr>
      <w:r>
        <w:rPr>
          <w:sz w:val="24"/>
        </w:rPr>
        <w:t>Когда государство предприняло первые шаги в об</w:t>
        <w:softHyphen/>
        <w:t>ласти экономики, задача поиска кадров не казалась уж очень сложной. Их можно было выбрать их огром</w:t>
        <w:softHyphen/>
        <w:t>ного числа людей, обладавших минимальной подготовкой для решения управленческих задач. Но с ускорением процесса, который начался после национализации американских предприятий, а в дальнейшем</w:t>
      </w:r>
      <w:r>
        <w:rPr>
          <w:sz w:val="24"/>
          <w:lang w:val="en-US"/>
        </w:rPr>
        <w:t xml:space="preserve"> —</w:t>
      </w:r>
      <w:r>
        <w:rPr>
          <w:sz w:val="24"/>
        </w:rPr>
        <w:t xml:space="preserve"> и крупных кубинских, в стране стал ощущаться настоящий голод на технические и управленческие кадры. С другой сто</w:t>
        <w:softHyphen/>
        <w:t>роны, ощущалась острая нехватка и специалистов на производстве, что было связано с выездом из страны многих из них, привлекаемых выгодными условиями, которые были им предложены империалистическими компаниями в других странах Америки и в самих Соединенных Штатах. Поэтому политический аппарат должен был приложить максимум усилий, чтобы в контексте решения созидательных задач вести всю необходимую идеологическую работу с этой огромной массой, приближающейся к нашей Революции и имею</w:t>
        <w:softHyphen/>
        <w:t>щей большое желание научиться всему.</w:t>
      </w:r>
    </w:p>
    <w:p>
      <w:pPr>
        <w:pStyle w:val="Normal"/>
        <w:spacing w:lineRule="auto" w:line="240"/>
        <w:rPr>
          <w:sz w:val="24"/>
        </w:rPr>
      </w:pPr>
      <w:r>
        <w:rPr>
          <w:sz w:val="24"/>
        </w:rPr>
        <w:t>Мы делали все, что было в наших силах, но не смогли избежать ни неудач, ни разочарования. Много ошибок было допущено распорядительными, исполни</w:t>
        <w:softHyphen/>
        <w:t>тельными органами, крупные ошибки были допущены новыми руководителями предприятий, которые сосредо</w:t>
        <w:softHyphen/>
        <w:t>точили в своих руках слишком большую ответствен</w:t>
        <w:softHyphen/>
        <w:t>ность; крупные и дорогостоящие ошибки мы допустили также в политическом аппарате, который постепенно погружался в застойное и убаюкивающее болото бюро</w:t>
        <w:softHyphen/>
        <w:t>кратии, который рассматривался как трамплин для но</w:t>
        <w:softHyphen/>
        <w:t>вых продвижений по службе, как ступенька к более или менее важным постам, при этом аппарат оказался в полном отрыве от масс.</w:t>
      </w:r>
    </w:p>
    <w:p>
      <w:pPr>
        <w:pStyle w:val="Normal"/>
        <w:spacing w:lineRule="auto" w:line="240"/>
        <w:rPr>
          <w:sz w:val="24"/>
        </w:rPr>
      </w:pPr>
      <w:r>
        <w:rPr>
          <w:sz w:val="24"/>
        </w:rPr>
        <w:t>Главная суть наших ошибок заключается в отсутст</w:t>
        <w:softHyphen/>
        <w:t>вии чувства реальности в каждый данный момент. Но главное, чего нам не хватало, что ослабило нашу способность к восприятию и превратило партию в бюрократический придаток, поставив при этом под угрозу и систему управления, и производство, так это нехватка подготовленных кадров среднего звена. Кадро</w:t>
        <w:softHyphen/>
        <w:t>вая политика рассматривалась как синоним политики по отношению к массам. Восстановить заново связь с массами, тесную связь, которая поддерживалась Револю</w:t>
        <w:softHyphen/>
        <w:t>цией на первом этапе ее развития, таким был наш лозунг. Но восстановить ее надо посредством такого аппарата, который эффективен как в понимании всех нужд и чаяний масс, так и в передаче им политических установок, зачастую звучащих лишь в выступлениях премьер-министра Фиделя Кастро или ряда других руководителей Революции.</w:t>
      </w:r>
    </w:p>
    <w:p>
      <w:pPr>
        <w:pStyle w:val="Normal"/>
        <w:spacing w:lineRule="auto" w:line="240"/>
        <w:rPr/>
      </w:pPr>
      <w:r>
        <w:rPr>
          <w:sz w:val="24"/>
        </w:rPr>
        <w:t>Здесь возникает вопрос: что же такое кадры? Следу</w:t>
        <w:softHyphen/>
        <w:t xml:space="preserve">ет ответить, что кадры </w:t>
      </w:r>
      <w:r>
        <w:rPr>
          <w:i/>
          <w:sz w:val="24"/>
        </w:rPr>
        <w:t>—</w:t>
      </w:r>
      <w:r>
        <w:rPr>
          <w:sz w:val="24"/>
        </w:rPr>
        <w:t xml:space="preserve"> это люди, обладающие доста</w:t>
        <w:softHyphen/>
        <w:t>точно высоким уровнем политического развития для того, чтобы истолковать важные директивные указания центральных органов власти, осмыслить и довести их как установки для масс. Вместе с тем они ясно пони</w:t>
        <w:softHyphen/>
        <w:t>мают пожелания масс и их обоснованные требования. Это люди, соблюдающие административную и идео</w:t>
        <w:softHyphen/>
        <w:t>логическую дисциплину, знающие и использующие на практике принципы демократического централизма, умеющие оценить существующие в данном методе про</w:t>
        <w:softHyphen/>
        <w:t>тиворечия и, исходя из этого, максимально использо</w:t>
        <w:softHyphen/>
        <w:t>вать его различные стороны. Это люди, умеющие ис</w:t>
        <w:softHyphen/>
        <w:t>пользовать на производстве принцип коллективного обсуждения и личной ответственности за принимаемые решения; люди, чья верность делу Революции уже до</w:t>
        <w:softHyphen/>
        <w:t>казана, чьи нравственные качества неразрывно связаны с развитием их идейных установок, благодаря чему они всегда готовы вступить в любую схватку и даже принести в жертву свою жизнь во имя Революции. Кроме того, это люди, обладающие способностью к самоанализу, что позволяет им принимать необходи</w:t>
        <w:softHyphen/>
        <w:t>мые решения и развивать творческую инициативу, не входя в конфликт с дисциплиной.</w:t>
      </w:r>
    </w:p>
    <w:p>
      <w:pPr>
        <w:pStyle w:val="Normal"/>
        <w:spacing w:lineRule="auto" w:line="240"/>
        <w:rPr/>
      </w:pPr>
      <w:r>
        <w:rPr>
          <w:sz w:val="24"/>
        </w:rPr>
        <w:t>Таким образом, кадры</w:t>
      </w:r>
      <w:r>
        <w:rPr>
          <w:sz w:val="24"/>
          <w:lang w:val="en-US"/>
        </w:rPr>
        <w:t xml:space="preserve"> —</w:t>
      </w:r>
      <w:r>
        <w:rPr>
          <w:sz w:val="24"/>
        </w:rPr>
        <w:t xml:space="preserve"> это творцы, это руково</w:t>
        <w:softHyphen/>
        <w:t>дители высокого уровня, это специалисты, обладающие высоким политическим уровнем, умеющие мыслить диалектически, способные развивать свой участок производства или работать в массах в качестве политиче</w:t>
        <w:softHyphen/>
        <w:t>ского руководителя.</w:t>
      </w:r>
    </w:p>
    <w:p>
      <w:pPr>
        <w:pStyle w:val="Normal"/>
        <w:spacing w:lineRule="auto" w:line="240"/>
        <w:rPr/>
      </w:pPr>
      <w:r>
        <w:rPr>
          <w:sz w:val="24"/>
        </w:rPr>
        <w:t>Такой тип человека, обладающий, безусловно, до</w:t>
        <w:softHyphen/>
        <w:t>стоинствами, воспитать которые в себе не так-то просто, уже стал реальностью на Кубе, и мы каждодневно встречаемся с ним. Главное</w:t>
      </w:r>
      <w:r>
        <w:rPr>
          <w:sz w:val="24"/>
          <w:lang w:val="en-US"/>
        </w:rPr>
        <w:t xml:space="preserve"> —</w:t>
      </w:r>
      <w:r>
        <w:rPr>
          <w:sz w:val="24"/>
        </w:rPr>
        <w:t xml:space="preserve"> использовать все воз</w:t>
        <w:softHyphen/>
        <w:t>можности, которые имеются для его всестороннего развития, для его воспитания, для того чтобы способ</w:t>
        <w:softHyphen/>
        <w:t>ности каждого человека поставить на службу Родине.</w:t>
      </w:r>
    </w:p>
    <w:p>
      <w:pPr>
        <w:pStyle w:val="Normal"/>
        <w:spacing w:lineRule="auto" w:line="240"/>
        <w:rPr>
          <w:sz w:val="24"/>
        </w:rPr>
      </w:pPr>
      <w:r>
        <w:rPr>
          <w:sz w:val="24"/>
        </w:rPr>
        <w:t>Кадры формируются в процессе решения каждо</w:t>
        <w:softHyphen/>
        <w:t>дневных задач, но вместе с тем следует вести и систе</w:t>
        <w:softHyphen/>
        <w:t>матическую работу в специальных учебных заведениях, где компетентные преподаватели, служащие сами при</w:t>
        <w:softHyphen/>
        <w:t>мером для слушателей, будут способствовать их более быстрому идеологическому росту.</w:t>
      </w:r>
    </w:p>
    <w:p>
      <w:pPr>
        <w:pStyle w:val="Normal"/>
        <w:spacing w:lineRule="auto" w:line="240"/>
        <w:rPr>
          <w:sz w:val="24"/>
        </w:rPr>
      </w:pPr>
      <w:r>
        <w:rPr>
          <w:sz w:val="24"/>
        </w:rPr>
        <w:t>В государстве, приступающем к строительству со</w:t>
        <w:softHyphen/>
        <w:t>циализма, не могут работать кадры, которые не имеют высокой политической подготовки, но такая подготовка не должна сводиться лишь к изучению марксистской теории. Одно из требований, предъявляемых к кадрам, заключается в их личной ответственности за свои дей</w:t>
        <w:softHyphen/>
        <w:t>ствия; в дисциплине, которая препятствует любой вре</w:t>
        <w:softHyphen/>
        <w:t>менной слабости, но не препятствует большой иници</w:t>
        <w:softHyphen/>
        <w:t>ативе; в постоянной озабоченности проблемами Рево</w:t>
        <w:softHyphen/>
        <w:t>люции. Для того чтобы развить все это, надо начать с установления принципа отбора в массах. Именно здесь надо искать терпеливых людей, прошедших ис</w:t>
        <w:softHyphen/>
        <w:t>пытание на прочность или начинающих сейчас пока</w:t>
        <w:softHyphen/>
        <w:t>зывать свою обеспокоенность, и направлять их в спе</w:t>
        <w:softHyphen/>
        <w:t>циальные школы или назначать на более ответственные посты, чтобы они проявили себя на практической ра</w:t>
        <w:softHyphen/>
        <w:t>боте.</w:t>
      </w:r>
    </w:p>
    <w:p>
      <w:pPr>
        <w:pStyle w:val="Normal"/>
        <w:spacing w:lineRule="auto" w:line="240"/>
        <w:rPr/>
      </w:pPr>
      <w:r>
        <w:rPr>
          <w:sz w:val="24"/>
        </w:rPr>
        <w:t>Так мы нашли огромное количество новых кадров, сформировавшихся за эти годы, но их становление не было гладким, потому что молодые товарищи стол</w:t>
        <w:softHyphen/>
        <w:t>кнулись с реальностями революционного созидания, не</w:t>
      </w:r>
      <w:r>
        <w:rPr>
          <w:sz w:val="24"/>
          <w:lang w:val="en-US"/>
        </w:rPr>
        <w:t xml:space="preserve"> </w:t>
      </w:r>
      <w:r>
        <w:rPr>
          <w:sz w:val="24"/>
        </w:rPr>
        <w:t>владея необходимым партийным подходом. Некоторые с честью вышли из такого положения, но немало и тех, кто не смог полностью преодолеть это и остановился на полпути. Есть и такие, которые просто заблудились в бюрократическом лабиринте или же поддались ис</w:t>
        <w:softHyphen/>
        <w:t>кушениям, которые им дала власть.</w:t>
      </w:r>
    </w:p>
    <w:p>
      <w:pPr>
        <w:pStyle w:val="Normal"/>
        <w:spacing w:lineRule="auto" w:line="240"/>
        <w:rPr/>
      </w:pPr>
      <w:r>
        <w:rPr>
          <w:sz w:val="24"/>
        </w:rPr>
        <w:t>Чтобы обеспечить победу и полную консолидацию Революции, мы должны готовить различные кадры: по</w:t>
        <w:softHyphen/>
        <w:t>литические кадры</w:t>
      </w:r>
      <w:r>
        <w:rPr>
          <w:sz w:val="24"/>
          <w:lang w:val="en-US"/>
        </w:rPr>
        <w:t xml:space="preserve"> —</w:t>
      </w:r>
      <w:r>
        <w:rPr>
          <w:sz w:val="24"/>
        </w:rPr>
        <w:t xml:space="preserve"> это основа наших массовых органи</w:t>
        <w:softHyphen/>
        <w:t>заций, которые ориентируют их деятельность через Единую партию социалистической революции</w:t>
      </w:r>
      <w:r>
        <w:rPr>
          <w:sz w:val="24"/>
          <w:vertAlign w:val="superscript"/>
        </w:rPr>
        <w:t>3</w:t>
      </w:r>
      <w:r>
        <w:rPr>
          <w:sz w:val="24"/>
        </w:rPr>
        <w:t xml:space="preserve"> (эта основа уже начинает закладываться при помощи на</w:t>
        <w:softHyphen/>
        <w:t>циональной и провинциальных школ революционного обучения, а также при помощи различных учебных центров и кружков всех уровней); нам также нужны военные кадры, при этом можно воспользоваться ре</w:t>
        <w:softHyphen/>
        <w:t>зультатами отбора, который осуществила война среди наших молодых бойцов. Большинство из них остались в живых, они не обладают глубокой теоретической подготовкой, но они прошли испытания в огне, прошли испытания в самых сложных условиях борьбы, они доказали на деле свою беспредельную верность делу Революции, у истоков развития которой они стояли сплоченно, начиная с первых партизанских действий в горах Сьерра. Нам также надо готовить хозяйствен</w:t>
        <w:softHyphen/>
        <w:t>ные кадры, которые посвятят себя решению сложных задач планирования и организации социалистического государства с первых же дней его создания. Необхо</w:t>
        <w:softHyphen/>
        <w:t>димо работать с профессионалами, стимулировать молодежь продолжать учебу по важнейшим техноло</w:t>
        <w:softHyphen/>
        <w:t>гическим специальностям, чтобы попытаться придать науке энергию идеологического энтузиазма, которая</w:t>
      </w:r>
      <w:r>
        <w:rPr>
          <w:sz w:val="24"/>
          <w:lang w:val="en-US"/>
        </w:rPr>
        <w:t xml:space="preserve"> </w:t>
      </w:r>
      <w:r>
        <w:rPr>
          <w:sz w:val="24"/>
        </w:rPr>
        <w:t>гарантирует ее ускоренное развитие. Настоятельно необ</w:t>
        <w:softHyphen/>
        <w:t>ходимо создать управленческий аппарат, способный обобщать и использовать специальные технические знания других и ориентировать предприятия и другие государственные организации на то, чтобы они под</w:t>
        <w:softHyphen/>
        <w:t>ключились к динамичному ритму Революции. Для них общий знаменатель</w:t>
      </w:r>
      <w:r>
        <w:rPr>
          <w:sz w:val="24"/>
          <w:lang w:val="en-US"/>
        </w:rPr>
        <w:t xml:space="preserve"> —</w:t>
      </w:r>
      <w:r>
        <w:rPr>
          <w:sz w:val="24"/>
        </w:rPr>
        <w:t xml:space="preserve"> ясность политических установок. Это не означает безусловную поддержку всех посту</w:t>
        <w:softHyphen/>
        <w:t>латов Революции, а подразумевает поддержку разум</w:t>
        <w:softHyphen/>
        <w:t>ную, основанную на готовности к самопожертвованию и на способности диалектического анализа, позволяю</w:t>
        <w:softHyphen/>
        <w:t>щего постоянно и на всех уровнях вносить свой вклад в богатую теорию и практику Революции. Эти товари</w:t>
        <w:softHyphen/>
        <w:t>щи должны отбираться из масс, исходя из принципа, что лучший всегда выделяется и что лучшему должны быть даны большие возможности для развития.</w:t>
      </w:r>
    </w:p>
    <w:p>
      <w:pPr>
        <w:pStyle w:val="Normal"/>
        <w:spacing w:lineRule="auto" w:line="240"/>
        <w:rPr/>
      </w:pPr>
      <w:r>
        <w:rPr>
          <w:sz w:val="24"/>
        </w:rPr>
        <w:t>И везде кадры независимо от занимаемых ими по</w:t>
        <w:softHyphen/>
        <w:t>стов выполняют одну и ту же функцию. Кадры</w:t>
      </w:r>
      <w:r>
        <w:rPr>
          <w:sz w:val="24"/>
          <w:lang w:val="en-US"/>
        </w:rPr>
        <w:t>—</w:t>
      </w:r>
      <w:r>
        <w:rPr>
          <w:sz w:val="24"/>
        </w:rPr>
        <w:t xml:space="preserve"> глав</w:t>
        <w:softHyphen/>
        <w:t>ная сила организатора идеологической работы, каковым является единая партия социалистической революции. Их можно назвать динамической частью этого органи</w:t>
        <w:softHyphen/>
        <w:t>затора, которая обеспечивает его правильную деятель</w:t>
        <w:softHyphen/>
        <w:t>ность. Но эти кадры не просто передают лозунги или требования партии вниз и вверх, но и сами выступают в роли созидателей, способствуя развитию масс и ин</w:t>
        <w:softHyphen/>
        <w:t>формируя руководство, выступая связующим звеном между ними. На них возложена важная миссия</w:t>
      </w:r>
      <w:r>
        <w:rPr>
          <w:sz w:val="24"/>
          <w:lang w:val="en-US"/>
        </w:rPr>
        <w:t xml:space="preserve"> —</w:t>
      </w:r>
      <w:r>
        <w:rPr>
          <w:sz w:val="24"/>
        </w:rPr>
        <w:t xml:space="preserve"> забо</w:t>
        <w:softHyphen/>
        <w:t>титься о том, чтобы не погас великий дух Революции, чтобы он не пребывал в спячке, чтобы не ослаблялся его ритм. Задачи их существенны: передавать то, что идет от масс, и служить проводником партийных уста</w:t>
        <w:softHyphen/>
        <w:t>новок в массах.</w:t>
      </w:r>
    </w:p>
    <w:p>
      <w:pPr>
        <w:pStyle w:val="Normal"/>
        <w:spacing w:lineRule="auto" w:line="240"/>
        <w:rPr/>
      </w:pPr>
      <w:r>
        <w:rPr>
          <w:sz w:val="24"/>
        </w:rPr>
        <w:t>Таким образом, подготовка кадров</w:t>
      </w:r>
      <w:r>
        <w:rPr>
          <w:sz w:val="24"/>
          <w:lang w:val="en-US"/>
        </w:rPr>
        <w:t xml:space="preserve"> —</w:t>
      </w:r>
      <w:r>
        <w:rPr>
          <w:sz w:val="24"/>
        </w:rPr>
        <w:t xml:space="preserve"> неотложная задача текущего момента. Революционное правительст</w:t>
        <w:softHyphen/>
        <w:t>во с энтузиазмом приступило к ее решению. Программы обучения стипендиатов на основе принципов тщательного отбора; программы обучения рабочих, которым пре</w:t>
        <w:softHyphen/>
        <w:t>доставлены различные возможности для повышения уровня их технических знаний; расширение сети про</w:t>
        <w:softHyphen/>
        <w:t>фессионально-технических училищ и средних школ;</w:t>
      </w:r>
      <w:r>
        <w:rPr>
          <w:sz w:val="24"/>
          <w:lang w:val="en-US"/>
        </w:rPr>
        <w:t xml:space="preserve"> </w:t>
      </w:r>
      <w:r>
        <w:rPr>
          <w:sz w:val="24"/>
        </w:rPr>
        <w:t>открытие новых факультетов в университетах и, на</w:t>
        <w:softHyphen/>
        <w:t>конец, провозглашение лозунга «Учеба, работа и рево</w:t>
        <w:softHyphen/>
        <w:t>люционная бдительность» как лозунга всей нашей партии. В этой работе мы опираемся прежде всего на Союз молодых коммунистов</w:t>
      </w:r>
      <w:r>
        <w:rPr>
          <w:sz w:val="24"/>
          <w:vertAlign w:val="superscript"/>
        </w:rPr>
        <w:t>4</w:t>
      </w:r>
      <w:r>
        <w:rPr>
          <w:sz w:val="24"/>
        </w:rPr>
        <w:t>, из чьих рядов дол</w:t>
        <w:softHyphen/>
        <w:t>жны выйти самые различные кадры и, более того, бу</w:t>
        <w:softHyphen/>
        <w:t>дущие руководящие кадры нашей Революции,</w:t>
      </w:r>
      <w:r>
        <w:rPr>
          <w:sz w:val="24"/>
          <w:lang w:val="en-US"/>
        </w:rPr>
        <w:t xml:space="preserve"> —</w:t>
      </w:r>
      <w:r>
        <w:rPr>
          <w:sz w:val="24"/>
        </w:rPr>
        <w:t xml:space="preserve"> вот те шаги, которые мы предпринимаем в этом направлении.</w:t>
      </w:r>
    </w:p>
    <w:p>
      <w:pPr>
        <w:pStyle w:val="Normal"/>
        <w:spacing w:lineRule="auto" w:line="240"/>
        <w:rPr>
          <w:sz w:val="24"/>
        </w:rPr>
      </w:pPr>
      <w:r>
        <w:rPr>
          <w:sz w:val="24"/>
        </w:rPr>
        <w:t>С понятием «кадры» тесно связана способность к самопожертвованию, способность доказать на своем собственном примере правоту и лозунги Революции. Кадры как политические руководители своей деятельно</w:t>
        <w:softHyphen/>
        <w:t>стью должны завоевать уважение трудящихся. Необхо</w:t>
        <w:softHyphen/>
        <w:t>димо, чтобы они встречали понимание и пользовались любовью среди своих товарищей, которых они должны вести вперед.</w:t>
      </w:r>
    </w:p>
    <w:p>
      <w:pPr>
        <w:pStyle w:val="Normal"/>
        <w:spacing w:lineRule="auto" w:line="240"/>
        <w:rPr/>
      </w:pPr>
      <w:r>
        <w:rPr>
          <w:sz w:val="24"/>
        </w:rPr>
        <w:t>Вот почему лучшие кадры</w:t>
      </w:r>
      <w:r>
        <w:rPr>
          <w:sz w:val="24"/>
          <w:lang w:val="en-US"/>
        </w:rPr>
        <w:t xml:space="preserve"> —</w:t>
      </w:r>
      <w:r>
        <w:rPr>
          <w:sz w:val="24"/>
        </w:rPr>
        <w:t xml:space="preserve"> это те, которые избра</w:t>
        <w:softHyphen/>
        <w:t>ны массами на собраниях, где называются образцовые рабочие, достойные быть принятыми наряду со старыми членами ОРО, прошедшими все необходимые стадии отбора в Единую партию социалистической революции. Вначале они образуют небольшую партию, но ее влия</w:t>
        <w:softHyphen/>
        <w:t>ние среди трудящихся будет возрастать. Затем ее ряды начнут расти по мере того, как с развитием социалис</w:t>
        <w:softHyphen/>
        <w:t>тического сознания превратится в потребность работа с полной отдачей своих сил на благо народа. Имея таких руководителей среднего звена, мы сможем с</w:t>
      </w:r>
      <w:r>
        <w:rPr>
          <w:sz w:val="24"/>
          <w:lang w:val="en-US"/>
        </w:rPr>
        <w:t xml:space="preserve"> </w:t>
      </w:r>
      <w:r>
        <w:rPr>
          <w:sz w:val="24"/>
        </w:rPr>
        <w:t>минимальными потерями решить стоящие перед нами сложные задачи. После периода замешательства и неудачных методов работы мы пришли к справедливой политике, которую уже никогда не оставим. С живо</w:t>
        <w:softHyphen/>
        <w:t>творной энергией рабочего класса, пополняя из этого неиссякаемого источника ряды Единой партии соци</w:t>
        <w:softHyphen/>
        <w:t>алистической революции, и при руководящей роли на</w:t>
        <w:softHyphen/>
        <w:t>шей партии мы приступаем к формированию кадров, призванных обеспечить стремительное развитие нашей Революции.</w:t>
      </w:r>
    </w:p>
    <w:p>
      <w:pPr>
        <w:pStyle w:val="Normal"/>
        <w:pBdr>
          <w:bottom w:val="single" w:sz="6" w:space="1" w:color="000000"/>
        </w:pBdr>
        <w:spacing w:lineRule="auto" w:line="240"/>
        <w:jc w:val="right"/>
        <w:rPr>
          <w:sz w:val="24"/>
          <w:lang w:val="en-US"/>
        </w:rPr>
      </w:pPr>
      <w:r>
        <w:rPr>
          <w:sz w:val="24"/>
        </w:rPr>
        <w:t>«Куба сосиалиста»</w:t>
      </w:r>
    </w:p>
    <w:p>
      <w:pPr>
        <w:pStyle w:val="Normal"/>
        <w:spacing w:lineRule="auto" w:line="240"/>
        <w:jc w:val="right"/>
        <w:rPr>
          <w:sz w:val="24"/>
          <w:lang w:val="en-US"/>
        </w:rPr>
      </w:pPr>
      <w:r>
        <w:rPr>
          <w:sz w:val="24"/>
          <w:lang w:val="en-US"/>
        </w:rPr>
      </w:r>
    </w:p>
    <w:p>
      <w:pPr>
        <w:pStyle w:val="Normal"/>
        <w:spacing w:lineRule="auto" w:line="240"/>
        <w:rPr>
          <w:i/>
          <w:i/>
          <w:sz w:val="24"/>
          <w:lang w:val="en-US"/>
        </w:rPr>
      </w:pPr>
      <w:r>
        <w:rPr>
          <w:sz w:val="24"/>
          <w:vertAlign w:val="superscript"/>
        </w:rPr>
        <w:t>1</w:t>
      </w:r>
      <w:r>
        <w:rPr>
          <w:sz w:val="24"/>
        </w:rPr>
        <w:t xml:space="preserve"> Монкада</w:t>
      </w:r>
      <w:r>
        <w:rPr>
          <w:sz w:val="24"/>
          <w:lang w:val="en-US"/>
        </w:rPr>
        <w:t xml:space="preserve"> —</w:t>
      </w:r>
      <w:r>
        <w:rPr>
          <w:sz w:val="24"/>
        </w:rPr>
        <w:t xml:space="preserve"> название казармы в г. Сантьяго-де-Куба, на которую было совершено нападение</w:t>
      </w:r>
      <w:r>
        <w:rPr>
          <w:sz w:val="24"/>
          <w:lang w:val="en-US"/>
        </w:rPr>
        <w:t xml:space="preserve"> 26</w:t>
      </w:r>
      <w:r>
        <w:rPr>
          <w:sz w:val="24"/>
        </w:rPr>
        <w:t xml:space="preserve"> июля</w:t>
      </w:r>
      <w:r>
        <w:rPr>
          <w:sz w:val="24"/>
          <w:lang w:val="en-US"/>
        </w:rPr>
        <w:t xml:space="preserve"> 1953</w:t>
      </w:r>
      <w:r>
        <w:rPr>
          <w:sz w:val="24"/>
        </w:rPr>
        <w:t xml:space="preserve"> г. группой революционеров во главе с Фиделем Кастро Рус. Нехватка боеприпасов и численное превосходство противника привели к поражению патриотов. Многие участники были захвачены в плен, замучены или расстреляны, другие заключены в тюрьмы. </w:t>
      </w:r>
      <w:r>
        <w:rPr>
          <w:i/>
          <w:sz w:val="24"/>
        </w:rPr>
        <w:t>(Прим. науч. ред.)</w:t>
      </w:r>
    </w:p>
    <w:p>
      <w:pPr>
        <w:pStyle w:val="Normal"/>
        <w:spacing w:lineRule="auto" w:line="240"/>
        <w:rPr>
          <w:sz w:val="24"/>
        </w:rPr>
      </w:pPr>
      <w:r>
        <w:rPr>
          <w:i/>
          <w:sz w:val="24"/>
        </w:rPr>
        <w:t xml:space="preserve"> </w:t>
      </w:r>
      <w:r>
        <w:rPr>
          <w:sz w:val="24"/>
          <w:vertAlign w:val="superscript"/>
          <w:lang w:val="en-US"/>
        </w:rPr>
        <w:t>2</w:t>
      </w:r>
      <w:r>
        <w:rPr>
          <w:sz w:val="24"/>
        </w:rPr>
        <w:t xml:space="preserve"> «Гранма»</w:t>
      </w:r>
      <w:r>
        <w:rPr>
          <w:sz w:val="24"/>
          <w:lang w:val="en-US"/>
        </w:rPr>
        <w:t xml:space="preserve"> —</w:t>
      </w:r>
      <w:r>
        <w:rPr>
          <w:sz w:val="24"/>
        </w:rPr>
        <w:t xml:space="preserve"> яхта, на которой группа кубинских повстанцев </w:t>
      </w:r>
      <w:r>
        <w:rPr>
          <w:sz w:val="24"/>
          <w:lang w:val="en-US"/>
        </w:rPr>
        <w:t>(82</w:t>
      </w:r>
      <w:r>
        <w:rPr>
          <w:sz w:val="24"/>
        </w:rPr>
        <w:t xml:space="preserve"> чел.), возглавляемая Ф. Кастро, прибыла</w:t>
      </w:r>
      <w:r>
        <w:rPr>
          <w:sz w:val="24"/>
          <w:lang w:val="en-US"/>
        </w:rPr>
        <w:t xml:space="preserve"> 2</w:t>
      </w:r>
      <w:r>
        <w:rPr>
          <w:sz w:val="24"/>
        </w:rPr>
        <w:t xml:space="preserve"> декабря</w:t>
      </w:r>
      <w:r>
        <w:rPr>
          <w:sz w:val="24"/>
          <w:lang w:val="en-US"/>
        </w:rPr>
        <w:t xml:space="preserve"> 1956</w:t>
      </w:r>
      <w:r>
        <w:rPr>
          <w:sz w:val="24"/>
        </w:rPr>
        <w:t xml:space="preserve"> г. из Мексики к берегам Кубы, чтобы начать партизанскую борьбу против диктаторского режима. </w:t>
      </w:r>
      <w:r>
        <w:rPr>
          <w:i/>
          <w:sz w:val="24"/>
        </w:rPr>
        <w:t>(Прим. науч. ред.)</w:t>
      </w:r>
    </w:p>
    <w:p>
      <w:pPr>
        <w:pStyle w:val="Normal"/>
        <w:spacing w:lineRule="auto" w:line="240"/>
        <w:rPr>
          <w:sz w:val="24"/>
          <w:lang w:val="en-US"/>
        </w:rPr>
      </w:pPr>
      <w:r>
        <w:rPr>
          <w:sz w:val="24"/>
          <w:vertAlign w:val="superscript"/>
          <w:lang w:val="en-US"/>
        </w:rPr>
        <w:t>3</w:t>
      </w:r>
      <w:r>
        <w:rPr>
          <w:sz w:val="24"/>
        </w:rPr>
        <w:t xml:space="preserve"> В мае</w:t>
      </w:r>
      <w:r>
        <w:rPr>
          <w:sz w:val="24"/>
          <w:lang w:val="en-US"/>
        </w:rPr>
        <w:t xml:space="preserve"> 1963</w:t>
      </w:r>
      <w:r>
        <w:rPr>
          <w:sz w:val="24"/>
        </w:rPr>
        <w:t xml:space="preserve"> г. Объединенные революционные организации (ОРО) стали официально называться Единой партией социалистической революции Кубы (ЕПСРК). </w:t>
      </w:r>
      <w:r>
        <w:rPr>
          <w:i/>
          <w:sz w:val="24"/>
        </w:rPr>
        <w:t>(Прим. науч. ред.</w:t>
      </w:r>
      <w:r>
        <w:rPr>
          <w:i/>
          <w:sz w:val="24"/>
          <w:lang w:val="en-US"/>
        </w:rPr>
        <w:t>)</w:t>
      </w:r>
    </w:p>
    <w:p>
      <w:pPr>
        <w:pStyle w:val="Normal"/>
        <w:pBdr>
          <w:bottom w:val="single" w:sz="6" w:space="1" w:color="000000"/>
        </w:pBdr>
        <w:spacing w:lineRule="auto" w:line="240"/>
        <w:rPr>
          <w:sz w:val="24"/>
        </w:rPr>
      </w:pPr>
      <w:r>
        <w:rPr>
          <w:sz w:val="24"/>
          <w:vertAlign w:val="superscript"/>
        </w:rPr>
        <w:t>4</w:t>
      </w:r>
      <w:r>
        <w:rPr>
          <w:sz w:val="24"/>
        </w:rPr>
        <w:t xml:space="preserve"> Союз молодых коммунистов основан в апреле</w:t>
      </w:r>
      <w:r>
        <w:rPr>
          <w:sz w:val="24"/>
          <w:lang w:val="en-US"/>
        </w:rPr>
        <w:t xml:space="preserve"> 1962</w:t>
      </w:r>
      <w:r>
        <w:rPr>
          <w:sz w:val="24"/>
        </w:rPr>
        <w:t xml:space="preserve"> г. Его предшест</w:t>
        <w:softHyphen/>
        <w:t xml:space="preserve">венницей была Ассоциация молодых повстанцев, созданная в октябре </w:t>
      </w:r>
      <w:r>
        <w:rPr>
          <w:sz w:val="24"/>
          <w:lang w:val="en-US"/>
        </w:rPr>
        <w:t>I960</w:t>
      </w:r>
      <w:r>
        <w:rPr>
          <w:sz w:val="24"/>
        </w:rPr>
        <w:t xml:space="preserve"> г. Объединяет в своих рядах более</w:t>
      </w:r>
      <w:r>
        <w:rPr>
          <w:sz w:val="24"/>
          <w:lang w:val="en-US"/>
        </w:rPr>
        <w:t xml:space="preserve"> 640</w:t>
      </w:r>
      <w:r>
        <w:rPr>
          <w:sz w:val="24"/>
        </w:rPr>
        <w:t xml:space="preserve"> тыс. комсомольцев. </w:t>
      </w:r>
      <w:r>
        <w:rPr>
          <w:i/>
          <w:sz w:val="24"/>
        </w:rPr>
        <w:t>(Прим. науч. ред.)</w:t>
      </w:r>
    </w:p>
    <w:p>
      <w:pPr>
        <w:pStyle w:val="Normal"/>
        <w:spacing w:lineRule="auto" w:line="240"/>
        <w:ind w:left="40" w:hanging="0"/>
        <w:rPr>
          <w:sz w:val="24"/>
        </w:rPr>
      </w:pPr>
      <w:r>
        <w:rPr>
          <w:sz w:val="24"/>
        </w:rPr>
      </w:r>
    </w:p>
    <w:p>
      <w:pPr>
        <w:pStyle w:val="Normal"/>
        <w:spacing w:lineRule="auto" w:line="240"/>
        <w:ind w:left="1320" w:hanging="0"/>
        <w:jc w:val="left"/>
        <w:rPr>
          <w:sz w:val="24"/>
        </w:rPr>
      </w:pPr>
      <w:r>
        <w:rPr>
          <w:b/>
          <w:sz w:val="24"/>
        </w:rPr>
        <w:t>12. РЕЧЬ НА ВЫПУСКНОМ ВЕЧЕРЕ В ШКОЛЕ ИМ. ПАТРИСА ЛУМУМБЫ</w:t>
      </w:r>
    </w:p>
    <w:p>
      <w:pPr>
        <w:pStyle w:val="Normal"/>
        <w:spacing w:lineRule="auto" w:line="240"/>
        <w:ind w:left="40" w:hanging="0"/>
        <w:jc w:val="right"/>
        <w:rPr>
          <w:sz w:val="24"/>
        </w:rPr>
      </w:pPr>
      <w:r>
        <w:rPr>
          <w:i/>
          <w:sz w:val="24"/>
          <w:lang w:val="en-US"/>
        </w:rPr>
        <w:t>21</w:t>
      </w:r>
      <w:r>
        <w:rPr>
          <w:i/>
          <w:sz w:val="24"/>
        </w:rPr>
        <w:t xml:space="preserve"> декабря</w:t>
      </w:r>
      <w:r>
        <w:rPr>
          <w:i/>
          <w:sz w:val="24"/>
          <w:lang w:val="en-US"/>
        </w:rPr>
        <w:t xml:space="preserve"> 1962</w:t>
      </w:r>
      <w:r>
        <w:rPr>
          <w:i/>
          <w:sz w:val="24"/>
        </w:rPr>
        <w:t xml:space="preserve"> г.</w:t>
      </w:r>
    </w:p>
    <w:p>
      <w:pPr>
        <w:pStyle w:val="Normal"/>
        <w:spacing w:lineRule="auto" w:line="240"/>
        <w:ind w:left="40" w:hanging="0"/>
        <w:jc w:val="left"/>
        <w:rPr>
          <w:sz w:val="24"/>
        </w:rPr>
      </w:pPr>
      <w:r>
        <w:rPr>
          <w:sz w:val="24"/>
        </w:rPr>
        <w:t>Товарищи!</w:t>
      </w:r>
    </w:p>
    <w:p>
      <w:pPr>
        <w:pStyle w:val="Normal"/>
        <w:spacing w:lineRule="auto" w:line="240"/>
        <w:rPr>
          <w:sz w:val="24"/>
        </w:rPr>
      </w:pPr>
      <w:r>
        <w:rPr>
          <w:sz w:val="24"/>
        </w:rPr>
        <w:t>Я пришел сюда, чтобы, как бы подводя итог вашим занятиям, выступить перед вами по целому ряду прак</w:t>
        <w:softHyphen/>
        <w:t>тических задач, которые могут служить ориентиром в вашей будущей работе. А также высказать ряд ре</w:t>
        <w:softHyphen/>
        <w:t>комендаций и изложить свою точку зрения по вопро</w:t>
        <w:softHyphen/>
        <w:t>сам вашей будущей деятельности. Я не предполагал, что все мы окажемся перед телевизионными камерами, что несколько меняет ту обстановку близости, в кото</w:t>
        <w:softHyphen/>
        <w:t>рой обычно говорят с выпускниками.</w:t>
      </w:r>
    </w:p>
    <w:p>
      <w:pPr>
        <w:pStyle w:val="Normal"/>
        <w:spacing w:lineRule="auto" w:line="240"/>
        <w:rPr>
          <w:sz w:val="24"/>
        </w:rPr>
      </w:pPr>
      <w:r>
        <w:rPr>
          <w:sz w:val="24"/>
        </w:rPr>
        <w:t>Возможно, телезрители не были предупреждены о замене обещанных передач на эту трансляцию выпу</w:t>
        <w:softHyphen/>
        <w:t>скного вечера. И хотя событие это радостно для всех, вполне вероятно, что людям хочется, чтобы шли обыч</w:t>
        <w:softHyphen/>
        <w:t>ные передачи. В любом случае их определенно не ин</w:t>
        <w:softHyphen/>
        <w:t>тересуют столь практические и специфические пробле</w:t>
        <w:softHyphen/>
        <w:t>мы, поэтому постараюсь лишь в общих чертах оста</w:t>
        <w:softHyphen/>
        <w:t>новиться на вопросах, которые я хотел бы поставить перед вами.</w:t>
      </w:r>
    </w:p>
    <w:p>
      <w:pPr>
        <w:pStyle w:val="Normal"/>
        <w:spacing w:lineRule="auto" w:line="240"/>
        <w:rPr/>
      </w:pPr>
      <w:r>
        <w:rPr>
          <w:sz w:val="24"/>
        </w:rPr>
        <w:t>Товарищи проанализировали работу, проделанную в школе, и отметили ряд допущенных ошибок, ошибок, безусловно, логичных, ошибок при этом минимальных</w:t>
      </w:r>
      <w:r>
        <w:rPr>
          <w:sz w:val="24"/>
          <w:lang w:val="en-US"/>
        </w:rPr>
        <w:t xml:space="preserve"> </w:t>
      </w:r>
      <w:r>
        <w:rPr>
          <w:sz w:val="24"/>
        </w:rPr>
        <w:t>по сравнению с теми, которые имелись на первом курсе.</w:t>
      </w:r>
    </w:p>
    <w:p>
      <w:pPr>
        <w:pStyle w:val="Normal"/>
        <w:spacing w:lineRule="auto" w:line="240"/>
        <w:rPr/>
      </w:pPr>
      <w:r>
        <w:rPr>
          <w:sz w:val="24"/>
        </w:rPr>
        <w:t>У нас есть возможность видеть из года в год, когда с определенной периодичностью происходят такие события, как, например, этот выпускной вечер, как со</w:t>
        <w:softHyphen/>
        <w:t>вершенствуется наша работа. И эта школа</w:t>
      </w:r>
      <w:r>
        <w:rPr>
          <w:sz w:val="24"/>
          <w:lang w:val="en-US"/>
        </w:rPr>
        <w:t xml:space="preserve"> —</w:t>
      </w:r>
      <w:r>
        <w:rPr>
          <w:sz w:val="24"/>
        </w:rPr>
        <w:t xml:space="preserve"> очевидный тому пример. Однако естественно, что были допущены и ошибки. Главная ошибка была выявлена вскоре после того, как вы приступили к занятиям, выявлена опытом ваших товарищей, которые завершили первый курс.</w:t>
      </w:r>
    </w:p>
    <w:p>
      <w:pPr>
        <w:pStyle w:val="Normal"/>
        <w:spacing w:lineRule="auto" w:line="240"/>
        <w:rPr>
          <w:sz w:val="24"/>
        </w:rPr>
      </w:pPr>
      <w:r>
        <w:rPr>
          <w:sz w:val="24"/>
        </w:rPr>
        <w:t>Мы увидели, что слишком увлеклись теоретическими разъяснениями и слишком мало внимания уделяли практической работе. Вы как руководящие работники Министерства промышленности и других ведомств призваны решать вполне конкретные задачи, вы спе</w:t>
        <w:softHyphen/>
        <w:t>циализируетесь на их решении. И недооценка специ</w:t>
        <w:softHyphen/>
        <w:t>альной подготовки к этой работе привела к тому, что выпускники первого курса столкнулись с трудностями, приступая к практической деятельности. Выйдя из стен школы, где все было разложено по полочкам и мето</w:t>
        <w:softHyphen/>
        <w:t>дически и теоретически объяснено, они оказались «у ру</w:t>
        <w:softHyphen/>
        <w:t>ля» производственного подразделения, где все время возникают новые проблемы и где надо уметь применить знания, а не повторять заученное.</w:t>
      </w:r>
    </w:p>
    <w:p>
      <w:pPr>
        <w:pStyle w:val="Normal"/>
        <w:spacing w:lineRule="auto" w:line="240"/>
        <w:rPr>
          <w:sz w:val="24"/>
        </w:rPr>
      </w:pPr>
      <w:r>
        <w:rPr>
          <w:sz w:val="24"/>
        </w:rPr>
        <w:t>Каждое производственное подразделение является ячейкой накопления нового опыта, и надо уметь воспри</w:t>
        <w:softHyphen/>
        <w:t>нимать его на основе общего анализа проблем, но при этом подход к ним должен быть сугубо индивидуаль</w:t>
        <w:softHyphen/>
        <w:t>ным. Вот почему в этом году у вас будет небольшая стажировка, прежде чем вы встанете во главе вверен</w:t>
        <w:softHyphen/>
        <w:t>ных вам подразделений.</w:t>
      </w:r>
    </w:p>
    <w:p>
      <w:pPr>
        <w:pStyle w:val="Normal"/>
        <w:spacing w:lineRule="auto" w:line="240"/>
        <w:rPr>
          <w:sz w:val="24"/>
        </w:rPr>
      </w:pPr>
      <w:r>
        <w:rPr>
          <w:sz w:val="24"/>
        </w:rPr>
        <w:t>Последующие курсы будут более продолжительны</w:t>
        <w:softHyphen/>
        <w:t>ми, и в ходе их проведения больше внимания будет уделено практическим занятиям. В каждом семестре намечено проводить практические занятия, слушатели будут непосредственно связаны с производством.</w:t>
      </w:r>
    </w:p>
    <w:p>
      <w:pPr>
        <w:pStyle w:val="Normal"/>
        <w:spacing w:lineRule="auto" w:line="240"/>
        <w:rPr>
          <w:sz w:val="24"/>
        </w:rPr>
      </w:pPr>
      <w:r>
        <w:rPr>
          <w:sz w:val="24"/>
        </w:rPr>
        <w:t>Допущенные нами ошибки помогли нам с каждым разом совершенствовать систему обучения. В этом смысле вы и мы были «подопытными кроликами». Мы вынуждены были постоянно менять наши методы. Даже в ходе вашего обучения в школе несколько раз проводились дискуссии, ставились вопросы организации занятий. Мы получили также рекомендации от товари</w:t>
        <w:softHyphen/>
        <w:t>щей из социалистических стран, имеющих богатый опыт в этой области, который постараемся учесть при орга</w:t>
        <w:softHyphen/>
        <w:t>низации последующих курсов.</w:t>
      </w:r>
    </w:p>
    <w:p>
      <w:pPr>
        <w:pStyle w:val="Normal"/>
        <w:spacing w:lineRule="auto" w:line="240"/>
        <w:rPr>
          <w:sz w:val="24"/>
        </w:rPr>
      </w:pPr>
      <w:r>
        <w:rPr>
          <w:sz w:val="24"/>
        </w:rPr>
        <w:t>Итак, скоро, после отпуска, который вы заслужили, после стажировки на производстве вы возглавите свои подразделения. Вам уже дали много рекомендаций, но полагаю, что не будет лишним и то, что я намереваюсь сказать вам.</w:t>
      </w:r>
    </w:p>
    <w:p>
      <w:pPr>
        <w:pStyle w:val="Normal"/>
        <w:spacing w:lineRule="auto" w:line="240"/>
        <w:rPr/>
      </w:pPr>
      <w:r>
        <w:rPr>
          <w:sz w:val="24"/>
        </w:rPr>
        <w:t>Мы полагаем, что администратор как руководитель производства, как ответственный за производство дол</w:t>
        <w:softHyphen/>
        <w:t>жен постоянно опираться на массы, проводить коллек</w:t>
        <w:softHyphen/>
        <w:t>тивные обсуждения и соблюдать принципы демокра</w:t>
        <w:softHyphen/>
        <w:t>тического централизма. Он должен опираться на самую лучшую организацию нашей Революции</w:t>
      </w:r>
      <w:r>
        <w:rPr>
          <w:sz w:val="24"/>
          <w:lang w:val="en-US"/>
        </w:rPr>
        <w:t xml:space="preserve"> —</w:t>
      </w:r>
      <w:r>
        <w:rPr>
          <w:sz w:val="24"/>
        </w:rPr>
        <w:t xml:space="preserve"> на Единую партию социалистической революции и на мас</w:t>
        <w:softHyphen/>
        <w:t>совые организации рабочего класса. Партия Революции также находится в процессе перестройки, но с каждым разом ее первичные организации показывают образ</w:t>
        <w:softHyphen/>
        <w:t>цовую работу. В настоящее время она формируется за счет самых лучших представителей авангарда рабочего класса.</w:t>
      </w:r>
    </w:p>
    <w:p>
      <w:pPr>
        <w:pStyle w:val="Normal"/>
        <w:spacing w:lineRule="auto" w:line="240"/>
        <w:rPr/>
      </w:pPr>
      <w:r>
        <w:rPr>
          <w:sz w:val="24"/>
        </w:rPr>
        <w:t>Партия, профсоюзы, рабочий класс в целом должны стать опорой в работе по управлению производством, помня всегда,</w:t>
      </w:r>
      <w:r>
        <w:rPr>
          <w:sz w:val="24"/>
          <w:lang w:val="en-US"/>
        </w:rPr>
        <w:t xml:space="preserve"> —</w:t>
      </w:r>
      <w:r>
        <w:rPr>
          <w:sz w:val="24"/>
        </w:rPr>
        <w:t xml:space="preserve"> и я настаиваю на этом,</w:t>
      </w:r>
      <w:r>
        <w:rPr>
          <w:sz w:val="24"/>
          <w:lang w:val="en-US"/>
        </w:rPr>
        <w:t xml:space="preserve"> —</w:t>
      </w:r>
      <w:r>
        <w:rPr>
          <w:sz w:val="24"/>
        </w:rPr>
        <w:t xml:space="preserve"> что осново</w:t>
        <w:softHyphen/>
        <w:t>полагающий принцип управления</w:t>
      </w:r>
      <w:r>
        <w:rPr>
          <w:sz w:val="24"/>
          <w:lang w:val="en-US"/>
        </w:rPr>
        <w:t xml:space="preserve"> —</w:t>
      </w:r>
      <w:r>
        <w:rPr>
          <w:sz w:val="24"/>
        </w:rPr>
        <w:t xml:space="preserve"> это коллективное обсуждение и персональная ответственность руководи</w:t>
        <w:softHyphen/>
        <w:t>теля за принятое решение. Вы и только вы несете от</w:t>
        <w:softHyphen/>
        <w:t>ветственность, только вы своей головой отвечаете перед руководящими органами за все то, что вы сделаете,</w:t>
      </w:r>
      <w:r>
        <w:rPr>
          <w:sz w:val="24"/>
          <w:lang w:val="en-US"/>
        </w:rPr>
        <w:t xml:space="preserve"> </w:t>
      </w:r>
      <w:r>
        <w:rPr>
          <w:sz w:val="24"/>
        </w:rPr>
        <w:t>находясь во главе своих подразделений. Вот моя эле</w:t>
        <w:softHyphen/>
        <w:t>ментарная и важнейшая рекомендация.</w:t>
      </w:r>
    </w:p>
    <w:p>
      <w:pPr>
        <w:pStyle w:val="Normal"/>
        <w:spacing w:lineRule="auto" w:line="240"/>
        <w:rPr>
          <w:sz w:val="24"/>
        </w:rPr>
      </w:pPr>
      <w:r>
        <w:rPr>
          <w:sz w:val="24"/>
        </w:rPr>
        <w:t>Вместе с тем должен посоветовать вам продолжать свою учебу в двух направлениях: во-первых, вам сле</w:t>
        <w:softHyphen/>
        <w:t>дует как можно быстрее и глубже познать производст</w:t>
        <w:softHyphen/>
        <w:t>венные процессы, которые вы пока еще не изучили в подразделении, которым вам выпала честь руководить. Мы еще не достигли такого идеала, чтобы специали</w:t>
        <w:softHyphen/>
        <w:t>зировать администраторов по отраслям и иметь воз</w:t>
        <w:softHyphen/>
        <w:t>можность направлять их в производственные коллек</w:t>
        <w:softHyphen/>
        <w:t>тивы с глубокими знаниями производственных процес</w:t>
        <w:softHyphen/>
        <w:t>сов тех подразделений, куда они назначены. Так что для вас это наиважнейшая и наипервейшая задача, ко</w:t>
        <w:softHyphen/>
        <w:t>торую вы будете решать на практике.</w:t>
      </w:r>
    </w:p>
    <w:p>
      <w:pPr>
        <w:pStyle w:val="Normal"/>
        <w:spacing w:lineRule="auto" w:line="240"/>
        <w:rPr>
          <w:sz w:val="24"/>
        </w:rPr>
      </w:pPr>
      <w:r>
        <w:rPr>
          <w:sz w:val="24"/>
        </w:rPr>
        <w:t>Но одновременно надо продолжать изучать все во</w:t>
        <w:softHyphen/>
        <w:t>просы хозяйственной деятельности и революционной практики, что укрепит вашу идеологическую подготовку. В своем большинстве вы сейчас стремитесь учиться, и надо идти дальше по этому пути. Вам надо уметь побуждать весь коллектив, где вы будете работать, на решение задач по повышению квалификации.</w:t>
      </w:r>
    </w:p>
    <w:p>
      <w:pPr>
        <w:pStyle w:val="Normal"/>
        <w:spacing w:lineRule="auto" w:line="240"/>
        <w:rPr/>
      </w:pPr>
      <w:r>
        <w:rPr>
          <w:sz w:val="24"/>
        </w:rPr>
        <w:t>В каждом своем выступлении</w:t>
      </w:r>
      <w:r>
        <w:rPr>
          <w:sz w:val="24"/>
          <w:lang w:val="en-US"/>
        </w:rPr>
        <w:t xml:space="preserve"> —</w:t>
      </w:r>
      <w:r>
        <w:rPr>
          <w:sz w:val="24"/>
        </w:rPr>
        <w:t xml:space="preserve"> и это уже стало расхожей фразой, своего рода клише</w:t>
      </w:r>
      <w:r>
        <w:rPr>
          <w:sz w:val="24"/>
          <w:lang w:val="en-US"/>
        </w:rPr>
        <w:t xml:space="preserve"> —</w:t>
      </w:r>
      <w:r>
        <w:rPr>
          <w:sz w:val="24"/>
        </w:rPr>
        <w:t xml:space="preserve"> мы делаем упор на задачи повышения квалификации кадров, которые решаются слабо как в министерстве, так и в подчинен</w:t>
        <w:softHyphen/>
        <w:t>ных ему предприятиях, из-за чего мы не смогли исполь</w:t>
        <w:softHyphen/>
        <w:t>зовать весь потенциал рабочего класса. Чтобы достичь поставленную цель, нужно усадить его детей за парты, чтобы они учились тому, что выступает как великие общекультурные ценности нации, ценности, нашедшие свое отражение в различных художественных проявле</w:t>
        <w:softHyphen/>
        <w:t>ниях, ценности, нашедшие свое отражение во все более глубоких научных знаниях.</w:t>
      </w:r>
    </w:p>
    <w:p>
      <w:pPr>
        <w:pStyle w:val="Normal"/>
        <w:spacing w:lineRule="auto" w:line="240"/>
        <w:rPr>
          <w:sz w:val="24"/>
        </w:rPr>
      </w:pPr>
      <w:r>
        <w:rPr>
          <w:sz w:val="24"/>
        </w:rPr>
        <w:t>Мы всерьез открываем эпоху, в которой научные знания есть и будут той силой, которая с каждым разом все больше определяет темпы нашего развития и нашу способность «перескакивать через этапы» в процессе построения социализма.</w:t>
      </w:r>
    </w:p>
    <w:p>
      <w:pPr>
        <w:pStyle w:val="Normal"/>
        <w:spacing w:lineRule="auto" w:line="240"/>
        <w:rPr/>
      </w:pPr>
      <w:r>
        <w:rPr>
          <w:sz w:val="24"/>
        </w:rPr>
        <w:t>Таким образом, для вас</w:t>
      </w:r>
      <w:r>
        <w:rPr>
          <w:sz w:val="24"/>
          <w:lang w:val="en-US"/>
        </w:rPr>
        <w:t xml:space="preserve"> —</w:t>
      </w:r>
      <w:r>
        <w:rPr>
          <w:sz w:val="24"/>
        </w:rPr>
        <w:t xml:space="preserve"> и об этом уже говорили предшествующие товарищи</w:t>
      </w:r>
      <w:r>
        <w:rPr>
          <w:sz w:val="24"/>
          <w:lang w:val="en-US"/>
        </w:rPr>
        <w:t xml:space="preserve"> —</w:t>
      </w:r>
      <w:r>
        <w:rPr>
          <w:sz w:val="24"/>
        </w:rPr>
        <w:t xml:space="preserve"> открывается новый этап, знаменующий собой дальнейшее углубление всех тех знаний, что вы получили за этот год. Кроме того, наряду с административной дисциплиной</w:t>
      </w:r>
      <w:r>
        <w:rPr>
          <w:sz w:val="24"/>
          <w:lang w:val="en-US"/>
        </w:rPr>
        <w:t xml:space="preserve"> —</w:t>
      </w:r>
      <w:r>
        <w:rPr>
          <w:sz w:val="24"/>
        </w:rPr>
        <w:t xml:space="preserve"> а ее надо соблюдать самым строжайшим образом</w:t>
      </w:r>
      <w:r>
        <w:rPr>
          <w:sz w:val="24"/>
          <w:lang w:val="en-US"/>
        </w:rPr>
        <w:t xml:space="preserve"> —</w:t>
      </w:r>
      <w:r>
        <w:rPr>
          <w:sz w:val="24"/>
        </w:rPr>
        <w:t xml:space="preserve"> от каждого руководителя требуется революционная смелость, способ</w:t>
        <w:softHyphen/>
        <w:t>ность к творчеству. Администратор не может выступать лишь как бездумный исполнитель всех поступающих свыше указаний. Он активно участвует в их разработ</w:t>
        <w:softHyphen/>
        <w:t>ке, вносит предложения по совершенствованию про</w:t>
        <w:softHyphen/>
        <w:t>изводственного аппарата, поэтому его предложения дол</w:t>
        <w:softHyphen/>
        <w:t>жны постоянно направляться в вышестоящие учреждения. В то же время в рамках своих должностных обязан</w:t>
        <w:softHyphen/>
        <w:t>ностей</w:t>
      </w:r>
      <w:r>
        <w:rPr>
          <w:sz w:val="24"/>
          <w:lang w:val="en-US"/>
        </w:rPr>
        <w:t xml:space="preserve"> —</w:t>
      </w:r>
      <w:r>
        <w:rPr>
          <w:sz w:val="24"/>
        </w:rPr>
        <w:t xml:space="preserve"> а их следует постоянно уточнять</w:t>
      </w:r>
      <w:r>
        <w:rPr>
          <w:sz w:val="24"/>
          <w:lang w:val="en-US"/>
        </w:rPr>
        <w:t xml:space="preserve"> —</w:t>
      </w:r>
      <w:r>
        <w:rPr>
          <w:sz w:val="24"/>
        </w:rPr>
        <w:t xml:space="preserve"> он дол</w:t>
        <w:softHyphen/>
        <w:t>жен чувствовать себя уверенно и смело принимать ре</w:t>
        <w:softHyphen/>
        <w:t>шения; без необходимости не составлять документы, памятные и докладные записки, не обращаться за разъяснениями к руководству предприятий или к выше</w:t>
        <w:softHyphen/>
        <w:t>стоящим подразделениям министерства, что начинает создавать или уже создало преграду процессу нашего развития, которая и есть бюрократия.</w:t>
      </w:r>
    </w:p>
    <w:p>
      <w:pPr>
        <w:pStyle w:val="Normal"/>
        <w:spacing w:lineRule="auto" w:line="240"/>
        <w:rPr/>
      </w:pPr>
      <w:r>
        <w:rPr>
          <w:sz w:val="24"/>
        </w:rPr>
        <w:t>Дисциплина и инициатива</w:t>
      </w:r>
      <w:r>
        <w:rPr>
          <w:sz w:val="24"/>
          <w:lang w:val="en-US"/>
        </w:rPr>
        <w:t xml:space="preserve"> —</w:t>
      </w:r>
      <w:r>
        <w:rPr>
          <w:sz w:val="24"/>
        </w:rPr>
        <w:t xml:space="preserve"> вот два вопроса, кото</w:t>
        <w:softHyphen/>
        <w:t>рые должны быть постоянно в центре вашего внимания. Нужно хорошо знать свои права и свои обязанности, за какие рамки нельзя выходить, что вы должны делать, и вы увидите, как с каждым разом расширяется сфера вашей деятельности, как в рамках директив, спускаемых министерством и руководством предприятия, вы можете развивать широкую и творческую работу.</w:t>
      </w:r>
    </w:p>
    <w:p>
      <w:pPr>
        <w:pStyle w:val="Normal"/>
        <w:spacing w:lineRule="auto" w:line="240"/>
        <w:rPr/>
      </w:pPr>
      <w:r>
        <w:rPr>
          <w:sz w:val="24"/>
        </w:rPr>
        <w:t>Вы не должны быть репетиторами, исполнителями, вы призваны решать творческие задачи. И при этом помнить с присущей нам революционной скромностью то, что мы всегда повторяем, то, что звучит в гимне</w:t>
      </w:r>
      <w:r>
        <w:rPr>
          <w:sz w:val="24"/>
          <w:lang w:val="en-US"/>
        </w:rPr>
        <w:t xml:space="preserve"> </w:t>
      </w:r>
      <w:r>
        <w:rPr>
          <w:sz w:val="24"/>
        </w:rPr>
        <w:t>школы: мы лишь только дыхание рабочего класса, мы лишь представляем рабочий класс в данный историчес</w:t>
        <w:softHyphen/>
        <w:t>кий момент и мы должны быть достойными его пред</w:t>
        <w:softHyphen/>
        <w:t>ставителями. Если мы начнем кичиться, если мы не сможем выполнить свой долг с ответственностью, возложенной на нас, мы должны быть просто заменены и направлены в другое место, где мы сможем работать лучше. Помните, что революционная скромность долж</w:t>
        <w:softHyphen/>
        <w:t>на всегда определять ваши поступки.</w:t>
      </w:r>
    </w:p>
    <w:p>
      <w:pPr>
        <w:pStyle w:val="Normal"/>
        <w:spacing w:lineRule="auto" w:line="240"/>
        <w:rPr>
          <w:sz w:val="24"/>
        </w:rPr>
      </w:pPr>
      <w:r>
        <w:rPr>
          <w:sz w:val="24"/>
        </w:rPr>
        <w:t>Теперь вот о чем. Ставятся задачи, которые вызыва</w:t>
        <w:softHyphen/>
        <w:t>ют жаркие споры на всех уровнях. Мы приступили к строительству социализма. Здесь у нас, в министерстве, да и в некоторых других ведомствах в качестве экспе</w:t>
        <w:softHyphen/>
        <w:t>римента взята на вооружение формула, которая не</w:t>
        <w:softHyphen/>
        <w:t>сколько отличается от той, которая используется в других социалистических странах. Мы избрали для себя так называемый бюджетный расчет, или, другими слова</w:t>
        <w:softHyphen/>
        <w:t>ми, бюджет как форму действий. Мы уже максимально проработали этот вопрос, разработали соответствующие методические указания, но необходимо постоянно со</w:t>
        <w:softHyphen/>
        <w:t>вершенствовать эту систему, в которой все еще имеется много недостатков. Данный метод привязан к нашим географическим и хозяйственным реальностям.</w:t>
      </w:r>
    </w:p>
    <w:p>
      <w:pPr>
        <w:pStyle w:val="Normal"/>
        <w:spacing w:lineRule="auto" w:line="240"/>
        <w:rPr>
          <w:sz w:val="24"/>
        </w:rPr>
      </w:pPr>
      <w:r>
        <w:rPr>
          <w:sz w:val="24"/>
        </w:rPr>
        <w:t>Мы живем в небольшой стране, где имеются пре</w:t>
        <w:softHyphen/>
        <w:t>красные пути сообщения; в стране, приступившей к строительству социализма в момент, когда соотношение сил меняется в пользу социалистического лагеря; в стране, где уже практически сформировалось в сознании людей как непреложная истина убеждение, что исто</w:t>
        <w:softHyphen/>
        <w:t>рия последовательно продвигается к новым социальным формам и что после переходного периода от капитализ</w:t>
        <w:softHyphen/>
        <w:t>ма к социализму возникнет социализм, как новое общество, которому затем на смену придет коммунизм.</w:t>
      </w:r>
    </w:p>
    <w:p>
      <w:pPr>
        <w:pStyle w:val="Normal"/>
        <w:spacing w:lineRule="auto" w:line="240"/>
        <w:rPr>
          <w:sz w:val="24"/>
        </w:rPr>
      </w:pPr>
      <w:r>
        <w:rPr>
          <w:sz w:val="24"/>
        </w:rPr>
        <w:t>Учитывая, что сознание людей развивается именно в этом направлении, мы сделали акцент на моральных стимулах, на углублении личного и коллективного сознания как методе продвижения к социализму. Поэтому мы уверены, что под эгидой централизованного руковод</w:t>
        <w:softHyphen/>
        <w:t>ства мы сможем осуществлять эффективный контроль всей промышленности, вплоть до последнего админист</w:t>
        <w:softHyphen/>
        <w:t>ративного «винтика». При этом опорой нам служит идейная подготовка наших руководящих кадров, что позволяет нам решать целый ряд вопросов, не прибегая к прямому материальному стимулированию как приори</w:t>
        <w:softHyphen/>
        <w:t>тетному аргументу.</w:t>
      </w:r>
    </w:p>
    <w:p>
      <w:pPr>
        <w:pStyle w:val="Normal"/>
        <w:spacing w:lineRule="auto" w:line="240"/>
        <w:rPr/>
      </w:pPr>
      <w:r>
        <w:rPr>
          <w:sz w:val="24"/>
        </w:rPr>
        <w:t>Безусловно, на этапе строительства социализма материальное стимулирование существует, мы это ни в коей мере не отрицаем. Будет оно существовать и при социализме. Единственное, что мы всегда этому проти</w:t>
        <w:softHyphen/>
        <w:t>вопоставляем,</w:t>
      </w:r>
      <w:r>
        <w:rPr>
          <w:sz w:val="24"/>
          <w:lang w:val="en-US"/>
        </w:rPr>
        <w:t xml:space="preserve"> —</w:t>
      </w:r>
      <w:r>
        <w:rPr>
          <w:sz w:val="24"/>
        </w:rPr>
        <w:t xml:space="preserve"> это воспитательная работа, работа по углублению сознательности, призыв к выполнению долга, который должен быть на первом плане. Матери</w:t>
        <w:softHyphen/>
        <w:t>альные стимулы необходимы для мобилизации народа, они дополняют призыв к чувству долга.</w:t>
      </w:r>
    </w:p>
    <w:p>
      <w:pPr>
        <w:pStyle w:val="Normal"/>
        <w:spacing w:lineRule="auto" w:line="240"/>
        <w:rPr>
          <w:sz w:val="24"/>
        </w:rPr>
      </w:pPr>
      <w:r>
        <w:rPr>
          <w:sz w:val="24"/>
        </w:rPr>
        <w:t>Когда мы начнем производить товары потребления в достаточном количестве, когда у нас будет изобилие всех видов продукции, тогда не будут нужны материаль</w:t>
        <w:softHyphen/>
        <w:t>ные стимулы, они, естественно, исчезнут и труд станет наипервейшей обязанностью человека. И так как мы знаем свое будущее, и принимаем это будущее, и мы согласны с тем, что именно к этому окончательно мы и должны прийти, мы внесли предложение готовить усло</w:t>
        <w:softHyphen/>
        <w:t>вия и уделять постоянное внимание призыву к чувству долга. Призыв к чувству долга не только и не столько обращен к руководящим кадрам, которые уже по своему определению могут рассматриваться как носители самой глубокой сознательности. Этот призыв обращен ко всем группам, обучающимся в школе производства.</w:t>
      </w:r>
    </w:p>
    <w:p>
      <w:pPr>
        <w:pStyle w:val="Normal"/>
        <w:spacing w:lineRule="auto" w:line="240"/>
        <w:rPr/>
      </w:pPr>
      <w:r>
        <w:rPr>
          <w:sz w:val="24"/>
        </w:rPr>
        <w:t>И когда мы разрабатываем наши нормы труда для начисления заработной платы, при этом минимальные нормы, каждый рабочий должен выполнять их изо дня в день. Это его общественный долг. То есть не только</w:t>
      </w:r>
      <w:r>
        <w:rPr>
          <w:sz w:val="24"/>
          <w:lang w:val="en-US"/>
        </w:rPr>
        <w:t xml:space="preserve"> </w:t>
      </w:r>
      <w:r>
        <w:rPr>
          <w:sz w:val="24"/>
        </w:rPr>
        <w:t>то, что он должен сделать, чтобы получать заработную плату, но и то, что он должен сделать из чувства об</w:t>
        <w:softHyphen/>
        <w:t>щественного долга перед коллективом. Именно общест</w:t>
        <w:softHyphen/>
        <w:t>во через заработную плату, через общественные выпла</w:t>
        <w:softHyphen/>
        <w:t>ты, которые будут расти с каждым днем, дает ему возможность жить, одеваться, воспитывать своих детей, повышать культурный уровень, с каждым разом больше реализовывать себя как личность. Может быть, разли</w:t>
        <w:softHyphen/>
        <w:t>чие здесь не столь значительно и чисто умозрительно, но оно лежит в области воспитания и отражает наши четко сформулированные устремления, которые видны всем.</w:t>
      </w:r>
    </w:p>
    <w:p>
      <w:pPr>
        <w:pStyle w:val="Normal"/>
        <w:spacing w:lineRule="auto" w:line="240"/>
        <w:rPr>
          <w:sz w:val="24"/>
        </w:rPr>
      </w:pPr>
      <w:r>
        <w:rPr>
          <w:sz w:val="24"/>
        </w:rPr>
        <w:t>Вам предстоит много заниматься этими вопросами. Это спорные проблемы, и дискуссии вокруг них идут на всех уровнях. Следует обсудить реальную возмож</w:t>
        <w:softHyphen/>
        <w:t>ность централизованного осуществления контроля за хозяйственной деятельностью.</w:t>
      </w:r>
    </w:p>
    <w:p>
      <w:pPr>
        <w:pStyle w:val="Normal"/>
        <w:spacing w:lineRule="auto" w:line="240"/>
        <w:rPr>
          <w:sz w:val="24"/>
        </w:rPr>
      </w:pPr>
      <w:r>
        <w:rPr>
          <w:sz w:val="24"/>
        </w:rPr>
        <w:t>Почему мы так ставим вопрос? Потому что еще до построения коммунизма, на предшествующих этапах, уже сейчас, когда техника так продвинулась вперед, сама техника требует централизации производственных процессов. Американцы уже имеют электрические ге</w:t>
        <w:softHyphen/>
        <w:t>нераторы мощностью до миллиона киловатт. Это пре</w:t>
        <w:softHyphen/>
        <w:t>вышает все установленные на Кубе мощности электро</w:t>
        <w:softHyphen/>
        <w:t>станций на сегодняшний день.</w:t>
      </w:r>
    </w:p>
    <w:p>
      <w:pPr>
        <w:pStyle w:val="Normal"/>
        <w:spacing w:lineRule="auto" w:line="240"/>
        <w:rPr>
          <w:sz w:val="24"/>
        </w:rPr>
      </w:pPr>
      <w:r>
        <w:rPr>
          <w:sz w:val="24"/>
        </w:rPr>
        <w:t>И современная техника показывает, что, например, в области электроэнергетики надо стремиться создавать огромные автоматизированные электростанции, с мини</w:t>
        <w:softHyphen/>
        <w:t>мальны обслуживающим персоналом, который будет находиться лишь на ключевых постах, электростан</w:t>
        <w:softHyphen/>
        <w:t>ции, способные вырабатывать энергию в соответствии с потребностями.</w:t>
      </w:r>
    </w:p>
    <w:p>
      <w:pPr>
        <w:pStyle w:val="Normal"/>
        <w:spacing w:lineRule="auto" w:line="240"/>
        <w:rPr>
          <w:sz w:val="24"/>
        </w:rPr>
      </w:pPr>
      <w:r>
        <w:rPr>
          <w:sz w:val="24"/>
        </w:rPr>
        <w:t>В будущем все станет автоматизированным. Совсем недалек тот день, когда заработают генераторы, когда они начнут давать ток в линию электропередач, которая будет подключаться в автоматическом режиме. Таким образом, принятие решений на уровне коллектива не</w:t>
        <w:softHyphen/>
        <w:t>большого предприятия теряет всякий смысл, решения должны приниматься централизованно и выполняться строго в соответствии с техническими нормами.</w:t>
      </w:r>
    </w:p>
    <w:p>
      <w:pPr>
        <w:pStyle w:val="Normal"/>
        <w:spacing w:lineRule="auto" w:line="240"/>
        <w:rPr>
          <w:sz w:val="24"/>
        </w:rPr>
      </w:pPr>
      <w:r>
        <w:rPr>
          <w:sz w:val="24"/>
        </w:rPr>
        <w:t>Подобное происходит на примере электроэнергетики, но происходит также и на новых химических пред</w:t>
        <w:softHyphen/>
        <w:t>приятиях, строительство которых ведется. Эти заводы должны иметь высокий уровень производства, чтобы быть рентабельными, чтобы быть конкурентоспособными на мировых рынках. Они будут также полностью авто</w:t>
        <w:softHyphen/>
        <w:t>матизированными предприятиями, обслуживаемыми не</w:t>
        <w:softHyphen/>
        <w:t>большим числом опытных рабочих. Здесь функции че</w:t>
        <w:softHyphen/>
        <w:t>ловека значительно меньше тех функций, которые выпол</w:t>
        <w:softHyphen/>
        <w:t>няет, например, сапожник или табачник. Ведь сейчас от личных усилий каждого, от усилий табачника или сапожника зависит экономия, зависит рост производи</w:t>
        <w:softHyphen/>
        <w:t>тельности труда, зависит в целом производство.</w:t>
      </w:r>
    </w:p>
    <w:p>
      <w:pPr>
        <w:pStyle w:val="Normal"/>
        <w:spacing w:lineRule="auto" w:line="240"/>
        <w:rPr>
          <w:sz w:val="24"/>
        </w:rPr>
      </w:pPr>
      <w:r>
        <w:rPr>
          <w:sz w:val="24"/>
        </w:rPr>
        <w:t>Когда речь идет лишь о химическом процессе, емко</w:t>
        <w:softHyphen/>
        <w:t>стях, трубах, системах автоматизированного контроля и о насосах, работающих независимо от воли людей, после того, как определены ритм и тип производства, человек здесь перестает иметь решающее значение в производстве; его значение сохраняется в исследователь</w:t>
        <w:softHyphen/>
        <w:t>ских работах, в подготовительном периоде, в обслужива</w:t>
        <w:softHyphen/>
        <w:t>нии оборудования, при управлении немногими имеющи</w:t>
        <w:softHyphen/>
        <w:t>мися на заводе сложнейшими электронными контрольно-измерительными приборами, а также в управлении производством.</w:t>
      </w:r>
    </w:p>
    <w:p>
      <w:pPr>
        <w:pStyle w:val="Normal"/>
        <w:spacing w:lineRule="auto" w:line="240"/>
        <w:rPr/>
      </w:pPr>
      <w:r>
        <w:rPr>
          <w:sz w:val="24"/>
        </w:rPr>
        <w:t>Другими словами, деятельность человека должна осу</w:t>
        <w:softHyphen/>
        <w:t>ществляться на всех современных крупных промышлен</w:t>
        <w:softHyphen/>
        <w:t>ных предприятиях</w:t>
      </w:r>
      <w:r>
        <w:rPr>
          <w:sz w:val="24"/>
          <w:lang w:val="en-US"/>
        </w:rPr>
        <w:t xml:space="preserve"> —</w:t>
      </w:r>
      <w:r>
        <w:rPr>
          <w:sz w:val="24"/>
        </w:rPr>
        <w:t xml:space="preserve"> централизованных и автоматизи</w:t>
        <w:softHyphen/>
        <w:t>рованных</w:t>
      </w:r>
      <w:r>
        <w:rPr>
          <w:sz w:val="24"/>
          <w:lang w:val="en-US"/>
        </w:rPr>
        <w:t xml:space="preserve"> —</w:t>
      </w:r>
      <w:r>
        <w:rPr>
          <w:sz w:val="24"/>
        </w:rPr>
        <w:t xml:space="preserve"> вне производственного процесса. В будущем воля людей, их желания будут выражаться</w:t>
      </w:r>
      <w:r>
        <w:rPr>
          <w:b/>
          <w:sz w:val="24"/>
        </w:rPr>
        <w:t xml:space="preserve"> </w:t>
      </w:r>
      <w:r>
        <w:rPr>
          <w:sz w:val="24"/>
        </w:rPr>
        <w:t>через поли</w:t>
        <w:softHyphen/>
        <w:t>тические организации, которые будут созданы и которые тогда определят типы производства, необходимые для страны.</w:t>
      </w:r>
    </w:p>
    <w:p>
      <w:pPr>
        <w:pStyle w:val="Normal"/>
        <w:spacing w:lineRule="auto" w:line="240"/>
        <w:rPr/>
      </w:pPr>
      <w:r>
        <w:rPr>
          <w:sz w:val="24"/>
        </w:rPr>
        <w:t xml:space="preserve">В то же время взаимные связи мирового рынка пойдут по пути специализации стран по мере того, как империализм будет уступать свои позиции, по мере того, как будет возрастать лагерь стран, вступающих на путь социализма. Тогда и торговля будет осуществляться на новой основе. Это не будет ни торговлей волков, ни торговлей, стремящейся посредством </w:t>
      </w:r>
      <w:r>
        <w:rPr>
          <w:i/>
          <w:sz w:val="24"/>
        </w:rPr>
        <w:t>демпинга</w:t>
      </w:r>
      <w:r>
        <w:rPr>
          <w:sz w:val="24"/>
        </w:rPr>
        <w:t xml:space="preserve"> вытеснить конкурента с рынка, не будет ареной схваток даже внутри одной страны. Это будет производство с учетом возможностей каждой страны и в соответствии с этими возможностями, в соответствии с размерами каждого государства, его техническим уровнем, наличием сырье</w:t>
        <w:softHyphen/>
        <w:t>вых ресурсов. Вот таким будет производство.</w:t>
      </w:r>
    </w:p>
    <w:p>
      <w:pPr>
        <w:pStyle w:val="Normal"/>
        <w:spacing w:lineRule="auto" w:line="240"/>
        <w:rPr>
          <w:sz w:val="24"/>
        </w:rPr>
      </w:pPr>
      <w:r>
        <w:rPr>
          <w:sz w:val="24"/>
        </w:rPr>
        <w:t>Другими словами, целый ряд факторов определяет производство, но при этом с каждым разом снижается значение задач и решений коллектива одного предприя</w:t>
        <w:softHyphen/>
        <w:t>тия, технический уровень которого постоянно растет. Другими словами, все вы изучали, прослушали курс политической экономии. Постоянный капитал, капитал, вложенный в оборудование, выйдет на первый план, прав</w:t>
        <w:softHyphen/>
        <w:t>да, в этом случае основные фонды уже не будут называть</w:t>
        <w:softHyphen/>
        <w:t>ся капиталом, а удельный вес рабочей силы будет сни</w:t>
        <w:softHyphen/>
        <w:t>жаться на каждом предприятии.</w:t>
      </w:r>
    </w:p>
    <w:p>
      <w:pPr>
        <w:pStyle w:val="Normal"/>
        <w:spacing w:lineRule="auto" w:line="240"/>
        <w:rPr/>
      </w:pPr>
      <w:r>
        <w:rPr>
          <w:sz w:val="24"/>
        </w:rPr>
        <w:t>Вот почему такое огромное значение имеет повыше</w:t>
        <w:softHyphen/>
        <w:t>ние квалификации кадров. Потому что тысячи рабочих, которые сегодня производят кустарным способом сигары или сапоги, будут заменены небольшой группой товари</w:t>
        <w:softHyphen/>
        <w:t>щей, которые будут управлять производственными про</w:t>
        <w:softHyphen/>
        <w:t>цессами: на первом этапе</w:t>
      </w:r>
      <w:r>
        <w:rPr>
          <w:sz w:val="24"/>
          <w:lang w:val="en-US"/>
        </w:rPr>
        <w:t xml:space="preserve"> —</w:t>
      </w:r>
      <w:r>
        <w:rPr>
          <w:sz w:val="24"/>
        </w:rPr>
        <w:t xml:space="preserve"> механизированными, за</w:t>
        <w:softHyphen/>
        <w:t>тем</w:t>
      </w:r>
      <w:r>
        <w:rPr>
          <w:sz w:val="24"/>
          <w:lang w:val="en-US"/>
        </w:rPr>
        <w:t xml:space="preserve"> —</w:t>
      </w:r>
      <w:r>
        <w:rPr>
          <w:sz w:val="24"/>
        </w:rPr>
        <w:t xml:space="preserve"> автоматизированными. А эти рабочие должны повышать свою квалификацию, чтобы перейти на другую работу.</w:t>
      </w:r>
    </w:p>
    <w:p>
      <w:pPr>
        <w:pStyle w:val="Normal"/>
        <w:spacing w:lineRule="auto" w:line="240"/>
        <w:rPr>
          <w:sz w:val="24"/>
        </w:rPr>
      </w:pPr>
      <w:r>
        <w:rPr>
          <w:sz w:val="24"/>
        </w:rPr>
        <w:t>Процесс развития настолько широк и настолько стре</w:t>
        <w:softHyphen/>
        <w:t>мителен, что даже и мысли нельзя допустить о воз</w:t>
        <w:softHyphen/>
        <w:t>можном сокращении рабочих мест, т. е. о вынужденной безработице. Более того, наше Правительство этого не допустит, оно добьется, чтобы эти товарищи были под</w:t>
        <w:softHyphen/>
        <w:t>готовлены для выполнения других, более высоких тех</w:t>
        <w:softHyphen/>
        <w:t>нических функций.</w:t>
      </w:r>
    </w:p>
    <w:p>
      <w:pPr>
        <w:pStyle w:val="Normal"/>
        <w:spacing w:lineRule="auto" w:line="240"/>
        <w:rPr>
          <w:sz w:val="24"/>
        </w:rPr>
      </w:pPr>
      <w:r>
        <w:rPr>
          <w:sz w:val="24"/>
        </w:rPr>
        <w:t>Поэтому, вглядываясь в наше не столь уж далекое будущее, с новыми мощными электростанциями, которые уже строятся; с металлургической промышленностью, к созданию которой мы приступаем; с химическими предприятиями, которые мы собираемся построить в бу</w:t>
        <w:softHyphen/>
        <w:t>дущем с акцентом на автоматизацию, мы убеждаемся в необходимости централизованного контроля.</w:t>
      </w:r>
    </w:p>
    <w:p>
      <w:pPr>
        <w:pStyle w:val="Normal"/>
        <w:spacing w:lineRule="auto" w:line="240"/>
        <w:rPr/>
      </w:pPr>
      <w:r>
        <w:rPr>
          <w:sz w:val="24"/>
        </w:rPr>
        <w:t>Ясно, что это потребует даже политических перемен (не тот случай, чтобы анализировать их здесь)</w:t>
      </w:r>
      <w:r>
        <w:rPr>
          <w:sz w:val="24"/>
          <w:lang w:val="en-US"/>
        </w:rPr>
        <w:t>,</w:t>
      </w:r>
      <w:r>
        <w:rPr>
          <w:sz w:val="24"/>
        </w:rPr>
        <w:t xml:space="preserve"> перемен, которые гарантируют, что производство будет централи</w:t>
        <w:softHyphen/>
        <w:t>зовано в интересах народа. Другими словами, демо</w:t>
        <w:softHyphen/>
        <w:t>кратическим путем будет определяться, кто и что должен делать в соответствии с его возможностями.</w:t>
      </w:r>
    </w:p>
    <w:p>
      <w:pPr>
        <w:pStyle w:val="Normal"/>
        <w:spacing w:lineRule="auto" w:line="240"/>
        <w:rPr/>
      </w:pPr>
      <w:r>
        <w:rPr>
          <w:sz w:val="24"/>
        </w:rPr>
        <w:t>«Свобода,</w:t>
      </w:r>
      <w:r>
        <w:rPr>
          <w:sz w:val="24"/>
          <w:lang w:val="en-US"/>
        </w:rPr>
        <w:t xml:space="preserve"> —</w:t>
      </w:r>
      <w:r>
        <w:rPr>
          <w:sz w:val="24"/>
        </w:rPr>
        <w:t xml:space="preserve"> говорил Энгельс,</w:t>
      </w:r>
      <w:r>
        <w:rPr>
          <w:sz w:val="24"/>
          <w:lang w:val="en-US"/>
        </w:rPr>
        <w:t xml:space="preserve"> —</w:t>
      </w:r>
      <w:r>
        <w:rPr>
          <w:sz w:val="24"/>
        </w:rPr>
        <w:t xml:space="preserve"> это осознанная не</w:t>
        <w:softHyphen/>
        <w:t>обходимость». Это означает, что свобода</w:t>
      </w:r>
      <w:r>
        <w:rPr>
          <w:sz w:val="24"/>
          <w:lang w:val="en-US"/>
        </w:rPr>
        <w:t xml:space="preserve"> —</w:t>
      </w:r>
      <w:r>
        <w:rPr>
          <w:sz w:val="24"/>
        </w:rPr>
        <w:t xml:space="preserve"> это когда все начинают понимать, что нужно чем-то пожертво</w:t>
        <w:softHyphen/>
        <w:t>вать, чтобы жить лучше в новом обществе, т, е. это задача сознания. И здесь мы должны быстро продвигать</w:t>
        <w:softHyphen/>
        <w:t>ся вперед, здесь велика роль обучения, дискуссии, углуб</w:t>
        <w:softHyphen/>
        <w:t>ления в эти проблемы без какой-либо боязни.</w:t>
      </w:r>
    </w:p>
    <w:p>
      <w:pPr>
        <w:pStyle w:val="Normal"/>
        <w:spacing w:lineRule="auto" w:line="240"/>
        <w:rPr>
          <w:sz w:val="24"/>
        </w:rPr>
      </w:pPr>
      <w:r>
        <w:rPr>
          <w:sz w:val="24"/>
        </w:rPr>
        <w:t>Эти проблемы сложны. Нельзя никого просить, чтобы по этим проблемам моментально принимались решения, их надо анализировать и обсуждать, как мы это делаем на разных уровнях.</w:t>
      </w:r>
    </w:p>
    <w:p>
      <w:pPr>
        <w:pStyle w:val="Normal"/>
        <w:spacing w:lineRule="auto" w:line="240"/>
        <w:rPr/>
      </w:pPr>
      <w:r>
        <w:rPr>
          <w:sz w:val="24"/>
        </w:rPr>
        <w:t>Итак, как же министерство собирается контроли</w:t>
        <w:softHyphen/>
        <w:t>ровать вашу работу, какие инструменты для этого имеются у нас? Мы исходим из следующего: во всех про</w:t>
        <w:softHyphen/>
        <w:t>изводственных министерствах, во всем социалистическом секторе производства продукция, поступающая с одного предприятия на другое, более того, из одного ведомства в другое, не есть товар. Это просто часть продукта, проходящая через различные цехи огромного завода. И станет он товаром, лишь дойдя до потребителя,</w:t>
      </w:r>
      <w:r>
        <w:rPr>
          <w:sz w:val="24"/>
          <w:lang w:val="en-US"/>
        </w:rPr>
        <w:t xml:space="preserve"> </w:t>
      </w:r>
      <w:r>
        <w:rPr>
          <w:sz w:val="24"/>
        </w:rPr>
        <w:t>когда изменится</w:t>
      </w:r>
      <w:r>
        <w:rPr>
          <w:sz w:val="24"/>
          <w:lang w:val="en-US"/>
        </w:rPr>
        <w:t xml:space="preserve"> юридическая принадлежность этого </w:t>
      </w:r>
      <w:r>
        <w:rPr>
          <w:sz w:val="24"/>
        </w:rPr>
        <w:t>продукта.</w:t>
      </w:r>
    </w:p>
    <w:p>
      <w:pPr>
        <w:pStyle w:val="Normal"/>
        <w:spacing w:lineRule="auto" w:line="240"/>
        <w:rPr/>
      </w:pPr>
      <w:r>
        <w:rPr>
          <w:sz w:val="24"/>
        </w:rPr>
        <w:t>Вот почему в качестве первоосновы мы провозглаша</w:t>
        <w:softHyphen/>
        <w:t>ем не контроль за ценой, не контроль за финансовыми результатами деятельности предприятия через аванси</w:t>
        <w:softHyphen/>
        <w:t>рованный капитал, а контроль за себестоимостью. Для нас себестоимость</w:t>
      </w:r>
      <w:r>
        <w:rPr>
          <w:sz w:val="24"/>
          <w:lang w:val="en-US"/>
        </w:rPr>
        <w:t xml:space="preserve"> —</w:t>
      </w:r>
      <w:r>
        <w:rPr>
          <w:sz w:val="24"/>
        </w:rPr>
        <w:t xml:space="preserve"> самое главное, поэтому анализ се</w:t>
        <w:softHyphen/>
        <w:t>бестоимости должен стать основной экономической за</w:t>
        <w:softHyphen/>
        <w:t>дачей. Другими словами, рентабельность предприятия</w:t>
      </w:r>
      <w:r>
        <w:rPr>
          <w:sz w:val="24"/>
          <w:lang w:val="en-US"/>
        </w:rPr>
        <w:t xml:space="preserve"> — </w:t>
      </w:r>
      <w:r>
        <w:rPr>
          <w:sz w:val="24"/>
        </w:rPr>
        <w:t>это основное условие для развития коммунизма. Но рен</w:t>
        <w:softHyphen/>
        <w:t>табельность мы должны измерять уровнем себестоимос</w:t>
        <w:softHyphen/>
        <w:t>ти, а рост рентабельности должен быть результатом повышения производительности труда, результатом сни</w:t>
        <w:softHyphen/>
        <w:t>жения себестоимости.</w:t>
      </w:r>
    </w:p>
    <w:p>
      <w:pPr>
        <w:pStyle w:val="Normal"/>
        <w:spacing w:lineRule="auto" w:line="240"/>
        <w:rPr/>
      </w:pPr>
      <w:r>
        <w:rPr>
          <w:sz w:val="24"/>
        </w:rPr>
        <w:t>Для этого следует изучать основные положения бух</w:t>
        <w:softHyphen/>
        <w:t>галтерского учета, глубоко вникать в эти проблемы, видеть то место, которое эти проблемы занимают в кон</w:t>
        <w:softHyphen/>
        <w:t>тексте нашего подхода к развитию,</w:t>
      </w:r>
      <w:r>
        <w:rPr>
          <w:sz w:val="24"/>
          <w:lang w:val="en-US"/>
        </w:rPr>
        <w:t xml:space="preserve"> —</w:t>
      </w:r>
      <w:r>
        <w:rPr>
          <w:sz w:val="24"/>
        </w:rPr>
        <w:t xml:space="preserve"> я уже об этом говорил,</w:t>
      </w:r>
      <w:r>
        <w:rPr>
          <w:sz w:val="24"/>
          <w:lang w:val="en-US"/>
        </w:rPr>
        <w:t xml:space="preserve"> —</w:t>
      </w:r>
      <w:r>
        <w:rPr>
          <w:sz w:val="24"/>
        </w:rPr>
        <w:t xml:space="preserve"> понимаемого нами как экспериментальный подход, который должен постоянно углубляться.</w:t>
      </w:r>
    </w:p>
    <w:p>
      <w:pPr>
        <w:pStyle w:val="Normal"/>
        <w:spacing w:lineRule="auto" w:line="240"/>
        <w:rPr>
          <w:sz w:val="24"/>
        </w:rPr>
      </w:pPr>
      <w:r>
        <w:rPr>
          <w:sz w:val="24"/>
        </w:rPr>
        <w:t>Другими словами, перед нами стоят сложные задачи, требующие глубокого изучения, и нам не удастся до</w:t>
        <w:softHyphen/>
        <w:t>биться успеха, если мы не будем ясно понимать мотивы, которые двигают нас по этому пути, если мы не способны видеть общество как единое целое, если мы не будем подходить к обобществленной части нашего хозяйства как единому целому, где экономические отношения от</w:t>
        <w:softHyphen/>
        <w:t>личны от тех, что существуют при капитализме, и от тех, что до сих пор еще могут существовать в той части обще</w:t>
        <w:softHyphen/>
        <w:t>ства, которая не встала на путь социализма.</w:t>
      </w:r>
    </w:p>
    <w:p>
      <w:pPr>
        <w:pStyle w:val="Normal"/>
        <w:spacing w:lineRule="auto" w:line="240"/>
        <w:rPr/>
      </w:pPr>
      <w:r>
        <w:rPr>
          <w:sz w:val="24"/>
        </w:rPr>
        <w:t>Это еще один из пунктов, на который мы хотели бы сегодня обратить самое пристальное внимание. Подроб</w:t>
        <w:softHyphen/>
        <w:t>нее остановиться на нем,</w:t>
      </w:r>
      <w:r>
        <w:rPr>
          <w:sz w:val="24"/>
          <w:lang w:val="en-US"/>
        </w:rPr>
        <w:t xml:space="preserve"> —</w:t>
      </w:r>
      <w:r>
        <w:rPr>
          <w:sz w:val="24"/>
        </w:rPr>
        <w:t xml:space="preserve"> говорю вам откровенно,</w:t>
      </w:r>
      <w:r>
        <w:rPr>
          <w:sz w:val="24"/>
          <w:lang w:val="en-US"/>
        </w:rPr>
        <w:t xml:space="preserve"> — </w:t>
      </w:r>
      <w:r>
        <w:rPr>
          <w:sz w:val="24"/>
        </w:rPr>
        <w:t>в этих условиях мы не можем. Нас ставят перед телевизи</w:t>
        <w:softHyphen/>
        <w:t>онными камерами, не спрашивая, желаем мы этого или нет. Вот вам пример демократического централизма наоборот. Так я полагаю. В таком случае то, что я хотел вам сказать сегодня, все, что я хотел сказать вам, я не могу подробно объяснить, так как займу слишком много времени. Полагаю, что это было бы интересно вам, но не сотням тысяч людей, находящимся перед своими телевизорами.</w:t>
      </w:r>
    </w:p>
    <w:p>
      <w:pPr>
        <w:pStyle w:val="Normal"/>
        <w:spacing w:lineRule="auto" w:line="240"/>
        <w:rPr>
          <w:sz w:val="24"/>
        </w:rPr>
      </w:pPr>
      <w:r>
        <w:rPr>
          <w:sz w:val="24"/>
        </w:rPr>
        <w:t>Вот, пожалуй, основное, что я хотел бы подчеркнуть. Проблема централизованного подхода к управлению производством, проблемы, которые отражаются в форме централизованного ведения хозяйства на основе раз</w:t>
        <w:softHyphen/>
        <w:t>вития сознания, на основе соответствующих материаль</w:t>
        <w:softHyphen/>
        <w:t>ных стимулов в сочетании со стимулами моральными, на основе жесткого контроля всех отраслей народного хозяйства в сочетании с определенной гибкостью, чтобы не задушить инициативу со стороны руководящих кадров среднего звена, и с анализом себестоимости как основной задачей экономического анализа на каж</w:t>
        <w:softHyphen/>
        <w:t>дом предприятии.</w:t>
      </w:r>
    </w:p>
    <w:p>
      <w:pPr>
        <w:pStyle w:val="Normal"/>
        <w:spacing w:lineRule="auto" w:line="240"/>
        <w:rPr/>
      </w:pPr>
      <w:r>
        <w:rPr>
          <w:sz w:val="24"/>
        </w:rPr>
        <w:t>В дальнейшем у вас будут большие обязанности перед обществом. Они включают в себя и качество продукции, и разработку новых видов продукции, на</w:t>
        <w:softHyphen/>
        <w:t>правленных на удовлетворение неудовлетворенных потребностей нашего народа. И наряду с этим</w:t>
      </w:r>
      <w:r>
        <w:rPr>
          <w:sz w:val="24"/>
          <w:lang w:val="en-US"/>
        </w:rPr>
        <w:t xml:space="preserve"> —</w:t>
      </w:r>
      <w:r>
        <w:rPr>
          <w:sz w:val="24"/>
        </w:rPr>
        <w:t xml:space="preserve"> замена импортируемых сырьевых ресурсов (иногда получаемых даже из долларового региона), чтобы не ставить под угрозу работу наших заводов; создание необходимой ремонтной службы, благодаря которой наши предпри</w:t>
        <w:softHyphen/>
        <w:t>ятия смогут не останавливаться ни на минуту; разви</w:t>
        <w:softHyphen/>
        <w:t>тие производства запасных частей; планирование про</w:t>
        <w:softHyphen/>
        <w:t>изводства запасных частей, чтобы поломка жизненно важных агрегатов не заставала нас врасплох. Эти за</w:t>
        <w:softHyphen/>
        <w:t>дачи тоже стоят перед вами, но главное</w:t>
      </w:r>
      <w:r>
        <w:rPr>
          <w:sz w:val="24"/>
          <w:lang w:val="en-US"/>
        </w:rPr>
        <w:t xml:space="preserve"> —</w:t>
      </w:r>
      <w:r>
        <w:rPr>
          <w:sz w:val="24"/>
        </w:rPr>
        <w:t xml:space="preserve"> это те, о которых я говорил вначале.</w:t>
      </w:r>
    </w:p>
    <w:p>
      <w:pPr>
        <w:pStyle w:val="Normal"/>
        <w:spacing w:lineRule="auto" w:line="240"/>
        <w:rPr>
          <w:sz w:val="24"/>
        </w:rPr>
      </w:pPr>
      <w:r>
        <w:rPr>
          <w:sz w:val="24"/>
        </w:rPr>
        <w:t>Итак, товарищи, для вас начинается новый этап, перед вами теперь стоят задачи практической деятель</w:t>
        <w:softHyphen/>
        <w:t>ности. Вот исходя из этого я и дал вам несколько советов или, если хотите, некоторые указания. Осталось лишь еще одно.</w:t>
      </w:r>
    </w:p>
    <w:p>
      <w:pPr>
        <w:pStyle w:val="Normal"/>
        <w:spacing w:lineRule="auto" w:line="240"/>
        <w:rPr>
          <w:sz w:val="24"/>
        </w:rPr>
      </w:pPr>
      <w:r>
        <w:rPr>
          <w:sz w:val="24"/>
        </w:rPr>
        <w:t>Вам часто придется слышать, что вы хорошо справ</w:t>
        <w:softHyphen/>
        <w:t>ляетесь со своей работой, что все у вас идет хорошо. Вы придете к пониманию, что для вас малы ваши про</w:t>
        <w:softHyphen/>
        <w:t>изводственные подразделения, что вам нужно сделать что-то большее, потому что вы уже справились со всем, что вам было поручено. Всем товарищам, которые ока</w:t>
        <w:softHyphen/>
        <w:t>жутся в подобном положении, я порекомендую лишь одно: поглубже проанализируйте работу своего коллек</w:t>
        <w:softHyphen/>
        <w:t>тива, обратитесь за советом к массам, обращайтесь к экономическому анализу. И вашему взгляду пред</w:t>
        <w:softHyphen/>
        <w:t>станут «ослабленные болты», незакрепленные «винти</w:t>
        <w:softHyphen/>
        <w:t>ки», отдельные участки, деятельность которых недоста</w:t>
        <w:softHyphen/>
        <w:t>точно согласована с работой остального производствен</w:t>
        <w:softHyphen/>
        <w:t>ного механизма.</w:t>
      </w:r>
    </w:p>
    <w:p>
      <w:pPr>
        <w:pStyle w:val="Normal"/>
        <w:spacing w:lineRule="auto" w:line="240"/>
        <w:rPr>
          <w:sz w:val="24"/>
        </w:rPr>
      </w:pPr>
      <w:r>
        <w:rPr>
          <w:sz w:val="24"/>
        </w:rPr>
        <w:t>Некоторые вещи не были известны. Недостатки не были видны во время первого анализа. Другими слова</w:t>
        <w:softHyphen/>
        <w:t>ми, задача управления производственным подразделе</w:t>
        <w:softHyphen/>
        <w:t>нием, несомненно, сложна, она должна всегда прове</w:t>
        <w:softHyphen/>
        <w:t>ряться, она должна находиться постоянно в процессе анализа.</w:t>
      </w:r>
    </w:p>
    <w:p>
      <w:pPr>
        <w:pStyle w:val="Normal"/>
        <w:spacing w:lineRule="auto" w:line="240"/>
        <w:rPr>
          <w:sz w:val="24"/>
        </w:rPr>
      </w:pPr>
      <w:r>
        <w:rPr>
          <w:sz w:val="24"/>
        </w:rPr>
        <w:t>Это одна сторона проблемы. Но есть и другая. Мо</w:t>
        <w:softHyphen/>
        <w:t>жет случиться, даже наверняка случится, что многие из вас вскоре встанут во главе крупных заводов, и вы будете не способны оказывать необходимое влияние на свои кадры, чтобы ориентировать процесс их работы в той форме, которую вы знаете как лучшую форму, или будете считать, что это лучшая форма, основываясь при этом на полученных вами знаниях; вы встретитесь с тем, что не сумеете преодолеть проблемы производ</w:t>
        <w:softHyphen/>
        <w:t>ства, встретитесь с тем, что это предприятие вам не под силу. И начнете сомневаться в своих силах, сом</w:t>
        <w:softHyphen/>
        <w:t>неваться в способностях своей страны, своих предпри</w:t>
        <w:softHyphen/>
        <w:t>ятий, своего министерства решить эти проблемы, и начнут эти сомнения усиливаться.</w:t>
      </w:r>
    </w:p>
    <w:p>
      <w:pPr>
        <w:pStyle w:val="Normal"/>
        <w:spacing w:lineRule="auto" w:line="240"/>
        <w:rPr>
          <w:sz w:val="24"/>
        </w:rPr>
      </w:pPr>
      <w:r>
        <w:rPr>
          <w:sz w:val="24"/>
        </w:rPr>
        <w:t>Этим товарищам я порекомендую бросить взгляд в прошлое, на пройденный нами короткий четырех</w:t>
        <w:softHyphen/>
        <w:t>летний путь, бросить взгляд на свое собственное прош</w:t>
        <w:softHyphen/>
        <w:t>лое и прошлое Революции, чтобы анализировать, чего мы достигли; надо вспомнить путь, пройденный Рево</w:t>
        <w:softHyphen/>
        <w:t>люцией, чтобы понять, что перед нами открыты широ</w:t>
        <w:softHyphen/>
        <w:t>кие перспективы, что впереди нас ждут еще более впе</w:t>
        <w:softHyphen/>
        <w:t>чатляющие успехи по сравнению с тем, чего мы уже достигли в области организации народного хозяйства. Надо вспомнить (а все вы можете это припомнить) то, что происходило на предприятиях вскоре после их национализации, с какими огромными проблемами мы тогда сталкивались. Припомнить, как руководители, которые на первом этапе показались нам «звездами», ибо они обладали политическими способностями руко</w:t>
        <w:softHyphen/>
        <w:t>водителя и своим личным примером, своим револю</w:t>
        <w:softHyphen/>
        <w:t>ционным энтузиазмом могли вести за собой массы, как они начали сдавать, потому что им не хватало знаний. Ведь сейчас знания становятся таким важным фактором, что по сравнению с ними меркнут достоин</w:t>
        <w:softHyphen/>
        <w:t>ства тех, кто обладает лишь политическими или мо</w:t>
        <w:softHyphen/>
        <w:t>ральными качествами.</w:t>
      </w:r>
    </w:p>
    <w:p>
      <w:pPr>
        <w:pStyle w:val="Normal"/>
        <w:spacing w:lineRule="auto" w:line="240"/>
        <w:rPr>
          <w:sz w:val="24"/>
        </w:rPr>
      </w:pPr>
      <w:r>
        <w:rPr>
          <w:sz w:val="24"/>
        </w:rPr>
        <w:t>Вспомнив все это, вы вновь обретете веру в себя, вы увидите, что обладаете более прочными знаниями, что у вас есть основа, благодаря которой можно дви</w:t>
        <w:softHyphen/>
        <w:t>гаться вперед. Вместе с тем вы должны искать под</w:t>
        <w:softHyphen/>
        <w:t>держку, искать убежище, если, конечно, это потре</w:t>
        <w:softHyphen/>
        <w:t>буется, в рабочем классе; искать там решение проблем, потому что они хорошо известны рабочим сегодняшних производственных подразделений, именно трудящиеся подскажут вам слабые места, объяснят причины про</w:t>
        <w:softHyphen/>
        <w:t>исходящего.</w:t>
      </w:r>
    </w:p>
    <w:p>
      <w:pPr>
        <w:pStyle w:val="Normal"/>
        <w:spacing w:lineRule="auto" w:line="240"/>
        <w:rPr/>
      </w:pPr>
      <w:r>
        <w:rPr>
          <w:sz w:val="24"/>
        </w:rPr>
        <w:t>Иногда руководители садятся за письменный стол, запирают дверь своего кабинета и полностью отгора</w:t>
        <w:softHyphen/>
        <w:t>живаются от жизни рабочих предприятия. Если это случится с вами, распахните настежь двери вашего</w:t>
      </w:r>
      <w:r>
        <w:rPr>
          <w:sz w:val="24"/>
          <w:lang w:val="en-US"/>
        </w:rPr>
        <w:t xml:space="preserve"> </w:t>
      </w:r>
      <w:r>
        <w:rPr>
          <w:sz w:val="24"/>
        </w:rPr>
        <w:t>кабинета, пойдите в цехи, пройдитесь по заводу, на</w:t>
        <w:softHyphen/>
        <w:t>ладьте отношения с рабочими. Будьте способными учиться у тех, кто знает. Вам, руководящим работникам, следует обладать способностью к обобщению, способ</w:t>
        <w:softHyphen/>
        <w:t>ностью анализировать происходящее и уже исходя из этого анализа, из данных, полученных от рабочих или в результате экономического анализа и собствен</w:t>
        <w:softHyphen/>
        <w:t>ных наблюдений, и исходя из опыта, который форми</w:t>
        <w:softHyphen/>
        <w:t>руется на основании всего этого, принимать решения. Только принятое таким образом решение будет пра</w:t>
        <w:softHyphen/>
        <w:t>вильным всегда или по крайней мере в большинстве случаев.</w:t>
      </w:r>
    </w:p>
    <w:p>
      <w:pPr>
        <w:pStyle w:val="Normal"/>
        <w:spacing w:lineRule="auto" w:line="240"/>
        <w:rPr/>
      </w:pPr>
      <w:r>
        <w:rPr>
          <w:sz w:val="24"/>
        </w:rPr>
        <w:t>К этому сводятся основные рекомендации. Полагаю, что, хотя я их излагал в определенной последователь</w:t>
        <w:softHyphen/>
        <w:t>ности, не вдаваясь в особые пояснения, они поставили перед вами целый ряд вопросов. Задача перед вами стоит следующая: дать ответы на все эти вопросы, обсудить их с товарищами, с нами, обсудить на всех уровнях; совершенствовать систему управления про</w:t>
        <w:softHyphen/>
        <w:t>мышленностью на основе строжайшей дисциплины и на основе широкой, широчайшей инициативы, никогда не забывая о нашей путеводной звезде</w:t>
      </w:r>
      <w:r>
        <w:rPr>
          <w:sz w:val="24"/>
          <w:lang w:val="en-US"/>
        </w:rPr>
        <w:t xml:space="preserve"> —</w:t>
      </w:r>
      <w:r>
        <w:rPr>
          <w:sz w:val="24"/>
        </w:rPr>
        <w:t xml:space="preserve"> построении в конечном счете коммунистического общества.</w:t>
      </w:r>
    </w:p>
    <w:p>
      <w:pPr>
        <w:pStyle w:val="Normal"/>
        <w:spacing w:lineRule="auto" w:line="240"/>
        <w:rPr/>
      </w:pPr>
      <w:r>
        <w:rPr>
          <w:sz w:val="24"/>
        </w:rPr>
        <w:t>И сегодня, и при коммунизме наша задача</w:t>
      </w:r>
      <w:r>
        <w:rPr>
          <w:sz w:val="24"/>
          <w:lang w:val="en-US"/>
        </w:rPr>
        <w:t xml:space="preserve"> —</w:t>
      </w:r>
      <w:r>
        <w:rPr>
          <w:sz w:val="24"/>
        </w:rPr>
        <w:t xml:space="preserve"> удо</w:t>
        <w:softHyphen/>
        <w:t>влетворить потребности нашего народа. Другими слова</w:t>
        <w:softHyphen/>
        <w:t>ми, мы должны быть всегда тесно связаны с нашим народом. Вот и все, как я полагаю. (Бурные аплодис</w:t>
        <w:softHyphen/>
        <w:t>менты.)</w:t>
      </w:r>
    </w:p>
    <w:p>
      <w:pPr>
        <w:pStyle w:val="Normal"/>
        <w:spacing w:lineRule="auto" w:line="240"/>
        <w:rPr>
          <w:sz w:val="24"/>
          <w:lang w:val="en-US"/>
        </w:rPr>
      </w:pPr>
      <w:r>
        <w:rPr>
          <w:sz w:val="24"/>
          <w:lang w:val="en-US"/>
        </w:rPr>
      </w:r>
    </w:p>
    <w:p>
      <w:pPr>
        <w:pStyle w:val="Normal"/>
        <w:pBdr>
          <w:bottom w:val="single" w:sz="6" w:space="1" w:color="000000"/>
        </w:pBdr>
        <w:spacing w:lineRule="auto" w:line="240"/>
        <w:jc w:val="right"/>
        <w:rPr>
          <w:sz w:val="24"/>
          <w:lang w:val="en-US"/>
        </w:rPr>
      </w:pPr>
      <w:r>
        <w:rPr>
          <w:sz w:val="24"/>
        </w:rPr>
        <w:t>Отдел стенографических отчетов Революционного правительства</w:t>
      </w:r>
    </w:p>
    <w:p>
      <w:pPr>
        <w:pStyle w:val="Normal"/>
        <w:spacing w:lineRule="auto" w:line="240"/>
        <w:ind w:left="40" w:hanging="0"/>
        <w:rPr>
          <w:sz w:val="24"/>
          <w:lang w:val="en-US"/>
        </w:rPr>
      </w:pPr>
      <w:r>
        <w:rPr>
          <w:sz w:val="24"/>
          <w:lang w:val="en-US"/>
        </w:rPr>
      </w:r>
    </w:p>
    <w:p>
      <w:pPr>
        <w:pStyle w:val="Normal"/>
        <w:spacing w:lineRule="auto" w:line="240"/>
        <w:ind w:left="1240" w:right="400" w:hanging="0"/>
        <w:jc w:val="left"/>
        <w:rPr>
          <w:sz w:val="24"/>
        </w:rPr>
      </w:pPr>
      <w:r>
        <w:rPr>
          <w:b/>
          <w:sz w:val="24"/>
        </w:rPr>
        <w:t>13. ВЫСТУПЛЕНИЕ НА ВЫПУСКНОМ ВЕЧЕРЕ ШКОЛЫ ДИРЕКТОРОВ ИМ. ПАТРИСА ЛУМУМБЫ</w:t>
      </w:r>
    </w:p>
    <w:p>
      <w:pPr>
        <w:pStyle w:val="FR1"/>
        <w:rPr>
          <w:sz w:val="24"/>
        </w:rPr>
      </w:pPr>
      <w:r>
        <w:rPr>
          <w:i w:val="false"/>
          <w:sz w:val="24"/>
          <w:lang w:val="en-US"/>
        </w:rPr>
        <w:t>2</w:t>
      </w:r>
      <w:r>
        <w:rPr>
          <w:i w:val="false"/>
          <w:sz w:val="24"/>
        </w:rPr>
        <w:t xml:space="preserve"> </w:t>
      </w:r>
      <w:r>
        <w:rPr>
          <w:sz w:val="24"/>
        </w:rPr>
        <w:t>августа</w:t>
      </w:r>
      <w:r>
        <w:rPr>
          <w:sz w:val="24"/>
          <w:lang w:val="en-US"/>
        </w:rPr>
        <w:t xml:space="preserve"> 1964</w:t>
      </w:r>
      <w:r>
        <w:rPr>
          <w:i w:val="false"/>
          <w:sz w:val="24"/>
        </w:rPr>
        <w:t xml:space="preserve"> г.</w:t>
      </w:r>
    </w:p>
    <w:p>
      <w:pPr>
        <w:pStyle w:val="Normal"/>
        <w:spacing w:lineRule="auto" w:line="240"/>
        <w:ind w:left="40" w:hanging="0"/>
        <w:jc w:val="left"/>
        <w:rPr>
          <w:sz w:val="24"/>
        </w:rPr>
      </w:pPr>
      <w:r>
        <w:rPr>
          <w:sz w:val="24"/>
        </w:rPr>
        <w:t>Товарищи!</w:t>
      </w:r>
    </w:p>
    <w:p>
      <w:pPr>
        <w:pStyle w:val="Normal"/>
        <w:spacing w:lineRule="auto" w:line="240"/>
        <w:rPr/>
      </w:pPr>
      <w:r>
        <w:rPr>
          <w:sz w:val="24"/>
        </w:rPr>
        <w:t>Сегодня мы приняли меры предосторожности</w:t>
      </w:r>
      <w:r>
        <w:rPr>
          <w:sz w:val="24"/>
          <w:lang w:val="en-US"/>
        </w:rPr>
        <w:t>—</w:t>
      </w:r>
      <w:r>
        <w:rPr>
          <w:sz w:val="24"/>
        </w:rPr>
        <w:t>уда</w:t>
        <w:softHyphen/>
        <w:t>лили прессу, чтобы в более удобной обстановке погово</w:t>
        <w:softHyphen/>
        <w:t>рить о ряде, как нам кажется, очень важных проблем, а это было бы нелегко в присутствии телевидения, тем бо</w:t>
        <w:softHyphen/>
        <w:t>лее что вещи, о которых мы будем говорить, и непростые, и скучные. И те, кто пришел сегодня с родственниками или просто из любопытства, вынуждены будут потер</w:t>
        <w:softHyphen/>
        <w:t>петь несколько минут, выслушивая вещи довольно скучные. (Аплодисменты.)</w:t>
      </w:r>
    </w:p>
    <w:p>
      <w:pPr>
        <w:pStyle w:val="Normal"/>
        <w:spacing w:lineRule="auto" w:line="240"/>
        <w:rPr>
          <w:sz w:val="24"/>
          <w:lang w:val="en-US"/>
        </w:rPr>
      </w:pPr>
      <w:r>
        <w:rPr>
          <w:sz w:val="24"/>
        </w:rPr>
        <w:t>Так как сегодня выпускной вечер и выпускники</w:t>
      </w:r>
      <w:r>
        <w:rPr>
          <w:sz w:val="24"/>
          <w:lang w:val="en-US"/>
        </w:rPr>
        <w:t xml:space="preserve"> — </w:t>
      </w:r>
      <w:r>
        <w:rPr>
          <w:sz w:val="24"/>
        </w:rPr>
        <w:t>управленцы, я думаю, важно будет уточнить кое-какие вопросы и объяснить некоторые идеи. Мы предпола</w:t>
        <w:softHyphen/>
        <w:t>гали сделать это в наименее полемичной форме, но в качестве гостя здесь присутствует президент Наци</w:t>
        <w:softHyphen/>
        <w:t>онального банка, один из наших оппонентов по воп</w:t>
        <w:softHyphen/>
        <w:t>росам систем управления, так что полемика разгорится сразу же.</w:t>
      </w:r>
    </w:p>
    <w:p>
      <w:pPr>
        <w:pStyle w:val="Normal"/>
        <w:spacing w:lineRule="auto" w:line="240"/>
        <w:rPr/>
      </w:pPr>
      <w:r>
        <w:rPr>
          <w:sz w:val="24"/>
        </w:rPr>
        <w:t>Кроме того, мы предполагали пояснить ряд кон</w:t>
        <w:softHyphen/>
        <w:t>цепций</w:t>
      </w:r>
      <w:r>
        <w:rPr>
          <w:sz w:val="24"/>
          <w:lang w:val="en-US"/>
        </w:rPr>
        <w:t xml:space="preserve"> —</w:t>
      </w:r>
      <w:r>
        <w:rPr>
          <w:sz w:val="24"/>
        </w:rPr>
        <w:t xml:space="preserve"> вопросы экономического, особенно техниче</w:t>
        <w:softHyphen/>
        <w:t>ского, развития социалистического общества посред</w:t>
        <w:softHyphen/>
        <w:t>ством производственных объединений,</w:t>
      </w:r>
      <w:r>
        <w:rPr>
          <w:sz w:val="24"/>
          <w:lang w:val="en-US"/>
        </w:rPr>
        <w:t xml:space="preserve"> —</w:t>
      </w:r>
      <w:r>
        <w:rPr>
          <w:sz w:val="24"/>
        </w:rPr>
        <w:t xml:space="preserve"> в которых наша позиция расходится с концепцией, традиционно принятой в социалистических странах, мы также вы</w:t>
        <w:softHyphen/>
        <w:t>скажем и некоторое несогласие с позициями советских товарищей.</w:t>
      </w:r>
    </w:p>
    <w:p>
      <w:pPr>
        <w:pStyle w:val="Normal"/>
        <w:spacing w:lineRule="auto" w:line="240"/>
        <w:rPr>
          <w:sz w:val="24"/>
        </w:rPr>
      </w:pPr>
      <w:r>
        <w:rPr>
          <w:sz w:val="24"/>
        </w:rPr>
        <w:t>Естественно, что концепции, которых мы придер</w:t>
        <w:softHyphen/>
        <w:t>живаемся, в некотором смысле новые и должны быть проверены на практике. Мы публично высказывались по этим вопросам во время ряда дискуссий и те, кто ими интересовался, представляют себе, о чем пойдет речь.</w:t>
      </w:r>
    </w:p>
    <w:p>
      <w:pPr>
        <w:pStyle w:val="Normal"/>
        <w:spacing w:lineRule="auto" w:line="240"/>
        <w:rPr>
          <w:sz w:val="24"/>
        </w:rPr>
      </w:pPr>
      <w:r>
        <w:rPr>
          <w:sz w:val="24"/>
        </w:rPr>
        <w:t>Мы никоим образом не можем требовать от слу</w:t>
        <w:softHyphen/>
        <w:t>шателей школ администраторов, от директоров или наших рабочих, чтобы они в обязательном порядке разделяли точку зрения, которой придерживается Министерство промышленности, потому что идеи еще не одобрены, очи не приняты к руководству Комму</w:t>
        <w:softHyphen/>
        <w:t>нистической партией; эти идеи обсуждаются, они нахо</w:t>
        <w:softHyphen/>
        <w:t>дятся в центре дискуссий и споров, которые постоян</w:t>
        <w:softHyphen/>
        <w:t>но ведутся в партийном руководстве, а также в пра</w:t>
        <w:softHyphen/>
        <w:t>вительстве. Вот чего мы требуем, так это того, чтобы наши директора как можно глубже знали основы тех</w:t>
        <w:softHyphen/>
        <w:t>ники руководства и концепции развития министерства.</w:t>
      </w:r>
    </w:p>
    <w:p>
      <w:pPr>
        <w:pStyle w:val="Normal"/>
        <w:spacing w:lineRule="auto" w:line="240"/>
        <w:rPr>
          <w:sz w:val="24"/>
        </w:rPr>
      </w:pPr>
      <w:r>
        <w:rPr>
          <w:sz w:val="24"/>
        </w:rPr>
        <w:t>Прежде чем перейти к этой теме, мне хотелось бы поговорить о темах более конкретных, которые не</w:t>
        <w:softHyphen/>
        <w:t>посредственно вас касаются как руководителей, так и будущих слушателей школы администраторов.</w:t>
      </w:r>
    </w:p>
    <w:p>
      <w:pPr>
        <w:pStyle w:val="Normal"/>
        <w:spacing w:lineRule="auto" w:line="240"/>
        <w:rPr/>
      </w:pPr>
      <w:r>
        <w:rPr>
          <w:sz w:val="24"/>
        </w:rPr>
        <w:t>Директор школы сделал конкретный анализ, что избавляет меня от необходимости повторять целый ряд вопросов, которые он затронул. Вместе с тем некото</w:t>
        <w:softHyphen/>
        <w:t>рые из них чрезвычайно важны, это видно на прак</w:t>
        <w:softHyphen/>
        <w:t>тике, когда</w:t>
      </w:r>
      <w:r>
        <w:rPr>
          <w:b/>
          <w:sz w:val="24"/>
        </w:rPr>
        <w:t xml:space="preserve"> </w:t>
      </w:r>
      <w:r>
        <w:rPr>
          <w:sz w:val="24"/>
        </w:rPr>
        <w:t>их анализирует руководитель.</w:t>
      </w:r>
    </w:p>
    <w:p>
      <w:pPr>
        <w:pStyle w:val="Normal"/>
        <w:spacing w:lineRule="auto" w:line="240"/>
        <w:rPr>
          <w:sz w:val="24"/>
        </w:rPr>
      </w:pPr>
      <w:r>
        <w:rPr>
          <w:sz w:val="24"/>
        </w:rPr>
        <w:t>В общих чертах, что такое завод сегодня? Завод определенной технологической сложности и определен</w:t>
        <w:softHyphen/>
        <w:t>ных размеров? Это административный состав, управ</w:t>
        <w:softHyphen/>
        <w:t>ляемый, скажем, думающей головой и двумя «думающи</w:t>
        <w:softHyphen/>
        <w:t>ми руками», что очень важно, не связанными между собой; они определенным образом влияют на руково</w:t>
        <w:softHyphen/>
        <w:t>дителя в зависимости от своей подготовки и своей специальности.</w:t>
      </w:r>
    </w:p>
    <w:p>
      <w:pPr>
        <w:pStyle w:val="Normal"/>
        <w:spacing w:lineRule="auto" w:line="240"/>
        <w:rPr/>
      </w:pPr>
      <w:r>
        <w:rPr>
          <w:sz w:val="24"/>
        </w:rPr>
        <w:t>Можно встретить заводы, где очень хорошо ведется экономический анализ; на таких заводах иногда ди</w:t>
        <w:softHyphen/>
        <w:t>ректор, но чаще всего начальник экономического от</w:t>
        <w:softHyphen/>
        <w:t>дела является главной силой; на других хорошо или удовлетворительно поставлено производство, однако экономический анализ не осуществляется с такой же степенью точности. На таких заводах самая сильная исполнительная рука</w:t>
      </w:r>
      <w:r>
        <w:rPr>
          <w:sz w:val="24"/>
          <w:lang w:val="en-US"/>
        </w:rPr>
        <w:t xml:space="preserve"> —</w:t>
      </w:r>
      <w:r>
        <w:rPr>
          <w:sz w:val="24"/>
        </w:rPr>
        <w:t xml:space="preserve"> руководитель производственно</w:t>
        <w:softHyphen/>
        <w:t>го отдела. А директор завода</w:t>
      </w:r>
      <w:r>
        <w:rPr>
          <w:sz w:val="24"/>
          <w:lang w:val="en-US"/>
        </w:rPr>
        <w:t xml:space="preserve"> —</w:t>
      </w:r>
      <w:r>
        <w:rPr>
          <w:sz w:val="24"/>
        </w:rPr>
        <w:t xml:space="preserve"> товарищ с особыми характеристиками; если он хороший, значит, у него есть определенные навыки руководства, простейшие знания технологии производства</w:t>
      </w:r>
      <w:r>
        <w:rPr>
          <w:sz w:val="24"/>
          <w:lang w:val="en-US"/>
        </w:rPr>
        <w:t xml:space="preserve"> —</w:t>
      </w:r>
      <w:r>
        <w:rPr>
          <w:sz w:val="24"/>
        </w:rPr>
        <w:t xml:space="preserve"> скорее элементар</w:t>
        <w:softHyphen/>
        <w:t>ные, потому что он уже переменил несколько заводов, которые постоянно изменяют свою подведомственность. Это то, что помогает директору полностью изменить технологию производства даже при очень рудиментар</w:t>
        <w:softHyphen/>
        <w:t>ных экономических знаниях. Такова характеристика нашего директора.</w:t>
      </w:r>
    </w:p>
    <w:p>
      <w:pPr>
        <w:pStyle w:val="Normal"/>
        <w:spacing w:lineRule="auto" w:line="240"/>
        <w:rPr/>
      </w:pPr>
      <w:r>
        <w:rPr>
          <w:sz w:val="24"/>
        </w:rPr>
        <w:t>Несколько дней назад я спросил у одного директора;</w:t>
      </w:r>
      <w:r>
        <w:rPr>
          <w:sz w:val="24"/>
          <w:lang w:val="en-US"/>
        </w:rPr>
        <w:t xml:space="preserve"> </w:t>
      </w:r>
      <w:r>
        <w:rPr>
          <w:sz w:val="24"/>
        </w:rPr>
        <w:t>мы говорили о делах на заводе, и он мне сказал, что получил какой-то товар и отправил другой. И я спро</w:t>
        <w:softHyphen/>
        <w:t>сил: продукция государственной сферы, включая и его предприятия, является ли товаром или нет? Для него этот вопрос был глупым. Ясно, что она была товаром. Между прочим так говорится и в учебнике Академии</w:t>
      </w:r>
      <w:r>
        <w:rPr>
          <w:sz w:val="24"/>
          <w:lang w:val="en-US"/>
        </w:rPr>
        <w:t xml:space="preserve"> </w:t>
      </w:r>
      <w:r>
        <w:rPr>
          <w:sz w:val="24"/>
        </w:rPr>
        <w:t>наук.</w:t>
      </w:r>
    </w:p>
    <w:p>
      <w:pPr>
        <w:pStyle w:val="Normal"/>
        <w:spacing w:lineRule="auto" w:line="240"/>
        <w:rPr/>
      </w:pPr>
      <w:r>
        <w:rPr>
          <w:sz w:val="24"/>
        </w:rPr>
        <w:t>Это показывает, что при подготовке наших директо</w:t>
        <w:softHyphen/>
        <w:t>ров их не знакомят прежде всего с целым рядом взгля</w:t>
        <w:softHyphen/>
        <w:t>дов, которых мы придерживаемся; взглядов, которые</w:t>
      </w:r>
      <w:r>
        <w:rPr>
          <w:sz w:val="24"/>
          <w:lang w:val="en-US"/>
        </w:rPr>
        <w:t xml:space="preserve"> </w:t>
      </w:r>
      <w:r>
        <w:rPr>
          <w:sz w:val="24"/>
        </w:rPr>
        <w:t>являются не теоретическими измышлениями, голово</w:t>
        <w:softHyphen/>
        <w:t>ломками или еще чем-либо в этом роде, а направлены на очень серьезные вещи в практике строительства нового общества. Поэтому собственно в этом выступле</w:t>
        <w:softHyphen/>
        <w:t>нии мне и хотелось обратить ваше внимание на подоб</w:t>
        <w:softHyphen/>
        <w:t>ные вопросы. Меня обеспокоило то, что даже о суще</w:t>
        <w:softHyphen/>
        <w:t>ствовании полемики не было известно, а вовсе не по</w:t>
        <w:softHyphen/>
        <w:t>зиция администратора</w:t>
      </w:r>
      <w:r>
        <w:rPr>
          <w:sz w:val="24"/>
          <w:lang w:val="en-US"/>
        </w:rPr>
        <w:t xml:space="preserve"> —</w:t>
      </w:r>
      <w:r>
        <w:rPr>
          <w:sz w:val="24"/>
        </w:rPr>
        <w:t xml:space="preserve"> это меня совершенно не инте</w:t>
        <w:softHyphen/>
        <w:t>ресует; позиция каждого из вас по отношению к проб</w:t>
        <w:softHyphen/>
        <w:t>леме меня интересует как статистика, чтобы видеть, как принимается та или иная идея и только, остальное</w:t>
      </w:r>
      <w:r>
        <w:rPr>
          <w:sz w:val="24"/>
          <w:lang w:val="en-US"/>
        </w:rPr>
        <w:t xml:space="preserve"> — </w:t>
      </w:r>
      <w:r>
        <w:rPr>
          <w:sz w:val="24"/>
        </w:rPr>
        <w:t>дело выбора после изучения, пусть даже поверхност</w:t>
        <w:softHyphen/>
        <w:t>ного, тех аргументов, которыми защищается в споре та или иная сторона.</w:t>
      </w:r>
    </w:p>
    <w:p>
      <w:pPr>
        <w:pStyle w:val="Normal"/>
        <w:spacing w:lineRule="auto" w:line="240"/>
        <w:rPr/>
      </w:pPr>
      <w:r>
        <w:rPr>
          <w:sz w:val="24"/>
        </w:rPr>
        <w:t>Потом я увидел другое, вместе с одним директором табачного предприятия несколько дней назад я посе</w:t>
        <w:softHyphen/>
        <w:t>тил одну табачную фабрику. Там был поднят ряд вопро</w:t>
        <w:softHyphen/>
        <w:t>сов более или менее личного характера, из тех, с ко</w:t>
        <w:softHyphen/>
        <w:t>торыми к нам постоянно обращаются: у одного</w:t>
      </w:r>
      <w:r>
        <w:rPr>
          <w:sz w:val="24"/>
          <w:lang w:val="en-US"/>
        </w:rPr>
        <w:t xml:space="preserve"> —</w:t>
      </w:r>
      <w:r>
        <w:rPr>
          <w:sz w:val="24"/>
        </w:rPr>
        <w:t xml:space="preserve"> дом, у другого</w:t>
      </w:r>
      <w:r>
        <w:rPr>
          <w:sz w:val="24"/>
          <w:lang w:val="en-US"/>
        </w:rPr>
        <w:t xml:space="preserve"> —</w:t>
      </w:r>
      <w:r>
        <w:rPr>
          <w:sz w:val="24"/>
        </w:rPr>
        <w:t xml:space="preserve"> осужденный родственник, тому</w:t>
      </w:r>
      <w:r>
        <w:rPr>
          <w:sz w:val="24"/>
          <w:lang w:val="en-US"/>
        </w:rPr>
        <w:t xml:space="preserve"> —</w:t>
      </w:r>
      <w:r>
        <w:rPr>
          <w:sz w:val="24"/>
        </w:rPr>
        <w:t xml:space="preserve"> стипен</w:t>
        <w:softHyphen/>
        <w:t>дию для сына; в одном отделе возникли вопросы экономического характера и довольно острые; в об</w:t>
        <w:softHyphen/>
        <w:t>щем на всех табачных фабриках возникают подоб</w:t>
        <w:softHyphen/>
        <w:t>ные проблемы. Где они больше, виднее? Там, где пре</w:t>
        <w:softHyphen/>
        <w:t>обладает сдельная оплата труда. Женщины, что спори</w:t>
        <w:softHyphen/>
        <w:t>ли со мной на этот раз, занимали полностью индиви</w:t>
        <w:softHyphen/>
        <w:t>дуалистическую позицию, совершенно отказываясь при</w:t>
        <w:softHyphen/>
        <w:t>знать те выгоды, которые они получили при переходе с очистки табачных листьев на их сортировку, потому, что они не сравнивали условия работы, а сравнивали свою зарплату с прежней зарплатой тех, кто делает сигары, а она действительно высокая на важнейших табачных предприятиях Гаваны; вот на эту тему и разгорелся спор.</w:t>
      </w:r>
    </w:p>
    <w:p>
      <w:pPr>
        <w:pStyle w:val="Normal"/>
        <w:spacing w:lineRule="auto" w:line="240"/>
        <w:rPr>
          <w:sz w:val="24"/>
        </w:rPr>
      </w:pPr>
      <w:r>
        <w:rPr>
          <w:sz w:val="24"/>
        </w:rPr>
        <w:t>Я привел примеры, потому что это также вопросы, отражающие наш образ мыслей.</w:t>
      </w:r>
    </w:p>
    <w:p>
      <w:pPr>
        <w:pStyle w:val="Normal"/>
        <w:spacing w:lineRule="auto" w:line="240"/>
        <w:rPr/>
      </w:pPr>
      <w:r>
        <w:rPr>
          <w:sz w:val="24"/>
        </w:rPr>
        <w:t>Теперь относительно вас; я уверен так же как и слушатель, выступивший от имени всех вас, и как от</w:t>
        <w:softHyphen/>
        <w:t>метил директор школы, что школа не сумела дать вам основательной подготовки, такой, чтобы выпускник сразу мог сказать: «Я</w:t>
      </w:r>
      <w:r>
        <w:rPr>
          <w:sz w:val="24"/>
          <w:lang w:val="en-US"/>
        </w:rPr>
        <w:t xml:space="preserve"> —</w:t>
      </w:r>
      <w:r>
        <w:rPr>
          <w:sz w:val="24"/>
        </w:rPr>
        <w:t xml:space="preserve"> директор»; что директорами вы еще только должны стать. Тем более, что речь идет о руководстве предприятием; однако это не столь важ</w:t>
        <w:softHyphen/>
        <w:t>но, мы знаем, что первые курсы всегда плохи и первые выпускники всегда расплачиваются за наше ученичест</w:t>
        <w:softHyphen/>
        <w:t>во, за недостаточную подготовку.</w:t>
      </w:r>
    </w:p>
    <w:p>
      <w:pPr>
        <w:pStyle w:val="Normal"/>
        <w:spacing w:lineRule="auto" w:line="240"/>
        <w:rPr/>
      </w:pPr>
      <w:r>
        <w:rPr>
          <w:sz w:val="24"/>
        </w:rPr>
        <w:t>Нас интересуют в основном директора, вы</w:t>
      </w:r>
      <w:r>
        <w:rPr>
          <w:sz w:val="24"/>
          <w:lang w:val="en-US"/>
        </w:rPr>
        <w:t xml:space="preserve"> —</w:t>
      </w:r>
      <w:r>
        <w:rPr>
          <w:sz w:val="24"/>
        </w:rPr>
        <w:t xml:space="preserve"> уже третий выпуск, готовится четвертый; это основа нашего среднего звена, которая в будущем должна стать нашей кадровой опорой.</w:t>
      </w:r>
    </w:p>
    <w:p>
      <w:pPr>
        <w:pStyle w:val="Normal"/>
        <w:spacing w:lineRule="auto" w:line="240"/>
        <w:rPr/>
      </w:pPr>
      <w:r>
        <w:rPr>
          <w:sz w:val="24"/>
        </w:rPr>
        <w:t>Директор школы рассмотрел проблемы, осложнив</w:t>
        <w:softHyphen/>
        <w:t>шие процесс обучения, т. е. вопросы повышения куль</w:t>
        <w:softHyphen/>
        <w:t>турного уровня. Этот недостаточный уровень культуры обязывает нас сокращать число поступающих, учитывая именно уровень образования, потому что курс должен читаться более или менее одинаково для всех; на боль</w:t>
        <w:softHyphen/>
        <w:t>ших потоках есть рабочие, не достигшие шестиклас</w:t>
        <w:softHyphen/>
        <w:t>сного образования, и много таких, кто имеет шесть классов, но уже все забыл,</w:t>
      </w:r>
      <w:r>
        <w:rPr>
          <w:sz w:val="24"/>
          <w:lang w:val="en-US"/>
        </w:rPr>
        <w:t xml:space="preserve"> —</w:t>
      </w:r>
      <w:r>
        <w:rPr>
          <w:sz w:val="24"/>
        </w:rPr>
        <w:t xml:space="preserve"> нельзя объединять их с теми, кто прошел более высокую подготовку, потому что эта разница в уровне подготовки приводит внутри шко</w:t>
        <w:softHyphen/>
        <w:t>лы к проблемам, которые мы видим постоянно.</w:t>
      </w:r>
    </w:p>
    <w:p>
      <w:pPr>
        <w:pStyle w:val="Normal"/>
        <w:spacing w:lineRule="auto" w:line="240"/>
        <w:rPr/>
      </w:pPr>
      <w:r>
        <w:rPr>
          <w:sz w:val="24"/>
        </w:rPr>
        <w:t>Мы стремились еще два года назад к тому, чтобы все администраторы</w:t>
      </w:r>
      <w:r>
        <w:rPr>
          <w:sz w:val="24"/>
          <w:lang w:val="en-US"/>
        </w:rPr>
        <w:t xml:space="preserve"> —</w:t>
      </w:r>
      <w:r>
        <w:rPr>
          <w:sz w:val="24"/>
        </w:rPr>
        <w:t xml:space="preserve"> не только те, кто пошел в школу директоров, имели бы как минимум 8-классное образо</w:t>
        <w:softHyphen/>
        <w:t>вание, т. е. чтобы у всех было законченное среднее образование. Как видите, это все еще мечта; нам надо еще многое сделать, чтобы она осуществилась.   На общую слабую подготовку поступающих в школу директоров повлиял прежде всего очень низкий уровень образования нашего народа, потому что здесь надо учитывать не только имеющуюся безграмотность, но</w:t>
      </w:r>
      <w:r>
        <w:rPr>
          <w:sz w:val="24"/>
          <w:lang w:val="en-US"/>
        </w:rPr>
        <w:t xml:space="preserve"> </w:t>
      </w:r>
      <w:r>
        <w:rPr>
          <w:sz w:val="24"/>
        </w:rPr>
        <w:t>и весь уровень полубезграмотного состояния почти всего нашего рабочего класса и всего нашего крестьян</w:t>
        <w:softHyphen/>
        <w:t>ства.</w:t>
      </w:r>
    </w:p>
    <w:p>
      <w:pPr>
        <w:pStyle w:val="Normal"/>
        <w:spacing w:lineRule="auto" w:line="240"/>
        <w:rPr>
          <w:sz w:val="24"/>
        </w:rPr>
      </w:pPr>
      <w:r>
        <w:rPr>
          <w:sz w:val="24"/>
        </w:rPr>
        <w:t>Кроме того, на уровень подготовки кадров повлияли организационные проблемы Министерства промышлен</w:t>
        <w:softHyphen/>
        <w:t>ности и непонимание со стороны руководства пред</w:t>
        <w:softHyphen/>
        <w:t>приятий роли, которую имеют административные кадры.</w:t>
      </w:r>
    </w:p>
    <w:p>
      <w:pPr>
        <w:pStyle w:val="Normal"/>
        <w:spacing w:lineRule="auto" w:line="240"/>
        <w:rPr>
          <w:sz w:val="24"/>
        </w:rPr>
      </w:pPr>
      <w:r>
        <w:rPr>
          <w:sz w:val="24"/>
        </w:rPr>
        <w:t>Для нас это главное. Мы ничего не делаем. Насту</w:t>
        <w:softHyphen/>
        <w:t>пит момент, когда самокритика становится отрицатель</w:t>
        <w:softHyphen/>
        <w:t>ной. Мы в министерстве неоднократно проводили са</w:t>
        <w:softHyphen/>
        <w:t>мокритичный анализ наших просчетов, мы добивались, чтобы товарищи согласились пойти на курсы руководи</w:t>
        <w:softHyphen/>
        <w:t>телей. Мы провели все, какие были в нашем распоря</w:t>
        <w:softHyphen/>
        <w:t>жении, анализы с тем, чтобы выяснить все слабые места этих курсов и причины неэффективного исполь</w:t>
        <w:softHyphen/>
        <w:t>зования предыдущих курсов, однако этой постоянной самокритикой, мне кажется, предприятия прикрыва</w:t>
        <w:softHyphen/>
        <w:t>лись, чтобы практически не делать ничего в этом на</w:t>
        <w:softHyphen/>
        <w:t>правлении.</w:t>
      </w:r>
    </w:p>
    <w:p>
      <w:pPr>
        <w:pStyle w:val="Normal"/>
        <w:spacing w:lineRule="auto" w:line="240"/>
        <w:rPr/>
      </w:pPr>
      <w:r>
        <w:rPr>
          <w:sz w:val="24"/>
        </w:rPr>
        <w:t>Я неоднократно рассказывал, как однажды на одном сахарном заводе мое внимание привлек листок, весь засиженный мухами, повешенный в недоступном глазу месте,</w:t>
      </w:r>
      <w:r>
        <w:rPr>
          <w:sz w:val="24"/>
          <w:lang w:val="en-US"/>
        </w:rPr>
        <w:t xml:space="preserve"> —</w:t>
      </w:r>
      <w:r>
        <w:rPr>
          <w:sz w:val="24"/>
        </w:rPr>
        <w:t xml:space="preserve"> похоже, его повесили туда именно для того, чтобы никто не смог прочесть,</w:t>
      </w:r>
      <w:r>
        <w:rPr>
          <w:sz w:val="24"/>
          <w:lang w:val="en-US"/>
        </w:rPr>
        <w:t xml:space="preserve"> —</w:t>
      </w:r>
      <w:r>
        <w:rPr>
          <w:sz w:val="24"/>
        </w:rPr>
        <w:t xml:space="preserve"> а в нем объявлялся прием как раз в школу директоров. Конечно, это казус, произошедший на одном из</w:t>
      </w:r>
      <w:r>
        <w:rPr>
          <w:sz w:val="24"/>
          <w:lang w:val="en-US"/>
        </w:rPr>
        <w:t xml:space="preserve"> 200</w:t>
      </w:r>
      <w:r>
        <w:rPr>
          <w:sz w:val="24"/>
        </w:rPr>
        <w:t xml:space="preserve"> заводов сахарной про</w:t>
        <w:softHyphen/>
        <w:t>мышленности, но он указывает, каким было в целом внимание, которое предприятия уделяли этой задаче. Среди наших задач есть одна, которая на протяжении длительного периода имеет наибольшее значение,</w:t>
      </w:r>
      <w:r>
        <w:rPr>
          <w:sz w:val="24"/>
          <w:lang w:val="en-US"/>
        </w:rPr>
        <w:t xml:space="preserve"> — </w:t>
      </w:r>
      <w:r>
        <w:rPr>
          <w:sz w:val="24"/>
        </w:rPr>
        <w:t>это задача повышения подготовленности нашего народа на всех уровнях.</w:t>
      </w:r>
    </w:p>
    <w:p>
      <w:pPr>
        <w:pStyle w:val="Normal"/>
        <w:spacing w:lineRule="auto" w:line="240"/>
        <w:rPr/>
      </w:pPr>
      <w:r>
        <w:rPr>
          <w:sz w:val="24"/>
        </w:rPr>
        <w:t>Когда нам приходится сражаться из министерст</w:t>
        <w:softHyphen/>
        <w:t>ва,</w:t>
      </w:r>
      <w:r>
        <w:rPr>
          <w:sz w:val="24"/>
          <w:lang w:val="en-US"/>
        </w:rPr>
        <w:t xml:space="preserve"> —</w:t>
      </w:r>
      <w:r>
        <w:rPr>
          <w:sz w:val="24"/>
        </w:rPr>
        <w:t xml:space="preserve"> да, оно организовано на принципе подчинения низовых организаций центру, но в нем имеется и несколько автономных уровней,</w:t>
      </w:r>
      <w:r>
        <w:rPr>
          <w:sz w:val="24"/>
          <w:lang w:val="en-US"/>
        </w:rPr>
        <w:t xml:space="preserve"> —</w:t>
      </w:r>
      <w:r>
        <w:rPr>
          <w:sz w:val="24"/>
        </w:rPr>
        <w:t xml:space="preserve"> то бороться приходит</w:t>
        <w:softHyphen/>
        <w:t>ся с огромным множеством предприятий, которые прекрасно знают, как не делать то, чем им не хочется заниматься или чем они не хотят интересоваться.</w:t>
      </w:r>
    </w:p>
    <w:p>
      <w:pPr>
        <w:pStyle w:val="Normal"/>
        <w:spacing w:lineRule="auto" w:line="240"/>
        <w:rPr/>
      </w:pPr>
      <w:r>
        <w:rPr>
          <w:sz w:val="24"/>
        </w:rPr>
        <w:t>В этих условиях нам чрезвычайно трудно сделать хороший отбор слушателей, эти курсы директоров ока</w:t>
        <w:softHyphen/>
        <w:t>зались чем-то вроде отбора инструкций для директо</w:t>
        <w:softHyphen/>
        <w:t>ров,</w:t>
      </w:r>
      <w:r>
        <w:rPr>
          <w:sz w:val="24"/>
          <w:lang w:val="en-US"/>
        </w:rPr>
        <w:t xml:space="preserve"> —</w:t>
      </w:r>
      <w:r>
        <w:rPr>
          <w:sz w:val="24"/>
        </w:rPr>
        <w:t xml:space="preserve"> вот что представляют собой эти курсы в дей</w:t>
        <w:softHyphen/>
        <w:t>ствительности.</w:t>
      </w:r>
    </w:p>
    <w:p>
      <w:pPr>
        <w:pStyle w:val="Normal"/>
        <w:spacing w:lineRule="auto" w:line="240"/>
        <w:rPr>
          <w:sz w:val="24"/>
        </w:rPr>
      </w:pPr>
      <w:r>
        <w:rPr>
          <w:sz w:val="24"/>
        </w:rPr>
        <w:t>Даже при том, что нынешний курс, который вы закончили, был продлен на шесть месяцев и предусма</w:t>
        <w:softHyphen/>
        <w:t>тривал практическую подготовку, были усовершенство</w:t>
        <w:softHyphen/>
        <w:t>ваны методы обучения и за год работы обогатился наш опыт, все же можно сказать, что в целом вы напичканы инструкциями о том, как стать директорами.</w:t>
      </w:r>
    </w:p>
    <w:p>
      <w:pPr>
        <w:pStyle w:val="Normal"/>
        <w:spacing w:lineRule="auto" w:line="240"/>
        <w:rPr/>
      </w:pPr>
      <w:r>
        <w:rPr>
          <w:sz w:val="24"/>
        </w:rPr>
        <w:t>Функция же школы</w:t>
      </w:r>
      <w:r>
        <w:rPr>
          <w:sz w:val="24"/>
          <w:lang w:val="en-US"/>
        </w:rPr>
        <w:t xml:space="preserve"> —</w:t>
      </w:r>
      <w:r>
        <w:rPr>
          <w:sz w:val="24"/>
        </w:rPr>
        <w:t xml:space="preserve"> выпускать директоров, но в реальных условиях, в которых мы находимся, этого не происходит.</w:t>
      </w:r>
    </w:p>
    <w:p>
      <w:pPr>
        <w:pStyle w:val="Normal"/>
        <w:spacing w:lineRule="auto" w:line="240"/>
        <w:rPr>
          <w:sz w:val="24"/>
        </w:rPr>
      </w:pPr>
      <w:r>
        <w:rPr>
          <w:sz w:val="24"/>
        </w:rPr>
        <w:t>Товарищ уже зачитал вам длинный список тех, кто едва закончил шесть классов, но это шестиклассное образование официальное, теоретическое, но нереаль</w:t>
        <w:softHyphen/>
        <w:t>ное.</w:t>
      </w:r>
    </w:p>
    <w:p>
      <w:pPr>
        <w:pStyle w:val="Normal"/>
        <w:spacing w:lineRule="auto" w:line="240"/>
        <w:rPr/>
      </w:pPr>
      <w:r>
        <w:rPr>
          <w:sz w:val="24"/>
        </w:rPr>
        <w:t>Естественно, при рассмотрении процентного соот</w:t>
        <w:softHyphen/>
        <w:t>ношения изучаемых предметов уместна самокритика;</w:t>
      </w:r>
      <w:r>
        <w:rPr>
          <w:sz w:val="24"/>
          <w:lang w:val="en-US"/>
        </w:rPr>
        <w:t xml:space="preserve"> </w:t>
      </w:r>
      <w:r>
        <w:rPr>
          <w:sz w:val="24"/>
        </w:rPr>
        <w:t>нелепо, что раньше никто не обратил внимания, как мало места было отведено в течение всего курса мето</w:t>
        <w:softHyphen/>
        <w:t>дам управления производством. В действительности директор должен быть руководителем с качествами политика, со знанием технологии, и чем глубже эти знания, тем, естественно, лучше; с элементарными знаниями можно работать,</w:t>
      </w:r>
      <w:r>
        <w:rPr>
          <w:b/>
          <w:sz w:val="24"/>
        </w:rPr>
        <w:t xml:space="preserve"> </w:t>
      </w:r>
      <w:r>
        <w:rPr>
          <w:sz w:val="24"/>
        </w:rPr>
        <w:t>их даже можно приобрести во время работы, но знания методов управления про</w:t>
        <w:softHyphen/>
        <w:t>изводства должны быть как можно более обширными.</w:t>
      </w:r>
    </w:p>
    <w:p>
      <w:pPr>
        <w:pStyle w:val="Normal"/>
        <w:spacing w:lineRule="auto" w:line="240"/>
        <w:rPr/>
      </w:pPr>
      <w:r>
        <w:rPr>
          <w:sz w:val="24"/>
        </w:rPr>
        <w:t>А методы по руководству производством</w:t>
      </w:r>
      <w:r>
        <w:rPr>
          <w:sz w:val="24"/>
          <w:lang w:val="en-US"/>
        </w:rPr>
        <w:t xml:space="preserve"> —</w:t>
      </w:r>
      <w:r>
        <w:rPr>
          <w:sz w:val="24"/>
        </w:rPr>
        <w:t xml:space="preserve"> это не то же самое, что экономические методы. Необходимо знать, владеть основами экономики, но это не экономические методы. Методы руководства состоят в уме</w:t>
        <w:softHyphen/>
        <w:t>нии пользоваться всеми ресурсами, которые предлагает министерство посредством различных методик, чтобы уметь руководить заводом как единым целым, не нахо</w:t>
        <w:softHyphen/>
        <w:t>дясь непосредственно на производстве. Речь идет о способности разумно разработать целый ряд указаний и оценить обстановку на основе различных анализов и данных, поступающих из разных цехов завода; о способности уметь согласовывать и направлять различ</w:t>
        <w:softHyphen/>
        <w:t>ные факторы, влияющие на производственный процесс, с тем, чтобы они составляли однородное целое.</w:t>
      </w:r>
    </w:p>
    <w:p>
      <w:pPr>
        <w:pStyle w:val="Normal"/>
        <w:spacing w:lineRule="auto" w:line="240"/>
        <w:rPr>
          <w:sz w:val="24"/>
        </w:rPr>
      </w:pPr>
      <w:r>
        <w:rPr>
          <w:sz w:val="24"/>
        </w:rPr>
        <w:t>Для этого необходимо все больше углублять основ</w:t>
        <w:softHyphen/>
        <w:t>ные методы наших отношений между заводами и объе</w:t>
        <w:softHyphen/>
        <w:t>динениями, объединениями и министерством. Если вы были на каком-либо заводе, то могли бы заметить, что это задача не совсем хозяйственная.</w:t>
      </w:r>
    </w:p>
    <w:p>
      <w:pPr>
        <w:pStyle w:val="Normal"/>
        <w:spacing w:lineRule="auto" w:line="240"/>
        <w:rPr/>
      </w:pPr>
      <w:r>
        <w:rPr>
          <w:sz w:val="24"/>
        </w:rPr>
        <w:t>Есть руководители с очень плохой экономической подготовкой, однако они являются крупными адми</w:t>
        <w:softHyphen/>
        <w:t>нистраторами; они стали крупными администраторами не только благодаря врожденным качествам руководи</w:t>
        <w:softHyphen/>
        <w:t>теля, но главным образом потому, что, опираясь на эти качества, сразу смогли найти правильный путь для овладения методами управления, что</w:t>
      </w:r>
      <w:r>
        <w:rPr>
          <w:sz w:val="24"/>
          <w:lang w:val="en-US"/>
        </w:rPr>
        <w:t xml:space="preserve"> </w:t>
      </w:r>
      <w:r>
        <w:rPr>
          <w:sz w:val="24"/>
        </w:rPr>
        <w:t>пoзвoлилo им быстро находить решение проблем.</w:t>
      </w:r>
    </w:p>
    <w:p>
      <w:pPr>
        <w:pStyle w:val="Normal"/>
        <w:spacing w:lineRule="auto" w:line="240"/>
        <w:rPr/>
      </w:pPr>
      <w:r>
        <w:rPr>
          <w:sz w:val="24"/>
        </w:rPr>
        <w:t>Руководитель, помимо общего определения, должен быть</w:t>
      </w:r>
      <w:r>
        <w:rPr>
          <w:sz w:val="24"/>
          <w:lang w:val="en-US"/>
        </w:rPr>
        <w:t xml:space="preserve"> —</w:t>
      </w:r>
      <w:r>
        <w:rPr>
          <w:sz w:val="24"/>
        </w:rPr>
        <w:t xml:space="preserve"> надо еще раз повторить это</w:t>
      </w:r>
      <w:r>
        <w:rPr>
          <w:sz w:val="24"/>
          <w:lang w:val="en-US"/>
        </w:rPr>
        <w:t xml:space="preserve"> —</w:t>
      </w:r>
      <w:r>
        <w:rPr>
          <w:sz w:val="24"/>
        </w:rPr>
        <w:t xml:space="preserve"> настолько близок к массам, чтобы быть в состоянии понять их чувства, чтобы не быть от них изолированным, чтобы непосред</w:t>
        <w:softHyphen/>
        <w:t>ственно учиться у них,</w:t>
      </w:r>
      <w:r>
        <w:rPr>
          <w:sz w:val="24"/>
          <w:lang w:val="en-US"/>
        </w:rPr>
        <w:t xml:space="preserve"> —</w:t>
      </w:r>
      <w:r>
        <w:rPr>
          <w:sz w:val="24"/>
        </w:rPr>
        <w:t xml:space="preserve"> и это не просто фраза; источ</w:t>
        <w:softHyphen/>
        <w:t>ником осведомленности министерства, источником моих знаний деятельности министерства, самым верным и самым эффективным, которым я пользуюсь постоянно, являются посещения заводов и беседы с рабочими в производственных объединениях, с администраторами и руководящим персоналом завода.</w:t>
      </w:r>
    </w:p>
    <w:p>
      <w:pPr>
        <w:pStyle w:val="Normal"/>
        <w:spacing w:lineRule="auto" w:line="240"/>
        <w:rPr/>
      </w:pPr>
      <w:r>
        <w:rPr>
          <w:sz w:val="24"/>
        </w:rPr>
        <w:t>С одной стороны, руководитель имеет все показатели предприятия, они у него должны быть и ими он должен уметь оперировать, а с другой</w:t>
      </w:r>
      <w:r>
        <w:rPr>
          <w:sz w:val="24"/>
          <w:lang w:val="en-US"/>
        </w:rPr>
        <w:t xml:space="preserve"> —</w:t>
      </w:r>
      <w:r>
        <w:rPr>
          <w:sz w:val="24"/>
        </w:rPr>
        <w:t xml:space="preserve"> показатель, позволяющий ему контролировать положение дел на заводе, это каково настроение коллектива. Заниматься этим крайне необходимо, но вместе с тем он должен уметь руководить только на основе данных, принимать решения только на основе данных, уметь правильно пользоваться данными, чтобы вести производство впе</w:t>
        <w:softHyphen/>
        <w:t>ред, т. е. он должен быть в высшей степени беспри</w:t>
        <w:softHyphen/>
        <w:t>страстным.</w:t>
      </w:r>
    </w:p>
    <w:p>
      <w:pPr>
        <w:pStyle w:val="Normal"/>
        <w:spacing w:lineRule="auto" w:line="240"/>
        <w:rPr>
          <w:sz w:val="24"/>
        </w:rPr>
      </w:pPr>
      <w:r>
        <w:rPr>
          <w:sz w:val="24"/>
        </w:rPr>
        <w:t>Мы считаем, что все вы должны быть обязательно направлены на самые крупные заводы, некоторые из вас станут директорами предприятий или займут по</w:t>
        <w:softHyphen/>
        <w:t>добные посты, но по крайней мере вас направят на крупные заводы.</w:t>
      </w:r>
    </w:p>
    <w:p>
      <w:pPr>
        <w:pStyle w:val="Normal"/>
        <w:spacing w:lineRule="auto" w:line="240"/>
        <w:rPr/>
      </w:pPr>
      <w:r>
        <w:rPr>
          <w:sz w:val="24"/>
        </w:rPr>
        <w:t>При этом известно, что исполнительность</w:t>
      </w:r>
      <w:r>
        <w:rPr>
          <w:sz w:val="24"/>
          <w:lang w:val="en-US"/>
        </w:rPr>
        <w:t xml:space="preserve"> —</w:t>
      </w:r>
      <w:r>
        <w:rPr>
          <w:sz w:val="24"/>
        </w:rPr>
        <w:t xml:space="preserve"> очень важное качество, когда оно независимо от других ка</w:t>
        <w:softHyphen/>
        <w:t>честв, т. е. когда «конные скачки» не превращаются в единственную деятельность руководителя. Для руко</w:t>
        <w:softHyphen/>
        <w:t>водителя, способного мгновенно принимать решения, гибкого и дальновидного в решении проблем, преодо</w:t>
        <w:softHyphen/>
        <w:t>левающего иногда бюрократические препоны, естествен</w:t>
        <w:softHyphen/>
        <w:t>но, исполнительность обладает рядом преимуществ.</w:t>
      </w:r>
    </w:p>
    <w:p>
      <w:pPr>
        <w:pStyle w:val="Normal"/>
        <w:spacing w:lineRule="auto" w:line="240"/>
        <w:rPr>
          <w:sz w:val="24"/>
        </w:rPr>
      </w:pPr>
      <w:r>
        <w:rPr>
          <w:sz w:val="24"/>
        </w:rPr>
        <w:t>С другой стороны, вы, проучившись на этих курсах в течение полутора лет, вернулись к книгам, и это дол</w:t>
        <w:softHyphen/>
        <w:t>жно послужить толчком к тому, чтобы вы не расста</w:t>
        <w:softHyphen/>
        <w:t>вались с ними и впредь. Мы постоянно наблюдаем, как многие директора и администраторы успевают соста</w:t>
        <w:softHyphen/>
        <w:t>риться на своих местах, а на их предприятиях, кото</w:t>
        <w:softHyphen/>
        <w:t>рые обычно не пользовались вниманием министерства, потому что возникающие там проблемы никогда не достигали достаточной для нашего внимания остроты, вдруг такие проблемы начинают появляться.</w:t>
      </w:r>
    </w:p>
    <w:p>
      <w:pPr>
        <w:pStyle w:val="Normal"/>
        <w:spacing w:lineRule="auto" w:line="240"/>
        <w:rPr/>
      </w:pPr>
      <w:r>
        <w:rPr>
          <w:sz w:val="24"/>
        </w:rPr>
        <w:t>В чем суть проблемы? В том, что директор уже привык к определенным методам, перестал учиться, перестал вносить собственный вклад в общее дело и</w:t>
      </w:r>
      <w:r>
        <w:rPr>
          <w:sz w:val="24"/>
          <w:lang w:val="en-US"/>
        </w:rPr>
        <w:t xml:space="preserve"> </w:t>
      </w:r>
      <w:r>
        <w:rPr>
          <w:sz w:val="24"/>
        </w:rPr>
        <w:t>начал превращаться в прекрасного бюрократа. Надо встряхнуть его. Кроме того, наши системы управления постоянно усложняются, надо постоянно повышать знания, чтобы всегда находиться на высоте.</w:t>
      </w:r>
    </w:p>
    <w:p>
      <w:pPr>
        <w:pStyle w:val="Normal"/>
        <w:spacing w:lineRule="auto" w:line="240"/>
        <w:rPr>
          <w:sz w:val="24"/>
        </w:rPr>
      </w:pPr>
      <w:r>
        <w:rPr>
          <w:sz w:val="24"/>
        </w:rPr>
        <w:t>Именно по этой причине мы отобрали ряд дирек</w:t>
        <w:softHyphen/>
        <w:t>торов предприятий, которые имели трудности на пред</w:t>
        <w:softHyphen/>
        <w:t>приятиях главным образом в силу низкого уровня образования, а в некоторых случаях и тех, кто уже немного освоил методы работы, и послали их на курсы вместе с другими новыми товарищами, которые были квалифицированными руководителями предприятий.</w:t>
      </w:r>
    </w:p>
    <w:p>
      <w:pPr>
        <w:pStyle w:val="Normal"/>
        <w:spacing w:lineRule="auto" w:line="240"/>
        <w:rPr/>
      </w:pPr>
      <w:r>
        <w:rPr>
          <w:sz w:val="24"/>
        </w:rPr>
        <w:t>Курсы, как я уже говорил, оставляют желать луч</w:t>
        <w:softHyphen/>
        <w:t>шего во всех смыслах, но при всем этом настоящие курсы дают нам хороший опыт для того, чтобы иметь возможность лучше решать проблемы на новых курсах. Здесь мы не обвиняем, некого привлекать к ответствен</w:t>
        <w:softHyphen/>
        <w:t>ности, как на предприятиях; мы даем себе отчет о труд</w:t>
        <w:softHyphen/>
        <w:t>ностях при отборе кандидатов на эти курсы. Мы от</w:t>
        <w:softHyphen/>
        <w:t>бирали некоторых товарищей, зная, и это на нашей совести, что они не имели способностей стать дирек</w:t>
        <w:softHyphen/>
        <w:t>торами заводов. Потому что быть руководителем пред</w:t>
        <w:softHyphen/>
        <w:t>приятия</w:t>
      </w:r>
      <w:r>
        <w:rPr>
          <w:sz w:val="24"/>
          <w:lang w:val="en-US"/>
        </w:rPr>
        <w:t xml:space="preserve"> —</w:t>
      </w:r>
      <w:r>
        <w:rPr>
          <w:sz w:val="24"/>
        </w:rPr>
        <w:t xml:space="preserve"> это не только иметь определенный уровень образования, определенную степень интеллекта, степень знаний определенных отраслей промышленности; руко</w:t>
        <w:softHyphen/>
        <w:t>водитель предприятия</w:t>
      </w:r>
      <w:r>
        <w:rPr>
          <w:sz w:val="24"/>
          <w:lang w:val="en-US"/>
        </w:rPr>
        <w:t xml:space="preserve"> —</w:t>
      </w:r>
      <w:r>
        <w:rPr>
          <w:sz w:val="24"/>
        </w:rPr>
        <w:t xml:space="preserve"> это настоящий служащий, его специализация</w:t>
      </w:r>
      <w:r>
        <w:rPr>
          <w:sz w:val="24"/>
          <w:lang w:val="en-US"/>
        </w:rPr>
        <w:t xml:space="preserve"> —</w:t>
      </w:r>
      <w:r>
        <w:rPr>
          <w:sz w:val="24"/>
        </w:rPr>
        <w:t xml:space="preserve"> быть служащим в иерархии министер</w:t>
        <w:softHyphen/>
        <w:t>ства, у него есть ряд качеств, которые не так-то просто определить, и при их определении можно впасть немно</w:t>
        <w:softHyphen/>
        <w:t>го в идеализм, но каждый, кто имеет опыт руководства, знает и умеет определять, является ли данный това</w:t>
        <w:softHyphen/>
        <w:t>рищ настоящим директором или нет.</w:t>
      </w:r>
    </w:p>
    <w:p>
      <w:pPr>
        <w:pStyle w:val="Normal"/>
        <w:spacing w:lineRule="auto" w:line="240"/>
        <w:rPr/>
      </w:pPr>
      <w:r>
        <w:rPr>
          <w:sz w:val="24"/>
        </w:rPr>
        <w:t>Мы еще не побеседовали с товарищами директо</w:t>
        <w:softHyphen/>
        <w:t>рами предприятий, чтобы объяснить совершенные ими в каждом случае ошибки, но уже их предупредили;</w:t>
      </w:r>
      <w:r>
        <w:rPr>
          <w:sz w:val="24"/>
          <w:lang w:val="en-US"/>
        </w:rPr>
        <w:t xml:space="preserve"> </w:t>
      </w:r>
      <w:r>
        <w:rPr>
          <w:sz w:val="24"/>
        </w:rPr>
        <w:t>у курса был ряд слабых мест, одно из них</w:t>
      </w:r>
      <w:r>
        <w:rPr>
          <w:sz w:val="24"/>
          <w:lang w:val="en-US"/>
        </w:rPr>
        <w:t xml:space="preserve"> —</w:t>
      </w:r>
      <w:r>
        <w:rPr>
          <w:sz w:val="24"/>
        </w:rPr>
        <w:t xml:space="preserve"> прово</w:t>
        <w:softHyphen/>
        <w:t>димый нами отбор.</w:t>
      </w:r>
    </w:p>
    <w:p>
      <w:pPr>
        <w:pStyle w:val="Normal"/>
        <w:spacing w:lineRule="auto" w:line="240"/>
        <w:rPr>
          <w:sz w:val="24"/>
        </w:rPr>
      </w:pPr>
      <w:r>
        <w:rPr>
          <w:sz w:val="24"/>
        </w:rPr>
        <w:t>Это то, что я хотел вам сказать относительно вашей будущей работы, об основных идеях, о том, что такое руководитель, о проблемах, с которыми вы столкне</w:t>
        <w:softHyphen/>
        <w:t>тесь на этом курсе.</w:t>
      </w:r>
    </w:p>
    <w:p>
      <w:pPr>
        <w:pStyle w:val="Normal"/>
        <w:spacing w:lineRule="auto" w:line="240"/>
        <w:rPr>
          <w:sz w:val="24"/>
        </w:rPr>
      </w:pPr>
      <w:r>
        <w:rPr>
          <w:sz w:val="24"/>
        </w:rPr>
        <w:t>У меня сложилось общее впечатление, что мы силь</w:t>
        <w:softHyphen/>
        <w:t>но продвинулись вперед и это не просто арифметиче</w:t>
        <w:softHyphen/>
        <w:t>ский итог еще одного года работы; был совершен ска</w:t>
        <w:softHyphen/>
        <w:t>чок даже при том отставании, которое ни в коем случае не позволяет еще нам сказать, что мы добились соз</w:t>
        <w:softHyphen/>
        <w:t>дания идеального курса, однако скачок совершен. Мы будем продолжать работать, продолжать изучать про</w:t>
        <w:softHyphen/>
        <w:t>блемы и по-прежнему будем считать школу директоров не просто одной из школ, а основной школой министер</w:t>
        <w:softHyphen/>
        <w:t>ства, той ответственной задачей министерства, которой мы должны уделить все наше внимание.</w:t>
      </w:r>
    </w:p>
    <w:p>
      <w:pPr>
        <w:pStyle w:val="Normal"/>
        <w:spacing w:lineRule="auto" w:line="240"/>
        <w:rPr/>
      </w:pPr>
      <w:r>
        <w:rPr>
          <w:sz w:val="24"/>
        </w:rPr>
        <w:t>Еще один аспект проблемы, лучше сказать, еще одна тема. Вы попадете на работу в одно из мини</w:t>
        <w:softHyphen/>
        <w:t>стерств. Когда вы были рабочими, у вас не было боль</w:t>
        <w:softHyphen/>
        <w:t>ших проблем, но теперь вы стали администраторами, и эти проблемы возникли. В министерстве проводится эксперимент, который я считаю в целом интересным. «Не потому, что он мой ребенок, но он действительно очень умный»,</w:t>
      </w:r>
      <w:r>
        <w:rPr>
          <w:sz w:val="24"/>
          <w:lang w:val="en-US"/>
        </w:rPr>
        <w:t xml:space="preserve"> —</w:t>
      </w:r>
      <w:r>
        <w:rPr>
          <w:sz w:val="24"/>
        </w:rPr>
        <w:t xml:space="preserve"> говорят матери; дело в том, что произ</w:t>
        <w:softHyphen/>
        <w:t>водимый сейчас в Министерстве промышленности экс</w:t>
        <w:softHyphen/>
        <w:t>перимент я считаю чрезвычайно важным прежде всего потому, что он передовой в смысле подобных идей.</w:t>
      </w:r>
    </w:p>
    <w:p>
      <w:pPr>
        <w:pStyle w:val="Normal"/>
        <w:spacing w:lineRule="auto" w:line="240"/>
        <w:rPr/>
      </w:pPr>
      <w:r>
        <w:rPr>
          <w:sz w:val="24"/>
        </w:rPr>
        <w:t>Речь идет о так называемой системе бюджетного финансирования. Мне бы хотелось немного об этом сказать; не забивать вам головы теорией,</w:t>
      </w:r>
      <w:r>
        <w:rPr>
          <w:sz w:val="24"/>
          <w:lang w:val="en-US"/>
        </w:rPr>
        <w:t xml:space="preserve"> —</w:t>
      </w:r>
      <w:r>
        <w:rPr>
          <w:sz w:val="24"/>
        </w:rPr>
        <w:t xml:space="preserve"> у меня и нет для этого достаточных способностей,</w:t>
      </w:r>
      <w:r>
        <w:rPr>
          <w:sz w:val="24"/>
          <w:lang w:val="en-US"/>
        </w:rPr>
        <w:t xml:space="preserve"> —</w:t>
      </w:r>
      <w:r>
        <w:rPr>
          <w:sz w:val="24"/>
        </w:rPr>
        <w:t xml:space="preserve"> а пояснить некоторые основные вопросы, которые заставят вас подумать и введут в курс существа вашей будущей работы.</w:t>
      </w:r>
    </w:p>
    <w:p>
      <w:pPr>
        <w:pStyle w:val="Normal"/>
        <w:spacing w:lineRule="auto" w:line="240"/>
        <w:rPr/>
      </w:pPr>
      <w:r>
        <w:rPr>
          <w:sz w:val="24"/>
        </w:rPr>
        <w:t>Прежде всего должен предупредить, что есть то</w:t>
        <w:softHyphen/>
        <w:t>варищи, открыто заявившие, что так как они не при</w:t>
        <w:softHyphen/>
        <w:t>нимают систему бюджетного финансирования, то по</w:t>
      </w:r>
      <w:r>
        <w:rPr>
          <w:sz w:val="24"/>
          <w:lang w:val="en-US"/>
        </w:rPr>
        <w:t xml:space="preserve"> </w:t>
      </w:r>
      <w:r>
        <w:rPr>
          <w:sz w:val="24"/>
        </w:rPr>
        <w:t>принципиальным соображениям не могут работать в министерстве, и попросившие перевода в Национальный институт аграрной реформы, где эта система не введена. То есть расхождение во мнениях бывает иногда очень острым, я надеюсь, что вы не будете столь принципи</w:t>
        <w:softHyphen/>
        <w:t>альны</w:t>
      </w:r>
      <w:r>
        <w:rPr>
          <w:sz w:val="24"/>
          <w:lang w:val="en-US"/>
        </w:rPr>
        <w:t xml:space="preserve"> —</w:t>
      </w:r>
      <w:r>
        <w:rPr>
          <w:sz w:val="24"/>
        </w:rPr>
        <w:t xml:space="preserve"> это касается тех, кто не очень верит в эту систему,</w:t>
      </w:r>
      <w:r>
        <w:rPr>
          <w:sz w:val="24"/>
          <w:lang w:val="en-US"/>
        </w:rPr>
        <w:t xml:space="preserve"> —</w:t>
      </w:r>
      <w:r>
        <w:rPr>
          <w:sz w:val="24"/>
        </w:rPr>
        <w:t xml:space="preserve"> и поэкспериментируете немного, прежде чем принять решение.</w:t>
      </w:r>
    </w:p>
    <w:p>
      <w:pPr>
        <w:pStyle w:val="Normal"/>
        <w:spacing w:lineRule="auto" w:line="240"/>
        <w:rPr/>
      </w:pPr>
      <w:r>
        <w:rPr>
          <w:sz w:val="24"/>
        </w:rPr>
        <w:t>Мы основываемся главным образом на одном: мы получили очень отсталое общество во многих отноше</w:t>
        <w:softHyphen/>
        <w:t>ниях, но и с целым рядом передовых сторон, которые мы с первого же года Революции постарались в доста</w:t>
        <w:softHyphen/>
        <w:t>точной мере отбросить назад. Таким передовым аспек</w:t>
        <w:softHyphen/>
        <w:t>том явилась организационная система управления, которая была выработана империализмом. В свою оче</w:t>
        <w:softHyphen/>
        <w:t>редь империализм ее суть передал монополиям. Можно сказать, что эта система, насколько мне известно, ос</w:t>
        <w:softHyphen/>
        <w:t>нована на извлечении максимума сверхприбыли из рабочего при капитализме. А при социализме все сво</w:t>
        <w:softHyphen/>
        <w:t>дится к смене направления этой сверхприбыли, воз</w:t>
        <w:softHyphen/>
        <w:t>вращающейся к народу, и к смене слов; основное же остается прежним. Если мы заменим слово «сверх</w:t>
        <w:softHyphen/>
        <w:t>прибыль», то можем сказать, что монополия в смысле системы управления является инструментом, позволя</w:t>
        <w:softHyphen/>
        <w:t>ющим максимально сэкономить производительные воз</w:t>
        <w:softHyphen/>
        <w:t>можности человека в решении задач, непосредственно связанных с производством; ведь на монополиях лежит целый ряд особых задач, таких, как подкуп прави</w:t>
        <w:softHyphen/>
        <w:t>тельств, иногда даже и средств массовой информации;</w:t>
      </w:r>
      <w:r>
        <w:rPr>
          <w:sz w:val="24"/>
          <w:lang w:val="en-US"/>
        </w:rPr>
        <w:t xml:space="preserve"> </w:t>
      </w:r>
      <w:r>
        <w:rPr>
          <w:sz w:val="24"/>
        </w:rPr>
        <w:t>осуществление непроизводительных затрат, которые они вынуждены делать из-за целого ряда проблем капи</w:t>
        <w:softHyphen/>
        <w:t>талистического общества, которое нас не интересует. Однако в том, что касается организации производства, монополия</w:t>
      </w:r>
      <w:r>
        <w:rPr>
          <w:sz w:val="24"/>
          <w:lang w:val="en-US"/>
        </w:rPr>
        <w:t xml:space="preserve"> —</w:t>
      </w:r>
      <w:r>
        <w:rPr>
          <w:sz w:val="24"/>
        </w:rPr>
        <w:t xml:space="preserve"> это действительно спрут, который умеет работать.</w:t>
      </w:r>
    </w:p>
    <w:p>
      <w:pPr>
        <w:pStyle w:val="Normal"/>
        <w:spacing w:lineRule="auto" w:line="240"/>
        <w:rPr/>
      </w:pPr>
      <w:r>
        <w:rPr>
          <w:sz w:val="24"/>
        </w:rPr>
        <w:t>И мы стремимся воспользоваться этой системой управления. Системой управления, позволяющей извлечь из рабочего максимум его способностей производить, хорошо зная</w:t>
      </w:r>
      <w:r>
        <w:rPr>
          <w:sz w:val="24"/>
          <w:lang w:val="en-US"/>
        </w:rPr>
        <w:t xml:space="preserve"> —</w:t>
      </w:r>
      <w:r>
        <w:rPr>
          <w:sz w:val="24"/>
        </w:rPr>
        <w:t xml:space="preserve"> иначе мы не были бы революционера</w:t>
        <w:softHyphen/>
        <w:t>ми,</w:t>
      </w:r>
      <w:r>
        <w:rPr>
          <w:sz w:val="24"/>
          <w:lang w:val="en-US"/>
        </w:rPr>
        <w:t xml:space="preserve"> —</w:t>
      </w:r>
      <w:r>
        <w:rPr>
          <w:sz w:val="24"/>
        </w:rPr>
        <w:t xml:space="preserve"> что зачастую это извлечение, состоящее из на</w:t>
        <w:softHyphen/>
        <w:t>прасных и потерянных усилий даже в течение восьми часов рабочего времени в силу плохого планирования, плохой организации производства, плохой системы управления,</w:t>
      </w:r>
      <w:r>
        <w:rPr>
          <w:sz w:val="24"/>
          <w:lang w:val="en-US"/>
        </w:rPr>
        <w:t xml:space="preserve"> —</w:t>
      </w:r>
      <w:r>
        <w:rPr>
          <w:sz w:val="24"/>
        </w:rPr>
        <w:t xml:space="preserve"> все это является не чем иным, как не</w:t>
        <w:softHyphen/>
        <w:t>большим числом материальных благ, возвращаемых обществу в различных формах,</w:t>
      </w:r>
      <w:r>
        <w:rPr>
          <w:sz w:val="24"/>
          <w:lang w:val="en-US"/>
        </w:rPr>
        <w:t xml:space="preserve"> —</w:t>
      </w:r>
      <w:r>
        <w:rPr>
          <w:sz w:val="24"/>
        </w:rPr>
        <w:t xml:space="preserve"> будь то новые капи</w:t>
        <w:softHyphen/>
        <w:t>таловложения для повышения производственных мощ</w:t>
        <w:softHyphen/>
        <w:t>ностей или инвестиции для роста социального благо</w:t>
        <w:softHyphen/>
        <w:t>состояния.</w:t>
      </w:r>
    </w:p>
    <w:p>
      <w:pPr>
        <w:pStyle w:val="Normal"/>
        <w:spacing w:lineRule="auto" w:line="240"/>
        <w:rPr/>
      </w:pPr>
      <w:r>
        <w:rPr>
          <w:sz w:val="24"/>
        </w:rPr>
        <w:t>Но это один из основных моментов нашей идеи о системе управления. Идея, которая в будущем вопло</w:t>
        <w:softHyphen/>
        <w:t>тится в широкое использование компьютерной техники. Задача управления будет упрощаться по мере того, как будет возрастать подготовка низшего и высшего адми</w:t>
        <w:softHyphen/>
        <w:t>нистративных звеньев, т. е. по мере того, как предпри</w:t>
        <w:softHyphen/>
        <w:t>ятие</w:t>
      </w:r>
      <w:r>
        <w:rPr>
          <w:sz w:val="24"/>
          <w:lang w:val="en-US"/>
        </w:rPr>
        <w:t xml:space="preserve"> —</w:t>
      </w:r>
      <w:r>
        <w:rPr>
          <w:sz w:val="24"/>
        </w:rPr>
        <w:t xml:space="preserve"> основа всего производства</w:t>
      </w:r>
      <w:r>
        <w:rPr>
          <w:sz w:val="24"/>
          <w:lang w:val="en-US"/>
        </w:rPr>
        <w:t xml:space="preserve"> —</w:t>
      </w:r>
      <w:r>
        <w:rPr>
          <w:sz w:val="24"/>
        </w:rPr>
        <w:t xml:space="preserve"> будет с каждым разом все лучше оснащаться технически. Министерство как центр нервной системы управления всем произ</w:t>
        <w:softHyphen/>
        <w:t>водством также будет все лучше оснащаться технически;</w:t>
      </w:r>
      <w:r>
        <w:rPr>
          <w:sz w:val="24"/>
          <w:lang w:val="en-US"/>
        </w:rPr>
        <w:t xml:space="preserve"> </w:t>
      </w:r>
      <w:r>
        <w:rPr>
          <w:sz w:val="24"/>
        </w:rPr>
        <w:t>таким образом мы сумеем упразднить много про</w:t>
        <w:softHyphen/>
        <w:t>межуточных звеньев, значительно упрощая бюрократи</w:t>
        <w:softHyphen/>
        <w:t>ческий аппарат и придавая большую точность плани</w:t>
        <w:softHyphen/>
        <w:t>рованию и управлению производством. Это одна сторо</w:t>
        <w:softHyphen/>
        <w:t>на дела.</w:t>
      </w:r>
    </w:p>
    <w:p>
      <w:pPr>
        <w:pStyle w:val="Normal"/>
        <w:spacing w:lineRule="auto" w:line="240"/>
        <w:rPr/>
      </w:pPr>
      <w:r>
        <w:rPr>
          <w:sz w:val="24"/>
        </w:rPr>
        <w:t>Другая его сторона состоит в том, как прийти к этому в социалистическом обществе; здесь некоторые вопросы становятся более спорными. Есть один момент, который я хочу пояснить, чтобы вы обратили на него внимание, чтобы точно знали, что мы на этот счет думаем, и чтобы потом он не вызывал у вас ошибок и сомнений; речь идет о материальном стимулировании. Мы считаем</w:t>
      </w:r>
      <w:r>
        <w:rPr>
          <w:sz w:val="24"/>
          <w:lang w:val="en-US"/>
        </w:rPr>
        <w:t xml:space="preserve"> — </w:t>
      </w:r>
      <w:r>
        <w:rPr>
          <w:sz w:val="24"/>
        </w:rPr>
        <w:t>как считал Маркс, как считал Ленин, как считали все</w:t>
      </w:r>
      <w:r>
        <w:rPr>
          <w:sz w:val="24"/>
          <w:lang w:val="en-US"/>
        </w:rPr>
        <w:t xml:space="preserve"> </w:t>
      </w:r>
      <w:r>
        <w:rPr>
          <w:sz w:val="24"/>
        </w:rPr>
        <w:t>марксисты,</w:t>
      </w:r>
      <w:r>
        <w:rPr>
          <w:sz w:val="24"/>
          <w:lang w:val="en-US"/>
        </w:rPr>
        <w:t xml:space="preserve"> —</w:t>
      </w:r>
      <w:r>
        <w:rPr>
          <w:sz w:val="24"/>
        </w:rPr>
        <w:t xml:space="preserve"> что материальный стимул есть пережи</w:t>
        <w:softHyphen/>
        <w:t>ток, след, остаток старого общества, отраженный в сознании трудящихся как объективная потребность в любую эпоху, с личной точки зрения, и как таковой он представляет собой реальность, с которой надо счи</w:t>
        <w:softHyphen/>
        <w:t>таться. Поэтому мы никогда не можем возражать ма</w:t>
        <w:softHyphen/>
        <w:t>териальному стимулу и отрицать его, так как это оз</w:t>
        <w:softHyphen/>
        <w:t>начало бы отрицание реальной действительности.</w:t>
      </w:r>
    </w:p>
    <w:p>
      <w:pPr>
        <w:pStyle w:val="Normal"/>
        <w:spacing w:lineRule="auto" w:line="240"/>
        <w:rPr>
          <w:sz w:val="24"/>
        </w:rPr>
      </w:pPr>
      <w:r>
        <w:rPr>
          <w:sz w:val="24"/>
        </w:rPr>
        <w:t>Разногласия возникают в связи с той ролью, кото</w:t>
        <w:softHyphen/>
        <w:t>рую материальный стимул призван играть в построении социалистического общества, и в том, как пользоваться материальным стимулом в процессе строительства этого общества. Когда вы займетесь непосредственной рабо</w:t>
        <w:softHyphen/>
        <w:t>той как руководители, то увидите нечто совершенно очевидное: места, где сдельная оплата была самой распространенной формой оплаты и все еще существу</w:t>
        <w:softHyphen/>
        <w:t>ет; места, где рабочих труднее всего убедить в целом ряде мер; места, где единение не так сильно; места, где можно разъединить массы на основе определенных лозунгов материального характера. Все это вы ясно уви</w:t>
        <w:softHyphen/>
        <w:t>дите.</w:t>
      </w:r>
    </w:p>
    <w:p>
      <w:pPr>
        <w:pStyle w:val="Normal"/>
        <w:spacing w:lineRule="auto" w:line="240"/>
        <w:rPr>
          <w:sz w:val="24"/>
        </w:rPr>
      </w:pPr>
      <w:r>
        <w:rPr>
          <w:sz w:val="24"/>
        </w:rPr>
        <w:t>Роль, которую играет сдельная оплата труда, не принадлежит дню сегодняшнему; это роль, которую она играла при капитализме как способ разобщения рабо</w:t>
        <w:softHyphen/>
        <w:t>чего класса и, естественно, как инструмент эксплуата</w:t>
        <w:softHyphen/>
        <w:t>ции. В этом смысле мы выступаем резко против сдель</w:t>
        <w:softHyphen/>
        <w:t>ной оплаты. Мы против в силу этого отрицательного морального качества, которое ведет к замедлению об</w:t>
        <w:softHyphen/>
        <w:t>разования рабочего с точки зрения общественного мнения, а также потому, что система заработной платы, разработанная нами и обсужденная с Министерством труда, основана на поощрении и стимулировании повы</w:t>
        <w:softHyphen/>
        <w:t>шения квалификации, и оно приобретает все большее значение основного показателя; оплата труда рабочего ограничена потолком следующей категории. Чтобы полу</w:t>
        <w:softHyphen/>
        <w:t>чать больше, рабочие должны повысить свой профессиональный уровень, подняться на уровень выше, пе</w:t>
        <w:softHyphen/>
        <w:t>рейти на другую категорию заработной платы и таким образом повысить свой основной оклад.</w:t>
      </w:r>
    </w:p>
    <w:p>
      <w:pPr>
        <w:pStyle w:val="Normal"/>
        <w:spacing w:lineRule="auto" w:line="240"/>
        <w:rPr>
          <w:sz w:val="24"/>
        </w:rPr>
      </w:pPr>
      <w:r>
        <w:rPr>
          <w:sz w:val="24"/>
        </w:rPr>
        <w:t>Вместе с тем материальный стимул можно рассмат</w:t>
        <w:softHyphen/>
        <w:t>ривать с другой стороны, что мы несколько иронично назвали материальным дестимулированием: нормы вы</w:t>
        <w:softHyphen/>
        <w:t>работки можно считать моральным долгом рабочего перед обществом. Сегодня норма установлена в про</w:t>
        <w:softHyphen/>
        <w:t>мышленности, потому что здесь ее легче установить, однако ее следовало бы ввести в сельском хозяйстве независимо от системы его финансирования, во всех остальных министерствах и всех остальных секторах, включая и управленческий, которые должны быть пол</w:t>
        <w:softHyphen/>
        <w:t>ностью нормированными.</w:t>
      </w:r>
    </w:p>
    <w:p>
      <w:pPr>
        <w:pStyle w:val="Normal"/>
        <w:spacing w:lineRule="auto" w:line="240"/>
        <w:rPr/>
      </w:pPr>
      <w:r>
        <w:rPr>
          <w:sz w:val="24"/>
        </w:rPr>
        <w:t>Эта норма выработки есть требование общества к рабочему, и выполнение ее означает выполнение со</w:t>
        <w:softHyphen/>
        <w:t>циального долга.</w:t>
      </w:r>
      <w:r>
        <w:rPr>
          <w:b/>
          <w:sz w:val="24"/>
        </w:rPr>
        <w:t xml:space="preserve"> </w:t>
      </w:r>
      <w:r>
        <w:rPr>
          <w:sz w:val="24"/>
        </w:rPr>
        <w:t>За него выдается заработная плата или вознаграждение; когда трудящийся не выполняет норму, он не выполняет социальный долг, поэтому общество должно его наказать и наша система действи</w:t>
        <w:softHyphen/>
        <w:t>тельно наказывает, снижая заработную плату пропор</w:t>
        <w:softHyphen/>
        <w:t>ционально тому, что он не выполнил. Так что наша система, наша шкала заработной платы, видимо, не</w:t>
        <w:softHyphen/>
        <w:t>справедливы: наказывают исключительно в сторону понижения, т. е. при невыполнении нормы наказание пропорционально этому невыполнению, и не премируют пропорционально, потому что здесь срабатывает пото</w:t>
        <w:softHyphen/>
        <w:t>лок заработной платы.</w:t>
      </w:r>
    </w:p>
    <w:p>
      <w:pPr>
        <w:pStyle w:val="Normal"/>
        <w:spacing w:lineRule="auto" w:line="240"/>
        <w:rPr>
          <w:sz w:val="24"/>
        </w:rPr>
      </w:pPr>
      <w:r>
        <w:rPr>
          <w:sz w:val="24"/>
        </w:rPr>
        <w:t>Это то, что нам представляется интересным в си</w:t>
        <w:softHyphen/>
        <w:t>стеме норм, в системе заработной платы, введенной нами, которая достигнет результатов, когда все пред</w:t>
        <w:softHyphen/>
        <w:t>приятия и все руководители это осознают, произведут огромный скачок в общем повышении уровня развития нашего народа.</w:t>
      </w:r>
    </w:p>
    <w:p>
      <w:pPr>
        <w:pStyle w:val="Normal"/>
        <w:spacing w:lineRule="auto" w:line="240"/>
        <w:rPr/>
      </w:pPr>
      <w:r>
        <w:rPr>
          <w:sz w:val="24"/>
        </w:rPr>
        <w:t>С другой стороны, мы достигли значительных успе</w:t>
        <w:softHyphen/>
        <w:t>хов в повышении квалификации, которые, я думаю,</w:t>
      </w:r>
      <w:r>
        <w:rPr>
          <w:sz w:val="24"/>
          <w:lang w:val="en-US"/>
        </w:rPr>
        <w:t xml:space="preserve"> </w:t>
      </w:r>
      <w:r>
        <w:rPr>
          <w:sz w:val="24"/>
        </w:rPr>
        <w:t>достигнуты далеко не во всех странах мира. И нам надо двигаться еще дальше, если мы стремимся пере</w:t>
        <w:softHyphen/>
        <w:t>скакивать через этапы развития и как можно быстрее идти по пути строительства социализма.</w:t>
      </w:r>
    </w:p>
    <w:p>
      <w:pPr>
        <w:pStyle w:val="Normal"/>
        <w:spacing w:lineRule="auto" w:line="240"/>
        <w:rPr/>
      </w:pPr>
      <w:r>
        <w:rPr>
          <w:sz w:val="24"/>
        </w:rPr>
        <w:t>Мне остается пояснить еще тот момент, что мы никогда не считали систему, называемую хозрасчет</w:t>
        <w:softHyphen/>
        <w:t>ной,</w:t>
      </w:r>
      <w:r>
        <w:rPr>
          <w:sz w:val="24"/>
          <w:lang w:val="en-US"/>
        </w:rPr>
        <w:t xml:space="preserve"> —</w:t>
      </w:r>
      <w:r>
        <w:rPr>
          <w:sz w:val="24"/>
        </w:rPr>
        <w:t xml:space="preserve"> мне кажется правильным название «финансовое самообеспечение» или называйте ее как хотите</w:t>
      </w:r>
      <w:r>
        <w:rPr>
          <w:sz w:val="24"/>
          <w:lang w:val="en-US"/>
        </w:rPr>
        <w:t xml:space="preserve"> —</w:t>
      </w:r>
      <w:r>
        <w:rPr>
          <w:sz w:val="24"/>
        </w:rPr>
        <w:t xml:space="preserve"> от</w:t>
        <w:softHyphen/>
        <w:t>рицающей социализм, или антисоциалистической. Ниче</w:t>
        <w:softHyphen/>
        <w:t>го подобного. Мы просто считаем, что наша система более передовая.</w:t>
      </w:r>
    </w:p>
    <w:p>
      <w:pPr>
        <w:pStyle w:val="Normal"/>
        <w:spacing w:lineRule="auto" w:line="240"/>
        <w:rPr/>
      </w:pPr>
      <w:r>
        <w:rPr>
          <w:sz w:val="24"/>
        </w:rPr>
        <w:t>С другой стороны, мы полагаем, что повышение тех</w:t>
        <w:softHyphen/>
        <w:t>нического, управленческого, идеологического уровня, обращение к материальной заинтересованности как лишь к проявлению больших усилий масс и попытка в большей степени устранить силу индивидуального влияния</w:t>
      </w:r>
      <w:r>
        <w:rPr>
          <w:sz w:val="24"/>
          <w:lang w:val="en-US"/>
        </w:rPr>
        <w:t xml:space="preserve"> —</w:t>
      </w:r>
      <w:r>
        <w:rPr>
          <w:sz w:val="24"/>
        </w:rPr>
        <w:t xml:space="preserve"> все это будет способствовать большему раз</w:t>
        <w:softHyphen/>
        <w:t>витию сознательности наших масс, а значит, и больше</w:t>
        <w:softHyphen/>
        <w:t>му развитию нашего производства даже тогда, когда оно действительно окрепнет, развернется во всю мощь.</w:t>
      </w:r>
    </w:p>
    <w:p>
      <w:pPr>
        <w:pStyle w:val="Normal"/>
        <w:spacing w:lineRule="auto" w:line="240"/>
        <w:rPr/>
      </w:pPr>
      <w:r>
        <w:rPr>
          <w:sz w:val="24"/>
        </w:rPr>
        <w:t>Мне хотелось сделать акцент на этом вопросе, потому что по этому поводу идет жесткая полемика, наши технические или технико-идеологические оппо</w:t>
        <w:softHyphen/>
        <w:t>ненты</w:t>
      </w:r>
      <w:r>
        <w:rPr>
          <w:sz w:val="24"/>
          <w:lang w:val="en-US"/>
        </w:rPr>
        <w:t xml:space="preserve"> —</w:t>
      </w:r>
      <w:r>
        <w:rPr>
          <w:sz w:val="24"/>
        </w:rPr>
        <w:t xml:space="preserve"> как хотите вы в этом случае</w:t>
      </w:r>
      <w:r>
        <w:rPr>
          <w:sz w:val="24"/>
          <w:lang w:val="en-US"/>
        </w:rPr>
        <w:t xml:space="preserve"> —</w:t>
      </w:r>
      <w:r>
        <w:rPr>
          <w:sz w:val="24"/>
        </w:rPr>
        <w:t xml:space="preserve"> очень сильны и за плечами у них многолетний опыт разного рода.</w:t>
      </w:r>
    </w:p>
    <w:p>
      <w:pPr>
        <w:pStyle w:val="Normal"/>
        <w:spacing w:lineRule="auto" w:line="240"/>
        <w:rPr>
          <w:sz w:val="24"/>
        </w:rPr>
      </w:pPr>
      <w:r>
        <w:rPr>
          <w:sz w:val="24"/>
        </w:rPr>
        <w:t>Когда показываются свершения, например, Совет</w:t>
        <w:softHyphen/>
        <w:t>ского Союза, естественно, можно только восхищаться ими и всем, что за ними стоит, но нам хотелось бы четко определить, во-первых, то, что это никоим обра</w:t>
        <w:softHyphen/>
        <w:t>зом не означает отрицания другой системы управления. То есть мы не предсказываем, например, что ИНРА рухнет или придет к краху, воспользовавшись другой системой; мы лишь утверждаем, что с нашей системой даже ИНРА может развиваться быстрее, и мы этого достигнем в будущем. Я говорю об ИНРА, потому что ИНРА использует систему финансового самообеспечения и товарищи, закончившие курсы, уходят из ИНРА на свой завод и там они встретятся с другим опытом.</w:t>
      </w:r>
    </w:p>
    <w:p>
      <w:pPr>
        <w:pStyle w:val="Normal"/>
        <w:spacing w:lineRule="auto" w:line="240"/>
        <w:rPr>
          <w:sz w:val="24"/>
        </w:rPr>
      </w:pPr>
      <w:r>
        <w:rPr>
          <w:sz w:val="24"/>
        </w:rPr>
        <w:t>Мы признаем, что материальное стимулирование необходимо, считаем, что с ним можно по-разному обращаться и что есть формы обращения с ним, веду</w:t>
        <w:softHyphen/>
        <w:t>щие к его постепенному ослаблению и снижению его значения как производственного фактора. Это и есть наше намерение.</w:t>
      </w:r>
    </w:p>
    <w:p>
      <w:pPr>
        <w:pStyle w:val="Normal"/>
        <w:spacing w:lineRule="auto" w:line="240"/>
        <w:rPr/>
      </w:pPr>
      <w:r>
        <w:rPr>
          <w:sz w:val="24"/>
        </w:rPr>
        <w:t>Мне осталось сказать еще одно. В этом году, в этом семестре, через несколько дней мы выдадим дипломы «Работник коммунистического труда» товарищам, отра</w:t>
        <w:softHyphen/>
        <w:t>ботавшим на производстве</w:t>
      </w:r>
      <w:r>
        <w:rPr>
          <w:sz w:val="24"/>
          <w:lang w:val="en-US"/>
        </w:rPr>
        <w:t xml:space="preserve"> 240</w:t>
      </w:r>
      <w:r>
        <w:rPr>
          <w:sz w:val="24"/>
        </w:rPr>
        <w:t xml:space="preserve"> часов за полугодие с </w:t>
      </w:r>
      <w:r>
        <w:rPr>
          <w:sz w:val="24"/>
          <w:lang w:val="en-US"/>
        </w:rPr>
        <w:t>1</w:t>
      </w:r>
      <w:r>
        <w:rPr>
          <w:sz w:val="24"/>
        </w:rPr>
        <w:t xml:space="preserve"> января по</w:t>
      </w:r>
      <w:r>
        <w:rPr>
          <w:sz w:val="24"/>
          <w:lang w:val="en-US"/>
        </w:rPr>
        <w:t xml:space="preserve"> 30</w:t>
      </w:r>
      <w:r>
        <w:rPr>
          <w:sz w:val="24"/>
        </w:rPr>
        <w:t xml:space="preserve"> июня. Это значит, что они отработали </w:t>
      </w:r>
      <w:r>
        <w:rPr>
          <w:sz w:val="24"/>
          <w:lang w:val="en-US"/>
        </w:rPr>
        <w:t>30</w:t>
      </w:r>
      <w:r>
        <w:rPr>
          <w:sz w:val="24"/>
        </w:rPr>
        <w:t xml:space="preserve"> дней по</w:t>
      </w:r>
      <w:r>
        <w:rPr>
          <w:sz w:val="24"/>
          <w:lang w:val="en-US"/>
        </w:rPr>
        <w:t xml:space="preserve"> 8</w:t>
      </w:r>
      <w:r>
        <w:rPr>
          <w:sz w:val="24"/>
        </w:rPr>
        <w:t xml:space="preserve"> часов на производстве, или существует целый ряд эквивалентов для людей, которые поехали на рубку сахарного тростника на время своего отпуска и т. д. Это действительно означает значительный вклад в наше общее дело.</w:t>
      </w:r>
    </w:p>
    <w:p>
      <w:pPr>
        <w:pStyle w:val="Normal"/>
        <w:spacing w:lineRule="auto" w:line="240"/>
        <w:rPr/>
      </w:pPr>
      <w:r>
        <w:rPr>
          <w:sz w:val="24"/>
        </w:rPr>
        <w:t>Но мы считаем, что самое главное</w:t>
      </w:r>
      <w:r>
        <w:rPr>
          <w:sz w:val="24"/>
          <w:lang w:val="en-US"/>
        </w:rPr>
        <w:t xml:space="preserve"> —</w:t>
      </w:r>
      <w:r>
        <w:rPr>
          <w:sz w:val="24"/>
        </w:rPr>
        <w:t xml:space="preserve"> это ни в коем случае не хозяйственный вклад каждого из этих товари</w:t>
        <w:softHyphen/>
        <w:t>щей в общее дело, а вклад, который служит примером, ведет других товарищей к новому пониманию труда, это необходимый фактор для перехода к другому, более развитому этапу, это пример самовоспитания. И на</w:t>
        <w:softHyphen/>
        <w:t>верное, прежде всего и важнее всего</w:t>
      </w:r>
      <w:r>
        <w:rPr>
          <w:sz w:val="24"/>
          <w:lang w:val="en-US"/>
        </w:rPr>
        <w:t xml:space="preserve"> —</w:t>
      </w:r>
      <w:r>
        <w:rPr>
          <w:sz w:val="24"/>
        </w:rPr>
        <w:t xml:space="preserve"> самовоспитание, которое позволяет трудящимся иметь новое видение, новое понимание, новое отношение к жизни, позволяю</w:t>
        <w:softHyphen/>
        <w:t>щее им стать подлинными руководителями.</w:t>
      </w:r>
    </w:p>
    <w:p>
      <w:pPr>
        <w:pStyle w:val="Normal"/>
        <w:spacing w:lineRule="auto" w:line="240"/>
        <w:rPr/>
      </w:pPr>
      <w:r>
        <w:rPr>
          <w:sz w:val="24"/>
        </w:rPr>
        <w:t>На вас возложена обязанность</w:t>
      </w:r>
      <w:r>
        <w:rPr>
          <w:sz w:val="24"/>
          <w:lang w:val="en-US"/>
        </w:rPr>
        <w:t xml:space="preserve"> —</w:t>
      </w:r>
      <w:r>
        <w:rPr>
          <w:sz w:val="24"/>
        </w:rPr>
        <w:t xml:space="preserve"> не административ</w:t>
        <w:softHyphen/>
        <w:t>ная, а моральная</w:t>
      </w:r>
      <w:r>
        <w:rPr>
          <w:sz w:val="24"/>
          <w:lang w:val="en-US"/>
        </w:rPr>
        <w:t xml:space="preserve"> —</w:t>
      </w:r>
      <w:r>
        <w:rPr>
          <w:sz w:val="24"/>
        </w:rPr>
        <w:t xml:space="preserve"> быть руководителями, передовыми во всех смыслах. Чтобы при призыве на добровольные работы первым откликался директор и делал ее как следует; директор всегда должен находиться на самом тяжелом участке, на самой неудобной работе, за исклю</w:t>
        <w:softHyphen/>
        <w:t>чением тех случаев, когда он должен быть на руково</w:t>
        <w:softHyphen/>
        <w:t>дящем посту, потому что он обладает особенными</w:t>
      </w:r>
      <w:r>
        <w:rPr>
          <w:sz w:val="24"/>
          <w:lang w:val="en-US"/>
        </w:rPr>
        <w:t xml:space="preserve"> </w:t>
      </w:r>
      <w:r>
        <w:rPr>
          <w:sz w:val="24"/>
        </w:rPr>
        <w:t>качествами и должен находиться на руководящем посту, чтобы не развалилась вся работа, а в остальное время директор должен быть на самом трудном участке. Чтобы тот, кто получает его распоряжение, знал, что отдавший его имеет на это полное моральное право, по</w:t>
        <w:softHyphen/>
        <w:t>тому что он всегда подавал пример, всегда был впереди при исполнении долга.</w:t>
      </w:r>
    </w:p>
    <w:p>
      <w:pPr>
        <w:pStyle w:val="Normal"/>
        <w:spacing w:lineRule="auto" w:line="240"/>
        <w:rPr/>
      </w:pPr>
      <w:r>
        <w:rPr>
          <w:sz w:val="24"/>
        </w:rPr>
        <w:t>Если бы вы обладали всеми положительными чер</w:t>
        <w:softHyphen/>
        <w:t>тами и не хватало бы только этой черты, т. е. быть хорошим коммунистом, передовиком во всех отноше</w:t>
        <w:softHyphen/>
        <w:t>ниях, проявлять высокую активность в жизни, в дейст</w:t>
        <w:softHyphen/>
        <w:t>вительности вы никогда бы не смогли стать самыми передовыми кадрами, потому что, если нет этой внут</w:t>
        <w:softHyphen/>
        <w:t>ренней побудительной причины, заставляющей постоян</w:t>
        <w:softHyphen/>
        <w:t>но вскрывать собственные недостатки, искать их и ис</w:t>
        <w:softHyphen/>
        <w:t>правлять, если вы нутром не чувствуете неудач завода, предприятия, бригады или чего угодно, если не ощу</w:t>
        <w:softHyphen/>
        <w:t>щаете это как личную неудачу, если не чувствуете, что должны исправить дело, чтобы Революция шла впе</w:t>
        <w:softHyphen/>
        <w:t>ред, значит, вы при всех ваших технических и другого рода совершенствах будете работниками, каких много, более или менее блестящими в силу способностей, но подлинными руководителями</w:t>
      </w:r>
      <w:r>
        <w:rPr>
          <w:sz w:val="24"/>
          <w:lang w:val="en-US"/>
        </w:rPr>
        <w:t xml:space="preserve"> —</w:t>
      </w:r>
      <w:r>
        <w:rPr>
          <w:sz w:val="24"/>
        </w:rPr>
        <w:t xml:space="preserve"> никогда.</w:t>
      </w:r>
    </w:p>
    <w:p>
      <w:pPr>
        <w:pStyle w:val="Normal"/>
        <w:spacing w:lineRule="auto" w:line="240"/>
        <w:rPr>
          <w:sz w:val="24"/>
        </w:rPr>
      </w:pPr>
      <w:r>
        <w:rPr>
          <w:sz w:val="24"/>
        </w:rPr>
        <w:t>Это все, что я хотел сказать.</w:t>
      </w:r>
    </w:p>
    <w:p>
      <w:pPr>
        <w:pStyle w:val="Normal"/>
        <w:spacing w:lineRule="auto" w:line="240"/>
        <w:rPr/>
      </w:pPr>
      <w:r>
        <w:rPr>
          <w:i/>
          <w:sz w:val="24"/>
        </w:rPr>
        <w:t>Родина или смерть!</w:t>
      </w:r>
      <w:r>
        <w:rPr>
          <w:sz w:val="24"/>
        </w:rPr>
        <w:t xml:space="preserve"> (Овации.)</w:t>
      </w:r>
    </w:p>
    <w:p>
      <w:pPr>
        <w:pStyle w:val="Normal"/>
        <w:spacing w:lineRule="auto" w:line="240" w:before="160" w:after="0"/>
        <w:ind w:left="2280" w:hanging="0"/>
        <w:jc w:val="right"/>
        <w:rPr>
          <w:sz w:val="24"/>
        </w:rPr>
      </w:pPr>
      <w:r>
        <w:rPr>
          <w:sz w:val="24"/>
        </w:rPr>
        <w:t>Отдел стенографических отчетов Революционного правительства</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ind w:left="80" w:firstLine="30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870"/>
        </w:tabs>
        <w:ind w:left="870" w:hanging="45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22"/>
      <w:szCs w:val="20"/>
      <w:lang w:val="ru-RU" w:eastAsia="ru-RU" w:bidi="hi-I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jc w:val="right"/>
    </w:pPr>
    <w:rPr>
      <w:rFonts w:ascii="Arial" w:hAnsi="Arial" w:eastAsia="Times New Roman" w:cs="Arial"/>
      <w:i/>
      <w:color w:val="auto"/>
      <w:sz w:val="18"/>
      <w:szCs w:val="20"/>
      <w:lang w:val="ru-RU" w:eastAsia="ru-RU" w:bidi="hi-IN"/>
    </w:rPr>
  </w:style>
  <w:style w:type="paragraph" w:styleId="FR2">
    <w:name w:val="FR2"/>
    <w:qFormat/>
    <w:pPr>
      <w:widowControl w:val="false"/>
      <w:bidi w:val="0"/>
      <w:spacing w:lineRule="auto" w:line="259"/>
      <w:jc w:val="center"/>
    </w:pPr>
    <w:rPr>
      <w:rFonts w:ascii="Arial" w:hAnsi="Arial" w:eastAsia="Times New Roman" w:cs="Arial"/>
      <w:i/>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6:34:00Z</dcterms:created>
  <dc:creator>skudny</dc:creator>
  <dc:description/>
  <dc:language>en-US</dc:language>
  <cp:lastModifiedBy>skudny</cp:lastModifiedBy>
  <dcterms:modified xsi:type="dcterms:W3CDTF">2000-09-28T16:48:00Z</dcterms:modified>
  <cp:revision>3</cp:revision>
  <dc:subject/>
  <dc:title>СОДЕРЖАНИЕ</dc:title>
</cp:coreProperties>
</file>