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firstLine="720"/>
        <w:jc w:val="both"/>
        <w:rPr/>
      </w:pPr>
      <w:r>
        <w:rPr>
          <w:sz w:val="24"/>
          <w:u w:val="single"/>
        </w:rPr>
        <w:t>Речь Че</w:t>
      </w:r>
    </w:p>
    <w:p>
      <w:pPr>
        <w:pStyle w:val="FR2"/>
        <w:bidi w:val="0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  <w:t>24</w:t>
      </w:r>
      <w:r>
        <w:rPr/>
        <w:t xml:space="preserve"> февраля</w:t>
      </w:r>
      <w:r>
        <w:rPr>
          <w:lang w:val="en-US"/>
        </w:rPr>
        <w:t xml:space="preserve"> 1965</w:t>
      </w:r>
      <w:r>
        <w:rPr/>
        <w:t xml:space="preserve"> года, во время Второй афро-азиатской экономиче</w:t>
        <w:softHyphen/>
        <w:t>ской конференции, Че произнес речь, ставшую легендарной. В ней он вы</w:t>
        <w:softHyphen/>
        <w:t>разил свои взгляды на вза</w:t>
        <w:softHyphen/>
        <w:t>имоотношения между со</w:t>
        <w:softHyphen/>
        <w:t>циалистическими стра</w:t>
        <w:softHyphen/>
        <w:t>нами и странами тре</w:t>
        <w:softHyphen/>
        <w:t>тьего мира. Че подверг сомнению социалистиче</w:t>
        <w:softHyphen/>
        <w:t>скую природу стран "социалистического" бло</w:t>
        <w:softHyphen/>
        <w:t>ка, обвинил их в эгоизме и скрытом переходе к капиталистической экономике. Это было пос</w:t>
        <w:softHyphen/>
        <w:t>леднее публичное выступ</w:t>
        <w:softHyphen/>
        <w:t>ление Че в роли министра промышленности Кубы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Дорогие братья!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Куба принимает участие в этой конференции, во-первых, как единст</w:t>
        <w:softHyphen/>
        <w:t>венная представительница Латинской Америки, а во-вторых, как развиваю</w:t>
        <w:softHyphen/>
        <w:t>щаяся страна, которая строит социа</w:t>
        <w:softHyphen/>
        <w:t>лизм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Мы</w:t>
      </w:r>
      <w:r>
        <w:rPr>
          <w:b/>
          <w:sz w:val="24"/>
        </w:rPr>
        <w:t xml:space="preserve"> </w:t>
      </w:r>
      <w:r>
        <w:rPr>
          <w:sz w:val="24"/>
        </w:rPr>
        <w:t>не случайно выступаем здесь перед представителями народов Азии и Африки. Мы вместе движемся к об</w:t>
        <w:softHyphen/>
        <w:t>щей це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ажению империализ</w:t>
        <w:softHyphen/>
        <w:t>ма.</w:t>
      </w:r>
      <w:r>
        <w:rPr>
          <w:b/>
          <w:sz w:val="24"/>
          <w:lang w:val="en-US"/>
        </w:rPr>
        <w:t xml:space="preserve"> &lt;...&gt;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Когда страна обретает своб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удар по мировой империалисти</w:t>
        <w:softHyphen/>
        <w:t>ческой системе, говорим мы. Но мы должны отдавать себе отчет, что про</w:t>
        <w:softHyphen/>
        <w:t>возглашение независимости или по</w:t>
        <w:softHyphen/>
        <w:t>беда с помощью оруж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ишь половина дела. Свобода наступает лишь тогда, когда страна разрывает экономические оковы империализма. Для социалистических стран порвать эти оков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прос жизни и смерти. Наш международный долг, наша обя</w:t>
        <w:softHyphen/>
        <w:t>занность, продиктованная нам нашей идеологие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динить все усилия для полного и всеобъемлющего осво</w:t>
        <w:softHyphen/>
        <w:t>бождения. Отсюда вывод развитие стран, вставших на путь освобожде</w:t>
        <w:softHyphen/>
        <w:t>ния, должно быть оплачено социали</w:t>
        <w:softHyphen/>
        <w:t>стическими странами. Мы никого не собираемся шантажировать, мы не хотим этим заявлением завоевать расположение народов Азии и Афри</w:t>
        <w:softHyphen/>
        <w:t>ки, но мы просто высказываем наше заветное убеждение. Социализм про</w:t>
        <w:softHyphen/>
        <w:t>изводит перемены в сознании людей и вселяет в них ощущение братской связи со всеми жителями планеты, как на индивидуальном уровне, так и на мировом; социалистические стра</w:t>
        <w:softHyphen/>
        <w:t>ны обязаны видеть братьев во всех народах, страдающих под игом импе</w:t>
        <w:softHyphen/>
        <w:t>риализма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Мы считаем, что братские отноше</w:t>
        <w:softHyphen/>
        <w:t>ния обязывают сильные страны помогать зависимым и развивающимся странам и строить с ними отноше</w:t>
        <w:softHyphen/>
        <w:t>ния, забыв о “взаимной выгоде” и ми</w:t>
        <w:softHyphen/>
        <w:t>ровом рынке, торгашеские цены ко</w:t>
        <w:softHyphen/>
        <w:t>торого разоряют и без того бедные государства. Как можно говорить о “взаимной выгоде”, когда и на сырье, добытое с таким трудом бедными странами, и на технику, созданную на гигантских автоматизированных за</w:t>
        <w:softHyphen/>
        <w:t>водах, установлены одни и те же цены мирового рынка? Если мы введем подобные отношения между государствами с большим индустри</w:t>
        <w:softHyphen/>
        <w:t>ально-техническим потенциалом, и нациями, еще не вышедшими на столь высокую ступень развития, мы признаем, что развитые социалисти</w:t>
        <w:softHyphen/>
        <w:t>ческие страны являются в определен</w:t>
        <w:softHyphen/>
        <w:t>ном смысле пособниками империа</w:t>
        <w:softHyphen/>
        <w:t>листов. Нам возразят, что доход от торговли со слаборазвитыми страна</w:t>
        <w:softHyphen/>
        <w:t>ми составляет ничтожно малый про</w:t>
        <w:softHyphen/>
        <w:t>цент от общего внешнеторгового ба</w:t>
        <w:softHyphen/>
        <w:t>ланса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Это утверждение соответствует действительности, но оно никак не меняет аморального характера этой торговли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Социалистические страны должны прекратить молчаливое пособничест</w:t>
        <w:softHyphen/>
        <w:t>во эксплуататорам. То, что социали</w:t>
        <w:softHyphen/>
        <w:t>стическая торговля развита сейчас не очень сильно, никого не должно сму</w:t>
        <w:softHyphen/>
        <w:t>щать. В</w:t>
      </w:r>
      <w:r>
        <w:rPr>
          <w:sz w:val="24"/>
          <w:lang w:val="en-US"/>
        </w:rPr>
        <w:t xml:space="preserve"> 1959</w:t>
      </w:r>
      <w:r>
        <w:rPr>
          <w:sz w:val="24"/>
        </w:rPr>
        <w:t xml:space="preserve"> году Куба время от вре</w:t>
        <w:softHyphen/>
        <w:t>мени продавала сахар одной из стран социалистического лагеря через анг</w:t>
        <w:softHyphen/>
        <w:t>личан или других посредников. Сей</w:t>
        <w:softHyphen/>
        <w:t>час</w:t>
      </w:r>
      <w:r>
        <w:rPr>
          <w:sz w:val="24"/>
          <w:lang w:val="en-US"/>
        </w:rPr>
        <w:t xml:space="preserve"> 80%</w:t>
      </w:r>
      <w:r>
        <w:rPr>
          <w:sz w:val="24"/>
        </w:rPr>
        <w:t xml:space="preserve"> нашей торговли приходится на страны социалистического лагеря, все товары первой необходимости мы получаем из этих стран социалисти</w:t>
        <w:softHyphen/>
        <w:t>ческого лагеря, фактически Куба</w:t>
      </w:r>
      <w:r>
        <w:rPr>
          <w:sz w:val="24"/>
          <w:lang w:val="en-US"/>
        </w:rPr>
        <w:t xml:space="preserve"> — </w:t>
      </w:r>
      <w:r>
        <w:rPr>
          <w:sz w:val="24"/>
        </w:rPr>
        <w:t>часть этого блока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Нельзя сказать, что наши доходы проистекают из роста торговли, неверно было бы также утверждать, что объем торговли вырос исключитель</w:t>
        <w:softHyphen/>
        <w:t>но из-за крушения старой структуры взаимоотношений и перехода к соци</w:t>
        <w:softHyphen/>
        <w:t>алистической форме развития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Эти два противоположных утвер</w:t>
        <w:softHyphen/>
        <w:t>ждения фактически не противоречат друг другу, они взаимосвязаны. Мы встали на путь строительства комму</w:t>
        <w:softHyphen/>
        <w:t>низма, но мы не расписали заранее подробно все идеологические этапы этого пути, которые нам предстоит пройти на пути к нашей цели. Мы чет</w:t>
        <w:softHyphen/>
        <w:t>ко усвоили социалистические идеалы, нас закалили бои с империалистами, мы четко знаем нашу цель. Начавшие борьбу за освобождение народы Аф</w:t>
        <w:softHyphen/>
        <w:t>рики и Азии должны пойти тем же пу</w:t>
        <w:softHyphen/>
        <w:t>тем. Они рано или поздно сделают это, даже если сейчас они видят свое будущее по-другому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У социализма есть лишь одно опре</w:t>
        <w:softHyphen/>
        <w:t>деление: социализ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овсемест</w:t>
        <w:softHyphen/>
        <w:t>ное уничтожение эксплуатации чело</w:t>
        <w:softHyphen/>
        <w:t>века человеком. Если мы не покончим с эксплуатацией, если мы остановим</w:t>
        <w:softHyphen/>
        <w:t>ся или даже отступим, то можно за</w:t>
        <w:softHyphen/>
        <w:t>быть о самих разговорах про строи</w:t>
        <w:softHyphen/>
        <w:t>тельство социализма. Мы должны подготовить все условия для наших братьев, которые встают на путь борь</w:t>
        <w:softHyphen/>
        <w:t>бы с эксплуатацией, но мы не можем с чистой совестью требовать от них этого, если сами являемся пособника</w:t>
        <w:softHyphen/>
        <w:t>ми эксплуататоров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  <w:lang w:val="en-US"/>
        </w:rPr>
        <w:t>&lt;...&gt;</w:t>
      </w:r>
      <w:r>
        <w:rPr>
          <w:sz w:val="24"/>
        </w:rPr>
        <w:t xml:space="preserve"> Радикально новая концепция должна разрушить архаические по</w:t>
        <w:softHyphen/>
        <w:t>рядки, царящие в международных от</w:t>
        <w:softHyphen/>
        <w:t>ношениях; международная торговля не должна определять политику, на</w:t>
        <w:softHyphen/>
        <w:t>оборот, именно братская политика должна влиять на торговлю во имя на</w:t>
        <w:softHyphen/>
        <w:t>рода.</w:t>
      </w:r>
    </w:p>
    <w:sectPr>
      <w:type w:val="nextPage"/>
      <w:pgSz w:w="11906" w:h="16820"/>
      <w:pgMar w:left="1440" w:right="1440" w:gutter="0" w:header="0" w:top="1440" w:footer="0" w:bottom="7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i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887</Characters>
  <CharactersWithSpaces>3980</CharactersWithSpaces>
  <Company>**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0:03:00Z</dcterms:created>
  <dc:creator>skudny</dc:creator>
  <dc:description/>
  <dc:language>en-US</dc:language>
  <cp:lastModifiedBy/>
  <dcterms:modified xsi:type="dcterms:W3CDTF">2002-05-23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udny</vt:lpwstr>
  </property>
</Properties>
</file>