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55" w:firstLine="567"/>
        <w:rPr/>
      </w:pPr>
      <w:r>
        <w:rPr>
          <w:sz w:val="28"/>
        </w:rPr>
        <w:t>“</w:t>
      </w:r>
      <w:r>
        <w:rPr>
          <w:b/>
          <w:sz w:val="28"/>
        </w:rPr>
        <w:t>PASAJES DE LA GUERRA REVOLUCINARIA”</w:t>
      </w:r>
    </w:p>
    <w:p>
      <w:pPr>
        <w:pStyle w:val="Heading2"/>
        <w:ind w:right="55" w:firstLine="567"/>
        <w:jc w:val="both"/>
        <w:rPr/>
      </w:pPr>
      <w:r>
        <w:rPr/>
        <w:t>ERNESTO CHE GUEVARA</w:t>
      </w:r>
    </w:p>
    <w:p>
      <w:pPr>
        <w:pStyle w:val="Normal"/>
        <w:spacing w:lineRule="auto" w:line="240"/>
        <w:ind w:right="55" w:firstLine="567"/>
        <w:rPr>
          <w:sz w:val="28"/>
        </w:rPr>
      </w:pPr>
      <w:r>
        <w:rPr>
          <w:sz w:val="28"/>
        </w:rPr>
      </w:r>
    </w:p>
    <w:p>
      <w:pPr>
        <w:pStyle w:val="Heading1"/>
        <w:spacing w:lineRule="auto" w:line="240"/>
        <w:ind w:right="55" w:firstLine="567"/>
        <w:rPr>
          <w:b/>
          <w:b/>
        </w:rPr>
      </w:pPr>
      <w:r>
        <w:rPr>
          <w:b/>
        </w:rPr>
        <w:t>Prólogo</w:t>
      </w:r>
    </w:p>
    <w:p>
      <w:pPr>
        <w:pStyle w:val="Normal"/>
        <w:spacing w:lineRule="auto" w:line="240"/>
        <w:ind w:right="55" w:firstLine="567"/>
        <w:rPr>
          <w:b/>
          <w:b/>
        </w:rPr>
      </w:pPr>
      <w:r>
        <w:rPr>
          <w:b/>
        </w:rPr>
      </w:r>
    </w:p>
    <w:p>
      <w:pPr>
        <w:pStyle w:val="Normal"/>
        <w:spacing w:lineRule="auto" w:line="240"/>
        <w:ind w:right="55" w:firstLine="567"/>
        <w:rPr/>
      </w:pPr>
      <w:r>
        <w:rPr/>
        <w:t>Desde hace tiempo, estábamos pensando en cómo hacer una historia de nuestra Revolución que englobara todos sus múltiples aspectos y facetas; muchas veces los jefes de la misma manifestaron</w:t>
      </w:r>
      <w:r>
        <w:rPr>
          <w:lang w:val="en-US"/>
        </w:rPr>
        <w:t xml:space="preserve"> —</w:t>
      </w:r>
      <w:r>
        <w:rPr/>
        <w:t>privada o públicamente</w:t>
      </w:r>
      <w:r>
        <w:rPr>
          <w:lang w:val="en-US"/>
        </w:rPr>
        <w:t xml:space="preserve">— </w:t>
      </w:r>
      <w:r>
        <w:rPr/>
        <w:t>sus deseos de hacer esta historia, pero los trabajos son múltiples, van pasando los años y el recuerdo de la lucha insurreccional se va disolviendo en el pasado sin que se fíjen claramente los hechos que ya pertenecen, incluso, a la historia de América. Por ello, iniciamos una serie de recuerdos personales de los ataques, combates, esca</w:t>
        <w:softHyphen/>
        <w:t>ramuzas y batallas en que intervinimos. No es nuestro propósito hacer solamente esta historia fragmentaria a través de remembranzas y algunas anotaciones; todo lo contrario, aspiramos a que se desarrolle el tema por cada uno de los que lo han vivido.</w:t>
      </w:r>
    </w:p>
    <w:p>
      <w:pPr>
        <w:pStyle w:val="FR1"/>
        <w:spacing w:lineRule="auto" w:line="240"/>
        <w:ind w:right="55" w:firstLine="567"/>
        <w:rPr>
          <w:rFonts w:ascii="Times New Roman" w:hAnsi="Times New Roman" w:cs="Times New Roman"/>
        </w:rPr>
      </w:pPr>
      <w:r>
        <w:rPr>
          <w:rFonts w:cs="Times New Roman" w:ascii="Times New Roman" w:hAnsi="Times New Roman"/>
        </w:rPr>
        <w:t>Nuestra limitación personal, al luchar en algúa pun</w:t>
        <w:softHyphen/>
        <w:t>to exacto y delimitado del mapa de Cuba durante toda la contienda, nos impidió participar en combates y acon</w:t>
        <w:softHyphen/>
        <w:t>tecimientos de otros lugares; creemos que, para hacer asequible a todos los participantes en la gesta revolu</w:t>
        <w:softHyphen/>
        <w:t>cionaria la tarea de narrarla y, al mismo tiempo, ha</w:t>
        <w:softHyphen/>
        <w:t>cerlo ordenadamente, podemos empezar con el primer combate, o sea, el único en que participara Fidel que fuera adverso a nuestras armas: la sorpresa de Alegría de Pió.</w:t>
      </w:r>
    </w:p>
    <w:p>
      <w:pPr>
        <w:pStyle w:val="FR1"/>
        <w:spacing w:lineRule="auto" w:line="240"/>
        <w:ind w:right="55" w:firstLine="567"/>
        <w:rPr>
          <w:rFonts w:ascii="Times New Roman" w:hAnsi="Times New Roman" w:cs="Times New Roman"/>
        </w:rPr>
      </w:pPr>
      <w:r>
        <w:rPr>
          <w:rFonts w:cs="Times New Roman" w:ascii="Times New Roman" w:hAnsi="Times New Roman"/>
        </w:rPr>
        <w:t>Muchos sobrevivientes quedan de esta acción y cada uno de ellos está invitado a dejar también constancia de sus recuerdos para incorporarlos y completar me</w:t>
        <w:softHyphen/>
        <w:t>jor la historia. Sólo pedimos que sea estrictamente veraz el narrador; que nunca para aclarar una posición per</w:t>
        <w:softHyphen/>
        <w:t>sonal o magnificarla o para simular haber estado en algún lugar, diga algo incorrecto. Pedimos que, después de escribir algunas cuartillas en la forma en que cada uno lo pueda, según su educación y su disposición, se haga una autocrítica lo más seria posible para quitar de allí toda palabra que no se refiera a un hecho estrictamente cierto, o en cuya certeza no tenga el autor una plena confianza. Por otra parte, con ese ánimo empezamos nuestros recuerdos.</w:t>
      </w:r>
    </w:p>
    <w:p>
      <w:pPr>
        <w:pStyle w:val="Normal"/>
        <w:spacing w:lineRule="auto" w:line="240"/>
        <w:ind w:right="55" w:firstLine="567"/>
        <w:rPr>
          <w:rFonts w:ascii="Times New Roman" w:hAnsi="Times New Roman" w:cs="Times New Roman"/>
        </w:rPr>
      </w:pPr>
      <w:r>
        <w:rPr>
          <w:rFonts w:cs="Times New Roman"/>
        </w:rPr>
      </w:r>
    </w:p>
    <w:p>
      <w:pPr>
        <w:pStyle w:val="Normal"/>
        <w:spacing w:lineRule="auto" w:line="240"/>
        <w:ind w:right="55" w:firstLine="567"/>
        <w:rPr/>
      </w:pPr>
      <w:r>
        <w:rPr>
          <w:sz w:val="16"/>
          <w:lang w:val="en-US"/>
        </w:rPr>
        <w:t xml:space="preserve"> </w:t>
      </w:r>
      <w:r>
        <w:rPr>
          <w:b/>
          <w:sz w:val="28"/>
          <w:lang w:val="en-US"/>
        </w:rPr>
        <w:t>Una Revoluci</w:t>
      </w:r>
      <w:r>
        <w:rPr>
          <w:b/>
          <w:sz w:val="28"/>
        </w:rPr>
        <w:t>ó</w:t>
      </w:r>
      <w:r>
        <w:rPr>
          <w:b/>
          <w:sz w:val="28"/>
          <w:lang w:val="en-US"/>
        </w:rPr>
        <w:t>n que comienza</w:t>
      </w:r>
    </w:p>
    <w:p>
      <w:pPr>
        <w:pStyle w:val="Normal"/>
        <w:spacing w:lineRule="auto" w:line="240"/>
        <w:ind w:right="55" w:firstLine="567"/>
        <w:rPr>
          <w:b/>
          <w:b/>
          <w:sz w:val="24"/>
          <w:lang w:val="en-US"/>
        </w:rPr>
      </w:pPr>
      <w:r>
        <w:rPr>
          <w:b/>
          <w:sz w:val="24"/>
          <w:lang w:val="en-US"/>
        </w:rPr>
      </w:r>
    </w:p>
    <w:p>
      <w:pPr>
        <w:pStyle w:val="Normal"/>
        <w:spacing w:lineRule="auto" w:line="240"/>
        <w:ind w:right="55" w:firstLine="567"/>
        <w:rPr/>
      </w:pPr>
      <w:r>
        <w:rPr/>
        <w:t>La historia de la agresión militar que se consumó el</w:t>
      </w:r>
      <w:r>
        <w:rPr>
          <w:lang w:val="en-US"/>
        </w:rPr>
        <w:t xml:space="preserve"> 10 </w:t>
      </w:r>
      <w:r>
        <w:rPr/>
        <w:t>de marzo de</w:t>
      </w:r>
      <w:r>
        <w:rPr>
          <w:lang w:val="en-US"/>
        </w:rPr>
        <w:t xml:space="preserve"> 1952 —</w:t>
      </w:r>
      <w:r>
        <w:rPr/>
        <w:t>golpe incruento dirigido por Ful</w:t>
        <w:softHyphen/>
        <w:t>gencio Batista</w:t>
      </w:r>
      <w:r>
        <w:rPr>
          <w:lang w:val="en-US"/>
        </w:rPr>
        <w:t>—</w:t>
      </w:r>
      <w:r>
        <w:rPr/>
        <w:t xml:space="preserve"> no empieza, naturalmente, el mismo día del cuartelazo. Sus antecedentes habría que buscarlos muy atrás en la historia de Cuba: mucho más atrás que la intervención del embajador norteamericano Sumner Welles, en el año</w:t>
      </w:r>
      <w:r>
        <w:rPr>
          <w:lang w:val="en-US"/>
        </w:rPr>
        <w:t xml:space="preserve"> 1933;</w:t>
      </w:r>
      <w:r>
        <w:rPr/>
        <w:t xml:space="preserve"> más atrás aún que la Enmienda Platt, del año</w:t>
      </w:r>
      <w:r>
        <w:rPr>
          <w:lang w:val="en-US"/>
        </w:rPr>
        <w:t xml:space="preserve"> 1901;</w:t>
      </w:r>
      <w:r>
        <w:rPr/>
        <w:t xml:space="preserve"> más atrás que el desembarco del héroe Narciso López, enviado directo de los anexionistas norteamericanos, hasta llegar a la raiz del tema en los tiempos de John Quincy Adams, quien a principios del siglo diecinueve anunció la constante de la política de su país respecto a Cuba: una manzana que, desgajada de España, debía caer fatalmente en manos del Uncle Sam. Son eslabones de una larga cadena de agresiones continentales que no se ejercen solamente sobre Cuba.</w:t>
      </w:r>
    </w:p>
    <w:p>
      <w:pPr>
        <w:pStyle w:val="Normal"/>
        <w:spacing w:lineRule="auto" w:line="240"/>
        <w:ind w:right="55" w:firstLine="567"/>
        <w:rPr/>
      </w:pPr>
      <w:r>
        <w:rPr/>
        <w:t>Esta marea, este fluir y reíluir del oleaje imperial, se marca por las caídas de gobiernos democráticos o por el surgimiento de nuevos gobiernos ante el empuje incontenible de las multitudes. La historia tiene caracte</w:t>
        <w:softHyphen/>
        <w:t xml:space="preserve">rísticas parecidas en toda América Latina; los gobiernos dictatoriales representan una pequeña minoría y suben por un golpe de estado; los gobiernos democráticos de amplia base popular ascienden laboriosamente y, muchas veces, antes de asumir el poder, ya están estigmatizados </w:t>
      </w:r>
      <w:r>
        <w:rPr>
          <w:lang w:val="en-US"/>
        </w:rPr>
        <w:t>-</w:t>
      </w:r>
      <w:r>
        <w:rPr/>
        <w:t xml:space="preserve"> por la serie de concesiones previas que han debido hacer para mantenerse. Y, aunque la Revolución cubana mar</w:t>
        <w:softHyphen/>
        <w:t xml:space="preserve">ca, en ese sentido, una excepción en toda América, era preciso señalar los antecedentes de todo este proceso, pues el que esto escribe, llevado y traído por las oías de los movimientos sociales que convulsionan a América, </w:t>
      </w:r>
      <w:r>
        <w:rPr>
          <w:lang w:val="en-US"/>
        </w:rPr>
        <w:t>-</w:t>
      </w:r>
      <w:r>
        <w:rPr/>
        <w:t xml:space="preserve"> tuvo oportunidad de conocer, debido a estas causas, a otro exiliado americano: a Fidel Castro.</w:t>
      </w:r>
    </w:p>
    <w:p>
      <w:pPr>
        <w:pStyle w:val="Normal"/>
        <w:spacing w:lineRule="auto" w:line="240"/>
        <w:ind w:right="55" w:firstLine="567"/>
        <w:rPr/>
      </w:pPr>
      <w:r>
        <w:rPr/>
        <w:t>Lo conocí en una de esas frías noches de México, y recuerdo que nuestra primera discusión versó sobre política internacional. A las pocas horas de la misma noche - en la madrugada</w:t>
      </w:r>
      <w:r>
        <w:rPr>
          <w:lang w:val="en-US"/>
        </w:rPr>
        <w:t>—</w:t>
      </w:r>
      <w:r>
        <w:rPr/>
        <w:t xml:space="preserve"> era yo uno de los futuros expedi</w:t>
        <w:softHyphen/>
        <w:t>cionarios. Pero me interesa aclarar cómo y por qué conocí en México al actual jefe del gobierno en Cuba. Fue en el reflujo de los gobiernos democráticos en</w:t>
      </w:r>
      <w:r>
        <w:rPr>
          <w:lang w:val="en-US"/>
        </w:rPr>
        <w:t xml:space="preserve"> 1954, </w:t>
      </w:r>
      <w:r>
        <w:rPr/>
        <w:t>cuando la última democracia revolucionaria americana que se mantenía en pie en esta área</w:t>
      </w:r>
      <w:r>
        <w:rPr>
          <w:lang w:val="en-US"/>
        </w:rPr>
        <w:t xml:space="preserve"> —</w:t>
      </w:r>
      <w:r>
        <w:rPr/>
        <w:t>la de Jacobo Arbenz Guzmán</w:t>
      </w:r>
      <w:r>
        <w:rPr>
          <w:lang w:val="en-US"/>
        </w:rPr>
        <w:t>—</w:t>
      </w:r>
      <w:r>
        <w:rPr/>
        <w:t xml:space="preserve"> sucumbía ante. la agresión meditada, fría, Hoyada a cabo por los Estados Unidos de Norte</w:t>
        <w:softHyphen/>
        <w:t>américa tras la cortipa de humo de su propaganda con</w:t>
        <w:softHyphen/>
        <w:t>tinental. Su cabeza visible era el secretario de estado, Foster Dulles, que por rara coincidencia también era abogado y accionista de United Fruit Company, la prin</w:t>
        <w:softHyphen/>
        <w:t>cipal empresa imperialista existente en Guatemala.</w:t>
      </w:r>
    </w:p>
    <w:p>
      <w:pPr>
        <w:pStyle w:val="Normal"/>
        <w:spacing w:lineRule="auto" w:line="240"/>
        <w:ind w:right="55" w:firstLine="567"/>
        <w:rPr/>
      </w:pPr>
      <w:r>
        <w:rPr/>
        <w:t>De allí regresaba uno en derrota, unido por el dolor a todos los guatemaltecos, esperando, buscando la for</w:t>
        <w:softHyphen/>
        <w:t>ma de rehacer un porvenir para aquella patria angus</w:t>
        <w:softHyphen/>
        <w:t>tiada. Y Fidel venía a México a buscar un terreno neutral donde preparar a sus hombres para el gran impulso. Ya se había producido una escisión interna, luego del asalto al cuartel Moneada, en Santiago de Cuba, separándose todos los de ánimo flojo, todos los que por uno u otro motivo se incorporaron a partidos políticos o grupos revolucionarios, que exigían menos sacrificio. Ya las nuevas promociones ingresaban en las flamantes filas del llamado, «Movimiento</w:t>
      </w:r>
      <w:r>
        <w:rPr>
          <w:lang w:val="en-US"/>
        </w:rPr>
        <w:t xml:space="preserve"> 26</w:t>
      </w:r>
      <w:r>
        <w:rPr/>
        <w:t xml:space="preserve"> de Julio», fecha que marcaba el ataque al cuartel Moneada, en </w:t>
      </w:r>
      <w:r>
        <w:rPr>
          <w:lang w:val="en-US"/>
        </w:rPr>
        <w:t>1953.</w:t>
      </w:r>
      <w:r>
        <w:rPr/>
        <w:t xml:space="preserve"> Empezaba una tarea durísima para los encar</w:t>
        <w:softHyphen/>
        <w:t>gados de adiestrar a esa gente, en medio de la clandes</w:t>
        <w:softHyphen/>
        <w:t>tinidad imprescindible en México, luchando contra el go</w:t>
        <w:softHyphen/>
        <w:t>bierno mexicano, contra los agentes del FBI norteameri</w:t>
        <w:softHyphen/>
        <w:t>cano y los de Batista, contra estas tres combinaciones que se conjugaban de una u otra manera, y donde mucho intervenía el dinero y la, venta personal. Además, había que luchar contra los espías de Trujillo, contra la mala selección hecha del material humano</w:t>
      </w:r>
      <w:r>
        <w:rPr>
          <w:lang w:val="en-US"/>
        </w:rPr>
        <w:t xml:space="preserve"> —</w:t>
      </w:r>
      <w:r>
        <w:rPr/>
        <w:t>sobre todo-en Miami— y, después de vencer todas- estas dificultades,</w:t>
      </w:r>
      <w:r>
        <w:rPr>
          <w:lang w:val="en-US"/>
        </w:rPr>
        <w:t xml:space="preserve">. </w:t>
      </w:r>
      <w:r>
        <w:rPr/>
        <w:t>debíamos lograr algo importantísimo: salir.</w:t>
      </w:r>
      <w:r>
        <w:rPr>
          <w:lang w:val="en-US"/>
        </w:rPr>
        <w:t>..</w:t>
      </w:r>
      <w:r>
        <w:rPr/>
        <w:t xml:space="preserve"> y, luego.</w:t>
      </w:r>
      <w:r>
        <w:rPr>
          <w:lang w:val="en-US"/>
        </w:rPr>
        <w:t xml:space="preserve">.. </w:t>
      </w:r>
      <w:r>
        <w:rPr/>
        <w:t>llegar, y lo demás que, en ese momento, nos parecía fácil. Hoy aquilatamos lo que aquello costó en esfuerzos, en sacrificios y vidas.</w:t>
      </w:r>
    </w:p>
    <w:p>
      <w:pPr>
        <w:pStyle w:val="Normal"/>
        <w:spacing w:lineRule="auto" w:line="240"/>
        <w:ind w:right="55" w:firstLine="567"/>
        <w:rPr/>
      </w:pPr>
      <w:r>
        <w:rPr/>
        <w:t>Fidel Castro, auxiliado por un pequeño equipo de ín</w:t>
        <w:softHyphen/>
        <w:t>timos, se dio con toda su vocación y su extraordinario espíritu de trabajo a la tarea de organizar las huestes armadas que saldrían hacia Cuba. Casi nunca dio clases de táctica militar, porque el tiempo le resultaba corto para ello. Los demás pudimos aprender bastante con el general Alberto Bayo. Mi impresión casi instantánea, al escuchar las primeras clases, fue la posibilidad de triun</w:t>
        <w:softHyphen/>
        <w:t>fo que veía muy dudosa al enrolarme con el comandante rebelde, al cual me ligaba, desde el principio, un lazo de romántica simpatía aventurera y la consideración de que valía la pena morir en una playa extranjera por un ideal tan puro.</w:t>
      </w:r>
    </w:p>
    <w:p>
      <w:pPr>
        <w:pStyle w:val="Normal"/>
        <w:spacing w:lineRule="auto" w:line="240"/>
        <w:ind w:right="55" w:firstLine="567"/>
        <w:rPr/>
      </w:pPr>
      <w:r>
        <w:rPr/>
        <w:t>Así</w:t>
      </w:r>
      <w:r>
        <w:rPr>
          <w:lang w:val="en-US"/>
        </w:rPr>
        <w:t>,</w:t>
      </w:r>
      <w:r>
        <w:rPr/>
        <w:t xml:space="preserve"> fueron pasando varios meses. Nuestra puntería empezó a perfilarse y salieron los maestros tiradores. </w:t>
      </w:r>
    </w:p>
    <w:p>
      <w:pPr>
        <w:pStyle w:val="Normal"/>
        <w:spacing w:lineRule="auto" w:line="240"/>
        <w:ind w:right="55" w:firstLine="567"/>
        <w:rPr/>
      </w:pPr>
      <w:r>
        <w:rPr/>
        <w:t>Hallamos un rancho en México, donde bajo la direc</w:t>
        <w:softHyphen/>
        <w:t>ción del general Bayo</w:t>
      </w:r>
      <w:r>
        <w:rPr>
          <w:lang w:val="en-US"/>
        </w:rPr>
        <w:t xml:space="preserve"> —</w:t>
      </w:r>
      <w:r>
        <w:rPr/>
        <w:t>estando yo como jefe de per</w:t>
        <w:softHyphen/>
        <w:t>sonal</w:t>
      </w:r>
      <w:r>
        <w:rPr>
          <w:lang w:val="en-US"/>
        </w:rPr>
        <w:t>—</w:t>
      </w:r>
      <w:r>
        <w:rPr/>
        <w:t xml:space="preserve"> Se hizo el último apronte, para salir en marzo de</w:t>
      </w:r>
      <w:r>
        <w:rPr>
          <w:lang w:val="en-US"/>
        </w:rPr>
        <w:t xml:space="preserve"> 1956.</w:t>
      </w:r>
      <w:r>
        <w:rPr/>
        <w:t xml:space="preserve"> Sin embargo, en esos días dos cuerpos policía</w:t>
        <w:softHyphen/>
        <w:t>cos mexicanos, ambos pagados por Batista, estaban a la caza de Fidel Castro, y uno de ellos tuvo la buena</w:t>
        <w:softHyphen/>
        <w:t>ventura económica de detenerle, cometiendo el absurdo error —también económico</w:t>
      </w:r>
      <w:r>
        <w:rPr>
          <w:lang w:val="en-US"/>
        </w:rPr>
        <w:t>—</w:t>
      </w:r>
      <w:r>
        <w:rPr/>
        <w:t xml:space="preserve"> de no matarlo, después de hacerlo prisionero. Muchos de sus seguidores caye</w:t>
        <w:softHyphen/>
        <w:t>ron en pocos días más; también cayó en poder de la policía nuestro rancho, situado en las afueras de la ciu</w:t>
        <w:softHyphen/>
        <w:t>dad de México y fuimos todos a la cárcel.</w:t>
      </w:r>
    </w:p>
    <w:p>
      <w:pPr>
        <w:pStyle w:val="Normal"/>
        <w:spacing w:lineRule="auto" w:line="240"/>
        <w:ind w:right="55" w:firstLine="567"/>
        <w:rPr/>
      </w:pPr>
      <w:r>
        <w:rPr/>
        <w:t>Aquello demoró el inicio de la última parte de la primera etapa. Hubo quienes estuvieron en prisión cin</w:t>
        <w:softHyphen/>
        <w:t>cuenta y siete días, contados uno a uno, con la ame</w:t>
        <w:softHyphen/>
        <w:t>naza perenne de la extradición sobre nuestras cabezas (somos testigos el comandante Calixto García y yo). Pero, en ningún; momento perdimos nuestra confianza personal en Fidel Castro. Y es que Fidel tuvo algunos gestos que, casi podríamos decir, comprometían su ac</w:t>
        <w:softHyphen/>
        <w:t>titud revolucionaria en pro de la amistad. Recuerdo que le expuse específicamente mi caso: un extranjero, ilegal en México, con toda una serie de cargos encima. Le dije que no debía de manera alguna pararse por mi. la Revolución, y que podía dejarme; que yo comprendía la situación y que trataría de ir a pelear desde donde me lo mandaran y que el único esfuerzo debía hacerse para que me enviaran a un país cercano y no a la Ar</w:t>
        <w:softHyphen/>
        <w:t>gentina. También recuerdo la respuesta tajante de Fidel:</w:t>
      </w:r>
    </w:p>
    <w:p>
      <w:pPr>
        <w:pStyle w:val="Normal"/>
        <w:spacing w:lineRule="auto" w:line="240"/>
        <w:ind w:right="55" w:firstLine="567"/>
        <w:rPr/>
      </w:pPr>
      <w:r>
        <w:rPr/>
        <w:t>"Yo no te abandono." Y así fue, porque hubo que dis</w:t>
        <w:softHyphen/>
        <w:t>traer tiempo y dinero preciosos para sacarnos de la cárcel mexicana. Esas actitudes personales de Fidel con la gente que aprecia son la clave del fanatismo que crea a su alrededor, dónde se suma a una adhesión de princi</w:t>
        <w:softHyphen/>
        <w:t>pios,-una adhesión personal, que hace rite este Ejército Rebelde un bloque indivisible.</w:t>
      </w:r>
    </w:p>
    <w:p>
      <w:pPr>
        <w:pStyle w:val="Normal"/>
        <w:spacing w:lineRule="auto" w:line="240"/>
        <w:ind w:right="55" w:firstLine="567"/>
        <w:rPr/>
      </w:pPr>
      <w:r>
        <w:rPr/>
        <w:t>Pasaron los días, trabajando en la clandestinidad, es</w:t>
        <w:softHyphen/>
        <w:t>condiéndonos donde podíamos, rehuyendo en lo posible toda presencia pública, casi sin salir a la calle. Pasados unos meses, nos enteramos de que había un traidor en nuestras filas, cuyo nombre no conocíamos, y que había vendido un cargamento de armas. Sabíamos también que había vendido el yate y un transmisor, aunque todavía no estaba hecho el «contrato legal» de la venta. Esta primera entrega sirvió para demostrar a las autoridades cubanas que, efectivamente, el traidor conocía nuestras interiori</w:t>
        <w:softHyphen/>
        <w:t xml:space="preserve">dades. Fue también lo que nos salvó, al demostrarnos le mismo. Una actividad febril hubo de ser desarrollada a partir de ese momento: el </w:t>
      </w:r>
      <w:r>
        <w:rPr>
          <w:i/>
        </w:rPr>
        <w:t>Granma</w:t>
      </w:r>
      <w:r>
        <w:rPr/>
        <w:t xml:space="preserve"> fue acondicionado a una velocidad extraordinaria; se amontonaron cuantas vituallas conseguimos, bien pocas por cierto, y uniformes, rifles, equipos, dos fusiles antitanques casi sin balas. En fín, el</w:t>
      </w:r>
      <w:r>
        <w:rPr>
          <w:lang w:val="en-US"/>
        </w:rPr>
        <w:t xml:space="preserve"> 25</w:t>
      </w:r>
      <w:r>
        <w:rPr/>
        <w:t xml:space="preserve"> de noviembre de</w:t>
      </w:r>
      <w:r>
        <w:rPr>
          <w:lang w:val="en-US"/>
        </w:rPr>
        <w:t xml:space="preserve"> 1956,</w:t>
      </w:r>
      <w:r>
        <w:rPr/>
        <w:t xml:space="preserve"> a las dos de la madru</w:t>
        <w:softHyphen/>
        <w:t>gada, empezaban a hacerse realidad las frases de Fidel, que habían servido de mofa a la prensa oficialista: "En el ano</w:t>
      </w:r>
      <w:r>
        <w:rPr>
          <w:lang w:val="en-US"/>
        </w:rPr>
        <w:t xml:space="preserve"> 1956</w:t>
      </w:r>
      <w:r>
        <w:rPr/>
        <w:t xml:space="preserve"> seremos libres o seremos mártires."</w:t>
      </w:r>
    </w:p>
    <w:p>
      <w:pPr>
        <w:pStyle w:val="Normal"/>
        <w:spacing w:lineRule="auto" w:line="240"/>
        <w:ind w:right="55" w:firstLine="567"/>
        <w:rPr/>
      </w:pPr>
      <w:r>
        <w:rPr/>
        <w:t>Salimos, con las luces apagadas, del puerto de Tuxpan en medio de un hacinamiento infernal de materiales de toda clase y de hombres. Teníamos muy mal tiempo y, aunque la navegación estaba prohibida, el estuario del río se mantenía tranquilo. Cruzamos la boca del puerto yucateco, y a poco más, se encendieron las luces. Empeza</w:t>
        <w:softHyphen/>
        <w:t>mos la búsqueda frenética dé los antihistamínicos contra el mareo, que no aparecían; se cantaron los himnos na</w:t>
        <w:softHyphen/>
        <w:t>cional cubano y del</w:t>
      </w:r>
      <w:r>
        <w:rPr>
          <w:lang w:val="en-US"/>
        </w:rPr>
        <w:t xml:space="preserve"> 26</w:t>
      </w:r>
      <w:r>
        <w:rPr/>
        <w:t xml:space="preserve"> de Julio, quizá durante cinco mi</w:t>
        <w:softHyphen/>
        <w:t>nutos en total, y después el barco entero presentaba un aspecto ridículamente trágico: hombres con la angustia reflejada en el rostro, agarrándose el estómago. Unos con la cabeza metida dentro de un cubo y otros tumbados en las más extrañas posiciones, inmóviles y con las ropas sucias por el vómito. Salvo dos o tres marinos y cuatro o cinco personas más, el resto de los ochenta y tres tri</w:t>
        <w:softHyphen/>
        <w:t>pulantes se marearon. Pero al cuarto o quinto día el pa</w:t>
        <w:softHyphen/>
        <w:t>norama general se alivió un poco. Descubrimos que la vía de agua que tenía el barco no era tal, sino una llave de los servicios sanitarios abierta. Ya habíamos botado todo lo innecensario, para aligerar el lastre.</w:t>
      </w:r>
    </w:p>
    <w:p>
      <w:pPr>
        <w:pStyle w:val="Normal"/>
        <w:spacing w:lineRule="auto" w:line="240"/>
        <w:ind w:right="55" w:firstLine="567"/>
        <w:rPr/>
      </w:pPr>
      <w:r>
        <w:rPr/>
        <w:t>La ruta elegida comprendía una vuelta grande por el sur de Cuba, bordeando Jamaica, las islas del Gran Cai</w:t>
        <w:softHyphen/>
        <w:t>mán, hasta el desembarco en algún lugar cercano al pueblo de Niquero, en la provincia de Oriente. Los planes se cumplían con bastante lentitud: el día</w:t>
      </w:r>
      <w:r>
        <w:rPr>
          <w:lang w:val="en-US"/>
        </w:rPr>
        <w:t xml:space="preserve"> 30</w:t>
      </w:r>
      <w:r>
        <w:rPr/>
        <w:t xml:space="preserve"> oímos por radio la noticia de los motines de Santiago de Cuba que había provocado nuestro gran Frank País, considerando sincronizarlos con el arribo de la expedición. Al día si</w:t>
        <w:softHyphen/>
        <w:t>guiente, primero de diciembre, en la noche, poníamos la proa en línea recta hacia Cuba, buscando desesperadamente el faro de Cabo Cruz, carentes de agua, petró</w:t>
        <w:softHyphen/>
        <w:t>leo y comida. A las dos de la madrugada, con una noche negra, de temporal, la situación era inquietante. Iban y venían los vigías buscando la estela de luz que no aparecía en el horizonte. Roque, exteniente de la marina de gue</w:t>
        <w:softHyphen/>
        <w:t xml:space="preserve">rra, subió una vez más al pequeño puente superior, para atiabar la luz del cabo, y perdió pie, cayendo al agua. Al rato de reiniciada la marcha, ya veíamos la luz, pero, el asmático caminar de nuestra lancha hizo interminables las últimas horas del viaje. Ya de día arribamos a Cuba por el lugar conocido por Belic, en la playa de Las Coloradas.                   </w:t>
      </w:r>
    </w:p>
    <w:p>
      <w:pPr>
        <w:pStyle w:val="Normal"/>
        <w:spacing w:lineRule="auto" w:line="240"/>
        <w:ind w:right="55" w:firstLine="567"/>
        <w:rPr/>
      </w:pPr>
      <w:r>
        <w:rPr/>
        <w:t>Un barco de cabotaje nos vio, comunicando telegráfi</w:t>
        <w:softHyphen/>
        <w:t>camente el hallazgo al ejército de Batista. Apenas baja</w:t>
        <w:softHyphen/>
        <w:t>mos, con toda premura y llevando lo imprescindible, nos introdujimos en la ciénaga, cuando fuimos atacados por la aviación enemiga. Naturalmente, caminando por los pantanos cubiertos de manglares no oramos vistos ni hos</w:t>
        <w:softHyphen/>
        <w:t>tilizados por la aviación, poro ya el ejército de la dictadura andaba sobre nuestros pasos.</w:t>
      </w:r>
    </w:p>
    <w:p>
      <w:pPr>
        <w:pStyle w:val="Normal"/>
        <w:spacing w:lineRule="auto" w:line="240"/>
        <w:ind w:right="55" w:firstLine="567"/>
        <w:rPr/>
      </w:pPr>
      <w:r>
        <w:rPr/>
        <w:t>Tardamos varias horas en salir de la ciénaga, adonde la impericia e irresponsabilidad de un compañero que se dijo conocedor nos arrojara. Quedamos en tierra firme, a la deriva, dando traspiés, constituyendo un ejército de sombras, de fantasmas, que caminaban como siguiendo el impulso de algún oscuro mecanismo síquico. Habían sido siete días de hambre y de mareo continuos durante la travesía, sumados a tres días más, terribles, en tierra. A los diez días exactos de la salida de México, el</w:t>
      </w:r>
      <w:r>
        <w:rPr>
          <w:lang w:val="en-US"/>
        </w:rPr>
        <w:t xml:space="preserve"> 5</w:t>
      </w:r>
      <w:r>
        <w:rPr/>
        <w:t xml:space="preserve"> de diciembre de madrugada, después de una marcha noc</w:t>
        <w:softHyphen/>
        <w:t>turna interrumpida por los desmayos y las fatigas y los descansos de la tropa, alcanzamos un punto conocido paradójicamente por el nombre de Alegría de Pío. Era u» pequeño cayo de monte, ladeando un cañaveral por un costado y por otros abierto a unas abras, iniciándose más lejos el bosque cerrado. El lugar era mal elegido para campamento, pero hicimos un alto para pasar el día y reiniciar la marcha en la noche inmediata.</w:t>
      </w:r>
    </w:p>
    <w:p>
      <w:pPr>
        <w:pStyle w:val="Normal"/>
        <w:spacing w:lineRule="auto" w:line="240"/>
        <w:ind w:right="55" w:firstLine="567"/>
        <w:rPr/>
      </w:pPr>
      <w:r>
        <w:rPr>
          <w:sz w:val="18"/>
        </w:rPr>
        <w:t xml:space="preserve">[Fragmento inicial de «Una Revolución que comienza», publicado en </w:t>
      </w:r>
      <w:r>
        <w:rPr>
          <w:i/>
          <w:sz w:val="18"/>
        </w:rPr>
        <w:t>O</w:t>
      </w:r>
      <w:r>
        <w:rPr>
          <w:sz w:val="18"/>
        </w:rPr>
        <w:t xml:space="preserve"> </w:t>
      </w:r>
      <w:r>
        <w:rPr>
          <w:i/>
          <w:sz w:val="18"/>
        </w:rPr>
        <w:t>Cruzeiro;</w:t>
      </w:r>
      <w:r>
        <w:rPr>
          <w:sz w:val="18"/>
          <w:lang w:val="en-US"/>
        </w:rPr>
        <w:t xml:space="preserve"> 16</w:t>
      </w:r>
      <w:r>
        <w:rPr>
          <w:sz w:val="18"/>
        </w:rPr>
        <w:t xml:space="preserve"> de junio,</w:t>
      </w:r>
      <w:r>
        <w:rPr>
          <w:sz w:val="18"/>
          <w:lang w:val="en-US"/>
        </w:rPr>
        <w:t xml:space="preserve"> 1'</w:t>
      </w:r>
      <w:r>
        <w:rPr>
          <w:sz w:val="18"/>
        </w:rPr>
        <w:t xml:space="preserve"> de julio y</w:t>
      </w:r>
      <w:r>
        <w:rPr>
          <w:sz w:val="18"/>
          <w:lang w:val="en-US"/>
        </w:rPr>
        <w:t xml:space="preserve"> 16</w:t>
      </w:r>
      <w:r>
        <w:rPr>
          <w:sz w:val="18"/>
        </w:rPr>
        <w:t xml:space="preserve"> de julio de</w:t>
      </w:r>
      <w:r>
        <w:rPr>
          <w:sz w:val="18"/>
          <w:lang w:val="en-US"/>
        </w:rPr>
        <w:t xml:space="preserve"> 1959.]</w:t>
      </w:r>
    </w:p>
    <w:p>
      <w:pPr>
        <w:pStyle w:val="Normal"/>
        <w:spacing w:lineRule="auto" w:line="240"/>
        <w:ind w:right="55" w:firstLine="567"/>
        <w:rPr>
          <w:b/>
          <w:b/>
          <w:sz w:val="28"/>
        </w:rPr>
      </w:pPr>
      <w:r>
        <w:rPr>
          <w:b/>
          <w:sz w:val="28"/>
        </w:rPr>
        <w:t>Alegría de Pío</w:t>
      </w:r>
    </w:p>
    <w:p>
      <w:pPr>
        <w:pStyle w:val="Normal"/>
        <w:spacing w:lineRule="auto" w:line="240"/>
        <w:ind w:right="55" w:firstLine="567"/>
        <w:rPr>
          <w:b/>
          <w:b/>
          <w:sz w:val="28"/>
        </w:rPr>
      </w:pPr>
      <w:r>
        <w:rPr>
          <w:b/>
          <w:sz w:val="28"/>
        </w:rPr>
      </w:r>
    </w:p>
    <w:p>
      <w:pPr>
        <w:pStyle w:val="Normal"/>
        <w:spacing w:lineRule="auto" w:line="240"/>
        <w:ind w:right="55" w:firstLine="567"/>
        <w:rPr/>
      </w:pPr>
      <w:r>
        <w:rPr/>
        <w:t>Alegría de Pío es un lugar de la provinzia de Orieirte,, municipio de Niquero, cerca de Cabo Cruz, donde fuimos sorprendidos el dia</w:t>
      </w:r>
      <w:r>
        <w:rPr>
          <w:lang w:val="en-US"/>
        </w:rPr>
        <w:t xml:space="preserve"> 5</w:t>
      </w:r>
      <w:r>
        <w:rPr/>
        <w:t xml:space="preserve"> do diciembre de 1956 por las tropas de la dictadura.</w:t>
      </w:r>
    </w:p>
    <w:p>
      <w:pPr>
        <w:pStyle w:val="Normal"/>
        <w:spacing w:lineRule="auto" w:line="240"/>
        <w:ind w:right="55" w:firstLine="567"/>
        <w:rPr/>
      </w:pPr>
      <w:r>
        <w:rPr/>
        <w:t>Veníamos extenuados después de una caminata no tan larga como penosa. Habíamos desembarcado el</w:t>
      </w:r>
      <w:r>
        <w:rPr>
          <w:lang w:val="en-US"/>
        </w:rPr>
        <w:t xml:space="preserve"> 2</w:t>
      </w:r>
      <w:r>
        <w:rPr/>
        <w:t xml:space="preserve"> de diciembre en el lugar conocido por playa de Las Colo</w:t>
        <w:softHyphen/>
        <w:t>radas, perdiendo casi todo nuestro equipo y caminando durante interminables horas por ciénagas de agua de mar, con botas nuevas; esto había provocado ulceraciones en los pies de casi toda la tropa. Pero no era nuestro único enemigo el calzado o las afecciones fúngicas. Habíamos llegado a Cuba después do siete días de marcha a través del golfo de México y el mar Caribe, sin alimentos, con el barco</w:t>
      </w:r>
      <w:r>
        <w:rPr>
          <w:lang w:val="en-US"/>
        </w:rPr>
        <w:t xml:space="preserve"> </w:t>
      </w:r>
      <w:r>
        <w:rPr/>
        <w:t>en malas condiciones, casi todo el mundo marea</w:t>
        <w:softHyphen/>
        <w:t>do por falta de costumbre de navegación, después de salir el</w:t>
      </w:r>
      <w:r>
        <w:rPr>
          <w:lang w:val="en-US"/>
        </w:rPr>
        <w:t xml:space="preserve"> 25</w:t>
      </w:r>
      <w:r>
        <w:rPr/>
        <w:t xml:space="preserve"> de noviembre del puerto de Tuxpan, un dia de norte, en que la navegación estaba prohibida. Todo esto había dejado sus huellas en la tropa integrada por bisó</w:t>
        <w:softHyphen/>
        <w:t>nos que nunca habían entrado en combate.</w:t>
      </w:r>
    </w:p>
    <w:p>
      <w:pPr>
        <w:pStyle w:val="Normal"/>
        <w:spacing w:lineRule="auto" w:line="240"/>
        <w:ind w:right="55" w:firstLine="567"/>
        <w:rPr/>
      </w:pPr>
      <w:r>
        <w:rPr/>
        <w:t>Ya no quedaba de nuestros equipos de guerra nada más que el fusil, la canana y algunas balas mojadas. Nuestro arsenal medico había desaparecido, nuestras mochilas se habían quedado en los pantanos, en su gran mayoría. Caminamos de noche, el día anterior, por las guardarrayas de las cañas del central Niquero, que per</w:t>
        <w:softHyphen/>
        <w:t>tenecía a Julio Lobo en aquella época. Debido a nuestra inexperiencia, saciábamos nuestra hambre y nuestra sed comiendo cañas a la orilla del camino y dejando allí el bagazo; pero además de eso, no necesitaron los guardias el auxilio de pesquisas indirectas, pues nuestro guía, según nos enteramos años después, fue el autor principal de la traición, llevándolos hasta nosotros. Al guía se le había dejado en libertad la noche anterior, cometiendo un error que repetiriamos algunas veces durante la lucha, hasta aprender que los elementos de la población civil cuyos antecedentes se desconocen deben ser vigilados siempre que se esté en zonas de peligro. Nunca debimos permitirle irse a nuestro falso guía.</w:t>
      </w:r>
    </w:p>
    <w:p>
      <w:pPr>
        <w:pStyle w:val="Normal"/>
        <w:spacing w:lineRule="auto" w:line="240"/>
        <w:ind w:right="55" w:firstLine="567"/>
        <w:rPr/>
      </w:pPr>
      <w:r>
        <w:rPr/>
        <w:t>En la madrugada del día</w:t>
      </w:r>
      <w:r>
        <w:rPr>
          <w:lang w:val="en-US"/>
        </w:rPr>
        <w:t xml:space="preserve"> 5,</w:t>
      </w:r>
      <w:r>
        <w:rPr/>
        <w:t xml:space="preserve"> eran pocos los que podían dar un paso más; la gente desmayada, caminaba peque</w:t>
        <w:softHyphen/>
        <w:t>ñas distancias para pedir descansos prolongados. Debido a ello, se ordenó un alto a la orilla de un cañaveral, en un bosquecito ralo, relativamente cercano al monte firme. La mayoría de nosotros durmió aquella mañana.</w:t>
      </w:r>
    </w:p>
    <w:p>
      <w:pPr>
        <w:pStyle w:val="Normal"/>
        <w:spacing w:lineRule="auto" w:line="240"/>
        <w:ind w:right="55" w:firstLine="567"/>
        <w:rPr/>
      </w:pPr>
      <w:r>
        <w:rPr/>
        <w:t>Señales desacostumbradas empezaron a ocurrir a me</w:t>
        <w:softHyphen/>
        <w:t>diodía, cuando los aviones Biber y otros tipos de avione</w:t>
        <w:softHyphen/>
        <w:t>tas del ejército y de particulares empezaron a rondar por las cercanías. Algunos de nuestro grupo, tranquilamente. cortaban cañas mientras pasaban los aviones sin pensar en lo visibles que eran dadas la baja altura y poca velo</w:t>
        <w:softHyphen/>
        <w:t>cidad a que volaban los aparatos enemigos. Mi tarea en aquella época, como médico de la tropa, era curar las Hagas de los pies heridos. Creo recordar mi última cura en aquel dia. Se llamaba aquel compañero Humberto Lamotte y ésa era su última jornada. Está en mi memoria</w:t>
      </w:r>
    </w:p>
    <w:p>
      <w:pPr>
        <w:pStyle w:val="Normal"/>
        <w:spacing w:lineRule="auto" w:line="240"/>
        <w:ind w:right="55" w:firstLine="567"/>
        <w:rPr/>
      </w:pPr>
      <w:r>
        <w:rPr/>
        <w:t>la figura cansada y angustiada llevando en la mano los zapatos que no podía ponerse mientras se dirigía del boti</w:t>
        <w:softHyphen/>
        <w:t>quín de campaña hasta su puesto.</w:t>
      </w:r>
    </w:p>
    <w:p>
      <w:pPr>
        <w:pStyle w:val="Normal"/>
        <w:spacing w:lineRule="auto" w:line="240"/>
        <w:ind w:right="55" w:firstLine="567"/>
        <w:rPr/>
      </w:pPr>
      <w:r>
        <w:rPr/>
        <w:t>El compañero Montano y yo estábamos recostados contra un tronco, hablando de nuestros respectivos hijos; comíamos la magra ración —medio chorizo y dos galle</w:t>
        <w:softHyphen/>
        <w:t>tas</w:t>
      </w:r>
      <w:r>
        <w:rPr>
          <w:lang w:val="en-US"/>
        </w:rPr>
        <w:t>—</w:t>
      </w:r>
      <w:r>
        <w:rPr/>
        <w:t xml:space="preserve"> cuando sonó un disparo; una diferencia de segun</w:t>
        <w:softHyphen/>
        <w:t>dos solamente y un huracán de balas</w:t>
      </w:r>
      <w:r>
        <w:rPr>
          <w:lang w:val="en-US"/>
        </w:rPr>
        <w:t xml:space="preserve"> —</w:t>
      </w:r>
      <w:r>
        <w:rPr/>
        <w:t>o al menos eso pareció a nuestro angustiado espíritu durante aquella prueba de fuego— se cernía- sobre el grupo de</w:t>
      </w:r>
      <w:r>
        <w:rPr>
          <w:lang w:val="en-US"/>
        </w:rPr>
        <w:t xml:space="preserve"> 82</w:t>
      </w:r>
      <w:r>
        <w:rPr/>
        <w:t xml:space="preserve"> hom</w:t>
        <w:softHyphen/>
        <w:t>bres. Mi fusil no era de los mejores, deliberadamente lo había pedido así porque mis condiciones físicas eran de plorarles después de un largo ataque de asma soportado durante toda la travesía marítima y no quería que fuera a perder un arma buena en mis manos. No sé en qué mo</w:t>
        <w:softHyphen/>
        <w:t xml:space="preserve">mento ni cómo sucedieron las cosas; los recuerdos ya son borrosos. Me acuerdo que, en medio del tiroteo, Almeida </w:t>
      </w:r>
      <w:r>
        <w:rPr>
          <w:lang w:val="en-US"/>
        </w:rPr>
        <w:t>—</w:t>
      </w:r>
      <w:r>
        <w:rPr/>
        <w:t>en ese entonces capitán— vino a mi lado para preguntar las órdenes que había, pero ya no había nadie allí para darlas. Según me enteré después, Fidel trató en vano de agrupar a la gente en el cañaveral cercano, al que había que llegar cruzando la guardarraya solamente. La sorpre</w:t>
        <w:softHyphen/>
        <w:t>sa había sido demasiado grande, las balas demasiado nu</w:t>
        <w:softHyphen/>
        <w:t>tridas. Almeida volvió a hacerse cargo de su grupo, en ese momento un compañero dejó una caja de balas casi a mis pies, se lo indiqué y el hombre me contestó con cara que recuerdo perfectamente, por la angustia que reflejaba, algo así como «no es hora para cajas de balas», e inmediata</w:t>
        <w:softHyphen/>
        <w:t>mente siguió el camino del cañaveral (después murió ase</w:t>
        <w:softHyphen/>
        <w:t>sinado por uno de los esbirros de Batista)</w:t>
      </w:r>
      <w:r>
        <w:rPr>
          <w:lang w:val="en-US"/>
        </w:rPr>
        <w:t>.</w:t>
      </w:r>
      <w:r>
        <w:rPr/>
        <w:t xml:space="preserve"> Quizás ésa fue la primera vez que tuve planteado prácticamente ante mí el dilema de mi dedicación a la medicina o a mi deber de soldado revolucionario. Tenía delante una mochila llena de medicamentos y una caja de balas, las dos eran mu</w:t>
        <w:softHyphen/>
        <w:t>cho peso para transportarlas juntas; tomé la caja de balas, dejando la mochila para cruzar el claro que me</w:t>
      </w:r>
      <w:r>
        <w:rPr>
          <w:i/>
        </w:rPr>
        <w:t xml:space="preserve"> </w:t>
      </w:r>
      <w:r>
        <w:rPr/>
        <w:t>separaba de las cañas. Recuerdo perfectamente a Fausti</w:t>
        <w:softHyphen/>
        <w:t>no Pérez, de rodillas en la guardarraya, disparando su pistola ametralladora. Cerca de mi un compañero llamado Árbentosa, caminaba hacia el cañaveral. Una ráfaga que no se distinguió de las demás, nos alcanzó a los dos. Senti un fuerte golpe en el pecho y una herida en el cuello; me di a mí mismo por muerto. Árbentosa, vomitando sangre por la nariz, la boca y la enorme herida de la bala cua</w:t>
        <w:softHyphen/>
        <w:t>renta y cinco, gritó algo así como «me mataron» y empezó a disparar alocadamente pues no se veía a nadie en aquel momento. Le dije a Faustino, desde el suelo, "me fastidia</w:t>
        <w:softHyphen/>
        <w:t>ron» (pero más fuerte la palabra), Faustino me echó una mirada en medio de su tarea y me dijo que no era nada, pero en sus ojos se leía la condena que significaba mi herida.</w:t>
      </w:r>
    </w:p>
    <w:p>
      <w:pPr>
        <w:pStyle w:val="Normal"/>
        <w:spacing w:lineRule="auto" w:line="240"/>
        <w:ind w:right="55" w:firstLine="567"/>
        <w:rPr/>
      </w:pPr>
      <w:r>
        <w:rPr/>
        <w:t>Quedé tendido; disparé un tiro hacia el monte siguien</w:t>
        <w:softHyphen/>
        <w:t>do el mismo oscuro impulso del herido. Inmediatamente, me puse a pensar en la mejor manera de morir en ese minuto en que parecía todo perdido. Recordé un viejo cuento de Jack London, donde el protagonista, apoyado en un tronco de árbol se dispone a acabar con dignidad su vida, al saberse condenado a muerte por congelacíón, en las zonas heladas de Alaska. Es la única imagen que recuerdo. Alguien, de rodillas, gritaba que había que ren</w:t>
        <w:softHyphen/>
        <w:t>dirse y se oyó atrás una voz, que después supe pertene</w:t>
        <w:softHyphen/>
        <w:t>cía a Camilo Cienfuegos, gritando: «Aquí no se rinde nadie.</w:t>
      </w:r>
      <w:r>
        <w:rPr>
          <w:lang w:val="en-US"/>
        </w:rPr>
        <w:t>..»</w:t>
      </w:r>
      <w:r>
        <w:rPr/>
        <w:t xml:space="preserve"> y una palabrota después. Ponce se acercó agi</w:t>
        <w:softHyphen/>
        <w:t>tado, con la respiración anhelante, mostrando un balazo que aparentemente le atravesaba el pulmón. Me dijo que estaba herido y le manifesté, con toda indiferencia, que yo también. Siguió Ponce arrastrándose hacia el cañaveral, así como otros compañeros ilesos. Por un momento quedé solo, tendido allí esperando la</w:t>
      </w:r>
      <w:r>
        <w:rPr>
          <w:lang w:val="en-US"/>
        </w:rPr>
        <w:t xml:space="preserve"> </w:t>
      </w:r>
      <w:r>
        <w:rPr/>
        <w:t xml:space="preserve"> muerte. Almeida llegó hasta mí y me dio ánimos para seguir; a pesar de los dolores lo hice y entramos en el cañaveral. Allí vi al gran compañero Raúl Suárez, con su dedo pulgar destrozado por una bala y Faustino Pérez vendándoselo junto a un tronco; después todo se confundía en medio de las avio</w:t>
        <w:softHyphen/>
        <w:t>netas que pasaban bajo, tirando algunos disparos de ametralladora, sembrando más confusión en medio de es</w:t>
        <w:softHyphen/>
        <w:t>cienas a veces dantescas ya veces grotescas, como la dé un corpulento combatiente que quería esconderse tras de una caña, y otro que pedía silencio en medio de la batahola tremenda de los tiros, sin saberse bien para qué.</w:t>
      </w:r>
    </w:p>
    <w:p>
      <w:pPr>
        <w:pStyle w:val="Normal"/>
        <w:spacing w:lineRule="auto" w:line="240"/>
        <w:ind w:right="55" w:firstLine="567"/>
        <w:rPr/>
      </w:pPr>
      <w:r>
        <w:rPr/>
        <w:t>Se formó un grupo que dirigía Almeida y en el que estábamos además el hoy comandante Ramiro Valdés» en aquella época teniente, y los compañeros Chao y Benitez; con Almeida a la cabeza, cruzamos la ultima guar</w:t>
        <w:softHyphen/>
        <w:t>darraya del cañaveral para alcanzar un monte salvador. En ese momento se oían los primeros gritos: «fuego», en el cañaveral y se levantaban columnas dé humo y fuego; aunque esto no lo puedo asegurar, porque pensaba más en la amargura de la derrota y en la inminencia de mi muerte, que en los acontecimientos de la lucha. Camina</w:t>
        <w:softHyphen/>
        <w:t>mos hasta que la noche nos impidió avanzar y resolvimos dormir todos juntos, amontonados, atacados por los mos</w:t>
        <w:softHyphen/>
        <w:t>quitos, atenazados por la sed y el hambre. Asi fue nuestro bautismo de fuego, el día</w:t>
      </w:r>
      <w:r>
        <w:rPr>
          <w:lang w:val="en-US"/>
        </w:rPr>
        <w:t xml:space="preserve"> 5</w:t>
      </w:r>
      <w:r>
        <w:rPr/>
        <w:t xml:space="preserve"> de diciembre de</w:t>
      </w:r>
      <w:r>
        <w:rPr>
          <w:lang w:val="en-US"/>
        </w:rPr>
        <w:t xml:space="preserve"> 1956,</w:t>
      </w:r>
      <w:r>
        <w:rPr/>
        <w:t xml:space="preserve"> en las cercanías de Niquero. Así se inició la forja de lo que sería el Ejército Rebelde.</w:t>
      </w:r>
    </w:p>
    <w:p>
      <w:pPr>
        <w:pStyle w:val="Normal"/>
        <w:spacing w:lineRule="auto" w:line="240"/>
        <w:ind w:right="55" w:firstLine="567"/>
        <w:rPr/>
      </w:pPr>
      <w:r>
        <w:rPr/>
      </w:r>
    </w:p>
    <w:p>
      <w:pPr>
        <w:pStyle w:val="FR1"/>
        <w:spacing w:lineRule="auto" w:line="240"/>
        <w:ind w:right="55" w:firstLine="567"/>
        <w:rPr>
          <w:rFonts w:ascii="Times New Roman" w:hAnsi="Times New Roman" w:cs="Times New Roman"/>
          <w:b/>
          <w:b/>
          <w:sz w:val="28"/>
        </w:rPr>
      </w:pPr>
      <w:r>
        <w:rPr>
          <w:rFonts w:cs="Times New Roman" w:ascii="Times New Roman" w:hAnsi="Times New Roman"/>
          <w:b/>
          <w:sz w:val="28"/>
        </w:rPr>
        <w:t>A la deriva</w:t>
      </w:r>
    </w:p>
    <w:p>
      <w:pPr>
        <w:pStyle w:val="Normal"/>
        <w:spacing w:lineRule="auto" w:line="240"/>
        <w:ind w:right="55" w:firstLine="567"/>
        <w:rPr>
          <w:rFonts w:ascii="Times New Roman" w:hAnsi="Times New Roman" w:cs="Times New Roman"/>
          <w:b/>
          <w:b/>
          <w:sz w:val="28"/>
        </w:rPr>
      </w:pPr>
      <w:r>
        <w:rPr>
          <w:rFonts w:cs="Times New Roman"/>
          <w:b/>
          <w:sz w:val="28"/>
        </w:rPr>
      </w:r>
    </w:p>
    <w:p>
      <w:pPr>
        <w:pStyle w:val="Normal"/>
        <w:spacing w:lineRule="auto" w:line="240"/>
        <w:ind w:right="55" w:firstLine="567"/>
        <w:rPr/>
      </w:pPr>
      <w:r>
        <w:rPr/>
        <w:t>Al día siguiente de la sorpresa de Alegría de Pío, cami</w:t>
        <w:softHyphen/>
        <w:t>nábamos en medio de montes en que se alternaba la tierra roja con el «diente de perro», oyendo descargas aisladas en todas direcciones y sin atinar ningún rumbo especi</w:t>
        <w:softHyphen/>
        <w:t>fico. Chao, que era veterano de la guerra española, opino que esa forma de caminar nos conduciría</w:t>
      </w:r>
      <w:r>
        <w:rPr>
          <w:lang w:val="en-US"/>
        </w:rPr>
        <w:t xml:space="preserve"> inevitablements </w:t>
      </w:r>
      <w:r>
        <w:rPr/>
        <w:t>a caer en alguna emboscada enemiga y propuso buscar algún lugar adecuado para esperar la noche y caminar entonces.</w:t>
      </w:r>
    </w:p>
    <w:p>
      <w:pPr>
        <w:pStyle w:val="Normal"/>
        <w:spacing w:lineRule="auto" w:line="240"/>
        <w:ind w:right="55" w:firstLine="567"/>
        <w:rPr/>
      </w:pPr>
      <w:r>
        <w:rPr/>
        <w:t>Estábamos prácticamente sin agua, con la única lata de leche que teníamos había ocurrido el percance de que Benítez, encargado de su custodia, la había cargado en el bolsillo de su uniforme al revés, vale decir, con los huequitos hechos para absorberla hacia abajo, de tal manera que, al ir a tomar, nuestra ración</w:t>
      </w:r>
      <w:r>
        <w:rPr>
          <w:lang w:val="en-US"/>
        </w:rPr>
        <w:t xml:space="preserve"> —</w:t>
      </w:r>
      <w:r>
        <w:rPr/>
        <w:t>consistente en un tubo vacio de vitaminas que llenábamos con leche conderisada y un trago de agua</w:t>
      </w:r>
      <w:r>
        <w:rPr>
          <w:lang w:val="en-US"/>
        </w:rPr>
        <w:t>—</w:t>
      </w:r>
      <w:r>
        <w:rPr/>
        <w:t xml:space="preserve"> vimos con dolor que toda estaba en el bolsillo y en el uniforme de Benítez.</w:t>
      </w:r>
    </w:p>
    <w:p>
      <w:pPr>
        <w:pStyle w:val="Normal"/>
        <w:spacing w:lineRule="auto" w:line="240"/>
        <w:ind w:right="55" w:firstLine="567"/>
        <w:rPr/>
      </w:pPr>
      <w:r>
        <w:rPr/>
        <w:t>Logramos establecernos en una especie de cueva que ofrecía visión amplia a un lado, pero, tenía el defecto que no se podía prever el avance enemigo por el otro. Sin embargo, nosotros pensábamos más en que no nos vieran que</w:t>
      </w:r>
      <w:r>
        <w:rPr>
          <w:smallCaps/>
        </w:rPr>
        <w:t xml:space="preserve"> </w:t>
      </w:r>
      <w:r>
        <w:rPr/>
        <w:t>en defendernos y resolvimos mantenernos allí du rante el día, aunque con el compromiso expresamente tomado por los cinco de luchar hasta la muerte. Quienes hiciéramos ese pacto nos llamamos: Ramiro Valdés, Juan Almeida, Ohao, Benítez y el que esto relata. Todos sobre</w:t>
        <w:softHyphen/>
        <w:t>vivimos la terrible experiencia de la derrota y la lucha posterior.</w:t>
      </w:r>
      <w:r>
        <w:rPr>
          <w:lang w:val="en-US"/>
        </w:rPr>
        <w:t xml:space="preserve">                   </w:t>
      </w:r>
    </w:p>
    <w:p>
      <w:pPr>
        <w:pStyle w:val="Normal"/>
        <w:spacing w:lineRule="auto" w:line="240"/>
        <w:ind w:right="55" w:firstLine="567"/>
        <w:rPr/>
      </w:pPr>
      <w:r>
        <w:rPr>
          <w:lang w:val="en-US"/>
        </w:rPr>
        <w:t>Por l</w:t>
      </w:r>
      <w:r>
        <w:rPr/>
        <w:t>a noche salimos a caminar. Establecí cuál era la Estrella Polar, según mis conocimientos en la materia, y durante un par de días fuimos caminando guiándonos por ella hacia el este y llegar a la Sierra Maestra. (Mucho tiempo después me enteraría que la estrella que nos per</w:t>
        <w:softHyphen/>
        <w:t>mitió guiarnos hacia el este no era la Polar y que simple</w:t>
        <w:softHyphen/>
        <w:t>mente por casualidad, habíamos ido llevando aproxima damente este rumbo hasta amanecer en unos acantilados ya muy cerca de la costa.)</w:t>
      </w:r>
    </w:p>
    <w:p>
      <w:pPr>
        <w:pStyle w:val="Normal"/>
        <w:spacing w:lineRule="auto" w:line="240"/>
        <w:ind w:right="55" w:firstLine="567"/>
        <w:rPr/>
      </w:pPr>
      <w:r>
        <w:rPr/>
        <w:t>El mar se veía abajo; nos separaba de él un farallon cortado a pico de unos cincuenta metros de altura y la tentadora imagen de una fosa de agua, al parecer dulce, sobresalía abajo. Nuestro tormento mayor era la sed; esa noche había aparecido una multitud de cangrejos e impulsados por el hambre matamos algunos, pero como no podíamos hacer fuego, sorbimos crudas sus partes gelatinosas, lo que nos provocó una sed angustiosa.</w:t>
      </w:r>
    </w:p>
    <w:p>
      <w:pPr>
        <w:pStyle w:val="Normal"/>
        <w:spacing w:lineRule="auto" w:line="240"/>
        <w:ind w:right="55" w:firstLine="567"/>
        <w:rPr/>
      </w:pPr>
      <w:r>
        <w:rPr/>
        <w:t>Después de mucho buscar encontramos un paso prac</w:t>
        <w:softHyphen/>
        <w:t>ticable donde bajar en busca del agua pero, en los traji</w:t>
        <w:softHyphen/>
        <w:t>nes de ida y venida, la fosa observada desde lo alto se nos perdió y solamente pudimos mitigar la sed gracias a las pequeñas cantidades de agua restantes de lluvias anteriores que quedaban en los huecos del «diente de perro», allí la buscábamos y la extraíamos mediante la bombita de un nebulizador antiasmaüco; tomamos solo algunas gotas de líquido cada uno.</w:t>
      </w:r>
    </w:p>
    <w:p>
      <w:pPr>
        <w:pStyle w:val="TextBody"/>
        <w:spacing w:lineRule="auto" w:line="240"/>
        <w:ind w:right="55" w:firstLine="567"/>
        <w:jc w:val="both"/>
        <w:rPr/>
      </w:pPr>
      <w:r>
        <w:rPr/>
        <w:t>Íbamos caminando con desgano, sin rumbo fijo; de vez en cuando un avión pasaba por el mar. Caminar entre los arrecifes era muy fatigoso y algunos proponían ir pegados a los acantilados de la costa, pero había allí un inconveniente grave: nos podían ver. En definitiva nos quedamos tirados a la sombra de algunos arbustos espe</w:t>
        <w:softHyphen/>
        <w:t>rando que bajara el sol. Al anochecer encontramos una playita y nos bañamos.</w:t>
      </w:r>
    </w:p>
    <w:p>
      <w:pPr>
        <w:pStyle w:val="Normal"/>
        <w:spacing w:lineRule="auto" w:line="240"/>
        <w:ind w:right="55" w:firstLine="567"/>
        <w:rPr/>
      </w:pPr>
      <w:r>
        <w:rPr/>
        <w:t>Hice un intento de repetir algo que había leído en algunas publicaciones semicíentíficas o en alguna no</w:t>
        <w:softHyphen/>
        <w:t>vela en que se explicaba que el agua dulce mezclada coa un tercio de agua de mar da un agua potable muy buena y aumenta la cantidad de liquido; hicimos así con lo que quedaba de una cantimplora y el resultado fue lamentable; un brebaje salobre que me valió la crítica de todos los compañeros. Algo refrescados por el bañó seguimos caminando. Era de noche y creo recordar que había una luna bastante buena. Almeida y yo, que íba</w:t>
        <w:softHyphen/>
        <w:t>mos a la Cabeza, observamos de pronto, en una de esas pequeñas chozas que los pescadores hacen a la orilla del mar para resguardarse de la intemperie, una sombra de gente durmiendo. Creímos que eran soldados, pero estábamos demasiado cerca ya para retroceder y avan</w:t>
        <w:softHyphen/>
        <w:t>zamos rápidamente; Almeida fue a intimar la rendición a los dormidos, cuando nos encontramos con una sor</w:t>
        <w:softHyphen/>
        <w:t>presa agradable: eran tres expedicionarios del Granma, Camilo Cienfuegos, Pancho González y Pablo Hurtado. Enseguida iniciamos un intercambio de opiniones, de experiencias, de noticias de lo poco que sabía cada uno de los otros o cada uno del combate. Mientras que el grupo de Camilo nos obsequiaba con un pedazo de caña que había arrancado antes de huir y que sirvió para engañar al estómago con algo dulce y jugoso, ellos masticaban desaprensivamente los cangrejos. Habían encontrado i a forma de mitigar la sed sorbiendo directamente el agua de los hoyitos con algún tubito o palo hueco.</w:t>
      </w:r>
    </w:p>
    <w:p>
      <w:pPr>
        <w:pStyle w:val="Normal"/>
        <w:spacing w:lineRule="auto" w:line="240"/>
        <w:ind w:right="55" w:firstLine="567"/>
        <w:rPr/>
      </w:pPr>
      <w:r>
        <w:rPr/>
        <w:t xml:space="preserve">Seguimos nuestro camino todos ¿untos. Ocho era ahora el número de combatientes del ejército remanente del </w:t>
      </w:r>
      <w:r>
        <w:rPr>
          <w:i/>
        </w:rPr>
        <w:t>Granma y</w:t>
      </w:r>
      <w:r>
        <w:rPr/>
        <w:t xml:space="preserve"> no teníamos noticias de que hubiera más supervivientes. Pensábamos, con lógica, que debía ha</w:t>
        <w:softHyphen/>
        <w:t>ber más grupos como el nuestro, pero no teníamos siquiera idea de dónde estábamos, todo lo que sabía</w:t>
        <w:softHyphen/>
        <w:t>mos era que caminando con el mar a nuestra derecha íbamos hacia el este, es decir a la Sierra Maestra, el lugar donde teníamos que refugiarnos. No se nos es</w:t>
        <w:softHyphen/>
        <w:t>capaba el hecho de que los acantilados a pico y el mar cerraban completamente nuestras posibilidades de fuga, en caso de toparnos con una tropa enemiga. No recuerdo ahora si fue uno o dos días que caminamos por la costa, sólo sé que comimos algunos pequeños fru</w:t>
        <w:softHyphen/>
        <w:t>tos de tuna que crecían en las orillas, uno o dos por cabeza, lo que no engañaba al hambre, y que la sed era atena</w:t>
        <w:softHyphen/>
        <w:t>zante, pues las contadas gotas de agua debían racionarse a! máximo.</w:t>
      </w:r>
    </w:p>
    <w:p>
      <w:pPr>
        <w:pStyle w:val="Normal"/>
        <w:spacing w:lineRule="auto" w:line="240"/>
        <w:ind w:right="55" w:firstLine="567"/>
        <w:rPr/>
      </w:pPr>
      <w:r>
        <w:rPr/>
        <w:t>Una madrugada, ya sumamente cansados, llegamos a la orilla del mar y quedamos dormitando hasta que</w:t>
      </w:r>
      <w:r>
        <w:rPr>
          <w:lang w:val="en-US"/>
        </w:rPr>
        <w:t xml:space="preserve"> </w:t>
      </w:r>
      <w:r>
        <w:rPr/>
        <w:t>se  viera por dónde pasar porque parecía que de pronto los acantilados hubieran caído a pico.</w:t>
      </w:r>
    </w:p>
    <w:p>
      <w:pPr>
        <w:pStyle w:val="Normal"/>
        <w:spacing w:lineRule="auto" w:line="240"/>
        <w:ind w:right="55" w:firstLine="567"/>
        <w:rPr/>
      </w:pPr>
      <w:r>
        <w:rPr/>
        <w:t>Apenas amaneció iniciamos una exploración y apare</w:t>
        <w:softHyphen/>
        <w:t>ció ante nuestros ojos una casa grande de guano con la apariencia de pertenecer a algún campesino de una posición acomodada. Mi opinión inmediata fue no acer</w:t>
        <w:softHyphen/>
        <w:t>camos a una casa de ese tipo, pues presumiblemente serian nuestros enemigos o tal vez el ejército la ocu</w:t>
        <w:softHyphen/>
        <w:t>para. Benitez opinó todo lo contrario y al final avan</w:t>
        <w:softHyphen/>
        <w:t>zamos los dos hacia la casa.</w:t>
      </w:r>
    </w:p>
    <w:p>
      <w:pPr>
        <w:pStyle w:val="Normal"/>
        <w:spacing w:lineRule="auto" w:line="240"/>
        <w:ind w:right="55" w:firstLine="567"/>
        <w:rPr/>
      </w:pPr>
      <w:r>
        <w:rPr/>
        <w:t>Yo me quedaba afuera mientras él cruzaba una cerca de alambre de púas (nos acompañaba alguien más que no recuerdo), de pronto percibí claramente en la pe</w:t>
        <w:softHyphen/>
        <w:t>numbra la imagen de un hombre uniformado con una carabina M-1 en la mano, pensé que habían llegado nuestros últimos minutos al menos los de Benitez a quien ya no podía avisar porque estaba más cerca del hombre que de mi posición; Benitez llegó casi al lado del soldado y se volvió por donde había venido, deciéndome con toda ingenuidad que él volvía porque había visto "un señor con una escopeta" y no le pareció pru</w:t>
        <w:softHyphen/>
        <w:t>dente preguntarle nada.</w:t>
      </w:r>
      <w:r>
        <w:rPr>
          <w:lang w:val="en-US"/>
        </w:rPr>
        <w:t xml:space="preserve"> </w:t>
      </w:r>
    </w:p>
    <w:p>
      <w:pPr>
        <w:pStyle w:val="Normal"/>
        <w:spacing w:lineRule="auto" w:line="240"/>
        <w:ind w:right="55" w:firstLine="567"/>
        <w:rPr/>
      </w:pPr>
      <w:r>
        <w:rPr/>
        <w:t>Realmente, Benitez y todos nosotros nacimos de nuevo, pero allí no paró nuestra odisea; después de dar un rodeo prudencial, tratamos de ir trepando por el acantilado mucho más bajo aquí, pues llegábamos a la zona denominada Ojo de Buey, donde un pequeño río cae al mar y por lo tanto lo perfora en ese lugar.</w:t>
      </w:r>
    </w:p>
    <w:p>
      <w:pPr>
        <w:pStyle w:val="Normal"/>
        <w:spacing w:lineRule="auto" w:line="240"/>
        <w:ind w:right="55" w:firstLine="567"/>
        <w:rPr/>
      </w:pPr>
      <w:r>
        <w:rPr/>
        <w:t>El día nos sorprendió antes de lograr traspasar la loma y solamente atinamos a llegar a una cueva des</w:t>
        <w:softHyphen/>
        <w:t>de la cual se observaba perfectamente todo el pano</w:t>
        <w:softHyphen/>
        <w:t>rama: éste era de absoluta tranquilidad; una embar</w:t>
        <w:softHyphen/>
        <w:t>cación de la marina desembarcaba hombres, mientras otros embarcaban, al parecer, en una operación de relevo. Pudimos contar cerca de treinta y después su</w:t>
        <w:softHyphen/>
        <w:t>pimos que eran los hombres de Laurent, el temido ase</w:t>
        <w:softHyphen/>
        <w:t>sino de la marina de guerra que, después de haber cumplido su macabra misión de asesinar a un grupo da compañeros, estaba relevando a sus hombres.</w:t>
      </w:r>
    </w:p>
    <w:p>
      <w:pPr>
        <w:pStyle w:val="Normal"/>
        <w:spacing w:lineRule="auto" w:line="240"/>
        <w:ind w:right="55" w:firstLine="567"/>
        <w:rPr/>
      </w:pPr>
      <w:r>
        <w:rPr/>
        <w:t>Ante los ojos asombrados de Benitez aparecieron los «señores de la escopeta» con toda su trágica realidad. La situación era bastante mala; en el caso de ser des</w:t>
        <w:softHyphen/>
        <w:t>cubiertos, no había la menor posibilidad de salvación y sólo restaba luchar allí hasta el final.</w:t>
      </w:r>
    </w:p>
    <w:p>
      <w:pPr>
        <w:pStyle w:val="Normal"/>
        <w:spacing w:lineRule="auto" w:line="240"/>
        <w:ind w:right="55" w:firstLine="567"/>
        <w:rPr/>
      </w:pPr>
      <w:r>
        <w:rPr/>
        <w:t>Pasamos el día sin probar bocado, racionando rigu</w:t>
        <w:softHyphen/>
        <w:t xml:space="preserve">rosamente el agua que distribuíamos en el ocular de una mirilla telescópica para que fuera exacta la medida para cada uno de nosotros y por la noche emprendimos nue vamente el camino para alejarnos de esta zona donde vivimos uno de los días más angustiosos de la guerra, entre </w:t>
      </w:r>
      <w:r>
        <w:rPr>
          <w:smallCaps/>
        </w:rPr>
        <w:t xml:space="preserve"> </w:t>
      </w:r>
      <w:r>
        <w:rPr/>
        <w:t>la sed y el hambre, el sentimiento de nuestra de</w:t>
        <w:softHyphen/>
        <w:t xml:space="preserve">rrote </w:t>
      </w:r>
      <w:r>
        <w:rPr>
          <w:i/>
        </w:rPr>
        <w:t>y</w:t>
      </w:r>
      <w:r>
        <w:rPr/>
        <w:t xml:space="preserve"> la inminencia de un peligro palpable e ineludi</w:t>
        <w:softHyphen/>
        <w:t>ble que nos hacía sentir como ratas acorraladas.</w:t>
      </w:r>
    </w:p>
    <w:p>
      <w:pPr>
        <w:pStyle w:val="Normal"/>
        <w:spacing w:lineRule="auto" w:line="240"/>
        <w:ind w:right="55" w:firstLine="567"/>
        <w:rPr/>
      </w:pPr>
      <w:r>
        <w:rPr/>
        <w:t>Después de algunas peripecias fuimos a caer al arroyo que desembocaba en el mar, o a algún afluente de éste; tirados en el suelo bebimos ávidamente, como ca</w:t>
        <w:softHyphen/>
        <w:t>ballos, durante un largo rato, hasta que nuestro es</w:t>
        <w:softHyphen/>
        <w:t>tómago vacío de alimentos, se resistió a recibir más agua. Llenamos las cantimploras y seguimos nuestro viaje. Por la madrugada llegamos a la punta de un pequeño cerrito en el cual había unos cuantos árboles. Nos distribuimos allí como para hacer resistencia y para poder ocultarnos lo mejor posible y pasamos todo el día viendo pasar avionetas a muy baja altura sobre nuestras cabezas, con altoparlantes que emitían sonidos incomprensibles pero que Almeida y Benitez, veteranos del Moneada, entendían que era una intimación de ren</w:t>
        <w:softHyphen/>
        <w:t>dición. Por el bosque de vez en cuando se oían algunos gritos</w:t>
      </w:r>
      <w:r>
        <w:rPr>
          <w:lang w:val="en-US"/>
        </w:rPr>
        <w:t xml:space="preserve"> </w:t>
      </w:r>
      <w:r>
        <w:rPr/>
        <w:t>inidentificables.</w:t>
      </w:r>
    </w:p>
    <w:p>
      <w:pPr>
        <w:pStyle w:val="Normal"/>
        <w:spacing w:lineRule="auto" w:line="240"/>
        <w:ind w:right="55" w:firstLine="567"/>
        <w:rPr/>
      </w:pPr>
      <w:r>
        <w:rPr/>
        <w:t>Esa noche seguimos nuestro peregrinaje hasta llegar a las cercanías de una casa donde se oía el ruido de una orquesta. Una vez más se suscitó la discusión; Ramiro, Almeida y yo opinábamos que no se debía ir de ninguna manera a un baile o algo así, puesto que los campesi</w:t>
        <w:softHyphen/>
        <w:t>nos inmediatamente, aunque no fuera más que por indis</w:t>
        <w:softHyphen/>
        <w:t>creción natural, harían conocer nuestra presencia en la zona; Benítez y Camilo Cienfuegos opinaban que había que ir de todas maneras y comer. Al final Ramiro y yo fuimos comisionados para la tarea de llegar hasta la casa, obtener noticias y lograr comida. Cuando llegá</w:t>
        <w:softHyphen/>
        <w:t>bamos cerca cesó la música y se oyó distante la voz de un hombre que decía algo así como: «Vamos a brindar ahora por todos nuestros compañeros de armas que tan brillante actuación», etc., etc. Nos bastó para volver lo más rápido y sigilosamente posible a informar a nues</w:t>
        <w:softHyphen/>
        <w:t>tros compañeros de quiénes eran los que se estaban divir</w:t>
        <w:softHyphen/>
        <w:t>tiendo en aquella fiesta.</w:t>
      </w:r>
    </w:p>
    <w:p>
      <w:pPr>
        <w:pStyle w:val="Normal"/>
        <w:spacing w:lineRule="auto" w:line="240"/>
        <w:ind w:right="55" w:firstLine="567"/>
        <w:rPr/>
      </w:pPr>
      <w:r>
        <w:rPr/>
        <w:t xml:space="preserve">Seguimos nuestro camino, pero con la gente cada vez </w:t>
      </w:r>
      <w:r>
        <w:rPr>
          <w:i/>
        </w:rPr>
        <w:t>más</w:t>
      </w:r>
      <w:r>
        <w:rPr/>
        <w:t xml:space="preserve"> negada a caminar; esa noche, o tal vez la siguiente, casi todos los compañeros se resistieron a seguir y tuvi</w:t>
        <w:softHyphen/>
        <w:t>mos que llamar entonces a las puertas de un campesino, en las orillas de un camino real, en el lugar llamado Puercas Gordas, nueve días después de la sorpresa.</w:t>
      </w:r>
    </w:p>
    <w:p>
      <w:pPr>
        <w:pStyle w:val="Normal"/>
        <w:spacing w:lineRule="auto" w:line="240"/>
        <w:ind w:right="55" w:firstLine="567"/>
        <w:rPr/>
      </w:pPr>
      <w:r>
        <w:rPr/>
        <w:t>Nos recibieron en forma amable y seguidamente un festival ininterrumpido de comida se realizó en aque</w:t>
        <w:softHyphen/>
        <w:t>lla choza campesina. Horas y horas pasamos comiendo hasta que nos sorprendió el día y ya no podíamos salir de allí. Por la mañana llegaban campesinos avisados de Maestra presencia que, curiosos y solícitos, venían a conocernos y a darnos algo de coiner o traernos algún presente.</w:t>
      </w:r>
    </w:p>
    <w:p>
      <w:pPr>
        <w:pStyle w:val="Normal"/>
        <w:spacing w:lineRule="auto" w:line="240"/>
        <w:ind w:right="55" w:firstLine="567"/>
        <w:rPr/>
      </w:pPr>
      <w:r>
        <w:rPr/>
        <w:t xml:space="preserve">   </w:t>
      </w:r>
      <w:r>
        <w:rPr/>
        <w:t>La pequeña casa en que estábamos pronto se convertía en un infierno: Almeida iniciaba el fuego de la dia</w:t>
        <w:softHyphen/>
        <w:t>rpea y luego ocho intestinos desagradecidos demostraban su ingratitud, envenenando aquel pequeño recinto; alagunes llegaban a vomitar. Pablo Hurtado agotado por los días de marcha, de cansancio, do mareo, de hambre y sed acumulados, no podía levantarse.</w:t>
      </w:r>
    </w:p>
    <w:p>
      <w:pPr>
        <w:pStyle w:val="Normal"/>
        <w:spacing w:lineRule="auto" w:line="240"/>
        <w:ind w:right="55" w:firstLine="567"/>
        <w:rPr/>
      </w:pPr>
      <w:r>
        <w:rPr/>
        <w:t>Resolvimos seguir por la noche. Los campesinos dijeron que tenían noticias de que Fidel estaba vivo y que podían llevarnos a algunas zonas en las cuales presu</w:t>
        <w:softHyphen/>
        <w:t>miblemente estaría con Crescendo Pérez, pero teníamos que dejar los uniformes y las armas. Almeida y yo con</w:t>
        <w:softHyphen/>
        <w:t>servamos unas pistolas ametralladoras Star; los ocho fusiles y todas las balas quedaron en resguardo en casa del campesino, mientras nosotros nos dividíamos en dos grupos, de tres y cuatro hombres, para alojarnos en casa de los campesinos y de allí ir ganando, en sucesivas etapas, la Maestra.</w:t>
      </w:r>
    </w:p>
    <w:p>
      <w:pPr>
        <w:pStyle w:val="Normal"/>
        <w:spacing w:lineRule="auto" w:line="240"/>
        <w:ind w:right="55" w:firstLine="567"/>
        <w:rPr/>
      </w:pPr>
      <w:r>
        <w:rPr/>
        <w:t>El grupo nuestro estaba integrado si mal no recuerdo, por Pancho González, Ramiro Valdés, Almeida y yo; el otro por Camilo, Benítez y Chao; Pablo Hurtado que</w:t>
        <w:softHyphen/>
        <w:t>daba enfermo en la casa.</w:t>
      </w:r>
    </w:p>
    <w:p>
      <w:pPr>
        <w:pStyle w:val="Normal"/>
        <w:spacing w:lineRule="auto" w:line="240"/>
        <w:ind w:right="55" w:firstLine="567"/>
        <w:rPr/>
      </w:pPr>
      <w:r>
        <w:rPr/>
        <w:t>Apenas nos fuimos, el dueño de la casa no pudo resis</w:t>
        <w:softHyphen/>
        <w:t>tir la tentación de comunicar la noticia a un amigo para discutir dónde escondían las armas; éste le convenció de que podían venderse, entrando en. tratos con un ter</w:t>
        <w:softHyphen/>
        <w:t>cero, el que hizo la denuncia al ejército y, pocas horas después de habar dejado la primera hospitalaria man</w:t>
        <w:softHyphen/>
        <w:t>sión de Cuba, el enemigo irrumpió, tomaba preso a Pa</w:t>
        <w:softHyphen/>
        <w:t>blo Hurtado y capturaba todas las armas.</w:t>
      </w:r>
    </w:p>
    <w:p>
      <w:pPr>
        <w:pStyle w:val="Normal"/>
        <w:spacing w:lineRule="auto" w:line="240"/>
        <w:ind w:right="55" w:firstLine="567"/>
        <w:rPr/>
      </w:pPr>
      <w:r>
        <w:rPr/>
        <w:t>Nosotros estábamos en casa de un adventista llamado Argelio Rosabal a quien todos conocían como El Pastor. Este compañero, al enterarse de la infausta noticia hizo contacto rápidamente con otro campesino de la zona, muy conocedor de ella y que decía simpatizaba con los rebeldes. Esa noche: nos sacaban de allí y nos lle</w:t>
        <w:softHyphen/>
        <w:t>vaban a otro refugio más seguro. El campesino que conociéramos aquel día se llamaba Guillermo García, hoy jefe del ejército de occidente y miembro de la di</w:t>
        <w:softHyphen/>
        <w:t>rección nacional de nuestro partido.</w:t>
      </w:r>
    </w:p>
    <w:p>
      <w:pPr>
        <w:pStyle w:val="Normal"/>
        <w:spacing w:lineRule="auto" w:line="240"/>
        <w:ind w:right="55" w:firstLine="567"/>
        <w:rPr/>
      </w:pPr>
      <w:r>
        <w:rPr/>
        <w:t>Después estuvimos en algunas otras casas campesinas; Carlos Mas, incorporado al ejército más tarde, Peru</w:t>
        <w:softHyphen/>
        <w:t>cho, otros</w:t>
      </w:r>
      <w:r>
        <w:rPr>
          <w:lang w:val="en-US"/>
        </w:rPr>
        <w:t xml:space="preserve"> </w:t>
      </w:r>
      <w:r>
        <w:rPr/>
        <w:t xml:space="preserve">compañeros cuyos nombres no recuerdo. Una madrugada, después de cruzar la carretera de Pilón, y caminar sin guía alguno, llegábamos hasta la finca de Mongo Pérez, hermano de Crescendo, donde estaban todos los expedicionarios sobrevivientes y en libertad </w:t>
      </w:r>
      <w:r>
        <w:rPr>
          <w:lang w:val="en-US"/>
        </w:rPr>
        <w:t>—</w:t>
      </w:r>
      <w:r>
        <w:rPr/>
        <w:t>hasta el momento</w:t>
      </w:r>
      <w:r>
        <w:rPr>
          <w:lang w:val="en-US"/>
        </w:rPr>
        <w:t>—</w:t>
      </w:r>
      <w:r>
        <w:rPr/>
        <w:t xml:space="preserve"> de nuestras tropas desembareadas;  a saber Fidel Castro, Universo Sánchez, Faustino Pérez,</w:t>
      </w:r>
    </w:p>
    <w:p>
      <w:pPr>
        <w:pStyle w:val="Normal"/>
        <w:spacing w:lineRule="auto" w:line="240"/>
        <w:ind w:right="55" w:firstLine="567"/>
        <w:rPr/>
      </w:pPr>
      <w:r>
        <w:rPr/>
        <w:t>Raúl Castro, Ciro Redondo, Efigenio Ameijeiras, Rene Rodríguez y Armando Rodríguez. Pocos días después sa nos incorporarían Moran, Crespo, Julio Díaz, Calixta García, Calixto Morales y Bermúdez.</w:t>
      </w:r>
    </w:p>
    <w:p>
      <w:pPr>
        <w:pStyle w:val="Normal"/>
        <w:spacing w:lineRule="auto" w:line="240"/>
        <w:ind w:right="55" w:firstLine="567"/>
        <w:rPr/>
      </w:pPr>
      <w:r>
        <w:rPr/>
        <w:t>Nuestra pequeña tropa se presentaba sin uniformes y sin armamentos, pues las dos pistolas era todo lo que</w:t>
      </w:r>
      <w:r>
        <w:rPr>
          <w:vertAlign w:val="superscript"/>
        </w:rPr>
        <w:t xml:space="preserve">1 </w:t>
      </w:r>
      <w:r>
        <w:rPr/>
        <w:t>habíamos logrado salvar del desastre y la reconvención de Fidel fue muy violenta.</w:t>
      </w:r>
    </w:p>
    <w:p>
      <w:pPr>
        <w:pStyle w:val="Normal"/>
        <w:spacing w:lineRule="auto" w:line="240"/>
        <w:ind w:right="55" w:firstLine="567"/>
        <w:rPr/>
      </w:pPr>
      <w:r>
        <w:rPr/>
        <w:t>Durante toda la campaña, y aún hoy, recordamos su admonición: «No han pagado la falta que cometieron, porque el dejar los fusiles en estas circunstancias se paga con la vida; la única esperanza de sobrevivir que tenían en caso de que el ejército topara con ustedes eran sus armas. Dejarlas fue un crimen y una estupidez.»</w:t>
      </w:r>
    </w:p>
    <w:p>
      <w:pPr>
        <w:pStyle w:val="Normal"/>
        <w:spacing w:lineRule="auto" w:line="240"/>
        <w:ind w:right="55" w:firstLine="567"/>
        <w:rPr/>
      </w:pPr>
      <w:r>
        <w:rPr/>
      </w:r>
    </w:p>
    <w:p>
      <w:pPr>
        <w:pStyle w:val="FR1"/>
        <w:spacing w:lineRule="auto" w:line="240"/>
        <w:ind w:right="55" w:firstLine="567"/>
        <w:rPr>
          <w:rFonts w:ascii="Times New Roman" w:hAnsi="Times New Roman" w:cs="Times New Roman"/>
          <w:b/>
          <w:b/>
          <w:sz w:val="28"/>
        </w:rPr>
      </w:pPr>
      <w:r>
        <w:rPr>
          <w:rFonts w:cs="Times New Roman" w:ascii="Times New Roman" w:hAnsi="Times New Roman"/>
          <w:b/>
          <w:sz w:val="28"/>
        </w:rPr>
        <w:t>Combate de la Plata</w:t>
      </w:r>
    </w:p>
    <w:p>
      <w:pPr>
        <w:pStyle w:val="FR1"/>
        <w:spacing w:lineRule="auto" w:line="240"/>
        <w:ind w:right="55" w:firstLine="567"/>
        <w:rPr>
          <w:rFonts w:ascii="Times New Roman" w:hAnsi="Times New Roman" w:cs="Times New Roman"/>
          <w:b/>
          <w:b/>
          <w:sz w:val="28"/>
        </w:rPr>
      </w:pPr>
      <w:r>
        <w:rPr>
          <w:rFonts w:cs="Times New Roman" w:ascii="Times New Roman" w:hAnsi="Times New Roman"/>
          <w:b/>
          <w:sz w:val="28"/>
        </w:rPr>
      </w:r>
    </w:p>
    <w:p>
      <w:pPr>
        <w:pStyle w:val="FR2"/>
        <w:spacing w:lineRule="auto" w:line="240"/>
        <w:ind w:right="55" w:firstLine="567"/>
        <w:rPr/>
      </w:pPr>
      <w:r>
        <w:rPr>
          <w:rFonts w:cs="Times New Roman" w:ascii="Times New Roman" w:hAnsi="Times New Roman"/>
          <w:sz w:val="22"/>
        </w:rPr>
        <w:t>El ataque a un pequeño cuartel que existía en la des</w:t>
        <w:softHyphen/>
        <w:t>embocadura del rio de La Plata, en la Sierra Maestra, constituyó nuestra primera victoria y tuvo cierta reso</w:t>
        <w:softHyphen/>
        <w:t>nancia, más lejana que la abrupta región donde se rea</w:t>
        <w:softHyphen/>
        <w:t xml:space="preserve">lizó. Fue un llamado de atención a todos, la demostración de que el Ejército Rebelde existía y estaba dispuesto </w:t>
      </w:r>
      <w:r>
        <w:rPr>
          <w:rFonts w:cs="Times New Roman" w:ascii="Times New Roman" w:hAnsi="Times New Roman"/>
          <w:smallCaps/>
          <w:sz w:val="22"/>
        </w:rPr>
        <w:t xml:space="preserve">a </w:t>
      </w:r>
      <w:r>
        <w:rPr>
          <w:rFonts w:cs="Times New Roman" w:ascii="Times New Roman" w:hAnsi="Times New Roman"/>
          <w:sz w:val="22"/>
        </w:rPr>
        <w:t>luchar y, para nosotros, la reafirmación de nuestras po</w:t>
        <w:softHyphen/>
        <w:t>sibilidades de triunfo final.</w:t>
      </w:r>
    </w:p>
    <w:p>
      <w:pPr>
        <w:pStyle w:val="FR2"/>
        <w:spacing w:lineRule="auto" w:line="240"/>
        <w:ind w:right="55" w:firstLine="567"/>
        <w:rPr/>
      </w:pPr>
      <w:r>
        <w:rPr>
          <w:rFonts w:cs="Times New Roman" w:ascii="Times New Roman" w:hAnsi="Times New Roman"/>
          <w:sz w:val="22"/>
        </w:rPr>
        <w:t>El día</w:t>
      </w:r>
      <w:r>
        <w:rPr>
          <w:rFonts w:cs="Times New Roman" w:ascii="Times New Roman" w:hAnsi="Times New Roman"/>
          <w:sz w:val="22"/>
          <w:lang w:val="en-US"/>
        </w:rPr>
        <w:t xml:space="preserve"> 14</w:t>
      </w:r>
      <w:r>
        <w:rPr>
          <w:rFonts w:cs="Times New Roman" w:ascii="Times New Roman" w:hAnsi="Times New Roman"/>
          <w:sz w:val="22"/>
        </w:rPr>
        <w:t xml:space="preserve"> de enero de</w:t>
      </w:r>
      <w:r>
        <w:rPr>
          <w:rFonts w:cs="Times New Roman" w:ascii="Times New Roman" w:hAnsi="Times New Roman"/>
          <w:sz w:val="22"/>
          <w:lang w:val="en-US"/>
        </w:rPr>
        <w:t xml:space="preserve"> 1957,</w:t>
      </w:r>
      <w:r>
        <w:rPr>
          <w:rFonts w:cs="Times New Roman" w:ascii="Times New Roman" w:hAnsi="Times New Roman"/>
          <w:sz w:val="22"/>
        </w:rPr>
        <w:t xml:space="preserve"> poco más de un mes des</w:t>
        <w:softHyphen/>
        <w:t>pués de la sorpresa de Alegría de Pió, paramos en el rio Magdalena que está separado de La Plata por un firme que sale de la Maestra y muere en el mar divi</w:t>
        <w:softHyphen/>
        <w:t>diendo las dos pequeñas cuencas. Allí hicimos algunos ejercicios de tiro, ordenados por Fidel para entrenar algo a la gente; algunos tiraban por primera vez en su vida. Allí nos bañamos también, después de muchos días de ignorar la higiene y, los que pudieron, cam</w:t>
        <w:softHyphen/>
        <w:t>biaron sus ropas. En aquel momento había veintitrés armas efectivas; nueve fusiles con mirilla telescópica, cinco semiautomaticos, cuatro de cerrojo, dos ametra</w:t>
        <w:softHyphen/>
        <w:t>lladoras Thompson, dos pistolas ametralladoras y una escopeta calibre</w:t>
      </w:r>
      <w:r>
        <w:rPr>
          <w:rFonts w:cs="Times New Roman" w:ascii="Times New Roman" w:hAnsi="Times New Roman"/>
          <w:sz w:val="22"/>
          <w:lang w:val="en-US"/>
        </w:rPr>
        <w:t xml:space="preserve"> 16.</w:t>
      </w:r>
      <w:r>
        <w:rPr>
          <w:rFonts w:cs="Times New Roman" w:ascii="Times New Roman" w:hAnsi="Times New Roman"/>
          <w:sz w:val="22"/>
        </w:rPr>
        <w:t xml:space="preserve"> Por la tarde de ese día subimos la úitima loma   antes de llegar a las inmediaciones de La Plata, Seguíamos un angosto trillo del bosque transitado por- muy pocas personas y marcado especialmente para nosotros a punta de machete por un campesino de la región, llamado Melquíades Elias. Este nombre nos fue dado por nuestro guía Eutimio, que en esa época era im</w:t>
        <w:softHyphen/>
        <w:t>prescindible para nosotros y la imagen del campesinado  rebelde; pero algún tiempo después fue apresado por Casillas, quien en vez de matarlo lo compró con la oferta de</w:t>
      </w:r>
      <w:r>
        <w:rPr>
          <w:rFonts w:cs="Times New Roman" w:ascii="Times New Roman" w:hAnsi="Times New Roman"/>
          <w:sz w:val="22"/>
          <w:lang w:val="en-US"/>
        </w:rPr>
        <w:t xml:space="preserve"> $10 000</w:t>
      </w:r>
      <w:r>
        <w:rPr>
          <w:rFonts w:cs="Times New Roman" w:ascii="Times New Roman" w:hAnsi="Times New Roman"/>
          <w:sz w:val="22"/>
        </w:rPr>
        <w:t xml:space="preserve"> y un grado en el ejército si mataba a Fidel. Estuvo muy cerca de su intento, pero le faltó valor para hacerlo; sin embargo, muy importante fue su acción, delatando nuestros campamentos.</w:t>
      </w:r>
    </w:p>
    <w:p>
      <w:pPr>
        <w:pStyle w:val="Normal"/>
        <w:spacing w:lineRule="auto" w:line="240"/>
        <w:ind w:right="55" w:firstLine="567"/>
        <w:rPr/>
      </w:pPr>
      <w:r>
        <w:rPr/>
        <w:t>En aquella época, Eutimio nos servía lealmente; era uno de los tantos campesinos que luchaban por sus tie</w:t>
        <w:softHyphen/>
        <w:t>rras contra los terratenientes de la región, y quien lu</w:t>
        <w:softHyphen/>
        <w:t>chara contra los terratenientes, luchaba al mismo tiempo contra la guardia que era la servidora de aquella clase.</w:t>
      </w:r>
    </w:p>
    <w:p>
      <w:pPr>
        <w:pStyle w:val="TextBody"/>
        <w:spacing w:lineRule="auto" w:line="240"/>
        <w:ind w:right="55" w:firstLine="567"/>
        <w:jc w:val="both"/>
        <w:rPr/>
      </w:pPr>
      <w:r>
        <w:rPr/>
        <w:t>Durante el camino de ese día, tomamos dos campe</w:t>
        <w:softHyphen/>
        <w:t>sinos prisioneros que resultaron ser parientes del guía: uno de ellos fue puesto en libertad pero el otro fue re</w:t>
        <w:softHyphen/>
        <w:t xml:space="preserve">tenido, como medida de precaución. Al día siguiente, </w:t>
      </w:r>
      <w:r>
        <w:rPr>
          <w:lang w:val="en-US"/>
        </w:rPr>
        <w:t>15</w:t>
      </w:r>
      <w:r>
        <w:rPr/>
        <w:t xml:space="preserve"> de enero, avistamos el cuartel de La Plata, a medio construir, con sus láminas de zinc y vimos un grupo de hombres semidesnudos en los que se adivinaba, sin embargo, el uniforme enemigo. Pudimos observar cómo, a las seis de la tarde, antes de caer el sol, llegaba una lancha cargada de guardias bajando unos y subiendo otros. Como no comprendimos bien las evoluciones de</w:t>
        <w:softHyphen/>
        <w:t>cidimos dejar el ataque para el día siguiente.</w:t>
      </w:r>
    </w:p>
    <w:p>
      <w:pPr>
        <w:pStyle w:val="Normal"/>
        <w:spacing w:lineRule="auto" w:line="240"/>
        <w:ind w:firstLine="567"/>
        <w:rPr/>
      </w:pPr>
      <w:r>
        <w:rPr/>
        <w:t>Desde el amanecer del</w:t>
      </w:r>
      <w:r>
        <w:rPr>
          <w:lang w:val="en-US"/>
        </w:rPr>
        <w:t xml:space="preserve"> 16</w:t>
      </w:r>
      <w:r>
        <w:rPr/>
        <w:t xml:space="preserve"> se puso observación sobre el cuartel. Se había retirado el guardacostas por la noche; se iniciaron labores de exploración pero no se veían soldados por ninguna parte. A las tres de la tarde, decidimos ir acercándonos al camino que cube del cuar tel bordeando el río para tratar de observar algo; al anochecer, cruzamos el rio de La Plata que no tiene pro</w:t>
        <w:softHyphen/>
        <w:t xml:space="preserve">fundidad alguna y nos apostamos en el camino a los cinco minutos, tomamos prisioneros a dos campesinos. </w:t>
      </w:r>
      <w:r>
        <w:rPr>
          <w:smallCaps/>
        </w:rPr>
        <w:t xml:space="preserve">uro </w:t>
      </w:r>
      <w:r>
        <w:rPr/>
        <w:t>de los hombres tenía algunos antecedentes de chivato; al saber quiénes éramos y expresarles que no teníamos buenas intenciones si no hablaban claro, dieron informa</w:t>
        <w:softHyphen/>
        <w:t>ciones valiosas. Había unos soldados en el cuartel, aproxi</w:t>
        <w:softHyphen/>
        <w:t>madamente una quincena, y, además, al rato debía pasar uno de los tres famosos mayorales de la región: Chicho Osorio. Estos mayorales pertenecían al latifundio de la familia Laviti que había creado un enorme feudo y lo mantenía mediante el terror con la ayuda de individuos como Chicho Osorio. Al poco rato, apareció el nombrado Chicho, borracho, montado en un mulo y con un negrito a horcajadas. Universo Sánchez, le dio el alto en nombre de la guardia rural, y éste rápidamente contestó: «Mos</w:t>
        <w:softHyphen/>
        <w:t>quito»; era la contraseña.</w:t>
      </w:r>
    </w:p>
    <w:p>
      <w:pPr>
        <w:pStyle w:val="Normal"/>
        <w:spacing w:lineRule="auto" w:line="240"/>
        <w:ind w:firstLine="567"/>
        <w:rPr/>
      </w:pPr>
      <w:r>
        <w:rPr/>
        <w:t>A pesar de nuestro aspecto patibulario, quizás por el grado de embriaguez de ese sujeto, pudimos engañar a Chicho Osorio. Fidel, con airé indignado, le dijo que era un coronel del ejército, que venía a investigar por qué razón no se había liquidado ya a los rebeldes, que él si se metia en el monte, por eso estaba barbudo, que era una «basura» lo que estaba haciendo el ejército; en fin, habló bastante mal de la ejecutividad de las fuerzas enemigas. Con gran sumisión, Chicho Osorio contó que, efectiva</w:t>
        <w:softHyphen/>
        <w:t>mente, los guardias se la pasaban en el cuartel, que sola</w:t>
        <w:softHyphen/>
        <w:t>mente comían, sin actuar; que hacían recorridos sin importancia; manifestó enfáticamente que había que liqui</w:t>
        <w:softHyphen/>
        <w:t>dar a todos los rebeldes. Se empezó a hacer discretamente una relación de la gente amiga y enemiga en la zona, preguntándole por ella a Chicho Osorio y, naturalmente, poniéndolo al revés, cuando Chicho decia que alguno ora malo, ya teníamos una base para decir que era bueno. Asi se juntaron veintitantos nombres, y el chivato seguía hablando; nos contó como hablan muerto dos hombros en</w:t>
      </w:r>
      <w:r>
        <w:rPr>
          <w:smallCaps/>
        </w:rPr>
        <w:t xml:space="preserve"> </w:t>
      </w:r>
      <w:r>
        <w:rPr/>
        <w:t>esos lugares; «pero mi general Batista me dejó libre enseguida»; nos dijo cómo acababa de darles unas bofe</w:t>
        <w:softHyphen/>
        <w:t>tadas a unos campesinos que se habían puesto «un poco malcriados» y que, además, según sus propias palabras, los guardias eran incapaces de hacer eso; los dejaban hablar sin castigarlos. Le preguntó Fidel qué cosa haría él con Fidel Castro en caso de agarrarlo, y entonces con</w:t>
        <w:softHyphen/>
        <w:t>testó con un gesto explicativo que había que partirle los.</w:t>
      </w:r>
      <w:r>
        <w:rPr>
          <w:lang w:val="en-US"/>
        </w:rPr>
        <w:t>..</w:t>
      </w:r>
      <w:r>
        <w:rPr/>
        <w:t xml:space="preserve"> igualmente opinó de Crescendo. «Mire», dijo, mos</w:t>
        <w:softHyphen/>
        <w:t>trando los zapatos de nuestra tropa, de factura mexica</w:t>
        <w:softHyphen/>
        <w:t>na, «de uno de esos hijos de.</w:t>
      </w:r>
      <w:r>
        <w:rPr>
          <w:lang w:val="en-US"/>
        </w:rPr>
        <w:t>..</w:t>
      </w:r>
      <w:r>
        <w:rPr/>
        <w:t xml:space="preserve"> que matamos». Allí, sin saberlo, Chicho Osorio había firmado su propia sentencia de muerte. Al final, ante la insinuación de Fidel, accedió a guiarnos para sorprender a todos los soldados y demos</w:t>
        <w:softHyphen/>
        <w:t>trarles que estaban muy mal preparados y que no cumphan con su deber.</w:t>
      </w:r>
    </w:p>
    <w:p>
      <w:pPr>
        <w:pStyle w:val="FR1"/>
        <w:spacing w:lineRule="auto" w:line="240"/>
        <w:ind w:firstLine="567"/>
        <w:rPr>
          <w:rFonts w:ascii="Times New Roman" w:hAnsi="Times New Roman" w:cs="Times New Roman"/>
        </w:rPr>
      </w:pPr>
      <w:r>
        <w:rPr>
          <w:rFonts w:cs="Times New Roman" w:ascii="Times New Roman" w:hAnsi="Times New Roman"/>
        </w:rPr>
        <w:t>Nos acercamos hacia el cuartel, teniendo como guía a Chicho Osorio, aunque personalmente no estaba muy seguro de que aquel hombre no se hubiera percatado ya de la estratagema. Sin embargo, siguió con toda ingenui</w:t>
        <w:softHyphen/>
        <w:t>dad, pues estaba tan borracho que no podía discernir; al cruzar nuevamente el río para acercarnos al cuartel, Fidel le dijo que las ordenanzas militares establecían que el prisionero debía estar amarrado; el hombro no opuso resistencia, siguió como prisionero, aunque sin saberlo. Explicó que la única guardia establecida era una entrada en el cuartel en construcción y la casa de otro de los ma</w:t>
        <w:softHyphen/>
        <w:t>yorales llamado Honorio, y nos guio hasta un lugar cer</w:t>
        <w:softHyphen/>
        <w:t>cano al cuartel por donde pasaba el camino al Macío. El compañero Luis Crespo, hoy comandante, fue enviado a explorar y volvió con la noticia de que eran exactos los informes del mayoral, pues se veían las dos construc</w:t>
        <w:softHyphen/>
        <w:t>ciones y el punto rojo de Jos cigarros de la guardia en el medio.</w:t>
      </w:r>
    </w:p>
    <w:p>
      <w:pPr>
        <w:pStyle w:val="Normal"/>
        <w:spacing w:lineRule="auto" w:line="240"/>
        <w:ind w:firstLine="567"/>
        <w:rPr/>
      </w:pPr>
      <w:r>
        <w:rPr/>
        <w:t>Cuando estábamos listos para acercarnos tuvimos que escondernos y dejar pasar a tres guardias a caballo que pasaban, arriando como una mula a un prisionero de a pie. Al lado mió pasó, y recuerdo las palabras del pobre campesino que decía: «Yo soy como ustedes» y de la contestación de un hombre, que. después identifica</w:t>
        <w:softHyphen/>
        <w:t>mos como el cabo Basol, «cállate y sigue antes de que te haga caminar a latigazos». Nosotros creíamos que ese campesino quedaba fuera de peligro al no estar en el cuar</w:t>
        <w:softHyphen/>
        <w:t>tel» expuesto a nuestras balas en el momento del ataque; sin embargo, al día siguiente, cuando se enteraron del combate y sus resultados fue asesinado vilmente en el Macío</w:t>
      </w:r>
    </w:p>
    <w:p>
      <w:pPr>
        <w:pStyle w:val="Normal"/>
        <w:spacing w:lineRule="auto" w:line="240"/>
        <w:ind w:firstLine="567"/>
        <w:rPr/>
      </w:pPr>
      <w:r>
        <w:rPr/>
        <w:t>Teníamos preparado el ataque con veintidós armas disponibles. Era un momento importante, pues teníamos muy pocas balas; había que tomar el cuartel de todas ma</w:t>
        <w:softHyphen/>
        <w:t>neras, el no tomarlo significaba gastar todo el parque, quedar prácticamente indefensos. El compañero teniente Julito Díaz, caído gloriosamente en El Uvero, con Camilo Cienfuegos, Benítez y Calixto Morales, con fusiles semiautomáticos, cercarían la casa de guano por la extrema derecha, Fidel, Universo Sánchez, Luis Crespo, Calixto García, Fajardo</w:t>
      </w:r>
      <w:r>
        <w:rPr>
          <w:lang w:val="en-US"/>
        </w:rPr>
        <w:t xml:space="preserve"> —</w:t>
      </w:r>
      <w:r>
        <w:rPr/>
        <w:t>hoy comandante del mismo apellido que nuestro médico, Piti Fajardo, caído en Escambray</w:t>
      </w:r>
      <w:r>
        <w:rPr>
          <w:lang w:val="en-US"/>
        </w:rPr>
        <w:t>—</w:t>
      </w:r>
      <w:r>
        <w:rPr/>
        <w:t xml:space="preserve"> y yo, atacaríamos por el centro. Raúl con su escuadra y Almei</w:t>
        <w:softHyphen/>
        <w:t>da con la suya, el cuartel, por la izquierda.</w:t>
      </w:r>
    </w:p>
    <w:p>
      <w:pPr>
        <w:pStyle w:val="Normal"/>
        <w:spacing w:lineRule="auto" w:line="240"/>
        <w:ind w:firstLine="567"/>
        <w:rPr/>
      </w:pPr>
      <w:r>
        <w:rPr/>
        <w:t>Así fuimos acercándonos a las posiciones enemigas hasta llegar a unos cuarenta metros. Había buena luna. Fidel inició el tiroteo con dos ráfagas de ametralladora y fue seguido por todos los fusiles disponibles. Inmedia-tamente, se invitó a rendirse a los soldados, pero sin resultado alguno. En el momento de imciarse el tiroteo fue ajusticiado el chivato y asesino Chicho Osorio.</w:t>
      </w:r>
    </w:p>
    <w:p>
      <w:pPr>
        <w:pStyle w:val="Normal"/>
        <w:spacing w:lineRule="auto" w:line="240"/>
        <w:ind w:firstLine="567"/>
        <w:rPr/>
      </w:pPr>
      <w:r>
        <w:rPr/>
        <w:t>El ataque se había iniciado a las dos y cuarenta do la madrugada y los guardias hicieron más resistencia de la esperada, había un sargento que tenia un M-1, y</w:t>
      </w:r>
      <w:r>
        <w:rPr>
          <w:lang w:val="en-US"/>
        </w:rPr>
        <w:t xml:space="preserve">  </w:t>
      </w:r>
      <w:r>
        <w:rPr/>
        <w:t>respondía con una descarga cada vez que le intimábamos la rendición; se dieron órdenes de disparar nuestras viejas granadas de tipo brasileño; Luis Crespo tiró la suya, yo la que me pertenecía. Sin embargo, no estallaron. Raúl Castro tiró dinamita sin niple y ésta no hizo ningún efec</w:t>
        <w:softHyphen/>
        <w:t>to. Había entonces que acercarse y quemar las casas aun a riesgo de la propia vida; en aquellos momentos Univer</w:t>
        <w:softHyphen/>
        <w:t>so Sánchez trató de hacerlo primero y fracasó, después Camilo Cienfuegos tampoco pudo hacerlo y, al final, Luis Crespo y yo nos acercamos a un rancho que este compañero incendió. A la luz del incendio pudimos ver que era simplemente un lugar donde guardaban los frutos del coco</w:t>
        <w:softHyphen/>
        <w:t>tal cercano, pero intimidamos a los soldados que abando</w:t>
        <w:softHyphen/>
        <w:t>naron la lucha. Uno huyendo fue casi a chocar contra él fusil de Luis Crespo que lo hirió en el pecho, le quitó el arma y seguimos disparando contra la casa. Camilo Cienfue</w:t>
        <w:softHyphen/>
        <w:t>gos, parapetado detrás de un árbol disparó contra el sar</w:t>
        <w:softHyphen/>
        <w:t>gento que huía y agotó los pocos cartuchos de que disponía.</w:t>
      </w:r>
    </w:p>
    <w:p>
      <w:pPr>
        <w:pStyle w:val="Normal"/>
        <w:spacing w:lineRule="auto" w:line="240"/>
        <w:ind w:firstLine="567"/>
        <w:rPr/>
      </w:pPr>
      <w:r>
        <w:rPr/>
        <w:t>Los soldados, casi sin defensa, eran inmisericordemente heridos por nuestras balas. Camilo Cienfuegos entró primero, por nuestro lado, a la casa de donde llega</w:t>
        <w:softHyphen/>
        <w:t>ban gritos de rendición. Hicimos rápidamente el balance que había dejado el combate en armas: ocho Springfieid, una ametralladora Thompson y unos mil tiros; nosotros habíamos gastado unos quinientos tiros aproximadamen</w:t>
        <w:softHyphen/>
        <w:t>te. Además, teníamos cananas, combustible, cuchillos, ropas, alguna comida. El recuento de bajas: ellos tenían dos muertos y cinco heridos, además tres prisioneros. Algunos junto con el chivato Honorio, habían huido. Por nuestra parte, ni un rasguño. Se Ies dio fuego a las casas de los soldados y nos retiramos, luego de atender lo mejor posible a los heridos, tres de ellos de mucha gravedad, que luego murieron, según nos enteramos después de la vic</w:t>
        <w:softHyphen/>
        <w:t>toria final, los dejamos al cuidado de los soldados prisio</w:t>
        <w:softHyphen/>
        <w:t>neros. Uno de estos soldados, se incorporó después a las tropas del comandante Raúl Castro y alcanzó el grado de teniente, muriendo en un accidente aéreo ya después de ganada la guerra.</w:t>
      </w:r>
    </w:p>
    <w:p>
      <w:pPr>
        <w:pStyle w:val="Normal"/>
        <w:spacing w:lineRule="auto" w:line="240"/>
        <w:ind w:firstLine="567"/>
        <w:rPr/>
      </w:pPr>
      <w:r>
        <w:rPr/>
        <w:t>Siempre contrastaba nuestra actitud con los heridos y la</w:t>
      </w:r>
      <w:r>
        <w:rPr>
          <w:smallCaps/>
        </w:rPr>
        <w:t xml:space="preserve"> </w:t>
      </w:r>
      <w:r>
        <w:rPr/>
        <w:t>del ejército, que no sólo asesinaba a nuestros herido sino que abandonaba a los suyos. Esta diferencia fue haciendo su efecto con el tiempo y constituyó uno de los factores de triunfo. Allí, con mucho dolor para mi, que sentía como médico la necesidad de mantener re</w:t>
        <w:softHyphen/>
        <w:t>servas para nuestras tropas, ordenó Fidel que se entre</w:t>
        <w:softHyphen/>
        <w:t>garan a los prisioneros todas las medicinas disponibles para el cuidado de los soldados heridos, y así lo hicimos. Dejamos también en libertad a los civiles y, a las cuatro y treinta de la mañana del día</w:t>
      </w:r>
      <w:r>
        <w:rPr>
          <w:lang w:val="en-US"/>
        </w:rPr>
        <w:t xml:space="preserve"> 17</w:t>
      </w:r>
      <w:r>
        <w:rPr/>
        <w:t>, salíamos rumbo a Palma Mocha, adonde llegamos al amanecer internándo</w:t>
        <w:softHyphen/>
        <w:t>nos rápidamente, buscando las zonas más abruptas de la Maestra.</w:t>
      </w:r>
      <w:r>
        <w:rPr>
          <w:lang w:val="en-US"/>
        </w:rPr>
        <w:t xml:space="preserve">                                     </w:t>
      </w:r>
    </w:p>
    <w:p>
      <w:pPr>
        <w:pStyle w:val="Normal"/>
        <w:spacing w:lineRule="auto" w:line="240"/>
        <w:ind w:firstLine="567"/>
        <w:rPr/>
      </w:pPr>
      <w:r>
        <w:rPr/>
        <w:t xml:space="preserve">Un espectáculo lastimoso se ofrecía a nuestros ojos un </w:t>
      </w:r>
      <w:r>
        <w:rPr>
          <w:i/>
        </w:rPr>
        <w:t>i</w:t>
      </w:r>
      <w:r>
        <w:rPr/>
        <w:t xml:space="preserve"> cabo y un mayoral habían afirmado la víspera, a todas las familias presentes, que la aviación bombardea</w:t>
        <w:softHyphen/>
        <w:t>ría todo aquello y entonces iniciaron un éxodo hacia la costa. Como nadie conocía nuestra estancia en el lugar, era, claramente una maniobra entre los mayorales y la guardia rural para despojar a los guajiros de sus tierras y pertenencias, pero la mentira de ellos había coincidido con nuestro ataque y ahora se hacía verdad, de modo que el terror se sembró en ese momento y fue imposible detener el éxodo campesino.</w:t>
      </w:r>
    </w:p>
    <w:p>
      <w:pPr>
        <w:pStyle w:val="FR1"/>
        <w:spacing w:lineRule="auto" w:line="240"/>
        <w:ind w:firstLine="567"/>
        <w:rPr/>
      </w:pPr>
      <w:r>
        <w:rPr>
          <w:rFonts w:cs="Times New Roman" w:ascii="Times New Roman" w:hAnsi="Times New Roman"/>
        </w:rPr>
        <w:t>Éste fue el primer combate victorioso de los ejércitos rebeldes; en éste y el combate siguiente, fue el único momento de la vida de nuestra tropa donde nosotros hayamos tenido más armas que hombres.</w:t>
      </w:r>
      <w:r>
        <w:rPr>
          <w:rFonts w:cs="Times New Roman" w:ascii="Times New Roman" w:hAnsi="Times New Roman"/>
          <w:lang w:val="en-US"/>
        </w:rPr>
        <w:t>..</w:t>
      </w:r>
      <w:r>
        <w:rPr>
          <w:rFonts w:cs="Times New Roman" w:ascii="Times New Roman" w:hAnsi="Times New Roman"/>
        </w:rPr>
        <w:t xml:space="preserve"> El campe</w:t>
        <w:softHyphen/>
        <w:t>sino no estaba preparado para incorporarse a la lucha y la comunicación con las bases de la ciudad prácticamente no existía.</w:t>
      </w:r>
    </w:p>
    <w:p>
      <w:pPr>
        <w:pStyle w:val="Normal"/>
        <w:spacing w:lineRule="auto" w:line="240"/>
        <w:ind w:firstLine="567"/>
        <w:rPr>
          <w:rFonts w:ascii="Times New Roman" w:hAnsi="Times New Roman" w:cs="Times New Roman"/>
        </w:rPr>
      </w:pPr>
      <w:r>
        <w:rPr>
          <w:rFonts w:cs="Times New Roman"/>
        </w:rPr>
      </w:r>
    </w:p>
    <w:p>
      <w:pPr>
        <w:pStyle w:val="Normal"/>
        <w:spacing w:lineRule="auto" w:line="240"/>
        <w:ind w:firstLine="567"/>
        <w:rPr>
          <w:b/>
          <w:b/>
          <w:sz w:val="28"/>
        </w:rPr>
      </w:pPr>
      <w:r>
        <w:rPr>
          <w:b/>
          <w:sz w:val="28"/>
        </w:rPr>
        <w:t>Combate de Arroyo del Infierno</w:t>
      </w:r>
    </w:p>
    <w:p>
      <w:pPr>
        <w:pStyle w:val="Normal"/>
        <w:spacing w:lineRule="auto" w:line="240"/>
        <w:ind w:firstLine="567"/>
        <w:rPr>
          <w:rFonts w:ascii="Arial" w:hAnsi="Arial" w:cs="Arial"/>
          <w:b/>
          <w:b/>
          <w:sz w:val="36"/>
        </w:rPr>
      </w:pPr>
      <w:r>
        <w:rPr>
          <w:rFonts w:cs="Arial" w:ascii="Arial" w:hAnsi="Arial"/>
          <w:b/>
          <w:sz w:val="36"/>
        </w:rPr>
      </w:r>
    </w:p>
    <w:p>
      <w:pPr>
        <w:pStyle w:val="Normal"/>
        <w:spacing w:lineRule="auto" w:line="240"/>
        <w:ind w:firstLine="567"/>
        <w:rPr/>
      </w:pPr>
      <w:r>
        <w:rPr/>
        <w:t>El Arroyo del Infierno es un pequeño riachuelo de escaso recorrido que desemboca en el río Palma Mocha. A sus márgenes, alejándonos del río Palma Mocha y subiendo por, las laderas de las lomas que lo bordean, llegamos a una pequeña abra circular en el monte donde se levanta</w:t>
        <w:softHyphen/>
        <w:t>ban dos pequeños bohíos e hicimos nuestro campamento en esta zona, naturalmente, dejando vacías las casas cam</w:t>
        <w:softHyphen/>
        <w:t>pesinas.</w:t>
      </w:r>
    </w:p>
    <w:p>
      <w:pPr>
        <w:pStyle w:val="Normal"/>
        <w:spacing w:lineRule="auto" w:line="240"/>
        <w:ind w:firstLine="567"/>
        <w:rPr/>
      </w:pPr>
      <w:r>
        <w:rPr/>
        <w:t>Fidel calculaba que el ejército vendría en nuestra bús</w:t>
        <w:softHyphen/>
        <w:t>queda y que más o menos nos localizaría; decidió prepa</w:t>
        <w:softHyphen/>
        <w:t>rar en esta región la emboscada que sirviera para atrapar algunos soldados enemigos. Consecuentemente con ello distribuyó la gente.</w:t>
      </w:r>
    </w:p>
    <w:p>
      <w:pPr>
        <w:pStyle w:val="Normal"/>
        <w:spacing w:lineRule="auto" w:line="240"/>
        <w:ind w:firstLine="567"/>
        <w:rPr/>
      </w:pPr>
      <w:r>
        <w:rPr/>
        <w:t xml:space="preserve"> </w:t>
      </w:r>
      <w:r>
        <w:rPr/>
        <w:t>Fidel constantemente vigilaba las líneas y daba reco</w:t>
        <w:softHyphen/>
        <w:t>rridos para cerciorarse de la eficacia de la defensa. Las curvas de nivel están hechas en aquella época y marcan muy inexactamente cada cinco metros de altura. El día</w:t>
      </w:r>
      <w:r>
        <w:rPr>
          <w:lang w:val="en-US"/>
        </w:rPr>
        <w:t xml:space="preserve"> 19 </w:t>
      </w:r>
      <w:r>
        <w:rPr/>
        <w:t>de enero por la mañana, estuvimos revisando las tropas cuando sucedió un accidente que pudo tener graves con</w:t>
        <w:softHyphen/>
        <w:t>secuencias. Yo había llevado como trofeo de la lucha en La Plata, un casco completo de cabo del ejército batistia</w:t>
        <w:softHyphen/>
        <w:t>no y lo portaba con todo orgullo, pero al ir a inspeccionar las tropas, lo hicimos por pleno monte y la vanguardia nos oyó venir desde lejos y vio el grupo encabezado por uno que llevaba casco. Afortunadamente en ese momento se estaban limpiando las armas, y solamente funcionaba el fusil de Camilo Cienfuegos que disparó sobre nosotros, aunque inmediatamente comprendió su error; el primer disparo no dio en el blanco y el fusil automático se trabó impidiéndole seguir disparando. Este hecho demuestra el estado de tensión que teníamos todos, esperando, como una liberación, el combate; son esos momentos donde hasta los más firmes de nervios sienten cierto leve tem</w:t>
        <w:softHyphen/>
        <w:t>blor en las rodillas y todo el mundo ansia ya de una vez la llegada de ese momento estelar de la guerra, que es el combate. Sin embargo, no era ni con mucho, nuestro deseo el combatir; lo hicimos porque era necesario.</w:t>
      </w:r>
    </w:p>
    <w:p>
      <w:pPr>
        <w:pStyle w:val="Normal"/>
        <w:spacing w:lineRule="auto" w:line="240"/>
        <w:ind w:firstLine="567"/>
        <w:rPr/>
      </w:pPr>
      <w:r>
        <w:rPr/>
        <w:t>En la madrugada del día</w:t>
      </w:r>
      <w:r>
        <w:rPr>
          <w:lang w:val="en-US"/>
        </w:rPr>
        <w:t xml:space="preserve"> 22,</w:t>
      </w:r>
      <w:r>
        <w:rPr/>
        <w:t xml:space="preserve"> se oyeron algunos dis</w:t>
        <w:softHyphen/>
        <w:t>paros aislados por la zona del rio Palma Mocha y esto nos incitó a mantener todavía en mejores condiciones nuestras lineas; a cuidarnos más y a esperar la inminente presencia de la tropa enemiga.</w:t>
      </w:r>
    </w:p>
    <w:p>
      <w:pPr>
        <w:pStyle w:val="Normal"/>
        <w:spacing w:lineRule="auto" w:line="240"/>
        <w:ind w:firstLine="567"/>
        <w:rPr/>
      </w:pPr>
      <w:r>
        <w:rPr/>
        <w:t>Debido a que se suponía que estaban los soldados cerca, no hubo ni desayuno ni almuerzo. Con el guajiro Crespo habíamos descubierto un nido de gallinas y racio</w:t>
        <w:softHyphen/>
        <w:t>nábamos el uso que hacíamos de los huevos dejando uno, como es usual, para que siguiera poniendo. Ese diá, en vista de los tiros escuchados per la noche, Crespo decidió que debíamos comernos el último huevo, y asi lo hicimos. Era mediodía cuando observamos una figura humana en uno de los bohíos, pensamos en el primer momento que había desobedecido la orden de no acercarse a las casas alguno de los compañeros. Sin embargo, no era así; uno de los soldados de la dictadura era el explorador del bohío. Aparecieron después hasta seis, y luego se fueron, que</w:t>
        <w:softHyphen/>
        <w:t>dando tres a la vista; pudimos observar cómo el soldado de guardia; tras mirar a todos lados, quitó unas hierbas, se las puso en las orejas en un intento de camuflage, y se sentó a la sombra tranquilamente sin aprensiones en su rostro claramente visible en la mirilla telescópica. El dis</w:t>
        <w:softHyphen/>
        <w:t>paro de Fidel, que abrió el fuego, lo fulminó, pues sola</w:t>
        <w:softHyphen/>
        <w:t>mente alcanzó a dar un grito, algo así como «¡ay mi madre</w:t>
      </w:r>
      <w:r>
        <w:rPr>
          <w:lang w:val="en-US"/>
        </w:rPr>
        <w:t xml:space="preserve"> !"</w:t>
      </w:r>
      <w:r>
        <w:rPr/>
        <w:t xml:space="preserve"> y cayó para no levantarse. Se generalizó el tiro</w:t>
        <w:softHyphen/>
        <w:t>teo y cayeron los dos compañeros del infortunado soldado. De pronto descubrí que en el bohío cercano a mis posi</w:t>
        <w:softHyphen/>
        <w:t>ciones había otro soldado que trataba de esconderse del fuego nuestro. Se le veían solamente las piernas, pues mi posición elevada hacia que el techo del bohío lo tapara. Tiré a rumbo la primera vez y fallé: el segundo disparo dio de lleno en el pecho del hombre que cayó dejando su fusil clavado en la tierra por la bayoneta. Cubierto por el guajiro Crespo, llegué a la casa donde pude observar el cadáver quitándole sus balas, su fusil y algunas otras pertenencias. El hombre había recibido un balazo</w:t>
      </w:r>
      <w:r>
        <w:rPr>
          <w:b/>
        </w:rPr>
        <w:t xml:space="preserve"> </w:t>
      </w:r>
      <w:r>
        <w:rPr/>
        <w:t>en medio del pecho que debió haber partido el corazón y su muerte fue instantánea; ya presentaba los primeros síntomas de la rigidez cadavérica debido quizás al cansancio de la última jornada que había rendido.</w:t>
      </w:r>
    </w:p>
    <w:p>
      <w:pPr>
        <w:pStyle w:val="Normal"/>
        <w:spacing w:lineRule="auto" w:line="240"/>
        <w:ind w:firstLine="567"/>
        <w:rPr/>
      </w:pPr>
      <w:r>
        <w:rPr/>
        <w:t xml:space="preserve">El combate fue de una ferocidad extraordinaria y pronto estábamos huyendo cada uno por nuestro lado, luego! de logrados </w:t>
      </w:r>
      <w:r>
        <w:rPr>
          <w:i/>
        </w:rPr>
        <w:t>por</w:t>
      </w:r>
      <w:r>
        <w:rPr/>
        <w:t xml:space="preserve"> nuestra parte los objetivos pro</w:t>
        <w:softHyphen/>
        <w:t>puestos.</w:t>
      </w:r>
    </w:p>
    <w:p>
      <w:pPr>
        <w:pStyle w:val="Normal"/>
        <w:spacing w:lineRule="auto" w:line="240"/>
        <w:ind w:firstLine="567"/>
        <w:rPr/>
      </w:pPr>
      <w:r>
        <w:rPr/>
        <w:t>Al hacer el recuento constatamos que habíamos gas</w:t>
        <w:softHyphen/>
        <w:t>tado</w:t>
      </w:r>
      <w:r>
        <w:rPr>
          <w:lang w:val="en-US"/>
        </w:rPr>
        <w:t xml:space="preserve"> 900</w:t>
      </w:r>
      <w:r>
        <w:rPr/>
        <w:t xml:space="preserve"> balas aproximadamente y que se recuperaron </w:t>
      </w:r>
      <w:r>
        <w:rPr>
          <w:lang w:val="en-US"/>
        </w:rPr>
        <w:t>70</w:t>
      </w:r>
      <w:r>
        <w:rPr/>
        <w:t xml:space="preserve"> de una canana llena y un fusil; ése fue el Garand que que le correspondió al comandante Efígenio Ameijeíras, el que lo llevó durante buena parte de la guerra. Se con</w:t>
        <w:softHyphen/>
        <w:t>taron cuatro muertos del enemigo, pero meses después nos enteramos, al detener un chivato, que habían sido cinco las bajas. No era una victoria completa, pero tam</w:t>
        <w:softHyphen/>
        <w:t>poco una victoria pirrica. Habíamos medido nuestras fuerzas con el ejército en nuevas situaciones y habíamos superado la prueba.</w:t>
      </w:r>
    </w:p>
    <w:p>
      <w:pPr>
        <w:pStyle w:val="Normal"/>
        <w:spacing w:lineRule="auto" w:line="240"/>
        <w:ind w:firstLine="567"/>
        <w:rPr/>
      </w:pPr>
      <w:r>
        <w:rPr/>
        <w:t>Esto nos mejoró mucho el ánimo y nos permitió seguir durante todo el día trepando hacia los montes más inac</w:t>
        <w:softHyphen/>
        <w:t>cesibles para escapar a la persecución de grupos mayores del ejército enemigo. Así fuimos a caer del otro lado de la montaña y caminábamos paralelamente a la tropa de Batista, que también había huido, y había cruzado las mismas cúspides de las montañas para seguir hacia el otro lado; durante dos días nuestras tropas y las tropas del enemigo marcharon casi juntas, sin percatarse de ello; una vez durmieron en dos bohíos separados apenas por un pequeño río como es el de La Plata, y algún par de recodos entre sí. El teniente que comandaba la patrulla se llamaba Sánchez Mosquera y su nombre se hizo famoso en la Sierra Maestra por sus depredaciones de todo tipo. Es bueno explicar que los balazos oídos por nosotros horas antes de la acción fueron disparados para asesinar a un «pichón de haitiano» que so negara a conducir las tropas hasta nuestro escondite. Si no hubieran cometido ese asesinato no nos hubieran encontrado bien alertas.</w:t>
      </w:r>
    </w:p>
    <w:p>
      <w:pPr>
        <w:pStyle w:val="Normal"/>
        <w:spacing w:lineRule="auto" w:line="240"/>
        <w:ind w:firstLine="567"/>
        <w:rPr/>
      </w:pPr>
      <w:r>
        <w:rPr/>
        <w:t>Estábamos de nuevo sobrecargados de peso llevando muchos de nosotros dos fusiles; en esta situación no era muy fácil el camino, pero evidentemente era otra mora! la que imperaba, diferente a la que ostentábamos después del desastre de Alegría de Pío. Pocos días antes había</w:t>
        <w:softHyphen/>
        <w:t>mos derrotado a un grupo menor en número, atrinche</w:t>
        <w:softHyphen/>
        <w:t>rado en un cuartel; ahora derrotábamos una columna en marcha superior en numero a nuestras fuerzas y se pudo experimentar la importancia que tiene en este tipo de guerra liquidar las vanguardias, pues sin vanguardia no puede moverse un ejército.</w:t>
      </w:r>
    </w:p>
    <w:p>
      <w:pPr>
        <w:pStyle w:val="Normal"/>
        <w:spacing w:lineRule="auto" w:line="240"/>
        <w:ind w:firstLine="567"/>
        <w:rPr/>
      </w:pPr>
      <w:r>
        <w:rPr/>
      </w:r>
    </w:p>
    <w:p>
      <w:pPr>
        <w:pStyle w:val="Normal"/>
        <w:spacing w:lineRule="auto" w:line="240"/>
        <w:ind w:firstLine="567"/>
        <w:rPr>
          <w:b/>
          <w:b/>
          <w:sz w:val="28"/>
        </w:rPr>
      </w:pPr>
      <w:r>
        <w:rPr>
          <w:b/>
          <w:sz w:val="28"/>
        </w:rPr>
        <w:t>Ataque aéreo</w:t>
      </w:r>
    </w:p>
    <w:p>
      <w:pPr>
        <w:pStyle w:val="Normal"/>
        <w:spacing w:lineRule="auto" w:line="240"/>
        <w:ind w:firstLine="567"/>
        <w:rPr>
          <w:rFonts w:ascii="Arial" w:hAnsi="Arial" w:cs="Arial"/>
          <w:b/>
          <w:b/>
          <w:sz w:val="32"/>
        </w:rPr>
      </w:pPr>
      <w:r>
        <w:rPr>
          <w:rFonts w:cs="Arial" w:ascii="Arial" w:hAnsi="Arial"/>
          <w:b/>
          <w:sz w:val="32"/>
        </w:rPr>
      </w:r>
    </w:p>
    <w:p>
      <w:pPr>
        <w:pStyle w:val="Normal"/>
        <w:spacing w:lineRule="auto" w:line="240"/>
        <w:ind w:firstLine="567"/>
        <w:rPr/>
      </w:pPr>
      <w:r>
        <w:rPr/>
        <w:t>Después del combate victorioso contra las fuerzas de Sán</w:t>
        <w:softHyphen/>
        <w:t>chez Mosquera, habíamos caminado por las riberas del rio de La Plata y, después, cruzando el Magdalena, había</w:t>
        <w:softHyphen/>
        <w:t>mos vuelto a la zona ya conocida por nosotros en Caracas, Pero el ambiente que existía allí era diferente al que ha</w:t>
        <w:softHyphen/>
        <w:t>bíamos vivido la primera vez, cuando estuvimos escon</w:t>
        <w:softHyphen/>
        <w:t>didos en esa misma loma y todo el pueblo nos apoyaba;</w:t>
      </w:r>
    </w:p>
    <w:p>
      <w:pPr>
        <w:pStyle w:val="Normal"/>
        <w:spacing w:lineRule="auto" w:line="240"/>
        <w:ind w:firstLine="567"/>
        <w:rPr/>
      </w:pPr>
      <w:r>
        <w:rPr/>
        <w:t>ahora las tropas de Casillas habían pasado sembrando el terror por la zona. Los campesinos se habían ido y sola</w:t>
        <w:softHyphen/>
        <w:t>mente quedaban sus bohíos vacíos y algún animal que nosotros sacrificábamos para comer. La experiencia nos enseñaba que no era correcto el vivir en las casas, de modo que, después de pasar la noche en una de ellas, soli</w:t>
        <w:softHyphen/>
        <w:t>taria, subimos al monte y establecimos nuestro campa</w:t>
        <w:softHyphen/>
        <w:t>mento al pie de una aguada, casi en la, punta de la loma en Caracas.</w:t>
      </w:r>
    </w:p>
    <w:p>
      <w:pPr>
        <w:pStyle w:val="Normal"/>
        <w:spacing w:lineRule="auto" w:line="240"/>
        <w:ind w:firstLine="567"/>
        <w:rPr/>
      </w:pPr>
      <w:r>
        <w:rPr/>
        <w:t>Alli recibí una consulta de Manuel Fajardo, preguntándome si era posible que perdiéramos la guerra. Nues</w:t>
        <w:softHyphen/>
        <w:t>tra contestación, independientemente de la euforia de alguna .victoria, era siempre la misma: que la guerra se ganaba indiscutiblemente. Me explicó que él me pregun</w:t>
        <w:softHyphen/>
        <w:t>taba eso porque el gallego Moran, le había dicho que no era posible sanar la guerra, que estábamos perdidos y lo había invitado a abandonar la campaña. Puse en conoci</w:t>
        <w:softHyphen/>
        <w:t>miento de Fidel estos datos pero me encontré con que, previsoramente el gallego Moran le había informado ya a Fidel Castro que estaba haciendo algunos tanteos paro probar la moral de la tropa. Convinimos en que nc era el sistema más adecuado éste y Fidel dio una pequeña aren</w:t>
        <w:softHyphen/>
        <w:t>ga instando a una mayor disciplina y explicando los peli</w:t>
        <w:softHyphen/>
        <w:t>gros que podía haber si faltaban a ella. Anunció además que tres delitos se castigarían con la pena de muerte: la insubordinación, la deserción y el derrotismo.</w:t>
      </w:r>
    </w:p>
    <w:p>
      <w:pPr>
        <w:pStyle w:val="Normal"/>
        <w:spacing w:lineRule="auto" w:line="240"/>
        <w:ind w:firstLine="567"/>
        <w:rPr/>
      </w:pPr>
      <w:r>
        <w:rPr/>
        <w:t>La situación no estaba muy alegre en esos días; la columna, sin su espíritu forjado en la lucha todavía y sin una clara conciencia ideológica, no acababa de consoli</w:t>
        <w:softHyphen/>
        <w:t>darse. Un día uno, un día otro se ausentaban compañe</w:t>
        <w:softHyphen/>
        <w:t>ros; pedían funciones que a veces eran de mucho mayor riesgo en la ciudad, pero que significaban siempre la huida ante las duras condiciones del campo. Sin embargo, continuaba la vida de campaña su curso; el gallego Moran mostró una infatigable actividad buscando comida y ha</w:t>
        <w:softHyphen/>
        <w:t>ciendo contacto con los campesinos de lugares cercanos.</w:t>
      </w:r>
    </w:p>
    <w:p>
      <w:pPr>
        <w:pStyle w:val="Normal"/>
        <w:spacing w:lineRule="auto" w:line="240"/>
        <w:ind w:firstLine="567"/>
        <w:rPr/>
      </w:pPr>
      <w:r>
        <w:rPr/>
        <w:t>En esas condiciones estábamos el día</w:t>
      </w:r>
      <w:r>
        <w:rPr>
          <w:lang w:val="en-US"/>
        </w:rPr>
        <w:t xml:space="preserve"> 30</w:t>
      </w:r>
      <w:r>
        <w:rPr/>
        <w:t xml:space="preserve"> de enero por la mañana. Eutimio Guerra, el traidor, había pedido per</w:t>
        <w:softHyphen/>
        <w:t>miso para ir a ver a su madre enferma y Fidel se lo había concedido, dándole además algo de dinero para el viaje. Según él, el viaje duraría algunas semanas; todavía no</w:t>
        <w:softHyphen/>
        <w:t>sotros no habíamos comprendido una serie de hechos que después fueron claramente explicados por la actuación posterior de este sujeto. Al juntarse nuevamente con la tropa, Eutimio dijo que él había llegado cerca de Palma Mocha cuando se enteró que estaban las fuerzas del go</w:t>
        <w:softHyphen/>
        <w:t>bierno tras nuestra pista y que habla tratado de irnos a avisar, pero ya encontró sólo algunos cadáveres de sol</w:t>
        <w:softHyphen/>
        <w:t xml:space="preserve">dados en el bohío de Delfín, uno de los guajiros en cuyas tierras se escenificó el combate de Arroyo del Infierno, y qué había seguido nuestra pista por la Sierra hasta encontrarnos allí. En realidad lo que había ocurrido es </w:t>
      </w:r>
      <w:r>
        <w:rPr>
          <w:i/>
        </w:rPr>
        <w:t>que</w:t>
      </w:r>
      <w:r>
        <w:rPr/>
        <w:t xml:space="preserve"> él habia sido hecho prisionero y estaba ya trabajando como agente del enemigo pues había convenido en recibir omero y un grado militar para asesinar a Fidel.</w:t>
      </w:r>
    </w:p>
    <w:p>
      <w:pPr>
        <w:pStyle w:val="Normal"/>
        <w:spacing w:lineRule="auto" w:line="240"/>
        <w:ind w:firstLine="567"/>
        <w:rPr/>
      </w:pPr>
      <w:r>
        <w:rPr/>
        <w:t>Como parte del plan, Eutimio había salido del campa</w:t>
        <w:softHyphen/>
        <w:t>mento él día anterior y el día</w:t>
      </w:r>
      <w:r>
        <w:rPr>
          <w:lang w:val="en-US"/>
        </w:rPr>
        <w:t xml:space="preserve"> 30</w:t>
      </w:r>
      <w:r>
        <w:rPr/>
        <w:t xml:space="preserve"> por la mañana, después da una noche fría, cuando empezábamos a levantamos, escuchamos el zumbido de aviones que no se podían lo</w:t>
        <w:softHyphen/>
        <w:t>calizar pues estábamos en el monte. La cocina encendida estaba a unos doscientos metros más abajo en una peque</w:t>
        <w:softHyphen/>
        <w:t>ña aguada, allí donde estaba la punta de vanguardia. De pronto se oyó la picada de un avión de combate, el table</w:t>
        <w:softHyphen/>
        <w:t>teo de unas ametralladoras y, a poco, las bombas. Nuestra experiencia era muy escasa en aquellos momentos y oía</w:t>
        <w:softHyphen/>
        <w:t>mos tiros por todos lados. Las balas de calibre</w:t>
      </w:r>
      <w:r>
        <w:rPr>
          <w:lang w:val="en-US"/>
        </w:rPr>
        <w:t xml:space="preserve"> 50</w:t>
      </w:r>
      <w:r>
        <w:rPr/>
        <w:t xml:space="preserve"> estallan al dar en tierra y golpeando cerca nuestro daban la im</w:t>
        <w:softHyphen/>
        <w:t>presión de salir del mismo monte al tiempo que se oían también los dispares de las ametralladoras desde el aire, al salir las balas. Eso nos hizo pensar que estábamos atacados por fuerza de tierra.</w:t>
      </w:r>
    </w:p>
    <w:p>
      <w:pPr>
        <w:pStyle w:val="Normal"/>
        <w:spacing w:lineRule="auto" w:line="240"/>
        <w:ind w:firstLine="567"/>
        <w:rPr/>
      </w:pPr>
      <w:r>
        <w:rPr/>
        <w:t xml:space="preserve"> </w:t>
      </w:r>
      <w:r>
        <w:rPr/>
        <w:t xml:space="preserve">Se me encomendó la misión de esperar a los miembros </w:t>
      </w:r>
      <w:r>
        <w:rPr>
          <w:i/>
        </w:rPr>
        <w:t>de</w:t>
      </w:r>
      <w:r>
        <w:rPr>
          <w:smallCaps/>
        </w:rPr>
        <w:t xml:space="preserve"> </w:t>
      </w:r>
      <w:r>
        <w:rPr/>
        <w:t>la punta de vanguardia y también de recoger unos enserss que habíamos abandonado debido al ataque aéreo. El punto de reunión era la Cueva del Humo. Mi compañero fue en aquel momento Chao, veterano de la guerra española. Estuvimos esperando durante algún tiempo la legada de algunos compañeros desaparecidos, pero no encontramos a nadie. Seguimos las huellas de la columna caminando tras un rastro impreciso, con una gran carga, hasta que resolvimos sentarnos a descansar en un claro del bosque. Después de algún tiempo, al sentir ruido y observar movimiento, vimos que avanzaban también si</w:t>
        <w:softHyphen/>
        <w:t>guiendo las mismas huellas el hoy comandante Guillermo García y Sergio Acuña; eran miembros del destacamento de vanguardia y venían a unirse con el grupo. Tras algu</w:t>
        <w:softHyphen/>
        <w:t>na deliberación, Guillermo García y yo fuimos nueva-mente al campamento para tratar de ver qué es lo que pasaba ya que no se escuchaba ningún ruido; los aviones habían desaparecido. Vimos un espectáculo desolador: con una extraña puntería que no se repitió, afortunadamente, durante la guerra, había sido atacada la cocina. El fogón había sido partido en pedazos por la metralla y una bom</w:t>
        <w:softHyphen/>
        <w:t>ba había estallado exactamente en el medio de nuestro campamento de vanguardia pero, naturalmente, no había allí nadie ya. El gallego Moran y un compañero habían salido a explorar y volvía Moran solo, anunciando que había visto los aviones desde lejos, que eran cinco y, ade</w:t>
        <w:softHyphen/>
        <w:t>más, que no había tropas en la cercanía. Seguíamos cami</w:t>
        <w:softHyphen/>
        <w:t>nando los cinco compañeros, con una gran carga, en me</w:t>
        <w:softHyphen/>
        <w:t>dio del espectáculo desolador de las casas de nuestros antiguos amigos quemadas totalmente. Todo lo que en</w:t>
        <w:softHyphen/>
        <w:t>contramos en una de ellas, fue un gato que nos aulló las</w:t>
        <w:softHyphen/>
        <w:t>timosamente y un puerco que salió gruñendo al sentir nuestra presencia. De la Cueva del Humo conocíamos el nombre pero no sabíamos exactamente cuál era el lugar. Así pasamos la noche en medio de la incertidumbre, espe</w:t>
        <w:softHyphen/>
        <w:t>rando ver a nuestros compañeros, pero temiendo encon</w:t>
        <w:softHyphen/>
        <w:t>trar al enemigo.</w:t>
      </w:r>
    </w:p>
    <w:p>
      <w:pPr>
        <w:pStyle w:val="Normal"/>
        <w:spacing w:lineRule="auto" w:line="240"/>
        <w:ind w:firstLine="567"/>
        <w:rPr/>
      </w:pPr>
      <w:r>
        <w:rPr/>
        <w:t>El día</w:t>
      </w:r>
      <w:r>
        <w:rPr>
          <w:lang w:val="en-US"/>
        </w:rPr>
        <w:t xml:space="preserve"> 31</w:t>
      </w:r>
      <w:r>
        <w:rPr/>
        <w:t xml:space="preserve"> tomamos posición en lo alto de una loma dominando unos sembradíos; en lo que suponíamos que debía ser la Cueva del Humo, se hicieron varias explora</w:t>
        <w:softHyphen/>
        <w:t>ciones sin encontrar nada. Sergio, uno de los cinco, creyó ver dos personas con gorritos de peloteros, pero se demo</w:t>
        <w:softHyphen/>
        <w:t>ró en avisar y no pudimos alcanzar a nadie. Salimos con Guillermo a explorar hasta el fondo del valle cerca dé las riberas del Ají donde un amigo de Guillermo nos dio algo de comer pero toda la gente estaba muy asustada.</w:t>
      </w:r>
    </w:p>
    <w:p>
      <w:pPr>
        <w:pStyle w:val="Normal"/>
        <w:spacing w:lineRule="auto" w:line="240"/>
        <w:ind w:firstLine="567"/>
        <w:rPr/>
      </w:pPr>
      <w:r>
        <w:rPr/>
        <w:t>I los</w:t>
      </w:r>
      <w:r>
        <w:rPr>
          <w:smallCaps/>
        </w:rPr>
        <w:t xml:space="preserve"> </w:t>
      </w:r>
      <w:r>
        <w:rPr/>
        <w:t>avisó este amigo que toda la mercancía de Ciro Frías fue tomada por los guardias y quemada; las mulas fue</w:t>
        <w:softHyphen/>
        <w:t>ron requisadas y el arriero muerto. La tienda de Ciro Frías quemada y su mujer presa. Los hombres que habían pasado por la mañana estaban bajo las órdenes del co</w:t>
        <w:softHyphen/>
        <w:t>mandante Casillas que había dormido en las cercanías de la casa.</w:t>
      </w:r>
    </w:p>
    <w:p>
      <w:pPr>
        <w:pStyle w:val="Normal"/>
        <w:spacing w:lineRule="auto" w:line="240"/>
        <w:ind w:firstLine="567"/>
        <w:rPr/>
      </w:pPr>
      <w:r>
        <w:rPr/>
        <w:t>El I9 de febrero nos quedamos en nuestro pequeño campamento, prácticamente a la intemperie, reponién</w:t>
        <w:softHyphen/>
        <w:t>donos del cansancio de las caminatas del día anterior. A las once de la mañana se oyó un tiroteo al otro lado de la loma y después, más cerca, unos gritos lastimeros como de alguien pidiendo auxilio. Todo esto parece que acabó con los nervios de Sergio Acuña, quien dejó silenciosa</w:t>
        <w:softHyphen/>
        <w:t>mente su canana y el fusil y desertó de la guardia a él en</w:t>
        <w:softHyphen/>
        <w:t>comendada. Anotamos en nuestro diario de campaña que se había llevado un sombrero guajiro, una lata de leche condensaba y tres chorizos; en aquel momento lo sentimos mucho por la leche condensada y los chorizos. Unas horas después oímos ruidos y nos aprestamos a la defensa, no sabiendo si el desertor nos había traicionado, pero apa</w:t>
        <w:softHyphen/>
        <w:t>reció Crescendo con una larga columna integrada por casi todos los nuestros y una nueva gente incorporada de Manzanillo que estaba dirigida por Roberto Pesant. De los nuestros faltaban Sergio Acuña, el desertor, y los com</w:t>
        <w:softHyphen/>
        <w:t>pañeros Calixto Morales, Calixto García y Manuel Acuña; además un nuevo recluta incorporado recientemente que se había perdido en el tiroteo en este primer día.</w:t>
      </w:r>
    </w:p>
    <w:p>
      <w:pPr>
        <w:pStyle w:val="Normal"/>
        <w:spacing w:lineRule="auto" w:line="240"/>
        <w:ind w:firstLine="567"/>
        <w:rPr/>
      </w:pPr>
      <w:r>
        <w:rPr/>
        <w:t xml:space="preserve"> </w:t>
      </w:r>
      <w:r>
        <w:rPr/>
        <w:t>Bajamos nuevamente al valle del Ají, y en el camino sé repartieron algunas cosas que habían traído los de Manzanillo, incluido equipo de cirugía y mudas de ropa para todos. Nos emocionó mucho recibir en aquel momen</w:t>
        <w:softHyphen/>
        <w:t>to una muda de ropa con iniciales bordadas por las mu</w:t>
        <w:softHyphen/>
        <w:t xml:space="preserve">chachas de Manzanillo. Al día siguiente, dos de febrero, al cumplirse dos meses del desembarco del </w:t>
      </w:r>
      <w:r>
        <w:rPr>
          <w:i/>
        </w:rPr>
        <w:t>Granma,</w:t>
      </w:r>
      <w:r>
        <w:rPr/>
        <w:t xml:space="preserve"> esta</w:t>
        <w:softHyphen/>
        <w:t>ba un grupo homogéneo reunido; se hablan incorporado a él unos diez hombres más provenientes de Manzanillo y nos sentíamos más fuertes y con mejor ánimo que nunca. Muchas discusiones tuvimos de cómo se había producido la sorpresa y el ataque de los aviones y todos coincidimos en que la cocina de día y el humo que des</w:t>
        <w:softHyphen/>
        <w:t>prendiera la fogata había guiado los aviones hasta allí. Durante muchos meses y quizás durante toda la guerra, los recuerdos de aquella sorpresa pesaron en el ánimo de la tropa y hasta el final no se hicieron fogones al aire-libre durante el día, temiendo alguna desagradable conse</w:t>
        <w:softHyphen/>
        <w:t>cuencia.</w:t>
      </w:r>
    </w:p>
    <w:p>
      <w:pPr>
        <w:pStyle w:val="Normal"/>
        <w:spacing w:lineRule="auto" w:line="240"/>
        <w:ind w:firstLine="567"/>
        <w:rPr/>
      </w:pPr>
      <w:r>
        <w:rPr/>
        <w:t xml:space="preserve"> </w:t>
      </w:r>
      <w:r>
        <w:rPr/>
        <w:t>Nos parecía imposible, y creo que no pasó por la mente de nadie, el que estuviera en el avión de observa</w:t>
        <w:softHyphen/>
        <w:t>ción, que nosotros llamábamos el chivato, el traidor Eutimio Guerra, explicándole a Casillas el lugar donde está</w:t>
        <w:softHyphen/>
        <w:t>bamos; pero así era. La enfermedad de su madre era un pretexto utilizado por él para salir y buscar al asesino Casillas.</w:t>
      </w:r>
    </w:p>
    <w:p>
      <w:pPr>
        <w:pStyle w:val="Normal"/>
        <w:spacing w:lineRule="auto" w:line="240"/>
        <w:ind w:firstLine="567"/>
        <w:rPr/>
      </w:pPr>
      <w:r>
        <w:rPr/>
        <w:t xml:space="preserve">Todavía durante algún tiempo más Eutimio Guerra jugó un importante papel negativo en el desarrollo de nuestra guerra de liberación. </w:t>
      </w:r>
    </w:p>
    <w:p>
      <w:pPr>
        <w:pStyle w:val="Normal"/>
        <w:spacing w:lineRule="auto" w:line="240"/>
        <w:ind w:firstLine="567"/>
        <w:rPr/>
      </w:pPr>
      <w:r>
        <w:rPr/>
      </w:r>
    </w:p>
    <w:p>
      <w:pPr>
        <w:pStyle w:val="Normal"/>
        <w:spacing w:lineRule="auto" w:line="240"/>
        <w:ind w:firstLine="567"/>
        <w:rPr>
          <w:b/>
          <w:b/>
          <w:sz w:val="28"/>
        </w:rPr>
      </w:pPr>
      <w:r>
        <w:rPr>
          <w:b/>
          <w:sz w:val="28"/>
        </w:rPr>
        <w:t>Sorpresa en Altos de Espinosa</w:t>
      </w:r>
    </w:p>
    <w:p>
      <w:pPr>
        <w:pStyle w:val="Normal"/>
        <w:spacing w:lineRule="auto" w:line="240"/>
        <w:ind w:firstLine="567"/>
        <w:rPr>
          <w:rFonts w:ascii="Arial" w:hAnsi="Arial" w:cs="Arial"/>
          <w:b/>
          <w:b/>
          <w:sz w:val="32"/>
        </w:rPr>
      </w:pPr>
      <w:r>
        <w:rPr>
          <w:rFonts w:cs="Arial" w:ascii="Arial" w:hAnsi="Arial"/>
          <w:b/>
          <w:sz w:val="32"/>
        </w:rPr>
      </w:r>
    </w:p>
    <w:p>
      <w:pPr>
        <w:pStyle w:val="Normal"/>
        <w:spacing w:lineRule="auto" w:line="240"/>
        <w:ind w:firstLine="567"/>
        <w:rPr/>
      </w:pPr>
      <w:r>
        <w:rPr/>
        <w:t>Después de la sorpresa aérea narrada anteriormente, abandonamos la loma de Caracas tratando de volver so</w:t>
        <w:softHyphen/>
        <w:t>bre nuestros pasos a zonas conocidas, adonde pudiéramos establecer contacto directo con Manzanillo, recibir más ayuda del exterior y comprender un poco mejor la situa</w:t>
        <w:softHyphen/>
        <w:t>ción existente en el resto del país.</w:t>
      </w:r>
    </w:p>
    <w:p>
      <w:pPr>
        <w:pStyle w:val="Normal"/>
        <w:spacing w:lineRule="auto" w:line="240"/>
        <w:ind w:firstLine="567"/>
        <w:rPr/>
      </w:pPr>
      <w:r>
        <w:rPr/>
        <w:t>Por ello volvimos, cruzando el Ají, por territorios ya conocidos de todos, hasta llegar a la casa del viejo Mendoza. Los senderos había que abrirlos a machete en el filo do las lomas, desde hacía mucho tiempo no caminadas por el hombre, y era muy lento el avance. La noche la pasamos en una de esas alturas, prácticamente sin comer. Recuerdo todavía, como uno de los grandes banquetes de mi vida. el momento en que el guajiro Crespo se presentó con una lata conteniendo cuatro butifarras, producto de sus ahorros anteriores, diciendo que era para los amigos; el guajiro, Fidel, yo y algún otro, disfrutamos de esa magra ración como de un banquete opíparo. La marcha siguió hasta llegar a la casa, situada a la derecha de Ca</w:t>
        <w:softHyphen/>
        <w:t>racas, donde el viejo Mendoza nos prepararía algo de comer; con todo su miedo, pero con lealtad campesina, nos acogía cada vez que pasábamos por allí, respondiendo a las exigencias de amistad de Crescendo Pérez o de algunos otros campesinos amigos que estaban en la tropa.</w:t>
      </w:r>
    </w:p>
    <w:p>
      <w:pPr>
        <w:pStyle w:val="Normal"/>
        <w:spacing w:lineRule="auto" w:line="240"/>
        <w:ind w:firstLine="567"/>
        <w:rPr/>
      </w:pPr>
      <w:r>
        <w:rPr/>
        <w:t>Para mí fue muy penosa la marcha, pues tuve un ataque de paludismo y fueron el guajiro Crespo y el inolvidable compañero Julio Zenón Acosta los que me ayudaron a recorrer una jornada angustiosa. Al llegar a esos lugares nunca se dormía en las casas; pero mi estado y el del famoso gallego Morán, que siempre encontraba oportunidad de enfermarse, hicieron que nos enviaran a dormir bajo techo mientras la tropa vigilaba en las cer</w:t>
        <w:softHyphen/>
        <w:t>canías, llegando a la casa sólo para comer.</w:t>
      </w:r>
    </w:p>
    <w:p>
      <w:pPr>
        <w:pStyle w:val="Normal"/>
        <w:spacing w:lineRule="auto" w:line="240"/>
        <w:ind w:firstLine="567"/>
        <w:rPr/>
      </w:pPr>
      <w:r>
        <w:rPr/>
        <w:t>Era necesario depurar la tropa, pues había un grupo de personas con la moral muy baja y alguno que otro seriamente lesionado; en este último caso estaban el hoy ministro del interior Ramiro Valdés, e Ignacio Pérez, un hijo de Crescencio muerto luego gloriosamente con el grado de capitán. Ramirito había sufrido un fuerte golpe en la rodilla, rodilla que a su vez tenía resentida a conse</w:t>
        <w:softHyphen/>
        <w:t>cuencia de las heridas recibidas en el cuartel Moncada, de tal forma que tuvimos que dejarlo. Se fueron algunos otros muchachos cuya retirada fue más bien una ganancia para la tropa. Recuerdo uno al que le dio un ataque de nervios y empezó a gritar, en medio de aquella soledad de monte y guerrilla, que lo habían enviado a un campamento con abundante comida y defensa antiaérea y que en vez de eso, los aviones lo acosaban y no tenia lugar fijo, ni comida, ni siquiera agua para tomar. Más o menos, era la impresión de los combatientes los primeros días de vida en campaña. Después, los que quedaran y resistieran las primeras pruebas se acostumbrarían a la suciedad, a la. falta de agua, de comida, de techo, de seguridad y a vivir continuamente confiando sólo en el fusil y ampara</w:t>
        <w:softHyphen/>
        <w:t>dos en la cohesión resistencia del pequeño núcleo gue</w:t>
        <w:softHyphen/>
        <w:t>rrillero.</w:t>
      </w:r>
    </w:p>
    <w:p>
      <w:pPr>
        <w:pStyle w:val="Normal"/>
        <w:spacing w:lineRule="auto" w:line="240"/>
        <w:ind w:firstLine="567"/>
        <w:rPr/>
      </w:pPr>
      <w:r>
        <w:rPr/>
        <w:t>Ciro Frías llegó con algunos compañeros nuevos in</w:t>
        <w:softHyphen/>
        <w:t>corporados a la guerrilla, trayendo una serie de noticias que hoy nos hacen sonreír, pero que en aquella época nos llenaban de confusas impresiones. Que Díaz Tamayo, esta</w:t>
        <w:softHyphen/>
        <w:t xml:space="preserve">ba a punto de dar la voltereta y «tallando» con las fuerzas revolucionarias; que Faustino había podido colectar miles </w:t>
      </w:r>
      <w:r>
        <w:rPr>
          <w:i/>
        </w:rPr>
        <w:t>y</w:t>
      </w:r>
      <w:r>
        <w:rPr/>
        <w:t xml:space="preserve"> miles de pesos; en fin, el sabotaje ardía en todo el país y se acercaba el caos para: el gobierno. Además, una noti</w:t>
        <w:softHyphen/>
        <w:t>cia triste pero aleccionadora: Sergio Acuña, el desertor de días atrás, fue a la casa de unos parientes, alli se puso a relatar a sus primas sus. hazañas como guerrillero, o escuchó un tal Pedro Herrera, lo delató a la guardja, vino el famoso cabo Roselló (ya ajusticiado por él pueblo), lo torturó, le dio cuatro tiros y, al parecer, lo colgó. Esto enseñaba a la tropa el valor de la cohesión y la. inutilidad de intentar huir individualmente del destino colectivo;</w:t>
      </w:r>
    </w:p>
    <w:p>
      <w:pPr>
        <w:pStyle w:val="Normal"/>
        <w:spacing w:lineRule="auto" w:line="240"/>
        <w:ind w:firstLine="567"/>
        <w:rPr/>
      </w:pPr>
      <w:r>
        <w:rPr/>
        <w:t>pero, además, nos colocaba ante la necesidad de cambiar de lugar pues, presumiblemente, el muchacho hablaría antes de ser asesinado y él conocía la casa de Florentino. donde estábamos. Hubo un hecho curioso en aquel mo</w:t>
        <w:softHyphen/>
        <w:t>mento, que sólo después atando cabos, hizo la luz en nues</w:t>
        <w:softHyphen/>
        <w:t>tro entendimiento: Eutimio Guerra, había manifestado que en un sueño se había enterado de la muerte de Sergio Acuña, y, todavía más, di jo que el cabo Roselló lo habia muerto. Esto suscitó una larga discusión filosófica de si era posible la predicción de los acontecimientos por medio de los sueños o no. Era parte de mi tarea diaria hacer explicaciones de tipo cultural o politico a la tropa y expli</w:t>
        <w:softHyphen/>
        <w:t>caba claramente que eso no era posible, que podía deberse a alguna casualidad muy grande, que todos pensábamos que era posible ese desenlace para Sergio .Acuña, que Roselló era el hombre que estaba asolando la zona, etc.; ademas Universo Sánchez dio la, clave diciendo que Euti</w:t>
        <w:softHyphen/>
        <w:t>mio era un «paquetero», que alguien se lo había dicho, pues este había salido el día antes y había traído .cincuen</w:t>
        <w:softHyphen/>
        <w:t>ta, latas de leche y una linterna militar. Uno de los que más insistían en la teoría de la iluminación era un guajiro analfabeto de</w:t>
      </w:r>
      <w:r>
        <w:rPr>
          <w:lang w:val="en-US"/>
        </w:rPr>
        <w:t xml:space="preserve"> 45</w:t>
      </w:r>
      <w:r>
        <w:rPr/>
        <w:t xml:space="preserve"> años a quien ya me he referido: Julio Zenón Acosta. Fue mi primer alumno en la Sierra; estaba haciendo esfuerzos por alfabetizarlo y en los lugares don</w:t>
        <w:softHyphen/>
        <w:t>de nos deteníamos le iba enseñando las primeras letras;</w:t>
      </w:r>
    </w:p>
    <w:p>
      <w:pPr>
        <w:pStyle w:val="Normal"/>
        <w:spacing w:lineRule="auto" w:line="240"/>
        <w:ind w:firstLine="567"/>
        <w:rPr/>
      </w:pPr>
      <w:r>
        <w:rPr/>
        <w:t>estábamos en la etapa de identificar la A y la O, la E y la</w:t>
      </w:r>
      <w:r>
        <w:rPr>
          <w:lang w:val="en-US"/>
        </w:rPr>
        <w:t xml:space="preserve"> I.</w:t>
      </w:r>
      <w:r>
        <w:rPr/>
        <w:t xml:space="preserve"> Con mucho empeño, sin considerar los años pasados sino lo que quedaba por hacer, Julio Zenón se había dado a la tarea de alfabetizarse. Quizás su ejemplo en este año pudiera servir a muchos campesinos, compañeros de él de aquella zona en la época de la guerra o a aquellos que conozcan su historia. Porque Julio Zenón Acosta fue otra de las grandes ayudas de aquel momento y era el hombre incansable, conocedor de la zona, el que siempre ayudaba al compañero en desgracia o al compañero de la ciudad que todavía no tenía la suficiente fuerza para salir de un atolladero; era el que traía el agua de la lejana aguada, el que hacía el fuego rápido, el que encontraba la cuaba necesaria para encender el fuego un día de lluvia; era, en fin, el hombre orquesta de aquellos tiempos.</w:t>
      </w:r>
    </w:p>
    <w:p>
      <w:pPr>
        <w:pStyle w:val="Normal"/>
        <w:spacing w:lineRule="auto" w:line="240"/>
        <w:ind w:firstLine="567"/>
        <w:rPr/>
      </w:pPr>
      <w:r>
        <w:rPr/>
        <w:t>Una de las últimas noches antes de conocerse su trai</w:t>
        <w:softHyphen/>
        <w:t>ción, Eutimio manifestó que él no tenía manta, que si Fidel le podía prestar una. En la punta de las lomas, en aquel mes de febrero, hacía frío. Fidel le contestó que en esa forma iban a pasar frío los dos, que durmiera él tapándose con la misma manta y así los dos abrigos de Fidel servirían mejor para tapar a ambos. Y así fue: Eu</w:t>
        <w:softHyphen/>
        <w:t>timio Guerra pasó toda la noche con Fidel, con una pis</w:t>
        <w:softHyphen/>
        <w:t>tola</w:t>
      </w:r>
      <w:r>
        <w:rPr>
          <w:lang w:val="en-US"/>
        </w:rPr>
        <w:t xml:space="preserve"> 45,</w:t>
      </w:r>
      <w:r>
        <w:rPr/>
        <w:t xml:space="preserve"> con la cual Casillas le había encomendado ma</w:t>
        <w:softHyphen/>
        <w:t>tarlo, con un par de granadas con las que tenía que proteger su retirada de lo alto de la loma. Allí nos pre</w:t>
        <w:softHyphen/>
        <w:t xml:space="preserve">guntó a Universo Sánchez y a mí, que en aquella época estábamos siempre cerca de Fidel, por las guardias. Nos dijo: «Me interesa mucho eso de las guardias; hay que tomar precauciones siempre.» Le explicamos que allí cerca había tres hombres de posta; nosotros mismos, los veteranos del </w:t>
      </w:r>
      <w:r>
        <w:rPr>
          <w:i/>
        </w:rPr>
        <w:t>Granma y</w:t>
      </w:r>
      <w:r>
        <w:rPr/>
        <w:t xml:space="preserve"> hombres de confianza de Fidel, nos turnábamos toda la noche para protegerlo personalmente. Así, Eutirnio pasó esa noche al lado del jefe de la Revolu</w:t>
        <w:softHyphen/>
        <w:t>ción teniendo su vida en la punta de una pistola, esperando la ocasión para asesinarlo, y no se animó a ello; toda la roche, una buena parte de la Revolución de Cuba estuvo pendiente de los vericuetos mentales, de las sumas y res</w:t>
        <w:softHyphen/>
        <w:t>tas de valor y miedo, de terror y, tal vez, de escrúpulos de conciencia, de ambiciones de poder y de dinero, de un traidor; pero por suerte para nosotros, la suma de facto</w:t>
        <w:softHyphen/>
        <w:t>res de inhibición fue mayor y liegó el día siguiente sin que ocurriera nada.</w:t>
      </w:r>
    </w:p>
    <w:p>
      <w:pPr>
        <w:pStyle w:val="Normal"/>
        <w:spacing w:lineRule="auto" w:line="240"/>
        <w:ind w:firstLine="567"/>
        <w:rPr/>
      </w:pPr>
      <w:r>
        <w:rPr/>
        <w:t>Ya habíamos salido de casa de Florentino y estábamos en el cañón seco de un arroyo, acampados. Había ido Ciro Frías a su casa, que estaba relativamente cerca, de recorrido, y había traído unas gallinas y alguna comida, de tal forma que una larga noche de lluvia soportada casi sin impermeables se veía compensada a la mañana por un caldo caliente y algunos otros comestibles. Trajeron la noticia que Eutimio había andado por allí también. Euti</w:t>
        <w:softHyphen/>
        <w:t>mio salía y entraba, era el hombre de confianza, él nos había encontrado en la casa de Florentino y había expli</w:t>
        <w:softHyphen/>
        <w:t>cado que después de su salida para ver a la madre enfer</w:t>
        <w:softHyphen/>
        <w:t>ma había visto todo lo que sucedió en Caracas y que había seguido nuestras huellas para ver lo que pasaba, expli</w:t>
        <w:softHyphen/>
        <w:t>có que su mamá estaba bien. Tenia rasgos de audacia extraordinarios: nosotros estábamos en un lugar llamado Altos de Espinosa, muy cerca de una serie de lomas, El Lomón, Loma del Burro, Caracas, que los aviones ame</w:t>
        <w:softHyphen/>
        <w:t>trallaban constantemente. Decía Eutimio con cara de quien predice el futuro: «Hoy les dije que ametrallarán la Loma del Burro.» Los aviones ametrallaban la Loma del Burro y él saltaba de alegría, festejando su acierto.</w:t>
      </w:r>
    </w:p>
    <w:p>
      <w:pPr>
        <w:pStyle w:val="Normal"/>
        <w:spacing w:lineRule="auto" w:line="240"/>
        <w:ind w:firstLine="567"/>
        <w:rPr/>
      </w:pPr>
      <w:r>
        <w:rPr/>
        <w:t>El día</w:t>
      </w:r>
      <w:r>
        <w:rPr>
          <w:lang w:val="en-US"/>
        </w:rPr>
        <w:t xml:space="preserve"> 9</w:t>
      </w:r>
      <w:r>
        <w:rPr/>
        <w:t xml:space="preserve"> de febrero de</w:t>
      </w:r>
      <w:r>
        <w:rPr>
          <w:lang w:val="en-US"/>
        </w:rPr>
        <w:t xml:space="preserve"> 1957,</w:t>
      </w:r>
      <w:r>
        <w:rPr/>
        <w:t xml:space="preserve"> Ciro Frías y Luis Crespo salieron a las habituales exploraciones en busca de ali</w:t>
        <w:softHyphen/>
        <w:t>mentos y todo estaba tranquilo, cuando, a las diez de la mañana, un muchacho campesino llamado Labrada, re</w:t>
        <w:softHyphen/>
        <w:t>cientemente incorporado, capturó a una persona que es</w:t>
        <w:softHyphen/>
        <w:t>taba cerca del lugar; resultó ser pariente de Crescencio y dependiente de la tienda de Celestino donde estaba la tropa de Casillas. Nos informó que había ciento cuarenta soldados en esa casa, y efectivamente, desde nuestra posición se les podía ver en un alto pelado, a lo lejos. Ade</w:t>
        <w:softHyphen/>
        <w:t>más, el prisionero indicó que había hablado con Eutimio y que éste le había dicho que al día siguiente sería bom</w:t>
        <w:softHyphen/>
        <w:t>bardeada la zona. Las tropas de Casillas se movían sin que pudiera precisarse el rumbo en que lo hacían. Fidel entró en sospechas; ya la rara conducta de Eutimio había, por fin, llegado a nuestra conciencia y empezaron las es</w:t>
        <w:softHyphen/>
        <w:t>peculaciones; a la</w:t>
      </w:r>
      <w:r>
        <w:rPr>
          <w:lang w:val="en-US"/>
        </w:rPr>
        <w:t xml:space="preserve"> 1:30</w:t>
      </w:r>
      <w:r>
        <w:rPr/>
        <w:t xml:space="preserve"> p.m. Fidel decidió dejar ese lugar y subimos a la punta de la loma, donde esperamos a los compañeros que habían ido de exploración. Al poco rato llegaron Ciro Frías y Luis Crespo; no habían visto nada extraño; todo era normal. Estábamos en esa conversación cuando Ciro Redondo creyó ver alguna sombra movién</w:t>
        <w:softHyphen/>
        <w:t>dose, pidió silencio y montó su fusil. En ese momento sonó un disparo y luego una descarga. Inmediatamente se llenó el aire de descargas y explosiones provocadas por el ata</w:t>
        <w:softHyphen/>
        <w:t>que concentrado sobre el lugar donde habíamos acampado anteriormente. El campo quedó rápidamente vacío; des</w:t>
        <w:softHyphen/>
        <w:t>pués me enteré que Julio Zenón Acosta había quedado para siempre en lo alto de la loma. El guajiro inculto, el guajiro analfabeto que había sabido comprender las ta</w:t>
        <w:softHyphen/>
        <w:t>reas enormes que tendría la Revolución después del triunfo y que se estaba preparando desde las primeras letras para ello, no podría acabar su labor. Los demás salimoa  corriendo dispersos; la mochila que era mi orgullo, llena de medicamentos, de alguna comida de reserva, de libros y de mantas, quedó en el lugar. Alcancé a sacar una man</w:t>
        <w:softHyphen/>
        <w:t>ta del ejército batistiano, trofeo de La Plata, y salí co</w:t>
        <w:softHyphen/>
        <w:t>rriendo con ella.</w:t>
      </w:r>
    </w:p>
    <w:p>
      <w:pPr>
        <w:pStyle w:val="Normal"/>
        <w:spacing w:lineRule="auto" w:line="240"/>
        <w:ind w:firstLine="567"/>
        <w:rPr/>
      </w:pPr>
      <w:r>
        <w:rPr/>
        <w:t>Me reuní al poco rato con un grupo; allí estaban Almeida, Julito Díaz, Universo Sánchez, Camilo Cienfuegos, Guillermo García, Ciro Frías, Motolá, Pesant, Emilio La</w:t>
        <w:softHyphen/>
        <w:t>brada, Yayo y yo. Tomamos un camino oblicuo tratando de escapar a los disparos y desconociendo la suerte de los otros compañeros. Detonaciones aisladas se escuchaban tras nuestras huellas, fáciles de seguir, pues la velocidad de la carrera impedía borrarlas. A las</w:t>
      </w:r>
      <w:r>
        <w:rPr>
          <w:lang w:val="en-US"/>
        </w:rPr>
        <w:t xml:space="preserve"> 5:15</w:t>
      </w:r>
      <w:r>
        <w:rPr/>
        <w:t xml:space="preserve"> p.m. en mi reloj, llegamos a un lugar abrupto en que acababa el monte; tras algunas vacilaciones resolvimos que era mejor esperar la noche allí, pues si cruzábamos de día nos ve</w:t>
        <w:softHyphen/>
        <w:t>rían; si llegaban tras nuestras huellas había que defen</w:t>
        <w:softHyphen/>
        <w:t>derse allí pues la posición lo permitía. Sin embargo, no aparecieron y pudimos seguir nuestra ruta con la impre</w:t>
        <w:softHyphen/>
        <w:t>cisa guía de Ciro Frías que conocía algo la región. Se había propuesto la división en dos patrullas para aligerar la marcha y dejar menos rastro, pero Almeida y yo nos opusimos para conservar la integridad de aquel grupo. Reconocimos el lugar, llamado Limones y, después de algunos titubeos, pues algunos compañeros querían ale</w:t>
        <w:softHyphen/>
        <w:t>jarse, Almeida, jefe del grupo en razón de su grado de capitán, ordenó seguir hasta El Lomón, que era el lugar de reunión dado por Fidel. Algunos compañeros argumentaban que El Lomón era un lugar conocido por Eutimio y, por tanto, que allí estaría</w:t>
      </w:r>
      <w:r>
        <w:rPr>
          <w:lang w:val="en-US"/>
        </w:rPr>
        <w:t xml:space="preserve"> </w:t>
      </w:r>
      <w:r>
        <w:rPr/>
        <w:t xml:space="preserve"> él ejército. Ya no nos cabía, por supuesto, la menor duda de que Eutimio era el trai</w:t>
        <w:softHyphen/>
        <w:t>dor, pero la decisión de Almeida fue cumplir la orden de Fidel.</w:t>
      </w:r>
      <w:r>
        <w:rPr>
          <w:lang w:val="en-US"/>
        </w:rPr>
        <w:t xml:space="preserve">                                          </w:t>
      </w:r>
    </w:p>
    <w:p>
      <w:pPr>
        <w:pStyle w:val="Normal"/>
        <w:spacing w:lineRule="auto" w:line="240"/>
        <w:ind w:firstLine="567"/>
        <w:rPr/>
      </w:pPr>
      <w:r>
        <w:rPr/>
        <w:t>Tras tres días de separación, el</w:t>
      </w:r>
      <w:r>
        <w:rPr>
          <w:lang w:val="en-US"/>
        </w:rPr>
        <w:t xml:space="preserve"> 12</w:t>
      </w:r>
      <w:r>
        <w:rPr/>
        <w:t xml:space="preserve"> de febrero, nos reunimos con Fidel cerca de El Lomón, en un lugar denominado Derecha de la Caridad. Allí ya se tuvo la confir</w:t>
        <w:softHyphen/>
        <w:t>mación de que el traidor era Eutimio Guerra y se nos hizo toda la historia; ella empezaba cuando después de La Plata fuera apresado por Casillas y, en vez de ma</w:t>
        <w:softHyphen/>
        <w:t>tarlo, le ofreciera una cantidad por la vida de Fidel; nos enteramos de que había sido él el que delatara nuestra posición en Caracas, y que, precisamente él había dado  la orden de atacar la Loma del Burro porque ése era nuestro itinerario (lo habíamos cambiado a última hora), y también él había organizado el ataque concentrado sobre el pequeño hueco que teníamos de refugio en el .Cañón del Arroyo, del cual nos salvamos con una sola baja por la oportuna retirada que ordenara Fidel. Ade</w:t>
        <w:softHyphen/>
        <w:t>más, se tenía confirmación también de la muerte de Julio Acosta, y de que un guardia por lo menos había muerto y se decía que algunos heridos. Tengo que confesar que ni el muerto ni los heridos pueden cargarse a mi fusil, porque no hice nada más que una «retirada estratégica» a toda velocidad en aquel encuentro. Ahora estábamos de  nuevo reunidos, nosotros doce menos Labrada, extravia</w:t>
        <w:softHyphen/>
        <w:t>do un día, antes, con el resto del grupo: Raúl, Ameijeiras, Ciro Redondo, Manuel Fajardo, Echevarría, el gallego Morán y Fidel, en total 18 personas; era el «Ejército Re</w:t>
        <w:softHyphen/>
        <w:t>volucionario Reunificado» del día</w:t>
      </w:r>
      <w:r>
        <w:rPr>
          <w:lang w:val="en-US"/>
        </w:rPr>
        <w:t xml:space="preserve"> 12</w:t>
      </w:r>
      <w:r>
        <w:rPr/>
        <w:t xml:space="preserve"> de febrero de</w:t>
      </w:r>
      <w:r>
        <w:rPr>
          <w:lang w:val="en-US"/>
        </w:rPr>
        <w:t xml:space="preserve"> 1957. </w:t>
      </w:r>
      <w:r>
        <w:rPr/>
        <w:t xml:space="preserve">Algunos compañeros se habían desperdigado, algunos bisoños abandonaron en ese momento la guerrilla y tuvimos la, baja de, un veterano del </w:t>
      </w:r>
      <w:r>
        <w:rPr>
          <w:i/>
        </w:rPr>
        <w:t>Granma;</w:t>
      </w:r>
      <w:r>
        <w:rPr/>
        <w:t xml:space="preserve"> se llamaba Armando Rodríguez y llevaba una ametralladora Thompson; en los últimos días presentaba tal cara de espanto, tal cara de angustia cada vez que pía tiros por lugares distantes, pero en circulo alrededor de nuestra posición, que luego nosotros bautizamos esa expresión como </w:t>
      </w:r>
      <w:r>
        <w:rPr>
          <w:i/>
        </w:rPr>
        <w:t xml:space="preserve">cara de cerco. </w:t>
      </w:r>
      <w:r>
        <w:rPr/>
        <w:t>Cada vez que en un hombre aparecía la cara despavorida de animal poseído por el terror que presentó aquel excorn pañero en los días anteriores a Altos de Espinosa, ense</w:t>
        <w:softHyphen/>
        <w:t>guida pronosticábamos algún desenlace desagradable; la cara de cerco era incompatible con la vida guerrillera. Cara de cerco puso la tercera, como decíamos en nuestro nuevo lenguaje guerrillero, y apareció su ametralladora en una casa campesina, mucho tiempo después y a mucha distancia de allí; sus piernas eran privilegiadas.</w:t>
      </w:r>
    </w:p>
    <w:p>
      <w:pPr>
        <w:pStyle w:val="Normal"/>
        <w:spacing w:lineRule="auto" w:line="240"/>
        <w:ind w:firstLine="567"/>
        <w:rPr/>
      </w:pPr>
      <w:r>
        <w:rPr/>
      </w:r>
    </w:p>
    <w:p>
      <w:pPr>
        <w:pStyle w:val="Normal"/>
        <w:spacing w:lineRule="auto" w:line="240"/>
        <w:ind w:firstLine="567"/>
        <w:rPr>
          <w:b/>
          <w:b/>
          <w:sz w:val="28"/>
        </w:rPr>
      </w:pPr>
      <w:r>
        <w:rPr>
          <w:b/>
          <w:sz w:val="28"/>
        </w:rPr>
        <w:t>Fin de un traidor</w:t>
      </w:r>
    </w:p>
    <w:p>
      <w:pPr>
        <w:pStyle w:val="Normal"/>
        <w:spacing w:lineRule="auto" w:line="240"/>
        <w:ind w:firstLine="567"/>
        <w:rPr>
          <w:b/>
          <w:b/>
          <w:sz w:val="28"/>
        </w:rPr>
      </w:pPr>
      <w:r>
        <w:rPr>
          <w:b/>
          <w:sz w:val="28"/>
        </w:rPr>
      </w:r>
    </w:p>
    <w:p>
      <w:pPr>
        <w:pStyle w:val="Normal"/>
        <w:spacing w:lineRule="auto" w:line="240"/>
        <w:ind w:firstLine="567"/>
        <w:rPr/>
      </w:pPr>
      <w:r>
        <w:rPr/>
        <w:t>Después de reunido este pequeño ejército, se resolvió dejar la región de El Lomón y dirigirse a otras nuevas; mientras tanto, íbamos haciendo contactos con campesi</w:t>
        <w:softHyphen/>
        <w:t>nos de la zona y estableciendo las bases necesarias para nuestra subsistencia. Al mismo tiempo, nos separábamos de la Sierra Maestra y fuimos caminando hacia la zona del llano, hacia lugares donde teníamos que ver a la gente de la organización de las ciudades.</w:t>
      </w:r>
    </w:p>
    <w:p>
      <w:pPr>
        <w:pStyle w:val="Normal"/>
        <w:spacing w:lineRule="auto" w:line="240"/>
        <w:ind w:firstLine="567"/>
        <w:rPr/>
      </w:pPr>
      <w:r>
        <w:rPr/>
        <w:t>Pasamos por un poblado llamado La Montería y des</w:t>
        <w:softHyphen/>
        <w:t>pués acampamos en un pequeño cayo de monte en las cercanías de un arroyo, finca perteneciente a un señor lla</w:t>
        <w:softHyphen/>
        <w:t>mado Epifanio Díaz, cuyos hijos militaban en la Revo</w:t>
        <w:softHyphen/>
        <w:t>lución.</w:t>
      </w:r>
    </w:p>
    <w:p>
      <w:pPr>
        <w:pStyle w:val="Normal"/>
        <w:spacing w:lineRule="auto" w:line="240"/>
        <w:ind w:firstLine="567"/>
        <w:rPr/>
      </w:pPr>
      <w:r>
        <w:rPr/>
        <w:t>Nos acercábamos para poder establecer contacto más estrecho con el Movimiento, pues nuestra vida nómada y clandestina hacía imposible un intercambio entre las dos partes del Movimiento</w:t>
      </w:r>
      <w:r>
        <w:rPr>
          <w:lang w:val="en-US"/>
        </w:rPr>
        <w:t xml:space="preserve"> 26</w:t>
      </w:r>
      <w:r>
        <w:rPr/>
        <w:t xml:space="preserve"> de Julio.</w:t>
      </w:r>
    </w:p>
    <w:p>
      <w:pPr>
        <w:pStyle w:val="Normal"/>
        <w:spacing w:lineRule="auto" w:line="240"/>
        <w:ind w:firstLine="567"/>
        <w:rPr/>
      </w:pPr>
      <w:r>
        <w:rPr/>
        <w:t>Prácticamente, eran dos grupos separados, con tácti</w:t>
        <w:softHyphen/>
        <w:t>cas y estrategia diferentes. Todavía no se habían produ</w:t>
        <w:softHyphen/>
        <w:t>cido las hondas di visiones que meses más tarde pondrían en peligro la unidad del Movimiento, pero ya se veía que los conceptos eran diferentes.</w:t>
      </w:r>
    </w:p>
    <w:p>
      <w:pPr>
        <w:pStyle w:val="Normal"/>
        <w:spacing w:lineRule="auto" w:line="240"/>
        <w:ind w:firstLine="567"/>
        <w:rPr/>
      </w:pPr>
      <w:r>
        <w:rPr/>
        <w:t>En esa misma finca vimos a las figuras más impor</w:t>
        <w:softHyphen/>
        <w:t>tantes del Movimiento en la ciudad; entre ellas, tres mu jeres conocidas hoy por todo el pueblo de Cuba: Vilma Espín, hoy presidenta de la Federación de Mujeres y compañera de Raúl; Haydée Santamaria, presidenta de la Casa de las Américas y compañera de Armando Hart y Celia Sánchez, nuestra querida compañera de todos los momentos de la lucha que, un tiempo después, se incor</w:t>
        <w:softHyphen/>
        <w:t xml:space="preserve">porara definitivamente a las guerrillas para no dejarnos más. Otra figura llegada era Faustino Pérez, un. viejo conocido nuestro, compañero del </w:t>
      </w:r>
      <w:r>
        <w:rPr>
          <w:i/>
        </w:rPr>
        <w:t>Granma,</w:t>
      </w:r>
      <w:r>
        <w:rPr/>
        <w:t xml:space="preserve"> que había ido a cumplir algunas misiones en la ciudad y retornaba a informar, para seguir en su misión urbana. (Poco después caería preso.)</w:t>
      </w:r>
      <w:r>
        <w:rPr>
          <w:lang w:val="en-US"/>
        </w:rPr>
        <w:t xml:space="preserve">                              </w:t>
      </w:r>
      <w:r>
        <w:rPr/>
        <w:t xml:space="preserve"> </w:t>
      </w:r>
      <w:r>
        <w:rPr>
          <w:lang w:val="en-US"/>
        </w:rPr>
        <w:t xml:space="preserve">      </w:t>
      </w:r>
    </w:p>
    <w:p>
      <w:pPr>
        <w:pStyle w:val="Normal"/>
        <w:spacing w:lineRule="auto" w:line="240"/>
        <w:ind w:firstLine="567"/>
        <w:rPr/>
      </w:pPr>
      <w:r>
        <w:rPr/>
        <w:t>Además conocimos a Armando Hart y para mi fue la única oportunidad de tener contacto con el gran dirigente de Santiago, Frank País.</w:t>
      </w:r>
      <w:r>
        <w:rPr>
          <w:lang w:val="en-US"/>
        </w:rPr>
        <w:t xml:space="preserve">         </w:t>
      </w:r>
    </w:p>
    <w:p>
      <w:pPr>
        <w:pStyle w:val="Normal"/>
        <w:spacing w:lineRule="auto" w:line="240"/>
        <w:ind w:firstLine="567"/>
        <w:rPr/>
      </w:pPr>
      <w:r>
        <w:rPr/>
        <w:t>Frank País era uno de esos hombres que se imponen en la primera entrevista su semblante era más o menos parecido al que muestran las fotos actuales, pero tenía unos ojos de una profundidad extraordinaria.</w:t>
      </w:r>
    </w:p>
    <w:p>
      <w:pPr>
        <w:pStyle w:val="Normal"/>
        <w:spacing w:lineRule="auto" w:line="240"/>
        <w:ind w:firstLine="567"/>
        <w:rPr/>
      </w:pPr>
      <w:r>
        <w:rPr/>
        <w:t xml:space="preserve">Difícil es hoy referirse a un compañero muerto, que se conoció una sola vez y cuya historia está en manos del pueblo. Yo sólo podría precisar en este momento que sus </w:t>
      </w:r>
      <w:r>
        <w:rPr>
          <w:smallCaps/>
        </w:rPr>
        <w:t xml:space="preserve">ojos </w:t>
      </w:r>
      <w:r>
        <w:rPr/>
        <w:t xml:space="preserve">mostraban enseguida al hombre poseído por una causa, con fe en la misma y, además, que ese hombre. era un ser superior. Hoy se le llama, «el inolvidable Frank País»; para mí que lo vi una vez, es así. Frank es. otro </w:t>
      </w:r>
      <w:r>
        <w:rPr>
          <w:i/>
        </w:rPr>
        <w:t xml:space="preserve">de </w:t>
      </w:r>
      <w:r>
        <w:rPr/>
        <w:t>los tantos companeros cuya vida tronchada en flor hoy hubiera estado dedicada a la tarea común de la Revolu</w:t>
        <w:softHyphen/>
        <w:t xml:space="preserve">ción socialista; es parte del duro precio </w:t>
      </w:r>
      <w:r>
        <w:rPr>
          <w:i/>
        </w:rPr>
        <w:t>que</w:t>
      </w:r>
      <w:r>
        <w:rPr/>
        <w:t xml:space="preserve"> pagó el pueblo para lograr su libertad.</w:t>
      </w:r>
      <w:r>
        <w:rPr>
          <w:lang w:val="en-US"/>
        </w:rPr>
        <w:t xml:space="preserve">            </w:t>
      </w:r>
    </w:p>
    <w:p>
      <w:pPr>
        <w:pStyle w:val="Normal"/>
        <w:spacing w:lineRule="auto" w:line="240"/>
        <w:ind w:firstLine="567"/>
        <w:rPr/>
      </w:pPr>
      <w:r>
        <w:rPr/>
        <w:t>Nos dio una callada lección de orden y disciplina,,</w:t>
      </w:r>
      <w:r>
        <w:rPr>
          <w:lang w:val="en-US"/>
        </w:rPr>
        <w:t xml:space="preserve"> lim</w:t>
      </w:r>
      <w:r>
        <w:rPr/>
        <w:t>piando nuestros fusiles sucios contando las balas y ordenanckdas para que no se perdieran. Desde ese día, me hice el propósito de cuidar más mi arma (y lo cumplí, aunque no puedo decir que fuera un modelo de meticulo</w:t>
        <w:softHyphen/>
        <w:t>sidad tampoco).</w:t>
      </w:r>
    </w:p>
    <w:p>
      <w:pPr>
        <w:pStyle w:val="Normal"/>
        <w:spacing w:lineRule="auto" w:line="240"/>
        <w:ind w:firstLine="567"/>
        <w:rPr/>
      </w:pPr>
      <w:r>
        <w:rPr/>
        <w:t>Pero también fue escenario de otros acontecimientos ese pequeño cayo de monte. Por primera vez nos iba a visitar un periodista y ese periodista era extranjero; se trataba del famoso Matthews que solamente llevó a la conversación una pequeña camarita de cajón, con la que sacó las fotos tan difundidas luego y controvertidas por las manifestaciones estúpidas de un ministro de Batista. El traductor fue en aquella época Javier Pazos que luego se incorporaría también a las guerrillas donde permane</w:t>
        <w:softHyphen/>
        <w:t>ció algún tiempo.</w:t>
      </w:r>
    </w:p>
    <w:p>
      <w:pPr>
        <w:pStyle w:val="Normal"/>
        <w:spacing w:lineRule="auto" w:line="240"/>
        <w:ind w:firstLine="567"/>
        <w:rPr/>
      </w:pPr>
      <w:r>
        <w:rPr/>
        <w:t>Matthews, según me contara Fidel, porque yo no fui testigo presencial de esa entrevista, hizo preguntas con</w:t>
        <w:softHyphen/>
        <w:t>cretas y ninguna capciosa, se mostró como un simpatizante de la Revolución. Recuerdo los comentarios de Fidel, cómo él le había contestado afirmativamente la pregunta de si era antimperialista y cómo había objetado la entrega de armas a Batista demostrándole que esas armas no serían para la defensa intercontinental, sino solamente para oprimir al pueblo.</w:t>
      </w:r>
    </w:p>
    <w:p>
      <w:pPr>
        <w:pStyle w:val="Normal"/>
        <w:spacing w:lineRule="auto" w:line="240"/>
        <w:ind w:firstLine="567"/>
        <w:rPr/>
      </w:pPr>
      <w:r>
        <w:rPr/>
        <w:t>La visita de Matthews, naturalmente, fue muy fugaz. inmediatamente quedamos solos; estábamos listos para marcharnos. Sin embargo nos avisaron que redobláramos la vigilancia, pues Eutimio estaba en los alrededores;</w:t>
      </w:r>
    </w:p>
    <w:p>
      <w:pPr>
        <w:pStyle w:val="Normal"/>
        <w:spacing w:lineRule="auto" w:line="240"/>
        <w:ind w:firstLine="567"/>
        <w:rPr/>
      </w:pPr>
      <w:r>
        <w:rPr/>
        <w:t>rápidamente se le ordenó a Almeida que fuera a tomarlo preso. La patrulla estaba integrada, además por Julito Díaz, Ciro Frías, Camilo Cienfuegos y Efigenio Ameijeiras. Ciro Frías fue el encargado de dominarlo, tarea muy sencilla, y fue traído a presencia nuestra donde se le encontró una pistola</w:t>
      </w:r>
      <w:r>
        <w:rPr>
          <w:lang w:val="en-US"/>
        </w:rPr>
        <w:t xml:space="preserve"> 45, 3</w:t>
      </w:r>
      <w:r>
        <w:rPr/>
        <w:t xml:space="preserve"> granadas y un salvoconducto de Casillas. Naturalmente, después de verse preso y de habérsele encontrado esas pertenencias, ya no le cupo duda de su suerte. Cayó de rodillas ante Fidel, y simplemente pidió que lo mataran. Dijo que sabía que merecía la muerte. En aquel momento parecía haber envejecido, en sus sienes </w:t>
      </w:r>
      <w:r>
        <w:rPr>
          <w:i/>
        </w:rPr>
        <w:t>se</w:t>
      </w:r>
      <w:r>
        <w:rPr/>
        <w:t xml:space="preserve"> veía un buen números de canas, cosa que nunca había notado antes. Este momento era de una tensión extraordinaria. Fidel le increpó duramente su trai</w:t>
        <w:softHyphen/>
        <w:t>ción y Eutimio quería solamente que lo mataran, reconociendo su falta. Para todos los que lo vivimos es inolvi</w:t>
        <w:softHyphen/>
        <w:t>dable aquel momento en que Ciro Frías, compadre suyo, empezó a hablarle; cuando le recordó todo lo que había hecho por él, pequeños favores que él y su hermano hicie</w:t>
        <w:softHyphen/>
        <w:t>ron por la familia de Eutimio, y cómo éste había traicio</w:t>
        <w:softHyphen/>
        <w:t xml:space="preserve">nado, primero haciendo matar al hermano de Frías </w:t>
      </w:r>
      <w:r>
        <w:rPr>
          <w:lang w:val="en-US"/>
        </w:rPr>
        <w:t>—</w:t>
      </w:r>
      <w:r>
        <w:rPr/>
        <w:t>denunciado por Eutimio y asesinado por los guardias unos días antes</w:t>
      </w:r>
      <w:r>
        <w:rPr>
          <w:lang w:val="en-US"/>
        </w:rPr>
        <w:t>—</w:t>
      </w:r>
      <w:r>
        <w:rPr/>
        <w:t xml:space="preserve"> y luego tratando de exterminar a todo el grupo. Fue una larga y patética declamación que Eu</w:t>
        <w:softHyphen/>
        <w:t>timio escuchó en silencio con la cabeza gacha. Se le pre</w:t>
        <w:softHyphen/>
        <w:t>guntó si quería algo, y él contestó que si, que quería que la Revolución, o, mejor dicho, que nosotros nos ocupá</w:t>
        <w:softHyphen/>
        <w:t>ramos de sus hijos.</w:t>
      </w:r>
    </w:p>
    <w:p>
      <w:pPr>
        <w:pStyle w:val="Normal"/>
        <w:spacing w:lineRule="auto" w:line="240"/>
        <w:ind w:firstLine="567"/>
        <w:rPr/>
      </w:pPr>
      <w:r>
        <w:rPr/>
        <w:t>La Revolución cumplió. El de Eutimio Guerra es un nombre que ahora resurge al recuerdo de estas notas, pero que ya ha sido olvidado quizás hasta por sus hijos; estos van con otro nombre a una de las tantas escuelas y reciben el tratamiento de todos los hijos del pueblo, preparándose para una vida mejor, pero algún día ten</w:t>
        <w:softHyphen/>
        <w:t xml:space="preserve">drán que saber que su padre fue ajusticiado por el poder revolucionario debido a su traición. También es de justicia que sepan que aquel campesino que se. dejó tentar por la corrupción e intentó cometer una felonía impulsado por el afán de gloria y dinero, además de reconocer su falta, de no pedir ni por asomo una clemencia que sabía no merecía, se acordó en el último minuto de sus hijos </w:t>
      </w:r>
      <w:r>
        <w:rPr>
          <w:i/>
        </w:rPr>
        <w:t xml:space="preserve">y </w:t>
      </w:r>
      <w:r>
        <w:rPr/>
        <w:t>para ellos pidió un trato benevolente y la preocupación de nuestro jefe. En esos minutos se desató una tormenta muy fuerte y oscureció totalmente: en medio de un agua</w:t>
        <w:softHyphen/>
        <w:t>cero descomunal, cruzado el cielo por relámpagos y por el ruido de los truenos, al estallar uno de estos rayos con su trueno consiguiente en la cercanía, acabó la vida de Eutímio Guerra sin que ni los compañeros cercanos pudie</w:t>
        <w:softHyphen/>
        <w:t>ran oír el ruido del disparo.</w:t>
      </w:r>
    </w:p>
    <w:p>
      <w:pPr>
        <w:pStyle w:val="Normal"/>
        <w:spacing w:lineRule="auto" w:line="240"/>
        <w:ind w:firstLine="567"/>
        <w:rPr/>
      </w:pPr>
      <w:r>
        <w:rPr/>
        <w:t>Al día siguiente, lo enterramos allí mismo y hubo un pequeño incidente que recuerdo. Manuel Fajardo quiso ponerle una cruz y yo me negué porque era muy peligroso para los dueños de la hacienda que quedara ese testimonio del ajusticiamiento. Entonces grabó sobre uno de los árboles cercanos una pequeña cruz. Y ésa es la señal que indica dónde están enterrados los restos del traidor.</w:t>
      </w:r>
    </w:p>
    <w:p>
      <w:pPr>
        <w:pStyle w:val="Normal"/>
        <w:spacing w:lineRule="auto" w:line="240"/>
        <w:ind w:firstLine="567"/>
        <w:rPr/>
      </w:pPr>
      <w:r>
        <w:rPr/>
        <w:t>El gallego A. Moran se separó de nosotros en esos mo</w:t>
        <w:softHyphen/>
        <w:t>mentos, él sabía lo poco que lo apreciábamos ya, y todos lo considerábamos un desertor en potencia (había desa</w:t>
        <w:softHyphen/>
        <w:t>parecido dos o tres días con el pretexto que había corrido tras las huellas de Eutimio y se perdiera en el monte).</w:t>
      </w:r>
    </w:p>
    <w:p>
      <w:pPr>
        <w:pStyle w:val="Normal"/>
        <w:spacing w:lineRule="auto" w:line="240"/>
        <w:ind w:firstLine="567"/>
        <w:rPr/>
      </w:pPr>
      <w:r>
        <w:rPr/>
        <w:t>En el momento que nos aprestábamos a partir sonó un disparo y encontramos a Morán con la pierna atrave</w:t>
        <w:softHyphen/>
        <w:t>sada por una bala. Los compañeros que estaban cerca sostuvieron, en esos días, enconadas discusiones, pues unos decían que el tiro fue casual y otros que se lo dio para no seguir.</w:t>
      </w:r>
    </w:p>
    <w:p>
      <w:pPr>
        <w:pStyle w:val="Normal"/>
        <w:spacing w:lineRule="auto" w:line="240"/>
        <w:ind w:firstLine="567"/>
        <w:rPr/>
      </w:pPr>
      <w:r>
        <w:rPr/>
        <w:t>La historia posterior de Morán, con su traición y su muerte a manos de los revolucionarios en Guantánamo, indica que muy probablemente se dio el tiro intencio</w:t>
        <w:softHyphen/>
        <w:t>nalmente.</w:t>
      </w:r>
      <w:r>
        <w:rPr>
          <w:lang w:val="en-US"/>
        </w:rPr>
        <w:t xml:space="preserve">                    </w:t>
      </w:r>
    </w:p>
    <w:p>
      <w:pPr>
        <w:pStyle w:val="Normal"/>
        <w:spacing w:lineRule="auto" w:line="240"/>
        <w:ind w:firstLine="567"/>
        <w:rPr/>
      </w:pPr>
      <w:r>
        <w:rPr/>
        <w:t>Al, salir, quedó Frank País en mandar un grupo de hombres para los primeros días del mes de marzo siguien</w:t>
        <w:softHyphen/>
        <w:t>te; el punto de reunión sería la casa de Epifanio Díaz en las cercanías del Jíbaro.</w:t>
      </w:r>
    </w:p>
    <w:p>
      <w:pPr>
        <w:pStyle w:val="Normal"/>
        <w:spacing w:lineRule="auto" w:line="240"/>
        <w:ind w:firstLine="567"/>
        <w:rPr/>
      </w:pPr>
      <w:r>
        <w:rPr/>
      </w:r>
    </w:p>
    <w:p>
      <w:pPr>
        <w:pStyle w:val="Normal"/>
        <w:spacing w:lineRule="auto" w:line="240"/>
        <w:ind w:firstLine="567"/>
        <w:rPr>
          <w:b/>
          <w:b/>
          <w:sz w:val="28"/>
          <w:lang w:val="es-ES"/>
        </w:rPr>
      </w:pPr>
      <w:r>
        <w:rPr>
          <w:b/>
          <w:sz w:val="28"/>
        </w:rPr>
        <w:t>Días amargos</w:t>
      </w:r>
    </w:p>
    <w:p>
      <w:pPr>
        <w:pStyle w:val="Normal"/>
        <w:spacing w:lineRule="auto" w:line="240"/>
        <w:ind w:firstLine="567"/>
        <w:rPr>
          <w:b/>
          <w:b/>
          <w:sz w:val="28"/>
          <w:lang w:val="es-ES"/>
        </w:rPr>
      </w:pPr>
      <w:r>
        <w:rPr>
          <w:b/>
          <w:sz w:val="28"/>
          <w:lang w:val="es-ES"/>
        </w:rPr>
      </w:r>
    </w:p>
    <w:p>
      <w:pPr>
        <w:pStyle w:val="Normal"/>
        <w:spacing w:lineRule="auto" w:line="240"/>
        <w:ind w:firstLine="567"/>
        <w:rPr/>
      </w:pPr>
      <w:r>
        <w:rPr/>
        <w:t xml:space="preserve">Los días siguientes a nuestra salida de la casa de Epifanio Díaz marcan para mi, personalmente, la etapa más penosa de la guerra. Estas notas tratan de dar una idea de lo que fue para el total de los combatientes la primera parte de nuestra lucha revolucionaria; si en este pasaje de los recuerdos tengo que referirme, más que en el resto, a mi participación personal, es porque tiene conexión con los siguientes episodios y no era posible desligarlos sin que </w:t>
      </w:r>
      <w:r>
        <w:rPr>
          <w:i/>
        </w:rPr>
        <w:t xml:space="preserve"> se</w:t>
      </w:r>
      <w:r>
        <w:rPr/>
        <w:t xml:space="preserve"> perdiera unidad en el relato.</w:t>
      </w:r>
    </w:p>
    <w:p>
      <w:pPr>
        <w:pStyle w:val="Normal"/>
        <w:spacing w:lineRule="auto" w:line="240"/>
        <w:ind w:firstLine="567"/>
        <w:rPr/>
      </w:pPr>
      <w:r>
        <w:rPr/>
        <w:t>Después de la salida de la casa de Epifanio, nuestro grupo revolucionario se componía de</w:t>
      </w:r>
      <w:r>
        <w:rPr>
          <w:lang w:val="en-US"/>
        </w:rPr>
        <w:t xml:space="preserve"> 17</w:t>
      </w:r>
      <w:r>
        <w:rPr/>
        <w:t xml:space="preserve"> hombres del ejército primigenio y</w:t>
      </w:r>
      <w:r>
        <w:rPr>
          <w:lang w:val="en-US"/>
        </w:rPr>
        <w:t xml:space="preserve"> 3</w:t>
      </w:r>
      <w:r>
        <w:rPr/>
        <w:t xml:space="preserve"> nuevos compañeros incorporados:</w:t>
      </w:r>
    </w:p>
    <w:p>
      <w:pPr>
        <w:pStyle w:val="Normal"/>
        <w:spacing w:lineRule="auto" w:line="240"/>
        <w:ind w:firstLine="567"/>
        <w:rPr/>
      </w:pPr>
      <w:r>
        <w:rPr/>
        <w:t>Gil, Sotolongo y Raúl Díaz. Estos tres compañeros llega</w:t>
        <w:softHyphen/>
        <w:t xml:space="preserve">ron en el </w:t>
      </w:r>
      <w:r>
        <w:rPr>
          <w:i/>
        </w:rPr>
        <w:t>Granma;</w:t>
      </w:r>
      <w:r>
        <w:rPr/>
        <w:t xml:space="preserve"> habían estado escondidos durante cierto tiempo en las cercanías de Manzanillo y, al conocer de nuestra existencia, decidieron incorporarse al grupo. Su historia era la misma de todos nosotros; habían po</w:t>
        <w:softHyphen/>
        <w:t>dido evadir la persecución de los guardias, refugiarse en la casa de un campesino, después en la de otro, llegar a Manzanillo y ocultarse. Ahora unían su suerte a. la de toda la columna. En esta época, como se ve, era muy difícil incrementar nuestro ejército; venían algunos hom</w:t>
        <w:softHyphen/>
        <w:t xml:space="preserve">bres nuevos, pero se iban otros; las condiciones físicas de la lucha eran muy duras, pero las condiciones moralas lo eran mucho más todavía y </w:t>
      </w:r>
      <w:r>
        <w:rPr>
          <w:i/>
        </w:rPr>
        <w:t>se</w:t>
      </w:r>
      <w:r>
        <w:rPr/>
        <w:t xml:space="preserve"> vivía bajo la impresión del continuo asedio.</w:t>
      </w:r>
    </w:p>
    <w:p>
      <w:pPr>
        <w:pStyle w:val="Normal"/>
        <w:spacing w:lineRule="auto" w:line="240"/>
        <w:ind w:firstLine="567"/>
        <w:rPr/>
      </w:pPr>
      <w:r>
        <w:rPr/>
        <w:t>En aquellos momentos caminábamos sin rumbo fijo y a marcha lenta, escondidos en pequeños cayos de monte, en una zona donde ya la ganadería ha avanzado sobre la vegetación y apenas quedan restos pequeños de monte. Una de esas noches, en la pequeña radio de Fidel escu</w:t>
        <w:softHyphen/>
        <w:t>chábamos la noticia de la captura de uno de los compa</w:t>
        <w:softHyphen/>
        <w:t xml:space="preserve">ñeros del </w:t>
      </w:r>
      <w:r>
        <w:rPr>
          <w:i/>
        </w:rPr>
        <w:t>Granma,</w:t>
      </w:r>
      <w:r>
        <w:rPr/>
        <w:t xml:space="preserve"> que se había retirado con Crescencio Pérez. Nosotros teníamos ya noticias de que habla sido apresado, por confesión de Eutirmo, pero no se habia dado la información oficial; al conocerla pudimos percatamos de que vivía. No siempre se podía salir con vida del, interrogatorio del ejército de Batista. A cada rato se oían, en distintas regiones, disparos de ametralladora hechos por los guardias contira los cayos de monte donde. por lo general, si bien tiraba abundante parque, no penetraba la tropa enemiga.</w:t>
      </w:r>
    </w:p>
    <w:p>
      <w:pPr>
        <w:pStyle w:val="Normal"/>
        <w:spacing w:lineRule="auto" w:line="240"/>
        <w:ind w:firstLine="567"/>
        <w:rPr/>
      </w:pPr>
      <w:r>
        <w:rPr/>
        <w:t>En mi diario de campaña anotaba, el día</w:t>
      </w:r>
      <w:r>
        <w:rPr>
          <w:lang w:val="en-US"/>
        </w:rPr>
        <w:t xml:space="preserve"> 22</w:t>
      </w:r>
      <w:r>
        <w:rPr/>
        <w:t xml:space="preserve"> de febre-ro, que tenia los primeros síntomas de lo que podía ser un fuerte ataque </w:t>
      </w:r>
      <w:r>
        <w:rPr>
          <w:i/>
        </w:rPr>
        <w:t>de</w:t>
      </w:r>
      <w:r>
        <w:rPr/>
        <w:t xml:space="preserve"> asma, porque me faltaba mi liquido antiasmático. La fecha del nuevo contacto era el día.</w:t>
      </w:r>
      <w:r>
        <w:rPr>
          <w:lang w:val="en-US"/>
        </w:rPr>
        <w:t xml:space="preserve"> 5 </w:t>
      </w:r>
      <w:r>
        <w:rPr/>
        <w:t>de marzo, de modo que teníamos que esperar unos dias.</w:t>
      </w:r>
    </w:p>
    <w:p>
      <w:pPr>
        <w:pStyle w:val="Normal"/>
        <w:spacing w:lineRule="auto" w:line="240"/>
        <w:ind w:firstLine="567"/>
        <w:rPr/>
      </w:pPr>
      <w:r>
        <w:rPr/>
        <w:t xml:space="preserve"> </w:t>
      </w:r>
      <w:r>
        <w:rPr/>
        <w:t>En esta época caminábamos muy lentamente, no teníamos un rumbo fijo y estábamos, simplemente, haciendo tiempo para que llegara la nueva fecha del</w:t>
      </w:r>
      <w:r>
        <w:rPr>
          <w:lang w:val="en-US"/>
        </w:rPr>
        <w:t xml:space="preserve"> 5</w:t>
      </w:r>
      <w:r>
        <w:rPr/>
        <w:t xml:space="preserve"> de marzo, día en que Frank País nos debía enviar el grupo de hombres armados. Se había resuelto ya que primero debía fortificarse nuestro pequeño frente, antes de amentarlo en número y, por lo tanto, todas las armas disponibles en Santiago debían subir a la Sierra Maestra.</w:t>
      </w:r>
    </w:p>
    <w:p>
      <w:pPr>
        <w:pStyle w:val="Normal"/>
        <w:spacing w:lineRule="auto" w:line="240"/>
        <w:ind w:firstLine="567"/>
        <w:rPr/>
      </w:pPr>
      <w:r>
        <w:rPr/>
        <w:t>Una noche nos tomó el amanecer sobre la margen da un pequeño riachuelo donde casi no había vegetación; pasamos un precario día en aquel lugar, en un valle cer</w:t>
        <w:softHyphen/>
        <w:t>cano a Las Mercedes, que creo se llamaba La Majagua (los nombres son ahora un poco imprecisos en mi memo</w:t>
        <w:softHyphen/>
        <w:t>ria) y llegamos por la noche a la casa del viejo Emiliano, otro de los tantos campesinos que en aquella época reci</w:t>
        <w:softHyphen/>
        <w:t>bían un enorme susto al vernos en cada oportunidad, pero se jugaban la vida por nosotros, valientemente, y contri</w:t>
        <w:softHyphen/>
        <w:t>buían con su trabajo al desarrollo de nuestra Revolución. Era época de lluvia en la Sierra y todas las noches nos empapábamos por lo que llegábamos a las casas campe</w:t>
        <w:softHyphen/>
        <w:t>sinas a pesar del peligro, pues la zona estaba infestada de guardias.</w:t>
      </w:r>
    </w:p>
    <w:p>
      <w:pPr>
        <w:pStyle w:val="Normal"/>
        <w:spacing w:lineRule="auto" w:line="240"/>
        <w:ind w:firstLine="567"/>
        <w:rPr/>
      </w:pPr>
      <w:r>
        <w:rPr/>
        <w:t>El asma era tan fuerte que no me dejaba avanzar bien y tuvimos que dormir en un pequeño cayo de café, cercano a una casa campesina donde restablecimos fuer</w:t>
        <w:softHyphen/>
        <w:t>zas. Ese día que estoy narrando,</w:t>
      </w:r>
      <w:r>
        <w:rPr>
          <w:lang w:val="en-US"/>
        </w:rPr>
        <w:t xml:space="preserve"> 27</w:t>
      </w:r>
      <w:r>
        <w:rPr/>
        <w:t xml:space="preserve"> o</w:t>
      </w:r>
      <w:r>
        <w:rPr>
          <w:lang w:val="en-US"/>
        </w:rPr>
        <w:t xml:space="preserve"> 28</w:t>
      </w:r>
      <w:r>
        <w:rPr/>
        <w:t xml:space="preserve"> de febrero, se había levantado la censura en el país y la radio daba continuamente noticias de todo lo ocurrido durante los meses transcurridos. Se hablaba de los actos terroristas y de la entrevista de Matthews con Fidel: en aquel momento el ministro de defensa hizo su famosa afirmación de que la entrevista de Matthews era una patraña y el reto a que se publicara la foto.</w:t>
      </w:r>
    </w:p>
    <w:p>
      <w:pPr>
        <w:pStyle w:val="Normal"/>
        <w:spacing w:lineRule="auto" w:line="240"/>
        <w:ind w:firstLine="567"/>
        <w:rPr/>
      </w:pPr>
      <w:r>
        <w:rPr/>
        <w:t>Hermes era un guajiro hijo del viejo Emiliano y fue el compañero que en aquellos momentos nos ayudaba con comidas y nos indicaba, por lo monos, la ruta que debíamos seguir. Pero por la mañana del día</w:t>
      </w:r>
      <w:r>
        <w:rPr>
          <w:lang w:val="en-US"/>
        </w:rPr>
        <w:t xml:space="preserve"> 28</w:t>
      </w:r>
      <w:r>
        <w:rPr/>
        <w:t xml:space="preserve"> no efec</w:t>
        <w:softHyphen/>
        <w:t>tuó su habitual recorrido y Fidel ordenó inmediatamente evacuar el lugar y posesionarnos en otro punto donde dominábamos los caminos de la zona, pues no se sabía lo que pasaría. Como a las</w:t>
      </w:r>
      <w:r>
        <w:rPr>
          <w:lang w:val="en-US"/>
        </w:rPr>
        <w:t xml:space="preserve"> 4</w:t>
      </w:r>
      <w:r>
        <w:rPr/>
        <w:t xml:space="preserve"> de la tarde, Luis Crespo y Uni</w:t>
        <w:softHyphen/>
        <w:t>verso Sánchez estaban mirando los caminos y este último, por el lugar del camino que viene de Las Vegas vio una numerosa tropa de soldados que venían caminando precisamente para ocupar el firme. Había que correr rápi</w:t>
        <w:softHyphen/>
        <w:t>damente para llegar al borde de la loma y cruzar al otro lado antes de que las tropas nos cortaran el paso; no era una tarea difícil, dado que los habíamos visto con tiempo. Ya empezaban los morteros y las ametralladoras a sonar en dirección adonde estábamos, lo que probaba que había conocimiento por parte del ejército batistiano de nuestra presencia allí. Todos pudieron fácilmente llegar a la cum</w:t>
        <w:softHyphen/>
        <w:t>bre y sobrepasarla; pero para mí fue una tarea tremenda. Pude llegar, pero con un ataque tal de asma que, prác</w:t>
        <w:softHyphen/>
        <w:t>ticamente, dar un paso para mí era difícil. En aquellos momentos, recuerdo los trabajos que pasaba para ayu</w:t>
        <w:softHyphen/>
        <w:t>darme a caminar el guajiro Crespo; cuando yo no podía más y pedia que me dejaran, el guajiro, con el léxico es</w:t>
        <w:softHyphen/>
        <w:t>pecial de nuestras tropas, me decía: «Argentino de.</w:t>
      </w:r>
      <w:r>
        <w:rPr>
          <w:lang w:val="en-US"/>
        </w:rPr>
        <w:t>..</w:t>
      </w:r>
      <w:r>
        <w:rPr/>
        <w:t xml:space="preserve"> vas a caminar o te llevo a culatazos.» Además de decir esto cargaba con todo su peso, con el de mi propio cuerpo y el de mi mochila para ir caminando en las difíciles con</w:t>
        <w:softHyphen/>
        <w:t>diciones de la loma, con un diluvio sobre nuestras es</w:t>
        <w:softHyphen/>
        <w:t>paldas.</w:t>
      </w:r>
    </w:p>
    <w:p>
      <w:pPr>
        <w:pStyle w:val="Normal"/>
        <w:spacing w:lineRule="auto" w:line="240"/>
        <w:ind w:firstLine="567"/>
        <w:rPr/>
      </w:pPr>
      <w:r>
        <w:rPr/>
        <w:t>Llegamos así a un pequeño bohío, enterándonos de que estábamos en el lugar llamado Purgatorio. Allí Fidel pasó como el comandante González, del ejército de Ba</w:t>
        <w:softHyphen/>
        <w:t>tista, que estaba buscando a los alzados. El dueño de la casa, fríamente cortés, nos la ofreció y nos atendió; pero había otro habitante, un amigo de un bohío cercano, que era de una guataquería extraordinaria. Mi estado físico me impidió gozar el sabrosísimo diálogo de Fidel, en su papel de comandante González, del ejército de Batista, y el guajiro que le daba consejos y hablaba de por qué ese muchacho Fidel Castro, estaba en la loma tirando tiros.</w:t>
      </w:r>
    </w:p>
    <w:p>
      <w:pPr>
        <w:pStyle w:val="Normal"/>
        <w:spacing w:lineRule="auto" w:line="240"/>
        <w:ind w:firstLine="567"/>
        <w:rPr/>
      </w:pPr>
      <w:r>
        <w:rPr/>
        <w:t>Había que tomar alguna decisión, pues me era impo</w:t>
        <w:softHyphen/>
        <w:t>sible seguir. Cuando se fue el indiscreto vecino, Fidel le dijo al dueño de la casa quién era. El hombre lo abrazó inmediatamente, diciéndole que era ortodoxo, que seguía siempre a Chibas y que podía ordenar. En aquel momento había que enviar al campesino a Manzanillo y establecer contacto; por lo menos, comprar las medicinas; y había que dejarme cerca de la casa sin que supiera ni siquiera la mujer de él, que yo estaba allí.</w:t>
      </w:r>
    </w:p>
    <w:p>
      <w:pPr>
        <w:pStyle w:val="Normal"/>
        <w:spacing w:lineRule="auto" w:line="240"/>
        <w:ind w:firstLine="567"/>
        <w:rPr/>
      </w:pPr>
      <w:r>
        <w:rPr/>
        <w:t>El último compañero incorporado a la tropa, un hom</w:t>
        <w:softHyphen/>
        <w:t>bre de dudosa moralidad pero muy fuerte, me fue asig</w:t>
        <w:softHyphen/>
        <w:t>nado como compañero. Fidel, en un gesto de desprendi</w:t>
        <w:softHyphen/>
        <w:t xml:space="preserve">miento, me dio un fusil Johnson de repetición, una de las joyas de nuestra guerrilla, para defendemos. Hicimos el amago de salir todos juntos en una dirección y a los pocos pasos este compañero (al que llamábamos </w:t>
      </w:r>
      <w:r>
        <w:rPr>
          <w:i/>
        </w:rPr>
        <w:t xml:space="preserve">El Maestro) </w:t>
      </w:r>
      <w:r>
        <w:rPr/>
        <w:t>y yo nos internamos en el monte, en el lugar convenido, esperando los acontecimientos. Las noticias de aquel día fueron que Matthews había hablado por teléfono y había anunciado que se publicarían las famosas fotos. Díaz Tamayo había anunciado que no podía ser, que nadie podía cruzar el cerco de tropas. Armando Hart estaba preso, acusado de ser el segundo jefe del Movimiento. Era el</w:t>
      </w:r>
      <w:r>
        <w:rPr>
          <w:lang w:val="en-US"/>
        </w:rPr>
        <w:t xml:space="preserve"> 28 </w:t>
      </w:r>
      <w:r>
        <w:rPr/>
        <w:t>de febrero.</w:t>
      </w:r>
    </w:p>
    <w:p>
      <w:pPr>
        <w:pStyle w:val="Normal"/>
        <w:spacing w:lineRule="auto" w:line="240"/>
        <w:ind w:firstLine="567"/>
        <w:rPr/>
      </w:pPr>
      <w:r>
        <w:rPr/>
        <w:t>El campesino cumplió el encargo y me proveyó de adrenalina suficiente. De ahí en adelante pasaron diez de los días más amargos de la lucha en la Sierra. Cami</w:t>
        <w:softHyphen/>
        <w:t>nando apoyándome de árbol en árbol y en la culata del fusil, acompañado de un soldado amedrentado que tem</w:t>
        <w:softHyphen/>
        <w:t>blaba cada vez que se iniciaba un tiroteo y sufría un ata</w:t>
        <w:softHyphen/>
        <w:t>que de nervios cada vez que mí asma me obligaba a toser en algún punto peligroso; fuimos haciéndo lo que consti</w:t>
        <w:softHyphen/>
        <w:t>tuía poco más de una jornada de camino para llegar en diez largos días a casa de Epifanio nuevamente. La fecha convenida para el encuentro era el</w:t>
      </w:r>
      <w:r>
        <w:rPr>
          <w:lang w:val="en-US"/>
        </w:rPr>
        <w:t xml:space="preserve"> 5</w:t>
      </w:r>
      <w:r>
        <w:rPr/>
        <w:t xml:space="preserve"> de marzo, pero fue imposible estar. El cerco de los soldados en la zona y la imposibilidad de los movimientos rápidos, hicieron que solamente el día</w:t>
      </w:r>
      <w:r>
        <w:rPr>
          <w:lang w:val="en-US"/>
        </w:rPr>
        <w:t xml:space="preserve"> 11</w:t>
      </w:r>
      <w:r>
        <w:rPr/>
        <w:t xml:space="preserve"> de marzo apareciéramos en la hospi</w:t>
        <w:softHyphen/>
        <w:t>talaria casa de Epifanio Díaz.</w:t>
      </w:r>
    </w:p>
    <w:p>
      <w:pPr>
        <w:pStyle w:val="Normal"/>
        <w:spacing w:lineRule="auto" w:line="240"/>
        <w:ind w:firstLine="567"/>
        <w:rPr/>
      </w:pPr>
      <w:r>
        <w:rPr/>
        <w:t>Habían pasado algunos acontecimientos conocidos ya por los habitantes de la casa. El grupo de</w:t>
      </w:r>
      <w:r>
        <w:rPr>
          <w:lang w:val="en-US"/>
        </w:rPr>
        <w:t xml:space="preserve"> 18</w:t>
      </w:r>
      <w:r>
        <w:rPr/>
        <w:t xml:space="preserve"> hombres de Fidel se había separado por un error al pensar que iban a ser atacados nuevamente por los guardias, en </w:t>
      </w:r>
      <w:r>
        <w:rPr>
          <w:i/>
        </w:rPr>
        <w:t xml:space="preserve">el </w:t>
      </w:r>
      <w:r>
        <w:rPr/>
        <w:t>lugar llamado Altos de Meriño; doce hombres habían se</w:t>
        <w:softHyphen/>
        <w:t>guido con Fidel y seis con Ciro Frías. Después, Ciro Frías había caído en una emboscada, aunque salieron ilesos todos ellos y se encontraban bien en las inmediaciones. Solamente uno, Yayo, que volvía sin su fusil, había pasado por la casa de Epifanio Díaz rumbo a Manzanillo; por ó! nos enteramos de todo. Además, ya estaba lista la tropa que debía mandar Frank, aunque éste se encontraba preso en Santiago. Tuvimos una entrevista con el jefe de la tropa; se llamaba Jorge Sotús y traía el grado de capitán. No pudo llegar el día</w:t>
      </w:r>
      <w:r>
        <w:rPr>
          <w:lang w:val="en-US"/>
        </w:rPr>
        <w:t xml:space="preserve"> 5,</w:t>
      </w:r>
      <w:r>
        <w:rPr/>
        <w:t xml:space="preserve"> pues se había infiltrado la noticia y los caminos estaban completamente custodiados. Esta</w:t>
        <w:softHyphen/>
        <w:t>blecimos todas las medidas para que se produjera rápi</w:t>
        <w:softHyphen/>
        <w:t>damente la llegada de los hombres cuyo número era alre</w:t>
        <w:softHyphen/>
        <w:t>dedor de cincuenta.</w:t>
      </w:r>
    </w:p>
    <w:p>
      <w:pPr>
        <w:pStyle w:val="Normal"/>
        <w:spacing w:lineRule="auto" w:line="240"/>
        <w:ind w:firstLine="567"/>
        <w:rPr/>
      </w:pPr>
      <w:r>
        <w:rPr/>
      </w:r>
    </w:p>
    <w:p>
      <w:pPr>
        <w:pStyle w:val="Normal"/>
        <w:spacing w:lineRule="auto" w:line="240"/>
        <w:ind w:firstLine="567"/>
        <w:rPr>
          <w:b/>
          <w:b/>
          <w:sz w:val="28"/>
        </w:rPr>
      </w:pPr>
      <w:r>
        <w:rPr>
          <w:b/>
          <w:sz w:val="28"/>
        </w:rPr>
        <w:t>El refuerzo</w:t>
      </w:r>
    </w:p>
    <w:p>
      <w:pPr>
        <w:pStyle w:val="Normal"/>
        <w:spacing w:lineRule="auto" w:line="240"/>
        <w:ind w:firstLine="567"/>
        <w:rPr>
          <w:b/>
          <w:b/>
          <w:sz w:val="28"/>
        </w:rPr>
      </w:pPr>
      <w:r>
        <w:rPr>
          <w:b/>
          <w:sz w:val="28"/>
        </w:rPr>
      </w:r>
    </w:p>
    <w:p>
      <w:pPr>
        <w:pStyle w:val="Normal"/>
        <w:spacing w:lineRule="auto" w:line="240"/>
        <w:ind w:firstLine="567"/>
        <w:rPr/>
      </w:pPr>
      <w:r>
        <w:rPr/>
        <w:t>El día</w:t>
      </w:r>
      <w:r>
        <w:rPr>
          <w:lang w:val="en-US"/>
        </w:rPr>
        <w:t xml:space="preserve"> 13</w:t>
      </w:r>
      <w:r>
        <w:rPr/>
        <w:t xml:space="preserve"> de marzo, mientras esperábamos a la nueva tropa revolucionaria, se dio la noticia por la radio de que se había intentado asesinar a Batista y se daban los nom</w:t>
        <w:softHyphen/>
        <w:t>bres de algunos de los muertos. En primer lugar, José Antonio Echeverría, líder de los. estudiantes, y después otros como el de Menelao Mora. También personas ajenas al suceso caerían; al día siguiente se sabía que Pelayo Cuervo Navarro, luchador de la ortodoxia que había man</w:t>
        <w:softHyphen/>
        <w:t>tenido una actitud erecta frente a Batista, era asesinado y su cuerpo arrojado en el aristocrático rincón del Country Club conocido por El Laguito. Es bueno apuntar, como extraña paradoja, que los asesinos de Pelayo Cuervo Navarro y los hijos del muerto, vinieron juntos en la fra</w:t>
        <w:softHyphen/>
        <w:t>casada invasión de Playa Girón para «liberar» a Cuba del «oprobio comunista».</w:t>
      </w:r>
    </w:p>
    <w:p>
      <w:pPr>
        <w:pStyle w:val="Normal"/>
        <w:spacing w:lineRule="auto" w:line="240"/>
        <w:ind w:firstLine="567"/>
        <w:rPr/>
      </w:pPr>
      <w:r>
        <w:rPr/>
        <w:t>En medio de la cortina de la censura se escapaban algunos detalles del fracasado ataque que el pueblo de Cuba recuerda bien. Personalmente, no había conocido al líder estudiantil pero sí a sus compañeros, en México, en ocasión del acuerdo para la acción común a que llegaron  el</w:t>
      </w:r>
      <w:r>
        <w:rPr>
          <w:lang w:val="en-US"/>
        </w:rPr>
        <w:t xml:space="preserve"> 26</w:t>
      </w:r>
      <w:r>
        <w:rPr/>
        <w:t xml:space="preserve"> de Julio y el Directorio Estudiantil. Estos compane</w:t>
        <w:softHyphen/>
        <w:t>ros eran: el hoy embajador en la URSS, comandante</w:t>
      </w:r>
    </w:p>
    <w:p>
      <w:pPr>
        <w:pStyle w:val="Normal"/>
        <w:spacing w:lineRule="auto" w:line="240"/>
        <w:ind w:firstLine="567"/>
        <w:rPr/>
      </w:pPr>
      <w:r>
        <w:rPr/>
        <w:t xml:space="preserve"> </w:t>
      </w:r>
      <w:r>
        <w:rPr/>
        <w:t>Faure Chomón, Fructuoso Rodríguez y Joe Westbrook, todos ellos participantes en el ataque.</w:t>
      </w:r>
    </w:p>
    <w:p>
      <w:pPr>
        <w:pStyle w:val="Normal"/>
        <w:spacing w:lineRule="auto" w:line="240"/>
        <w:ind w:firstLine="567"/>
        <w:rPr/>
      </w:pPr>
      <w:r>
        <w:rPr/>
        <w:t>Como se recordará, sólo faltó un poco de impulso para llegar al tercer piso donde estaba el dictador, pero lo que pudo ser un golpe exitoso se convirtió en una masacre de todo el que no pudo salir a tiempo de la ratonera en que se convirtió el Palacio Presidencial.</w:t>
      </w:r>
    </w:p>
    <w:p>
      <w:pPr>
        <w:pStyle w:val="Normal"/>
        <w:spacing w:lineRule="auto" w:line="240"/>
        <w:ind w:firstLine="567"/>
        <w:rPr/>
      </w:pPr>
      <w:r>
        <w:rPr/>
        <w:t>Para el día</w:t>
      </w:r>
      <w:r>
        <w:rPr>
          <w:lang w:val="en-US"/>
        </w:rPr>
        <w:t xml:space="preserve"> 15</w:t>
      </w:r>
      <w:r>
        <w:rPr/>
        <w:t xml:space="preserve"> estaba anunciado el arribo del refuerzo; esperamos largas horas en el lugar convenido, en el cañón de un arroyo donde el camino se hunde y era fácil tra</w:t>
        <w:softHyphen/>
        <w:t xml:space="preserve">bajar oculto, pero no llegó nadie. Después nos explicaron que hubo algunos inconvenientes. Posteriormente, el día </w:t>
      </w:r>
      <w:r>
        <w:rPr>
          <w:lang w:val="en-US"/>
        </w:rPr>
        <w:t>16,</w:t>
      </w:r>
      <w:r>
        <w:rPr/>
        <w:t xml:space="preserve"> llegaron al amanecer, muy cansados, apenas pudo esta tropa caminar unos pasos y descansar en un cayo de monte para esperar el día. El dueño de los camiones era un arrocero de la zona que, atemorizado por las im</w:t>
        <w:softHyphen/>
        <w:t>plicaciones del hecho, se asiló y fue a Costa Rica de donde vino convertido en héroe en el avión que trajera unas armas desde eso país; su nombre: Hubert Matos.</w:t>
      </w:r>
    </w:p>
    <w:p>
      <w:pPr>
        <w:pStyle w:val="Normal"/>
        <w:spacing w:lineRule="auto" w:line="240"/>
        <w:ind w:firstLine="567"/>
        <w:rPr/>
      </w:pPr>
      <w:r>
        <w:rPr/>
        <w:t>Unos cincuenta hombres era el refuerzo, de los cuales solamente una treintena estaba armada; venían dos fusi</w:t>
        <w:softHyphen/>
        <w:t xml:space="preserve">les ametralladoras, un Madzen y un Johnson. En los pocos meses vividos en la Sierra, nos habíamos convertido en veteranos y veíamos en la nueva tropa todos los defectos que tenía la original del </w:t>
      </w:r>
      <w:r>
        <w:rPr>
          <w:i/>
        </w:rPr>
        <w:t>Granma:</w:t>
      </w:r>
      <w:r>
        <w:rPr/>
        <w:t xml:space="preserve"> falta de disciplina, falta de acomodo a las dificultades mayores, falta de decisión, incapacidad de adaptarse todavía a esta vida. El grupo de cincuenta estaba dirigido por Jorge Sotús, con el grado de capitán, y dividido en cinco escuadras de diez hombres cada una cuyo jefe era un teniente; estos grados estaban dados por la organización del Llano y pendientes de ratificación. Las escuadras eran dirigidas por un compañero de apellido Domínguez, creo, muerto en Pino del Agua poco tiempo después; el compañero René Ramos Latour, muerto heroicamente en combate, en las postrimerías de la ofensiva final de la dictadura, organizador de las mili</w:t>
        <w:softHyphen/>
        <w:t xml:space="preserve">cias en el Llano; Pedrin Soto, nuestro viejo compañero del </w:t>
      </w:r>
      <w:r>
        <w:rPr>
          <w:i/>
        </w:rPr>
        <w:t>Granma,</w:t>
      </w:r>
      <w:r>
        <w:rPr/>
        <w:t xml:space="preserve"> que al fin se lograba incorporar a nosotros, muerto también en combate y ascendido postumamente a comandante por Raúl Castro, en el Segundo Frente Oriental Frank País; además, el compañero Pena, estu</w:t>
        <w:softHyphen/>
        <w:t>diante santiaguero que alcanzó el grado de comandante y pusiera fin a su vida después de la Revolución y el teniente Hermo, único jefe de grupo qué pudo sobrevivir a los casi dos años de guerra.</w:t>
      </w:r>
    </w:p>
    <w:p>
      <w:pPr>
        <w:pStyle w:val="Normal"/>
        <w:spacing w:lineRule="auto" w:line="240"/>
        <w:ind w:firstLine="567"/>
        <w:rPr/>
      </w:pPr>
      <w:r>
        <w:rPr/>
        <w:t>Do todos los problemas que había, uno de los mayo</w:t>
        <w:softHyphen/>
        <w:t>res era la falta do capacidad para caminar; el jefe, Jorge Sotús, era uno de los que peor lo hacía y se quedaba constantemente atrás dando un mal ejemplo para la tropa; además, se me había ordenado que me hiciera cargo de esta tropa, pero al hablar de ello con Sotús me manifestó que él tenía órdenes de entregarla a Fidel y que no la podía entregar antes a nadie, que seguía siendo el jefe, etc., etc. En aquella época todavía yo sentía mi complejo de extranjero, y no quise extremar las medidas, aunque se veía un malestar muy grande en la tropa. Después da caminatas muy cortas pero que se hacían larguísimas por el estado deficiente de preparación, llegamos a un lugar en La Derecha donde debíamos esperar a Fidel Castro. Allí estaba el pequeño grupo de compañeros que se había separado dé Fidel anteriormente; Manuel Fa</w:t>
        <w:softHyphen/>
        <w:t>jardo, Guillermo García, Juventino, Pesant, tres hermanos Sotomayor, Ciro Frías y yo.</w:t>
      </w:r>
    </w:p>
    <w:p>
      <w:pPr>
        <w:pStyle w:val="Normal"/>
        <w:spacing w:lineRule="auto" w:line="240"/>
        <w:ind w:firstLine="567"/>
        <w:rPr/>
      </w:pPr>
      <w:r>
        <w:rPr/>
        <w:t>En esos días se notaba la diferencia enorme entre los dos grupos: el nuestro, disciplinado, compacto, aguerrido; el de los bisoños, padeciendo todavía las enfermedades do los primeros tiempos; no estaban acostumbrados a hacer una sola comida al día y si no sabia bien a ración ne la comían. Traían los bisoños sus mochilas cargadas de cosas inútiles y al pesarles demasiado en las espaldas preferían, por ejemplo, entregar una lata de leche condensada a deshacerse de una toalla (crimen de lesa gue</w:t>
        <w:softHyphen/>
        <w:t>rrilla), y allí aprovechábamos para cargar las latas y todos tos alimentos que dejaran en el camino. Después de instalados en La Derecha hubo una situación muy tensa provocada por las fricciones constantes entre Jorge Sotús, espíritu autoritario y sin don de gentes, y la tropa en general; tuvimos que tomar precauciones especiales y Rene Ramos, cuyo nombre de guerra era Danieli quedó encargado de la escuadra de ametralladora en la salida de nuestro refugio para que existiera una garantía de que no sucedería nada.</w:t>
      </w:r>
    </w:p>
    <w:p>
      <w:pPr>
        <w:pStyle w:val="Normal"/>
        <w:spacing w:lineRule="auto" w:line="240"/>
        <w:ind w:firstLine="567"/>
        <w:rPr/>
      </w:pPr>
      <w:r>
        <w:rPr/>
        <w:t>Tiempo daspués, Jorge Sotúc era enviado en mísión especial a Miami. Allí traicionó la Revolución aliándose a Felipe Pazos, cuya desmedida ambición de poder le hizo olvidar sus compromisos, y postularse como presidente provisional en un «cocinado» donde el departamento de estado jugó un importante papel.</w:t>
      </w:r>
    </w:p>
    <w:p>
      <w:pPr>
        <w:pStyle w:val="Normal"/>
        <w:spacing w:lineRule="auto" w:line="240"/>
        <w:ind w:firstLine="567"/>
        <w:rPr/>
      </w:pPr>
      <w:r>
        <w:rPr/>
        <w:t>Con el tiempo, el capitán Sotús dio señales de querer rehabilitarse y Raúl Castro le dio la oportunidad que esta Revolución no negó a nadie. Sin embargo, empezó a conspirar contra el gobierno revolucionario y fue con-denado a</w:t>
      </w:r>
      <w:r>
        <w:rPr>
          <w:lang w:val="en-US"/>
        </w:rPr>
        <w:t xml:space="preserve"> 20</w:t>
      </w:r>
      <w:r>
        <w:rPr/>
        <w:t xml:space="preserve"> años de prisión, pudiendo escapar gracias a. la complicidad de uno de</w:t>
      </w:r>
      <w:r>
        <w:rPr>
          <w:vertAlign w:val="superscript"/>
        </w:rPr>
        <w:t>o</w:t>
      </w:r>
      <w:r>
        <w:rPr/>
        <w:t xml:space="preserve"> sus carceleros que huyó coa él a </w:t>
      </w:r>
      <w:r>
        <w:rPr>
          <w:i/>
        </w:rPr>
        <w:t>la</w:t>
      </w:r>
      <w:r>
        <w:rPr/>
        <w:t xml:space="preserve"> guarida ideal de los gusanos: Estados Unidos.</w:t>
      </w:r>
    </w:p>
    <w:p>
      <w:pPr>
        <w:pStyle w:val="Normal"/>
        <w:spacing w:lineRule="auto" w:line="240"/>
        <w:ind w:firstLine="567"/>
        <w:rPr/>
      </w:pPr>
      <w:r>
        <w:rPr/>
        <w:t>En aquel momento, sin embargo, tratamos de ayu</w:t>
        <w:softHyphen/>
        <w:t>darlo lo más posible, de limar las asperezas con Ios nueves compañeros y de explicarle las necesidades de la disci</w:t>
        <w:softHyphen/>
        <w:t>plina. Guillermo García fue a buscar en la zona de Cara</w:t>
        <w:softHyphen/>
        <w:t>cas a Fidel, mientras yo hacía un pequeño recorrido para recoger a Ramiro Valdés, repuesto a medias de su lesión en la pierna. El día</w:t>
      </w:r>
      <w:r>
        <w:rPr>
          <w:lang w:val="en-US"/>
        </w:rPr>
        <w:t xml:space="preserve"> 24</w:t>
      </w:r>
      <w:r>
        <w:rPr/>
        <w:t xml:space="preserve"> de marzo, por la noche, llegó Fidel; fue impresionante su arribo con los doce compañeros que en ese momento se mantenían firmes a su lado. Era nota</w:t>
        <w:softHyphen/>
        <w:t>ble la diferencia entre la gente barbuda, con sus mochilas hechas de cualquier cosa y atadas como pudieran y los nuevos soldados con sus uniformes todavía limpios, mo</w:t>
        <w:softHyphen/>
        <w:t>chilas iguales y pulcras y las caras rasuradas. Expliqué a Fidel los problemas que habíamos afrontado y se esta</w:t>
        <w:softHyphen/>
        <w:t>bleció un pequeño consejo para decidir la actitud futura. Estaba integrado por el mismo Fidel, Raúl, Almeida, Jorge Sotús, Ciro Frías, Guillermo García, Camilo Cien</w:t>
        <w:softHyphen/>
        <w:t>fuegos, Manuel Fajardo y yo. Allí se criticó por parte de Fidel mi actitud al no imponer la autoridad que me había sido conferida y dejarla en manos del recién llegado Sotús, contra quien no se tenía ninguna animosidad, pero cuya actitud, a juicio de Fidel, no debió haberse permitido en aquel momento. Se formaron también los nuevos peloto</w:t>
        <w:softHyphen/>
        <w:t>nes, integrándose toda la tropa para formar tres grupos a cargo de los capitanes Raúl Castro, Juan Almeida y Jorge Sotús; Camilo Cienfuegos mandaría la vanguardia y Efigenio Ameijeiras,. la retaguardia; mi cargo era de médico en el estado mayor, donde Universo Sánchez tra</w:t>
        <w:softHyphen/>
        <w:t>bajaba como jefe de la escuadra del estado mayor.</w:t>
      </w:r>
    </w:p>
    <w:p>
      <w:pPr>
        <w:pStyle w:val="Normal"/>
        <w:spacing w:lineRule="auto" w:line="240"/>
        <w:ind w:firstLine="567"/>
        <w:rPr/>
      </w:pPr>
      <w:r>
        <w:rPr/>
        <w:t>Nuestra tropa adquiría una nueva prestancia con esta cantidad de hombres incorporados y, además, teníamos ya dos fusiles ametralladoras, aunque de dudosa eficacia por lo viejos y maltratados; sin embargo, ya éramos una fuerza considerable. Se discutió qué podíamos hacer in</w:t>
        <w:softHyphen/>
        <w:t>mediatamente; mi oponión fue atacar el primer puesto para templar en la lucha a los compañeros nuevos. Pero Fidel y todos los demás miembros del consejo estimaron mejor hacerlos marchar durante un tiempo para que se habituaran a los rigores de la vida en la selva y las mon</w:t>
        <w:softHyphen/>
        <w:t>tañas y a las caminatas entre cerros abruptos. Fue asi como se decidió salir en dirección este y caminar lo más posible buscando la oportunidad de sorprender algún gru</w:t>
        <w:softHyphen/>
        <w:t>po de guardias, después de tener una elemental escuela práctica de guerrilla.</w:t>
      </w:r>
      <w:r>
        <w:rPr>
          <w:lang w:val="en-US"/>
        </w:rPr>
        <w:t xml:space="preserve">                   </w:t>
      </w:r>
    </w:p>
    <w:p>
      <w:pPr>
        <w:pStyle w:val="Normal"/>
        <w:spacing w:lineRule="auto" w:line="240"/>
        <w:ind w:firstLine="567"/>
        <w:rPr/>
      </w:pPr>
      <w:r>
        <w:rPr/>
        <w:t>La tropa se preparó con gran entusiasmo y salió a cumplir la tarea que le correspondía y cuyo bautizo de sangre sería el Uvero.</w:t>
      </w:r>
    </w:p>
    <w:p>
      <w:pPr>
        <w:pStyle w:val="Normal"/>
        <w:spacing w:lineRule="auto" w:line="240"/>
        <w:ind w:firstLine="567"/>
        <w:rPr/>
      </w:pPr>
      <w:r>
        <w:rPr/>
      </w:r>
    </w:p>
    <w:p>
      <w:pPr>
        <w:pStyle w:val="Heading1"/>
        <w:spacing w:lineRule="auto" w:line="240"/>
        <w:ind w:firstLine="567"/>
        <w:rPr>
          <w:b/>
          <w:b/>
        </w:rPr>
      </w:pPr>
      <w:r>
        <w:rPr>
          <w:b/>
        </w:rPr>
        <w:t>Adquiriendo el temple</w:t>
      </w:r>
    </w:p>
    <w:p>
      <w:pPr>
        <w:pStyle w:val="Normal"/>
        <w:spacing w:lineRule="auto" w:line="240"/>
        <w:rPr>
          <w:b/>
          <w:b/>
        </w:rPr>
      </w:pPr>
      <w:r>
        <w:rPr>
          <w:b/>
        </w:rPr>
      </w:r>
    </w:p>
    <w:p>
      <w:pPr>
        <w:pStyle w:val="Normal"/>
        <w:spacing w:lineRule="auto" w:line="240"/>
        <w:ind w:firstLine="567"/>
        <w:rPr/>
      </w:pPr>
      <w:r>
        <w:rPr/>
        <w:t>Los meses de marzo y abril de</w:t>
      </w:r>
      <w:r>
        <w:rPr>
          <w:lang w:val="en-US"/>
        </w:rPr>
        <w:t xml:space="preserve"> 1957</w:t>
      </w:r>
      <w:r>
        <w:rPr/>
        <w:t xml:space="preserve"> fueron de restruc</w:t>
        <w:softHyphen/>
        <w:t>turación y aprendizaje para las tropas rebeldes. Después de recibido el refuerzo al partir del lugar denominado La Derecha, nuestro ejército tenía unos</w:t>
      </w:r>
      <w:r>
        <w:rPr>
          <w:lang w:val="en-US"/>
        </w:rPr>
        <w:t xml:space="preserve"> 80</w:t>
      </w:r>
      <w:r>
        <w:rPr/>
        <w:t xml:space="preserve"> hombres y estaba formado así:</w:t>
      </w:r>
      <w:r>
        <w:rPr>
          <w:lang w:val="en-US"/>
        </w:rPr>
        <w:t xml:space="preserve">        </w:t>
      </w:r>
    </w:p>
    <w:p>
      <w:pPr>
        <w:pStyle w:val="Normal"/>
        <w:spacing w:lineRule="auto" w:line="240"/>
        <w:ind w:firstLine="567"/>
        <w:rPr/>
      </w:pPr>
      <w:r>
        <w:rPr/>
        <w:t>La vanguardia, dirigida por Camilo, tenía cuatro hom</w:t>
        <w:softHyphen/>
        <w:t>bres. El pelotón siguiente lo llevaba Raúl Castro y tenía tres tenientes con una escuadra cada uno; eran éstos, Julito Díaz, Ramiro Valdés y Nano Díaz. Estos dos com</w:t>
        <w:softHyphen/>
        <w:t xml:space="preserve">pañeros, Díaz de apellido, que murieran heroicamente en El Uvero, no tenían ningún parentesco entre sí. Uno de ellos era natural de Santiago; la refinería Hermanos Díaz, en esa ciudad, se honra con ese nombre en recuerdo de Nano y otro hermano que cayera en Santiago de Cuba. El otro, un compañero de Artemisa, veterano del </w:t>
      </w:r>
      <w:r>
        <w:rPr>
          <w:i/>
        </w:rPr>
        <w:t>Granma y</w:t>
      </w:r>
      <w:r>
        <w:rPr/>
        <w:t xml:space="preserve"> del Moncada, que cumplió su último deber en el ataque a Uvero. Con Jorge Sotús, capitán a la sazón, iban de tenientes Ciro Frías, muerto luego en el frente Frank País; Guillermo García, jefe del ejército de occidente en la actualidad y Rene Ramos Latour, muerto con el grado de comandante en la Sierra Maestra. Después venía el estado mayor o comandancia, que. estaba integrada por Fidel, comandante en jefe; Ciro Redondo; Manuel Fajar</w:t>
        <w:softHyphen/>
        <w:t>do, hoy comandante del ejército; el guajiro Crespo, comandante; Universo Sánchez, hoy comandante y yo,  como médico.</w:t>
      </w:r>
    </w:p>
    <w:p>
      <w:pPr>
        <w:pStyle w:val="Normal"/>
        <w:spacing w:lineRule="auto" w:line="240"/>
        <w:ind w:firstLine="567"/>
        <w:rPr/>
      </w:pPr>
      <w:r>
        <w:rPr/>
        <w:t>El pelotón que habitualmente seguía, en la marcha lineal de la columna, era el de Almeida, capitán en esa época cuyos tenientes eran Hermo, Guillermo Domínguez, muerto en Pino del Agua, y Peña. Efigenio Ameijeiras, con el grado de teniente, con tres hombres, cerraban la marcha y hacían la retaguardia.</w:t>
      </w:r>
    </w:p>
    <w:p>
      <w:pPr>
        <w:pStyle w:val="Normal"/>
        <w:spacing w:lineRule="auto" w:line="240"/>
        <w:ind w:firstLine="567"/>
        <w:rPr/>
      </w:pPr>
      <w:r>
        <w:rPr/>
        <w:t>La gente empezaba a aprender a cocinar por escuadras, pues nuestro grupo combativo era de esa dimen</w:t>
        <w:softHyphen/>
        <w:t>sión, de tal modo que se distribuían los alimentos, la medicina y el parque, en esa forma. Más o menos en todas las escuadras, y, en todo caso, en todos los pelotones, había veteranos que enseñaban a los nuevos el arte de  cocinar, de sacarle el máximo provecho a los alimentos; el arte de acondicionar mochilas y la forma de caminar  en la Sierra.</w:t>
      </w:r>
      <w:r>
        <w:rPr>
          <w:lang w:val="en-US"/>
        </w:rPr>
        <w:t xml:space="preserve">      </w:t>
      </w:r>
    </w:p>
    <w:p>
      <w:pPr>
        <w:pStyle w:val="Normal"/>
        <w:spacing w:lineRule="auto" w:line="240"/>
        <w:ind w:firstLine="567"/>
        <w:rPr/>
      </w:pPr>
      <w:r>
        <w:rPr/>
        <w:t xml:space="preserve"> </w:t>
      </w:r>
      <w:r>
        <w:rPr/>
        <w:t>El camino entre la zona de La Derecha, del Lomón y Uvero puede hacerse en algunas horas de automóvil, pero para nosotros significó meses de camino lento, con precauciones, llevando la misión fundamental de prepa</w:t>
        <w:softHyphen/>
        <w:t>rar a la gente para los combates y la vida posterior. Fue así como pasamos nuevamente por Altos de Espinosa, donde los viejos hicimos una guardia de honor ante la tumba de Julio Zenón, caído algún tiempo antes. Allí en</w:t>
        <w:softHyphen/>
        <w:t>contré un pedazo de mi frazada, todavía prendido de las zarzas como recuerdo de la «retirada estratégica» a toda velocidad. Lo metí en mi mochila, haciéndome la firme proposición de no perder nunca más un equipo en esa forma.</w:t>
      </w:r>
    </w:p>
    <w:p>
      <w:pPr>
        <w:pStyle w:val="Normal"/>
        <w:spacing w:lineRule="auto" w:line="240"/>
        <w:ind w:firstLine="567"/>
        <w:rPr/>
      </w:pPr>
      <w:r>
        <w:rPr/>
        <w:t>Se me fio un nuevo compañero</w:t>
      </w:r>
      <w:r>
        <w:rPr>
          <w:lang w:val="en-US"/>
        </w:rPr>
        <w:t xml:space="preserve"> —</w:t>
      </w:r>
      <w:r>
        <w:rPr/>
        <w:t>Paulino se llama</w:t>
        <w:softHyphen/>
        <w:t>ba</w:t>
      </w:r>
      <w:r>
        <w:rPr>
          <w:lang w:val="en-US"/>
        </w:rPr>
        <w:t>—</w:t>
      </w:r>
      <w:r>
        <w:rPr/>
        <w:t xml:space="preserve"> como ayudante para cargar las medicinas, de tal manera que mi tarea estaba un poco aliviada y podía dedicarme durante algunos minutos en el día, después de las caminatas, a atender la salud de nuestra tropa. Volvímos a pasar por la Loma de Caracas, donde tan desagra dable encuentro habíamos tenido con la aviación enemi</w:t>
        <w:softHyphen/>
        <w:t>ga gracias a la traición de Guerra y encontramos un fusil de aquellos que sobraban y que algún soldado nuestro dejara en la retirada para marcharse mejor. Ya no le sobraban fusiles a la tropa; al contrario, le faltaban. Está</w:t>
        <w:softHyphen/>
        <w:t>bamos, en una nueva época. Se había producido un cambio cualitativo; había toda una zona donde el ejército enemigo! trataba de no incursionar para no topar con nosotros, aunque es cierto que nosotros tampoco demostrábamos todavía mucho interés en chocar con ellos. La situación política por aquellos momentos estaba llena de matices de oportunismo. Los conocidos vozarrones de Pardo Lia</w:t>
        <w:softHyphen/>
        <w:t>da, Conte Agüero y otras auras de la misma calaña, abundaban en exabruptos demagógicos, llamando a la concordia y a la paz y, tímidamente, criticando al gobier</w:t>
        <w:softHyphen/>
        <w:t>no. Había hablado el gobierno de paz; el nuevo primer ministro, Rivero Agüero, manifestaba que iría, si fuera necesario, a la Sierra Maestra para lograr pacificar el país. Sin embargo, pocos días después, Batista manifestó que no era necesario hablar con Fidel o con los alzados; que Fidel Castro no estaba en la Sierra, decía, y que alli no había nadie; por lo tanto, no había por qué hablar «con un grupo de forajidos».</w:t>
      </w:r>
    </w:p>
    <w:p>
      <w:pPr>
        <w:pStyle w:val="Normal"/>
        <w:spacing w:lineRule="auto" w:line="240"/>
        <w:ind w:firstLine="567"/>
        <w:rPr/>
      </w:pPr>
      <w:r>
        <w:rPr/>
        <w:t>Así se manifestaba por la parte batistiana la voluntad de seguir la lucha, única cosa en que nos poníamos fácil</w:t>
        <w:softHyphen/>
        <w:t>mente de acuerdo, pues también era nuestra decisión la de continuarla a todo trance. En ésos días nombraban jefe de operaciones al coronel Barrera, muy conocido por su gula para con las raciones de los soldados, el que des</w:t>
        <w:softHyphen/>
        <w:t>pués viera extinguirse el fenómeno batistiano tranquila</w:t>
        <w:softHyphen/>
        <w:t>mente, desde Caracas, la capital de Venezuela, donde era agregado militar.</w:t>
      </w:r>
    </w:p>
    <w:p>
      <w:pPr>
        <w:pStyle w:val="Normal"/>
        <w:spacing w:lineRule="auto" w:line="240"/>
        <w:ind w:firstLine="567"/>
        <w:rPr/>
      </w:pPr>
      <w:r>
        <w:rPr/>
        <w:t>Teníamos por aquel momento unas figuras simpáticas que sirvieron para la propaganda, casi comercial de nues</w:t>
        <w:softHyphen/>
        <w:t>tro movimiento, en los Estados Unidos, y que nos traje</w:t>
        <w:softHyphen/>
        <w:t>ron, dos de ellos sobre todo, algunos inconvenientes. Eran los tres muchachos yanquis escapados a sus padres de la base naval de Guantánamo, que se habían incorporado a la lucha. Dos de ellos, nunca oyeron un tiro en la Sierra y, agotados por el clima y las privaciones, bastante gran</w:t>
        <w:softHyphen/>
        <w:t>des, se retiraron llevados por el periodista Bob Taber. El otro participó en la batalla de Uvero y después se retiró también enfermo, pero actuó en un combate. Los mucha</w:t>
        <w:softHyphen/>
        <w:t>chos, ideológicamente, no estaban preparados para una revolución y, simplemente, saciaron su afán de aventuras en nuestra compañía durante algunos meses. Los vimos ir con afecto, pero también con alegría. Sobre todo yo, per</w:t>
        <w:softHyphen/>
        <w:t>sonalmente, pues en mi calidad de médico caían frecuen</w:t>
        <w:softHyphen/>
        <w:t>temente sobre mis espaldas debido a que no aguantaban los rigores de la vida de aquella época.</w:t>
      </w:r>
    </w:p>
    <w:p>
      <w:pPr>
        <w:pStyle w:val="Normal"/>
        <w:spacing w:lineRule="auto" w:line="240"/>
        <w:ind w:firstLine="567"/>
        <w:rPr/>
      </w:pPr>
      <w:r>
        <w:rPr/>
        <w:t>En aquellos mismos días, el gobierno paseó, en un avión del ejército, a varios miles de metros de altura, a los periodistas, demostrándoles que no había nadie en la Sierra Maestra. Fue una curiosa operación que no con</w:t>
        <w:softHyphen/>
        <w:t>venció a nadie y una demostración de la forma que utili</w:t>
        <w:softHyphen/>
        <w:t>zaba el gobierno batistiano para engañar a la opinión pública con la ayuda de todos los Conte Agüero disfra</w:t>
        <w:softHyphen/>
        <w:t>zados de revolucionarios que hablaban cotidianamente, engañando al pueblo. Durante estos días de prueba, a mi me llegó por fin la oportunidad de una hamaca de lona. La hamaca es un bien preciado que no había conseguido antes por la rigurosa ley de la guerrilla que establecía dar las de lona a los que ya se habían hecho su hamaca de saco, para combatir la haraganería. Todo el mundo podía hacerse una hamaca de saco, y, el tenerla, le daba dere</w:t>
        <w:softHyphen/>
        <w:t>cho a adquirir la próxima de lona que viniera. Sin embar go, no podía yo usar la hamaca de saco debido a mi afec</w:t>
        <w:softHyphen/>
        <w:t>ción alérgica; la pelusa me afectaba mucho y me veía obligado a dormir en el suelo. Al no tener la de saco, no me correspondía la de lona. Estos pequeños actos cotidia</w:t>
        <w:softHyphen/>
        <w:t>nos son la parte de la tragedia individual de cada guerrilla y de su uso exclusivo; pero Fidel se dio cuenta y rompió el orden para adjudicarme una hamaca. Siempre me acuer</w:t>
        <w:softHyphen/>
        <w:t>do que fue en las orillas del río La Plata, subiendo ya las últimas estribaciones para llegar a Palma Mocha y un día después de comer nuestro primer caballo.</w:t>
      </w:r>
    </w:p>
    <w:p>
      <w:pPr>
        <w:pStyle w:val="Normal"/>
        <w:spacing w:lineRule="auto" w:line="240"/>
        <w:ind w:firstLine="567"/>
        <w:rPr/>
      </w:pPr>
      <w:r>
        <w:rPr/>
        <w:t>El caballo fue más que un alimento de lujo, especie de prueba de fuego de la capacidad de adaptación de la gente. Los guajiros dé nuestra guerrilla, indignados, se negaron a comer su ración de caballo, y algunos consi</w:t>
        <w:softHyphen/>
        <w:t>deraban casi un asesino a Manuel Fajardo, cuyo oficio en la paz, matarife, era utilizado en acontecimientos como éste cuando sacrificó el primer animal.</w:t>
      </w:r>
    </w:p>
    <w:p>
      <w:pPr>
        <w:pStyle w:val="Normal"/>
        <w:spacing w:lineRule="auto" w:line="240"/>
        <w:ind w:firstLine="567"/>
        <w:rPr/>
      </w:pPr>
      <w:r>
        <w:rPr/>
        <w:t>Este primer caballo perteneció a un campesino llama</w:t>
        <w:softHyphen/>
        <w:t xml:space="preserve">do Popa, del otro lado del río La Plata. Popa debe ya saber leer, después de esta campaña de alfabetización, y podrá entonces, si llega a sus manos la revista </w:t>
      </w:r>
      <w:r>
        <w:rPr>
          <w:i/>
        </w:rPr>
        <w:t>Verde Olivo</w:t>
      </w:r>
      <w:r>
        <w:rPr>
          <w:i/>
          <w:vertAlign w:val="superscript"/>
        </w:rPr>
        <w:t>1</w:t>
      </w:r>
      <w:r>
        <w:rPr>
          <w:i/>
          <w:lang w:val="en-US"/>
        </w:rPr>
        <w:t>,</w:t>
      </w:r>
      <w:r>
        <w:rPr/>
        <w:t xml:space="preserve"> recordar aquella noche en que tres guerrilleros patibularios golpearon las puertas de su bohío, lo confun</w:t>
        <w:softHyphen/>
        <w:t>dieron además, injustamente, con un chivato y le quitaron aquel caballo viejo, con grandes mataduras en el lomo, que fuera nuestra pitanza horas después y cuya carne constituyera un manjar exquisito para algunos y una prueba para los estómagos prejuiciados de los campesinos, que creían estar cometiendo un acto de canibalismo, mien</w:t>
        <w:softHyphen/>
        <w:t>tras masticaban al viejo amigo del hombre.</w:t>
      </w:r>
    </w:p>
    <w:p>
      <w:pPr>
        <w:pStyle w:val="Normal"/>
        <w:spacing w:lineRule="auto" w:line="240"/>
        <w:ind w:firstLine="567"/>
        <w:rPr/>
      </w:pPr>
      <w:r>
        <w:rPr>
          <w:sz w:val="20"/>
          <w:vertAlign w:val="superscript"/>
        </w:rPr>
        <w:t>1</w:t>
      </w:r>
      <w:r>
        <w:rPr>
          <w:sz w:val="20"/>
        </w:rPr>
        <w:t xml:space="preserve">En la cual fueron publicadas originalmente estas páginas </w:t>
      </w:r>
      <w:r>
        <w:rPr>
          <w:i/>
          <w:sz w:val="20"/>
        </w:rPr>
        <w:t>(N del E.)</w:t>
      </w:r>
    </w:p>
    <w:p>
      <w:pPr>
        <w:pStyle w:val="Normal"/>
        <w:spacing w:lineRule="auto" w:line="240"/>
        <w:ind w:firstLine="567"/>
        <w:rPr>
          <w:rFonts w:ascii="Arial" w:hAnsi="Arial" w:cs="Arial"/>
          <w:i/>
          <w:i/>
          <w:sz w:val="32"/>
        </w:rPr>
      </w:pPr>
      <w:r>
        <w:rPr>
          <w:rFonts w:cs="Arial" w:ascii="Arial" w:hAnsi="Arial"/>
          <w:i/>
          <w:sz w:val="32"/>
        </w:rPr>
      </w:r>
    </w:p>
    <w:p>
      <w:pPr>
        <w:pStyle w:val="Normal"/>
        <w:spacing w:lineRule="auto" w:line="240"/>
        <w:ind w:firstLine="567"/>
        <w:rPr>
          <w:b/>
          <w:b/>
          <w:sz w:val="28"/>
        </w:rPr>
      </w:pPr>
      <w:r>
        <w:rPr>
          <w:b/>
          <w:sz w:val="28"/>
        </w:rPr>
        <w:t>Una entervista famosa</w:t>
      </w:r>
    </w:p>
    <w:p>
      <w:pPr>
        <w:pStyle w:val="Normal"/>
        <w:spacing w:lineRule="auto" w:line="240"/>
        <w:ind w:firstLine="567"/>
        <w:rPr>
          <w:b/>
          <w:b/>
          <w:sz w:val="28"/>
        </w:rPr>
      </w:pPr>
      <w:r>
        <w:rPr>
          <w:b/>
          <w:sz w:val="28"/>
        </w:rPr>
      </w:r>
    </w:p>
    <w:p>
      <w:pPr>
        <w:pStyle w:val="Normal"/>
        <w:spacing w:lineRule="auto" w:line="240"/>
        <w:ind w:firstLine="567"/>
        <w:rPr/>
      </w:pPr>
      <w:r>
        <w:rPr/>
        <w:t>A mediados de abril de</w:t>
      </w:r>
      <w:r>
        <w:rPr>
          <w:lang w:val="en-US"/>
        </w:rPr>
        <w:t xml:space="preserve"> 1957,</w:t>
      </w:r>
      <w:r>
        <w:rPr/>
        <w:t xml:space="preserve"> volvíamos con nuestro ejér</w:t>
        <w:softHyphen/>
        <w:t>cito en entrenamiento a las regiones de Palma Mocha, en la vecindad del Turquino. Por aquella época nuestros hombres más valiosos para la lucha en la montaña oran los de extracción campesina.</w:t>
      </w:r>
    </w:p>
    <w:p>
      <w:pPr>
        <w:pStyle w:val="Normal"/>
        <w:spacing w:lineRule="auto" w:line="240"/>
        <w:ind w:firstLine="567"/>
        <w:rPr/>
      </w:pPr>
      <w:r>
        <w:rPr/>
        <w:t>Guillermo García y Ciro Frías, con patrullas de cam</w:t>
        <w:softHyphen/>
        <w:t>pesinos, iban y venían de uno a otro lugar de la Sierra, trayendo noticias, haciendo exploraciones, consiguiendo alimentos; en fin, constituían las verdaderas vanguardias móviles de nuestra columna. Por aquellos días, estábamos nuevamente en la zona del Arroyo de] Infierno, testigo de uno de nuestros combates y los campesinos que venían a saludarnos nos enteraban de toda la tragedia ocurrida anteriormente; de quién había sido el hombre que había llevado directamente los guardias a presencia nuestra, de los muertos que había; en fin, los campesinos duchos en el arte de traspasar la noticia oral, nos informaban ampliamente de toda la vida de la zona.    Fidel, que en esos momentos estaba sin radio, pidió uno a un campesino de la zona que se lo cedió, y así podíamos escuchar, en un radio grande transportado en la mochila de un combatiente, las noticias directas de La Habana. Se volvía a hablar más claramente por radio dado el restablecimiento de las llamadas garantías.</w:t>
      </w:r>
    </w:p>
    <w:p>
      <w:pPr>
        <w:pStyle w:val="Normal"/>
        <w:spacing w:lineRule="auto" w:line="240"/>
        <w:ind w:firstLine="567"/>
        <w:rPr/>
      </w:pPr>
      <w:r>
        <w:rPr/>
        <w:t>Guillermo García con un atuendo tremendo de cabo  del. ejército batistiano y dos compañeros disfrazados dé soldados, fueron a buscar al chivato que guiara al ejército enemigo, de «orden del coronel» y con él volvieron al día siguiente</w:t>
      </w:r>
      <w:r>
        <w:rPr>
          <w:i/>
        </w:rPr>
        <w:t>.</w:t>
      </w:r>
      <w:r>
        <w:rPr/>
        <w:t xml:space="preserve"> El hombre había venido engañado, pero cuando vio el ejército andrajoso ya supo lo que le esperaba. Con gran cinismo nos contó todo lo relativo a sus relaciones con el ejército y cómo le había dicho al «cabrón de Casi</w:t>
        <w:softHyphen/>
        <w:t>llas», según sus palabras, que él podía agarramos perfec</w:t>
        <w:softHyphen/>
        <w:t>tamente y que llevaba al ejército donde estábamos, pues ya nos había espiado; sin embargo, no le hicieron caso.</w:t>
      </w:r>
    </w:p>
    <w:p>
      <w:pPr>
        <w:pStyle w:val="Normal"/>
        <w:spacing w:lineRule="auto" w:line="240"/>
        <w:ind w:firstLine="567"/>
        <w:rPr/>
      </w:pPr>
      <w:r>
        <w:rPr/>
        <w:t>Un día de aquéllos, en una de aquellas lomas, murió el chivato y en un firme de la Maestra quedó enterrado. En esos días, llegó un mensaje de Celia donde hacía el anuncio de que vendría con dos periodistas norteameri</w:t>
        <w:softHyphen/>
        <w:t>canos para hacer una entrevista a Fidel, con el pretexto de los gringuitos. Y además, enviaba algún dinero reco</w:t>
        <w:softHyphen/>
        <w:t>gido entre los simpatizantes del Movimiento.</w:t>
      </w:r>
    </w:p>
    <w:p>
      <w:pPr>
        <w:pStyle w:val="Normal"/>
        <w:spacing w:lineRule="auto" w:line="240"/>
        <w:ind w:firstLine="567"/>
        <w:rPr/>
      </w:pPr>
      <w:r>
        <w:rPr/>
        <w:t>Se resolvió que Lalo Sardiñas trajera a los norteame</w:t>
        <w:softHyphen/>
        <w:t xml:space="preserve">ricanos por la zona de Estrada Palma, que conocía bien como antiguo comerciante de la zona. En esos momentos nosotros dedicábamos nuestro tiempo a la tarea de hacer contacto con campesinos que sirvieran de enlace y que  pudieran mantener campamentos permanentes, donde se pudieran crear centros de contacto con la zona que ya </w:t>
      </w:r>
      <w:r>
        <w:rPr>
          <w:i/>
        </w:rPr>
        <w:t xml:space="preserve">se </w:t>
      </w:r>
      <w:r>
        <w:rPr/>
        <w:t>estaba agrandando; así íbamos localizando las casas que servían de abastecimiento a nuestras tropas, y allí ins</w:t>
        <w:softHyphen/>
        <w:t>talábamos los almacenes de donde se trasladaban los abas</w:t>
        <w:softHyphen/>
        <w:t>tecimientos según nuestros requerimientos. Estos lugares servían también de postas para las rápidas diligencias humanas que se trasladaban por el filo de la Maestra de un lugar a otro de la Sierra.</w:t>
      </w:r>
    </w:p>
    <w:p>
      <w:pPr>
        <w:pStyle w:val="Normal"/>
        <w:spacing w:lineRule="auto" w:line="240"/>
        <w:ind w:firstLine="567"/>
        <w:rPr/>
      </w:pPr>
      <w:r>
        <w:rPr/>
        <w:t>Los caminadores de la Sierra demuestran una capa</w:t>
        <w:softHyphen/>
        <w:t>cidad extraordinaria para cubrir distancias larguísimas en poco tiempo, y de ahí que, constantemente nos viéra</w:t>
        <w:softHyphen/>
        <w:t>mos engañados por sus afirmaciones, allí a media hora de camino, "al cantío de un gallo», como se ha caricatu</w:t>
        <w:softHyphen/>
        <w:t>rizado en general este tipo de información que casi siem</w:t>
        <w:softHyphen/>
        <w:t>pre para los guajiros resulta exacta, aunque sus nociones sobre el reloj y lo que es una hora no tiene mayor pare</w:t>
        <w:softHyphen/>
        <w:t>cido con la del hombre de la ciudad.</w:t>
      </w:r>
    </w:p>
    <w:p>
      <w:pPr>
        <w:pStyle w:val="Normal"/>
        <w:spacing w:lineRule="auto" w:line="240"/>
        <w:ind w:firstLine="567"/>
        <w:rPr/>
      </w:pPr>
      <w:r>
        <w:rPr/>
        <w:t>Tres días después de la orden dada a Lalo Sardinas, llegaron noticias de que venían subiendo seis personas por la zona de Santo Domingo; estas personas eran dos mu</w:t>
        <w:softHyphen/>
        <w:t>jeres,</w:t>
      </w:r>
      <w:r>
        <w:rPr>
          <w:lang w:val="en-US"/>
        </w:rPr>
        <w:t xml:space="preserve"> </w:t>
      </w:r>
      <w:r>
        <w:rPr/>
        <w:t xml:space="preserve"> dos gringos, los periodistas, y dos acompañantas que no se. sabía quiénes eran; sin embargo, los datos que llegaban eran contradictorios, se decía que los guardias habían tenido noticias de su presencia por un chivato y que habían rodeado la casa donde estaban. Las noticias van y vienen con una extraordinaria rapidez en la Sierra, pero se deforman también. Camilo salió con un pelotón con orden de liberar de todas maneras a los norteame</w:t>
        <w:softHyphen/>
        <w:t>ricanos y a Celia Sánchez, que sabíamos venía en el grupo. Llegaron, sin embargo, sanos y salvos; la falsa alarma se debió a un movimiento de guardias provocado por una denuncia que en aquella época era fácil que se produjera por parte de los campesinos atrasados.</w:t>
      </w:r>
    </w:p>
    <w:p>
      <w:pPr>
        <w:pStyle w:val="Normal"/>
        <w:spacing w:lineRule="auto" w:line="240"/>
        <w:ind w:firstLine="567"/>
        <w:rPr/>
      </w:pPr>
      <w:r>
        <w:rPr/>
        <w:t>El día</w:t>
      </w:r>
      <w:r>
        <w:rPr>
          <w:lang w:val="en-US"/>
        </w:rPr>
        <w:t xml:space="preserve"> 23</w:t>
      </w:r>
      <w:r>
        <w:rPr/>
        <w:t xml:space="preserve"> de abril, el periodista Bob Taber, y un ca</w:t>
        <w:softHyphen/>
        <w:t>marógrafo llegaban a nuestra presencia; junto a ellos venían las compañeras Celia Sánchez y Haydée Santa</w:t>
        <w:softHyphen/>
        <w:t xml:space="preserve">maría y los enviados del Movimiento en el Llano, Marcos o </w:t>
      </w:r>
      <w:r>
        <w:rPr>
          <w:i/>
        </w:rPr>
        <w:t>Nicaragua,</w:t>
      </w:r>
      <w:r>
        <w:rPr/>
        <w:t xml:space="preserve"> el comandante Iglesias, hoy gobernador de Las Villas y en aquella época encargado de acción en Santiago y Marcelo Fernández, que fue coordinador de! Movimiento y actualmente vicepresidente del Banco Na</w:t>
        <w:softHyphen/>
        <w:t>cional, como intérprete por sus conocimientos del inglés.</w:t>
      </w:r>
    </w:p>
    <w:p>
      <w:pPr>
        <w:pStyle w:val="Normal"/>
        <w:spacing w:lineRule="auto" w:line="240"/>
        <w:ind w:firstLine="567"/>
        <w:rPr/>
      </w:pPr>
      <w:r>
        <w:rPr/>
        <w:t>Aquellos días se pasaron protocolarmente tratando de demostrar a los norteamericanos nuestra fuerza y tra tando de eludir cualquier pregunta demasiado indiscreta; no sabíamos quiénes eran los periodistas; sin embargo, se realizaron las entrevistas con los tres norteamericanos que respondieron muy bien a todas las preguntas según el nuevo espíritu que habían desarrollado en esa vida primitiva a nuestro lado, aun cuando no pudieran aclima</w:t>
        <w:softHyphen/>
        <w:t>tarse a ella y no tenían nada de común con nosotros.</w:t>
      </w:r>
    </w:p>
    <w:p>
      <w:pPr>
        <w:pStyle w:val="Normal"/>
        <w:spacing w:lineRule="auto" w:line="240"/>
        <w:ind w:firstLine="567"/>
        <w:rPr/>
      </w:pPr>
      <w:r>
        <w:rPr/>
        <w:t xml:space="preserve">En aquellos dias se Incorporó también uno dé los más simpáticos y queridos personajes de nuestra guerra revolucionaria, </w:t>
      </w:r>
      <w:r>
        <w:rPr>
          <w:i/>
        </w:rPr>
        <w:t>El Vaquerito. El Vaqueríto</w:t>
      </w:r>
      <w:r>
        <w:rPr/>
        <w:t xml:space="preserve"> junto con otro compañero nos encontró un día y manifestó estar más </w:t>
      </w:r>
      <w:r>
        <w:rPr>
          <w:i/>
        </w:rPr>
        <w:t xml:space="preserve">de </w:t>
      </w:r>
      <w:r>
        <w:rPr/>
        <w:t>un mes buscándonos, dijo ser camagüeyano, de Morón, y nosotros, como siempre se hacia en estos casos, proce</w:t>
        <w:softHyphen/>
        <w:t>dimos a su interrogatorio y a darle un rudimento de orien</w:t>
        <w:softHyphen/>
        <w:t xml:space="preserve">tación política tarea que frecuentemente me tocaba. </w:t>
      </w:r>
      <w:r>
        <w:rPr>
          <w:i/>
        </w:rPr>
        <w:t>El Vaquerito</w:t>
      </w:r>
      <w:r>
        <w:rPr/>
        <w:t xml:space="preserve"> no tenía ninguna idea política ni parecía ser Otra cosa que un muchacho alegre y sano, que veía todo esto como una maravillosa aventura. Venía descalzo y Celia Sánchez le prestó unos zapatos que le sobraban, de manufactura o de tipo mexicano, grabados, fistos eran los únicos zapatos que le servían a </w:t>
      </w:r>
      <w:r>
        <w:rPr>
          <w:i/>
        </w:rPr>
        <w:t>Él Vaquerito</w:t>
      </w:r>
      <w:r>
        <w:rPr/>
        <w:t xml:space="preserve"> dada su pequeña estatura. Con los nuevos zapatos y un gran som</w:t>
        <w:softHyphen/>
        <w:t xml:space="preserve">brero de guajiro, parecía un vaquero mexicano y de alli nació el nombre de </w:t>
      </w:r>
      <w:r>
        <w:rPr>
          <w:i/>
        </w:rPr>
        <w:t>El Vaquerito.</w:t>
      </w:r>
    </w:p>
    <w:p>
      <w:pPr>
        <w:pStyle w:val="Normal"/>
        <w:spacing w:lineRule="auto" w:line="240"/>
        <w:ind w:firstLine="567"/>
        <w:rPr/>
      </w:pPr>
      <w:r>
        <w:rPr/>
        <w:t xml:space="preserve">Como es bien sabido </w:t>
      </w:r>
      <w:r>
        <w:rPr>
          <w:i/>
        </w:rPr>
        <w:t>El Vaquerito</w:t>
      </w:r>
      <w:r>
        <w:rPr/>
        <w:t xml:space="preserve"> no pudo ver el final de la lucha revolucionaria, pues siendo jefe del pelotón suicida de la columna</w:t>
      </w:r>
      <w:r>
        <w:rPr>
          <w:lang w:val="en-US"/>
        </w:rPr>
        <w:t xml:space="preserve"> 8,</w:t>
      </w:r>
      <w:r>
        <w:rPr/>
        <w:t xml:space="preserve"> murió un día antes de la toma de Santa Clara. De su vida entre nosotros, recordamos todos su extraordinaria alegría, su jovialidad ininterrum</w:t>
        <w:softHyphen/>
        <w:t xml:space="preserve">pida y la forma extraña y novelesca que tenía de afrontar el peligro. </w:t>
      </w:r>
      <w:r>
        <w:rPr>
          <w:i/>
        </w:rPr>
        <w:t>El Vaquerito</w:t>
      </w:r>
      <w:r>
        <w:rPr/>
        <w:t xml:space="preserve"> era extraordinariamente menti</w:t>
        <w:softHyphen/>
        <w:t xml:space="preserve">roso, quizás nunca había sostenido una conversación donde no adornara tanto la verdad que era prácticamente irreconocible, pero en sus actividades; ya fuera como mensajero en los primeros tiempos, como soldado después, o jefe del pelotón suicida, </w:t>
      </w:r>
      <w:r>
        <w:rPr>
          <w:i/>
        </w:rPr>
        <w:t>El Vaqueríto</w:t>
      </w:r>
      <w:r>
        <w:rPr/>
        <w:t xml:space="preserve"> demostraba que la realidad y la fantasía para él no tenían fronteras deter</w:t>
        <w:softHyphen/>
        <w:t>ja minadas y los mismos hechos que su mente ágil inventaba, los realizaba en el campo de combate; su arrojo  extremo se había convertido en tema de leyenda cuando llegó el final de toda aquella epopeya que él no pudo ver.</w:t>
      </w:r>
    </w:p>
    <w:p>
      <w:pPr>
        <w:pStyle w:val="Normal"/>
        <w:spacing w:lineRule="auto" w:line="240"/>
        <w:ind w:firstLine="567"/>
        <w:rPr/>
      </w:pPr>
      <w:r>
        <w:rPr/>
        <w:t xml:space="preserve">Una vez se me ocurrió interrogar a </w:t>
      </w:r>
      <w:r>
        <w:rPr>
          <w:i/>
        </w:rPr>
        <w:t>El Vaquerito</w:t>
      </w:r>
      <w:r>
        <w:rPr/>
        <w:t xml:space="preserve"> des</w:t>
        <w:softHyphen/>
        <w:t xml:space="preserve">pués de una de las sesiones nocturnas de lectura que teníamos en la columna, tiempo después de incorporado a ella; </w:t>
      </w:r>
      <w:r>
        <w:rPr>
          <w:i/>
        </w:rPr>
        <w:t>El Vaquerito</w:t>
      </w:r>
      <w:r>
        <w:rPr/>
        <w:t xml:space="preserve"> empezó a contar su vida y como quien no quiere la cosa nosotros a hacer cuentas con un lápiz. Cuando acabó, después de muchas anécdotas chispeantes le preguntamos cuántos años tenía. </w:t>
      </w:r>
      <w:r>
        <w:rPr>
          <w:i/>
        </w:rPr>
        <w:t>El</w:t>
      </w:r>
      <w:r>
        <w:rPr>
          <w:i/>
          <w:lang w:val="en-US"/>
        </w:rPr>
        <w:t xml:space="preserve"> </w:t>
      </w:r>
      <w:r>
        <w:rPr>
          <w:i/>
        </w:rPr>
        <w:t>Vaquerito</w:t>
      </w:r>
      <w:r>
        <w:rPr/>
        <w:t xml:space="preserve"> en aque</w:t>
        <w:softHyphen/>
        <w:t>lla época tenía poco más de</w:t>
      </w:r>
      <w:r>
        <w:rPr>
          <w:lang w:val="en-US"/>
        </w:rPr>
        <w:t xml:space="preserve"> 20</w:t>
      </w:r>
      <w:r>
        <w:rPr/>
        <w:t xml:space="preserve"> años, pero del cálculo de todas sus hazañas y trabajos se desprendía que había comenzado a trabajar cinco años antes de nacer.</w:t>
      </w:r>
    </w:p>
    <w:p>
      <w:pPr>
        <w:pStyle w:val="Normal"/>
        <w:spacing w:lineRule="auto" w:line="240"/>
        <w:ind w:firstLine="567"/>
        <w:rPr/>
      </w:pPr>
      <w:r>
        <w:rPr/>
        <w:t xml:space="preserve">El compañero </w:t>
      </w:r>
      <w:r>
        <w:rPr>
          <w:i/>
        </w:rPr>
        <w:t>Nicaragua</w:t>
      </w:r>
      <w:r>
        <w:rPr/>
        <w:t xml:space="preserve"> traía noticias de más armas existentes en Santiago, remanentes del asalto a Palacio. </w:t>
      </w:r>
      <w:r>
        <w:rPr>
          <w:lang w:val="en-US"/>
        </w:rPr>
        <w:t>10</w:t>
      </w:r>
      <w:r>
        <w:rPr/>
        <w:t xml:space="preserve"> ametralladoras,</w:t>
      </w:r>
      <w:r>
        <w:rPr>
          <w:lang w:val="en-US"/>
        </w:rPr>
        <w:t xml:space="preserve"> 11</w:t>
      </w:r>
      <w:r>
        <w:rPr/>
        <w:t xml:space="preserve"> fusiles Johnson y</w:t>
      </w:r>
      <w:r>
        <w:rPr>
          <w:lang w:val="en-US"/>
        </w:rPr>
        <w:t xml:space="preserve"> 6</w:t>
      </w:r>
      <w:r>
        <w:rPr/>
        <w:t xml:space="preserve"> mosquetones, según declaraba. Había algunas más pero se pensaba establecer otro frente en la zona del central Miranda. Fidel se oponía a esta idea y sólo Ies permitió algunas armas para este segundo frente, dando órdenes que todas las posibles subieran a reforzar el nuestro. Seguimos la marcha, para alejarnos de la incómoda compañía de unos guardias que merodeaban cerca, pero antes decidimos subir al Turquino, era una operación casi mística, ésta de su</w:t>
        <w:softHyphen/>
        <w:t>bir nuestro pico máximo y por otra parte estábamos ya por toda la cresta de la Maestra muy cerca de su cumbre.</w:t>
      </w:r>
    </w:p>
    <w:p>
      <w:pPr>
        <w:pStyle w:val="Normal"/>
        <w:spacing w:lineRule="auto" w:line="240"/>
        <w:ind w:firstLine="567"/>
        <w:rPr/>
      </w:pPr>
      <w:r>
        <w:rPr/>
        <w:t>El pico Turquino fue subido por toda la columna y allí arriba finalizó la entrevista que Bob Taber hiciera al Movimiento, preparando una película que fue televisada en los Estados Unidos cuando no éramos tan temidos. (Un hecho ilustrativo: un guajiro que se nos unió, manifestó que Casillas le había ofrecido</w:t>
      </w:r>
      <w:r>
        <w:rPr>
          <w:lang w:val="en-US"/>
        </w:rPr>
        <w:t xml:space="preserve"> $300</w:t>
      </w:r>
      <w:r>
        <w:rPr/>
        <w:t xml:space="preserve"> y una vaca parida si mataba a Fidel.) No eran los norteamericanos solos los equivocados sobre el precio de nuestro máximo dirigente.</w:t>
      </w:r>
    </w:p>
    <w:p>
      <w:pPr>
        <w:pStyle w:val="Normal"/>
        <w:spacing w:lineRule="auto" w:line="240"/>
        <w:ind w:firstLine="567"/>
        <w:rPr/>
      </w:pPr>
      <w:r>
        <w:rPr/>
        <w:t>Según un altímetro de campana que llevábamos con nosotros, el Turquino tenía</w:t>
      </w:r>
      <w:r>
        <w:rPr>
          <w:lang w:val="en-US"/>
        </w:rPr>
        <w:t xml:space="preserve"> 1850</w:t>
      </w:r>
      <w:r>
        <w:rPr/>
        <w:t xml:space="preserve"> metros sobre el nivel del mar; lo apunto como dato curioso, pues nunca com</w:t>
        <w:softHyphen/>
        <w:t>probamos este aparato; pero, sin embargo, al nivel del mar trabajaba bien y esta cifra de la altura del Turquino difiere bastante de las dadas por los textos oficiales.</w:t>
      </w:r>
    </w:p>
    <w:p>
      <w:pPr>
        <w:pStyle w:val="Normal"/>
        <w:spacing w:lineRule="auto" w:line="240"/>
        <w:ind w:firstLine="567"/>
        <w:rPr/>
      </w:pPr>
      <w:r>
        <w:rPr/>
        <w:t>Como una compañía del ejército continuaba tras nues</w:t>
        <w:softHyphen/>
        <w:t>tras huellas, Guillermo fue enviado con un grupo de com</w:t>
        <w:softHyphen/>
        <w:t>pañeros a tirotearla; dado mi estado asmático que me obligaba a caminar a la cola de la columna y no permitía esfuerzos extra se me quitó la ametralladora que por</w:t>
        <w:softHyphen/>
        <w:t>taba, la Thompson, ya que yo no podía ir al tiroteo. Como tres días tardaron en devolvérmela y fueron de los más amargos que pasé en la Sierra, encontrándome desarmado cuando todos los días podíamos tener encuentros con los guardias.</w:t>
      </w:r>
    </w:p>
    <w:p>
      <w:pPr>
        <w:pStyle w:val="Normal"/>
        <w:spacing w:lineRule="auto" w:line="240"/>
        <w:ind w:firstLine="567"/>
        <w:rPr/>
      </w:pPr>
      <w:r>
        <w:rPr/>
        <w:t>Por aquellos días, mayo de</w:t>
      </w:r>
      <w:r>
        <w:rPr>
          <w:lang w:val="en-US"/>
        </w:rPr>
        <w:t xml:space="preserve"> 1957,</w:t>
      </w:r>
      <w:r>
        <w:rPr/>
        <w:t xml:space="preserve"> dos de los norte</w:t>
        <w:softHyphen/>
        <w:t>americanos abandonaron la columna con el periodista Bob Taber que había acabado su reportaje y llegaron sanos y salvos a Guantánamo. Nosotros seguimos nuestro lento camino por la cresta de la Maestra o sus laderas; hacien</w:t>
        <w:softHyphen/>
        <w:t>do contactos, explorando nuevas regiones y difundiendo la llama revolucionaria y la leyenda de nuestra tropa de barbudos por otras regiones de la Sierra. El nuevo espí</w:t>
        <w:softHyphen/>
        <w:t>ritu se comunicaba a la Maestra. Los campesinos venían sin tanto temor a saludarnos y nosotros no temíamos la presencia campesina, puesto que nuestra fuerza relativa había aumentado considerablemente y nos sentíamos más Seguros contra cualquier sorpresa del ejército batistiano y más amigos de nuestros guajiros.</w:t>
      </w:r>
    </w:p>
    <w:p>
      <w:pPr>
        <w:pStyle w:val="Normal"/>
        <w:spacing w:lineRule="auto" w:line="240"/>
        <w:ind w:firstLine="567"/>
        <w:rPr/>
      </w:pPr>
      <w:r>
        <w:rPr/>
      </w:r>
    </w:p>
    <w:p>
      <w:pPr>
        <w:pStyle w:val="Normal"/>
        <w:spacing w:lineRule="auto" w:line="240"/>
        <w:ind w:firstLine="567"/>
        <w:rPr>
          <w:b/>
          <w:b/>
          <w:sz w:val="28"/>
        </w:rPr>
      </w:pPr>
      <w:r>
        <w:rPr>
          <w:b/>
          <w:sz w:val="28"/>
        </w:rPr>
        <w:t>Jornadas de marcha</w:t>
      </w:r>
    </w:p>
    <w:p>
      <w:pPr>
        <w:pStyle w:val="Normal"/>
        <w:spacing w:lineRule="auto" w:line="240"/>
        <w:ind w:firstLine="567"/>
        <w:rPr>
          <w:b/>
          <w:b/>
          <w:sz w:val="28"/>
        </w:rPr>
      </w:pPr>
      <w:r>
        <w:rPr>
          <w:b/>
          <w:sz w:val="28"/>
        </w:rPr>
      </w:r>
    </w:p>
    <w:p>
      <w:pPr>
        <w:pStyle w:val="Normal"/>
        <w:spacing w:lineRule="auto" w:line="240"/>
        <w:ind w:firstLine="567"/>
        <w:rPr/>
      </w:pPr>
      <w:r>
        <w:rPr/>
        <w:t>Los primeros</w:t>
      </w:r>
      <w:r>
        <w:rPr>
          <w:lang w:val="en-US"/>
        </w:rPr>
        <w:t xml:space="preserve"> 15</w:t>
      </w:r>
      <w:r>
        <w:rPr/>
        <w:t xml:space="preserve"> días del mes de mayo fueron de marcha continua hacia nuestro objetivo. Al iniciarse el mes, está</w:t>
        <w:softHyphen/>
        <w:t>bamos en una loma perteneciente a la cresta de la Maes</w:t>
        <w:softHyphen/>
        <w:t>tra, cercana al pico Turquino; fuimos cruzando zonas que después resultaron teatro de muchos sucesos de la Revo</w:t>
        <w:softHyphen/>
        <w:t>lución. Pasamos por Santa Ana, por El Hombrito; después Pico Verde, encontramos la casa de Escudero en la Maes</w:t>
        <w:softHyphen/>
        <w:t>tra, y seguimos hasta la loma del Burro. El viaje en esta dirección que sigue el rumbo este, se producía para bus</w:t>
        <w:softHyphen/>
        <w:t>car unas armas que se dijo iban a llegar de Santiago y a depositarse en la zona de la loma del Burro- relativa</w:t>
        <w:softHyphen/>
        <w:t>mente cerca del Oro de Guisa. Durante este recorrido que duró un par de semanas, una noche, al ir a cumplir un cometido intrascendente, equivoqué los caminos y es</w:t>
        <w:softHyphen/>
        <w:t>tuve perdido tres días hasta volver a encontrar a la gente en un paraje denominado El Hombrito. En aquel momento pude darme cuenta de que llevábamos en las espaldas todo lo necesario, para bastarnos a nosotros mismos La sal y el aceite, tan importantes; algunas comidas enla</w:t>
        <w:softHyphen/>
        <w:t>tadas, entre las que había leche; todo lo necesario para dormir, hacer fuego y la comida y un aditamento en que confiaba mucho hasta ese momento, la brújula.</w:t>
      </w:r>
    </w:p>
    <w:p>
      <w:pPr>
        <w:pStyle w:val="Normal"/>
        <w:spacing w:lineRule="auto" w:line="240"/>
        <w:ind w:firstLine="567"/>
        <w:rPr/>
      </w:pPr>
      <w:r>
        <w:rPr/>
        <w:t>Al encontrarme perdido, la mañana siguiente de la noche en que ocurriera, tomé la brújula y guiándome por ella seguí un día y medio hasta darme cuenta de, que cada vez estaba más perdido, me acerqué a una casa campe</w:t>
        <w:softHyphen/>
        <w:t>sina y allí me encaminaron hasta el campamento rebelde, Después nosotros nos percataríamos de que en lugares tan escabrosos como la Sierra Maestra, la brújula solamente puede servir de orientación general, nunca para marcar rumbos definidos; el rumbo hay que trazarlo con guías o conociendo por sí mismo el terreno, como lo conocimos después al tocarme a mí precisamente operar en la zona de El Hombrito.</w:t>
      </w:r>
    </w:p>
    <w:p>
      <w:pPr>
        <w:pStyle w:val="Normal"/>
        <w:spacing w:lineRule="auto" w:line="240"/>
        <w:ind w:firstLine="567"/>
        <w:rPr/>
      </w:pPr>
      <w:r>
        <w:rPr/>
        <w:t>Fue muy emocionante el recuentro con la columna en aquella zona por el caluroso recibimiento que se me hizo. Cuando llegué se acababa de realizar un juicio popular en que tres chivatos fueron juzgados y uno de ellos, Na</w:t>
        <w:softHyphen/>
        <w:t>póles de apellido, condenado a muerte. Camilo fue el presidente del tribunal.</w:t>
      </w:r>
    </w:p>
    <w:p>
      <w:pPr>
        <w:pStyle w:val="Normal"/>
        <w:spacing w:lineRule="auto" w:line="240"/>
        <w:ind w:firstLine="567"/>
        <w:rPr/>
      </w:pPr>
      <w:r>
        <w:rPr/>
        <w:t>En aquella época tenía que cumplir mis deberes de médico y en cada pequeño poblado o lugar donde llegá</w:t>
        <w:softHyphen/>
        <w:t>bamos realizaba mi consulta. Era monótona pues no tenía muchos medicamentos que ofrecer y no presentaban una gran diferencia los casos clínicos de la Sierra; muje</w:t>
        <w:softHyphen/>
        <w:t>res prematuramente avejentadas, sin dientes, niños de vientres enormes,  parasitismo, raquitismo, avitaminosis en general, eran los signos de la Sierra Maestra. Todavía hoy se mantienen, pero en mucho menores proporciones. Los hijos de estas madres de la Sierra han ido a es</w:t>
        <w:softHyphen/>
        <w:t>tudiar a la ciudad escolar Camilo Cienfuegos; ya están crecidos, saludables, son otros muchachos diferentes a los primeros escuálidos pobladores de nuestra pionera ciudad escolar.</w:t>
      </w:r>
    </w:p>
    <w:p>
      <w:pPr>
        <w:pStyle w:val="Normal"/>
        <w:spacing w:lineRule="auto" w:line="240"/>
        <w:ind w:firstLine="567"/>
        <w:rPr/>
      </w:pPr>
      <w:r>
        <w:rPr/>
        <w:t>Recuerdo que una niña estaba presenciando las con</w:t>
        <w:softHyphen/>
        <w:t>sultas que daba a las mujeres de. la zona, las que iban con mentalidad casi religiosa a conocer el motivo de sus padecimientos; la niñita, cuando llegó su mamá, después de varios tumos anteriores a los que había asistido con toda atención en la única pieza del bohío que me servía de consultorio, le chismoseó: «Mamá este doctor a todas les dice lo mismo.»</w:t>
      </w:r>
    </w:p>
    <w:p>
      <w:pPr>
        <w:pStyle w:val="Normal"/>
        <w:spacing w:lineRule="auto" w:line="240"/>
        <w:ind w:firstLine="567"/>
        <w:rPr/>
      </w:pPr>
      <w:r>
        <w:rPr/>
        <w:t>Y era una gran verdad; mis conocimientos no daban para mucho más, pero, además, todas tenían el mismo cuadro clínico y contaban la misma historia desgarradora sin saberlo. ¿Qué hubiera pasado si el médico en ese mo</w:t>
        <w:softHyphen/>
        <w:t>mento hubiera interpretado que el cansancio extraño que sufría la joven madre de varios hijos, cuando subía una lata de agua del arroyo hasta la casa, se debía simple</w:t>
        <w:softHyphen/>
        <w:t>mente a que era mucho trabajo para tan poca y tan baja calidad de comida? Ese agotamiento es algo inexplicable; porque toda su vida la mujer ha llevado las mismas latas de agua hasta el mismo destino y sólo ahora se siente cansada. Es que las gentes de la Sierra brotan silvestres y sin cuidado y se desgastan rápidamente, en un trajín sin recompensa. Allí, en aquellos trabajos empezaba a hacerse carne en nosotros la conciencia de la necesidad de un cambio definitivo en la vida del pueblo. La idea de la reforma agraria se hizo nítida y la comunión con el pueblo dejó de ser teoría para convertirse en. parte definitiva de nuestro ser.</w:t>
      </w:r>
    </w:p>
    <w:p>
      <w:pPr>
        <w:pStyle w:val="Normal"/>
        <w:spacing w:lineRule="auto" w:line="240"/>
        <w:ind w:firstLine="567"/>
        <w:rPr/>
      </w:pPr>
      <w:r>
        <w:rPr/>
        <w:t>La guerrilla y el campesinado se iban fundiendo en una sola masa, sin que nadie pueda decir en qué momen</w:t>
        <w:softHyphen/>
        <w:t>to del largo camino se produjo, en qué momento se hizo íntimamente verídico lo proclamado y fuimos parte del campesinado. Sólo sé, en lo que a mí respecta, que aque</w:t>
        <w:softHyphen/>
        <w:t>llas consultas a los guajiros de la Sierra convirtieron la decisión espontánea y algo lírica en una fuerza de dis</w:t>
        <w:softHyphen/>
        <w:t>tinto valor y más serena. Nunca han sospechado aquellos sufridos y leales pobladores de la Sierra Maestra el papel que desempeñaron como forjadores de nuestra ideología revolucionaria.</w:t>
      </w:r>
    </w:p>
    <w:p>
      <w:pPr>
        <w:pStyle w:val="Normal"/>
        <w:spacing w:lineRule="auto" w:line="240"/>
        <w:ind w:firstLine="567"/>
        <w:rPr/>
      </w:pPr>
      <w:r>
        <w:rPr/>
        <w:t>En aquel mismo lugar Guillermo García fue ascendido a capitán y se hizo cargo de todos los campesinos que ingresaron nuevos a las columnas. Tal vez el compañero Guillermo no recuerde esa fecha; está anotada en mi diario de combatiente:</w:t>
      </w:r>
      <w:r>
        <w:rPr>
          <w:lang w:val="en-US"/>
        </w:rPr>
        <w:t xml:space="preserve"> 6</w:t>
      </w:r>
      <w:r>
        <w:rPr/>
        <w:t xml:space="preserve"> de mayo de</w:t>
      </w:r>
      <w:r>
        <w:rPr>
          <w:lang w:val="en-US"/>
        </w:rPr>
        <w:t xml:space="preserve"> 1957. </w:t>
      </w:r>
      <w:r>
        <w:rPr/>
        <w:t xml:space="preserve">            </w:t>
      </w:r>
    </w:p>
    <w:p>
      <w:pPr>
        <w:pStyle w:val="Normal"/>
        <w:spacing w:lineRule="auto" w:line="240"/>
        <w:ind w:firstLine="567"/>
        <w:rPr/>
      </w:pPr>
      <w:r>
        <w:rPr/>
        <w:t>Al día siguiente, Haydée Santamaría se iba con pre</w:t>
        <w:softHyphen/>
        <w:t>cisas indicaciones de Fidel a hacer los contactos necesa</w:t>
        <w:softHyphen/>
        <w:t>rios pero, un dia más tarde, llegó la noticia de la deten</w:t>
        <w:softHyphen/>
        <w:t xml:space="preserve">ción de </w:t>
      </w:r>
      <w:r>
        <w:rPr>
          <w:i/>
        </w:rPr>
        <w:t>Nicaragua,</w:t>
      </w:r>
      <w:r>
        <w:rPr/>
        <w:t xml:space="preserve"> el comandante Iglesias, que era el encargado de traernos las armas. Esto provocó un gran desconcierto entre nosotros, pues no nos podíamos imagi</w:t>
        <w:softHyphen/>
        <w:t>nar cómo se haría ahora para traerlas; sin embargo, re</w:t>
        <w:softHyphen/>
        <w:t>solvimos seguir caminando con el mismo destino.</w:t>
      </w:r>
    </w:p>
    <w:p>
      <w:pPr>
        <w:pStyle w:val="Normal"/>
        <w:spacing w:lineRule="auto" w:line="240"/>
        <w:ind w:firstLine="567"/>
        <w:rPr/>
      </w:pPr>
      <w:r>
        <w:rPr/>
        <w:t>Llegamos a un lugar cercano a Pino del Agua, una pequeña hondonada con una «tumba» abandonada en el mismo filo de la Sierra Maestra; había allí dos bohíos deshabitados. Cerca de un camino real, una patrulla nues</w:t>
        <w:softHyphen/>
        <w:t>tra tomó prisionero a un cabo del ejército. Este cabo era un individuo conocido por sus crímenes desde la época de Machado, por lo que algunos de la tropa propusimos eje</w:t>
        <w:softHyphen/>
        <w:t>cutarlo, pero Fidel se negó a hacerle nada; simplemente lo dejamos prisionero custodiado por los nuevos reclutas, sin armas largas todavía y con la prevención de que cual</w:t>
        <w:softHyphen/>
        <w:t>quier intento de fuga le costaría la vida.</w:t>
      </w:r>
    </w:p>
    <w:p>
      <w:pPr>
        <w:pStyle w:val="Normal"/>
        <w:spacing w:lineRule="auto" w:line="240"/>
        <w:ind w:firstLine="567"/>
        <w:rPr/>
      </w:pPr>
      <w:r>
        <w:rPr/>
        <w:t>La mayoría de nosotros siguió el camino con el fin de ver si las armas habían llegado al lugar convenido y, si estaban, transportarlas. Fue una larga caminata, aun</w:t>
        <w:softHyphen/>
        <w:t>que sin peso, ya que nuestras mochilas completas que</w:t>
        <w:softHyphen/>
        <w:t xml:space="preserve">daron en el campamento donde estaba el prisionero. La marcha, sin embargo, no nos dio ningún resultado; no habían llegado los equipos y lo atribuimos, naturalmente, a la detención de </w:t>
      </w:r>
      <w:r>
        <w:rPr>
          <w:i/>
        </w:rPr>
        <w:t>Nicaragua.</w:t>
      </w:r>
      <w:r>
        <w:rPr/>
        <w:t xml:space="preserve"> Pudimos comprar bastante alimento en una tienda existente y volver, con distinta pero también bien recibida carga hacia el lugar de par</w:t>
        <w:softHyphen/>
        <w:t>tida.</w:t>
      </w:r>
    </w:p>
    <w:p>
      <w:pPr>
        <w:pStyle w:val="Normal"/>
        <w:spacing w:lineRule="auto" w:line="240"/>
        <w:ind w:firstLine="567"/>
        <w:rPr/>
      </w:pPr>
      <w:r>
        <w:rPr/>
        <w:t>Volvíamos por el mismo camino, a paso lento, cansón, bordeando las crestas de la Sierra Maestra y cruzando con cuidado los lugares pelados. Oímos de pronto disparos en dirección de nuestra marcha, lo que nos preocupó por</w:t>
        <w:softHyphen/>
        <w:t>que uno de nuestros compañeros se había adelantado para llegar cuanto antes al campamento; era Guillermo Do</w:t>
        <w:softHyphen/>
        <w:t>mínguez, teniente de nuestra tropa y uno de los que habían llegado con el refuerzo de Santiago. Nos prepa</w:t>
        <w:softHyphen/>
        <w:t>ramos para cualquier contingencia mientras mandábamos una exploración. Después de un tiempo prudencial apa</w:t>
        <w:softHyphen/>
        <w:t>recieron los exploradores y venia con ellos un compañero llamado Fiallo que pertenecía al grupo de Crescendo, in</w:t>
        <w:softHyphen/>
        <w:t>corporado nuevamente a la guerrilla en el intervalo de nuestra ausencia. Venía del campamento base nuestro y nos explicó que había un muerto en el camino y que habían tenido un encuentro con los guardias, los que se habían retirado en dirección a Pino del Agua, donde había un destacamento mayor y que quedaba bastante cerca. Avanzamos con muchas precauciones encontrán</w:t>
      </w:r>
      <w:r>
        <w:rPr>
          <w:lang w:val="en-US"/>
        </w:rPr>
        <w:t>donos</w:t>
      </w:r>
      <w:r>
        <w:rPr/>
        <w:t xml:space="preserve"> un cadáver al que me tocó reconocer.  Era Guillermo Domínguez, precisamente; estaba desnudo de la cintura para arriba y presentaba un orificio de bala en el codo izquierdo, un bayonetazo en la zona supramamilar izquierda y la cabeza literalmente destro</w:t>
        <w:softHyphen/>
        <w:t>zada por el disparo, al parecer, de su propia escopeta.</w:t>
      </w:r>
    </w:p>
    <w:p>
      <w:pPr>
        <w:pStyle w:val="Normal"/>
        <w:spacing w:lineRule="auto" w:line="240"/>
        <w:ind w:firstLine="567"/>
        <w:rPr/>
      </w:pPr>
      <w:r>
        <w:rPr/>
        <w:t>Algunas municiones eran el testimonio en las carnes lace</w:t>
        <w:softHyphen/>
        <w:t>radas de nuestro infortunado tompañero.</w:t>
      </w:r>
    </w:p>
    <w:p>
      <w:pPr>
        <w:pStyle w:val="Normal"/>
        <w:spacing w:lineRule="auto" w:line="240"/>
        <w:ind w:firstLine="567"/>
        <w:rPr/>
      </w:pPr>
      <w:r>
        <w:rPr/>
        <w:t>Pudimos reconstruir los hechos analizando diferentes datos: los guardias, parece que en un recorrido buscando a su compañero prisionero, el cabo, oyeron llegar a Do</w:t>
        <w:softHyphen/>
        <w:t>mínguez, que venía a la delantera, confiado, pues había pasado por allí mismo el día anterior, y lo hicieron prísío</w:t>
      </w:r>
      <w:r>
        <w:rPr>
          <w:sz w:val="24"/>
        </w:rPr>
        <w:t xml:space="preserve"> ñero, pero algunos de los hombres de Crescendo venían a hacer contacto con nosotros por la otra dirección del camino (todo esto se produce en las mismas alturas de la Maestra). Al sorprender por la espalda a los guardias, la gente de Crescendo hizo fuego y éstos se retiraron asesinando antes de huir a nuestro compañero Domín</w:t>
        <w:softHyphen/>
        <w:t>guez.</w:t>
      </w:r>
    </w:p>
    <w:p>
      <w:pPr>
        <w:pStyle w:val="Normal"/>
        <w:spacing w:lineRule="auto" w:line="240"/>
        <w:ind w:firstLine="567"/>
        <w:rPr/>
      </w:pPr>
      <w:r>
        <w:rPr>
          <w:sz w:val="24"/>
        </w:rPr>
        <w:t>Pino del Agua es un aserrío en plena Sierra y el ca</w:t>
        <w:softHyphen/>
        <w:t>mino seguido por los guardias es una vieja trocha de acarrear madera que nosotros debíamos atravesar luego de caminar</w:t>
      </w:r>
      <w:r>
        <w:rPr>
          <w:sz w:val="24"/>
          <w:lang w:val="en-US"/>
        </w:rPr>
        <w:t xml:space="preserve"> 100</w:t>
      </w:r>
      <w:r>
        <w:rPr>
          <w:sz w:val="24"/>
        </w:rPr>
        <w:t xml:space="preserve"> metros por ella, para seguir nuestro estrecho sendero del firme de la divisoria de las aguas. Nuestro compañero no tomó las precauciones elementales en</w:t>
      </w:r>
      <w:r>
        <w:rPr>
          <w:i/>
          <w:sz w:val="24"/>
        </w:rPr>
        <w:t xml:space="preserve"> </w:t>
      </w:r>
      <w:r>
        <w:rPr>
          <w:sz w:val="24"/>
        </w:rPr>
        <w:t>estos casos y tuvo la mala suerte de coincidir con los guardias. Su amargo destino nos sirvió de experiencia para el futuro.</w:t>
      </w:r>
    </w:p>
    <w:p>
      <w:pPr>
        <w:pStyle w:val="Normal"/>
        <w:spacing w:lineRule="auto" w:line="240"/>
        <w:ind w:firstLine="567"/>
        <w:rPr/>
      </w:pPr>
      <w:r>
        <w:rPr/>
      </w:r>
    </w:p>
    <w:p>
      <w:pPr>
        <w:pStyle w:val="Heading1"/>
        <w:spacing w:lineRule="auto" w:line="240"/>
        <w:ind w:firstLine="567"/>
        <w:rPr>
          <w:b/>
          <w:b/>
        </w:rPr>
      </w:pPr>
      <w:r>
        <w:rPr>
          <w:b/>
        </w:rPr>
        <w:t>Llegan las armas</w:t>
      </w:r>
    </w:p>
    <w:p>
      <w:pPr>
        <w:pStyle w:val="Normal"/>
        <w:spacing w:lineRule="auto" w:line="240"/>
        <w:rPr>
          <w:b/>
          <w:b/>
        </w:rPr>
      </w:pPr>
      <w:r>
        <w:rPr>
          <w:b/>
        </w:rPr>
      </w:r>
    </w:p>
    <w:p>
      <w:pPr>
        <w:pStyle w:val="Normal"/>
        <w:spacing w:lineRule="auto" w:line="240"/>
        <w:ind w:firstLine="567"/>
        <w:rPr/>
      </w:pPr>
      <w:r>
        <w:rPr/>
        <w:t>En</w:t>
      </w:r>
      <w:r>
        <w:rPr>
          <w:smallCaps/>
        </w:rPr>
        <w:t xml:space="preserve"> </w:t>
      </w:r>
      <w:r>
        <w:rPr/>
        <w:t>una región de la Maestra cercana al aserrío de Pino del Agua, sacrificamos el magnífico caballo que traia el cabo prisionero, pues el animal no nos servia para cami</w:t>
        <w:softHyphen/>
        <w:t>nar en zonas tan intrincadas y estábamos carentes de alimentos. Dato anecdótico es el de que el hombre nos recomendaba insistentemente el caballo, prestado por un amigo, y daba la seña de quién era para que en todo caso se le devolviera, mientras comía el guiso y se tomaba la sopa del propio animal. La carne de caballo y otros ani</w:t>
        <w:softHyphen/>
        <w:t>males de la Sierra, era para nosotros un complemento nada desdeñable de la dieta habitual.</w:t>
      </w:r>
    </w:p>
    <w:p>
      <w:pPr>
        <w:pStyle w:val="Normal"/>
        <w:spacing w:lineRule="auto" w:line="240"/>
        <w:ind w:firstLine="567"/>
        <w:rPr/>
      </w:pPr>
      <w:r>
        <w:rPr/>
        <w:t xml:space="preserve">Ese día pudimos escuchar por la radio la noticia de ;a condena de nuestros compañeros del </w:t>
      </w:r>
      <w:r>
        <w:rPr>
          <w:i/>
        </w:rPr>
        <w:t>Granma</w:t>
      </w:r>
      <w:r>
        <w:rPr/>
        <w:t xml:space="preserve"> y, además, que un magistrado había expresado su voto particular en contra de la sanción. Éste era el magistrado Urrutia, cuyo gesto honrado le sirviera para ser propuesto presidente provisional de la república. El hecho en sí, el voto particu</w:t>
        <w:softHyphen/>
        <w:t>lar de un magistrado no tenía otra importancia que la de ser un gesto digno —como evidentemente lo fue en ese momento</w:t>
      </w:r>
      <w:r>
        <w:rPr>
          <w:lang w:val="en-US"/>
        </w:rPr>
        <w:t>—</w:t>
      </w:r>
      <w:r>
        <w:rPr/>
        <w:t xml:space="preserve"> pero tuvo después las consecuencias de en</w:t>
        <w:softHyphen/>
        <w:t>tronizar a un mal presidente, incapaz de comprender el proceso político siguiente, incapaz de asimilar la profun</w:t>
        <w:softHyphen/>
        <w:t>didad de una revolución que no estaba hecha para su mentalidad retrógrada. Su carácter y la renuencia a si tuarse en el verdadero lugar que le correspondía nos trajo muchos conflictos, hasta que cristalizó, en los días de la celebración del primer</w:t>
      </w:r>
      <w:r>
        <w:rPr>
          <w:lang w:val="en-US"/>
        </w:rPr>
        <w:t xml:space="preserve"> 26</w:t>
      </w:r>
      <w:r>
        <w:rPr/>
        <w:t xml:space="preserve"> de julio, en su renuncia como presidente ante la repulsa unánime del pueblo.</w:t>
      </w:r>
    </w:p>
    <w:p>
      <w:pPr>
        <w:pStyle w:val="Normal"/>
        <w:spacing w:lineRule="auto" w:line="240"/>
        <w:ind w:firstLine="567"/>
        <w:rPr/>
      </w:pPr>
      <w:r>
        <w:rPr/>
        <w:t>En uno de esos días llegó un contacto de Santiago, su nombre era Andrés, que tenía aviso ya exacto de que las armas estaban a salvo y que se iban a trasladar en los días siguientes. Se fijó como lugar de entrega alguna región de un aserrío de la costa operado por los hermanos Babún y se iban a traer esas armas mediante la compli</w:t>
        <w:softHyphen/>
        <w:t>cidad de estos ciudadanos que pensaban hacer un jugoso negocio interviniendo en la Revolución. (El desarrollo posterior los fue separando, y tres de los hijos de uno de estos miembros de la firma Babún, tienen el poco digno privilegio de pertenecer a la gusaneria presa en Girón.)</w:t>
      </w:r>
    </w:p>
    <w:p>
      <w:pPr>
        <w:pStyle w:val="Normal"/>
        <w:spacing w:lineRule="auto" w:line="240"/>
        <w:ind w:firstLine="567"/>
        <w:rPr/>
      </w:pPr>
      <w:r>
        <w:rPr/>
        <w:t>Es curioso ver cómo en aquella época toda una serie de sujetos pensaban aprovechar la Revolución para sus fines propios y hacían pequeños favores para después buscar cada uno lo que esperaba del nuevo poder; en este caso, la concesión de todos los montes para una tala des</w:t>
        <w:softHyphen/>
        <w:t>piadada y la expulsión de los campesinos, aumentando los latifundios do la familia Babún. Por estos días se nos había unido un periodista norteamericano de la misma es</w:t>
        <w:softHyphen/>
        <w:t>tirpe de los Babún. Era húngaro de nacimiento, se llama</w:t>
        <w:softHyphen/>
        <w:t>ba Andrew's Saint George.</w:t>
      </w:r>
    </w:p>
    <w:p>
      <w:pPr>
        <w:pStyle w:val="Normal"/>
        <w:spacing w:lineRule="auto" w:line="240"/>
        <w:ind w:firstLine="567"/>
        <w:rPr/>
      </w:pPr>
      <w:r>
        <w:rPr/>
        <w:t>Aquella vez solamente mostraba una de sus caras, la menos mala, que era la de periodista yanqui; además de eso, era agente del FBI. Por ser la única persona que ha</w:t>
        <w:softHyphen/>
        <w:t>blaba francés en la columna (en ese entonces nadie hablaba inglés) me tocó atenderlo y, sinceramente, no me lució el peligroso sujeto que surgiera en una segunda en</w:t>
        <w:softHyphen/>
        <w:t>trevista posterior, donde ya se mostraba como agente desembozado. Fuimos bordeando Pino del Agua para caer a las nacientes del río Peladero; caminando entre zonas también muy escarpadas y con un peso considerable en las espaldas. Por este río del Peladero se sube a un afluen</w:t>
        <w:softHyphen/>
        <w:t>te, el arroyo llamado Del Indio, zona donde permaneci</w:t>
        <w:softHyphen/>
        <w:t>mos un par de días consiguiendo algún alimento y adonde trasladamos las armas recibidas. Pasábamos ya por algu</w:t>
        <w:softHyphen/>
        <w:t>nos pequeños poblados campesinos de la zona, dónde establecíamos una especie de poder revolucionario no lega</w:t>
        <w:softHyphen/>
        <w:t>lizado y dejábamos simpatizantes encargados de informar</w:t>
        <w:softHyphen/>
        <w:t>nos de todo lo que pasaba y también ¿el movimiento del ejército enemigo. Pero siempre vivíamos en los montes, solamente</w:t>
      </w:r>
      <w:r>
        <w:rPr>
          <w:lang w:val="en-US"/>
        </w:rPr>
        <w:t xml:space="preserve"> </w:t>
      </w:r>
      <w:r>
        <w:rPr/>
        <w:t xml:space="preserve"> alguna noche ocasional caíamos imprevista</w:t>
        <w:softHyphen/>
        <w:t>mente en algún grupo de casas, y algunos dormíamos en ellas, la mayoría siempre bajo el resguardo de los montes y, durante el día, todos en guardia y protegidos por el techo de las arboledas.</w:t>
      </w:r>
    </w:p>
    <w:p>
      <w:pPr>
        <w:pStyle w:val="Normal"/>
        <w:spacing w:lineRule="auto" w:line="240"/>
        <w:ind w:firstLine="567"/>
        <w:rPr/>
      </w:pPr>
      <w:r>
        <w:rPr/>
        <w:t>Nuestro enemigo más malo en esta época del año era la «macagüera», una especie de tábano llamado asi por</w:t>
        <w:softHyphen/>
        <w:t>que parece que pone sus huevos y nace en el árbol lla</w:t>
        <w:softHyphen/>
        <w:t>mado macagua; en determinada época del año prolifera mucho en los montes. La «macagüera» daba unas picadas en lugares no defendidos que, al rascamos, con toda la suciedad que teníamos encima, se infectaban fácilmente ocasionando abscesos de más o menos consideración. Siempre la parte no defendida de nuestras piernas, las muñecas y el cuello, tenían el testimonio del paso de la «macagüera».</w:t>
      </w:r>
    </w:p>
    <w:p>
      <w:pPr>
        <w:pStyle w:val="Normal"/>
        <w:spacing w:lineRule="auto" w:line="240"/>
        <w:ind w:firstLine="567"/>
        <w:rPr/>
      </w:pPr>
      <w:r>
        <w:rPr/>
        <w:t>Por fin, el día</w:t>
      </w:r>
      <w:r>
        <w:rPr>
          <w:lang w:val="en-US"/>
        </w:rPr>
        <w:t xml:space="preserve"> 18</w:t>
      </w:r>
      <w:r>
        <w:rPr/>
        <w:t xml:space="preserve"> de mayo, se tienen noticias de las armas y también, más o menos, de la composición de las mismas. La noticia produjo un gran revuelo en todo el campamento, pues inmediatamente se supo, y todos los combatientes esperaban mejorar su armamento; tenían la secreta esperanza de adquirir algo, ya fuera directa</w:t>
        <w:softHyphen/>
        <w:t>mente de las nuevas armas o porque el ascenso de los más viejos les permitiera obtener aunque fuera el arma defectuosa, abandonada al adquirir la nueva. También tuvimos noticias de que se había exhibido la película que el periodista Bob Taber había hecho sobre la Sierra Maes</w:t>
        <w:softHyphen/>
        <w:t>tra y había tenido un gran éxito en Estados Unidos. Esta noticia alegró a todo el mundo menos a Andrew's Saint George que también, a pesar de su oficio de agente del FBI, tenía su corazoncito periodístico y se sintió defrau</w:t>
        <w:softHyphen/>
        <w:t>dado. Al día siguiente de oír la noticia salió en un yate de la zona de los Babún para Santiago de Cuba.</w:t>
      </w:r>
    </w:p>
    <w:p>
      <w:pPr>
        <w:pStyle w:val="Normal"/>
        <w:spacing w:lineRule="auto" w:line="240"/>
        <w:ind w:firstLine="567"/>
        <w:rPr/>
      </w:pPr>
      <w:r>
        <w:rPr/>
        <w:t>Ese mismo día simultáneamente con la noticia del lugar donde estaban las armas, se notó que había esca</w:t>
        <w:softHyphen/>
        <w:t>pado un hombre, hecho peligroso pues, como dije, todo el campamento conocía de la llegada de las mismas. Se mandaron patrullas a buscarlo que tardaron algunos días en regresar y retornaron con la noticia que había logrado tomar un barco a Santiago. Presumimos nosotros que era para informar a las autoridades, aunque luego se demos</w:t>
        <w:softHyphen/>
        <w:t>tró que simplemente la deserción se produjo por incapa</w:t>
        <w:softHyphen/>
        <w:t>cidad física y moral para afrontar las inclemencias de nuestra vida. De todas maneras, tuvimos que extremar las precauciones. Nuestra lucha contra la falta de prepa</w:t>
        <w:softHyphen/>
        <w:t>ración física, ideológica y moral de los combatientes era diaria; pero los resultados no siempre eran halagüeños. Muchas veces pedían permiso para retirarse por los mo</w:t>
        <w:softHyphen/>
        <w:t>tivos más mínimos y si se les negaba, sucedía lo que en este caso. Y hay que considerar que la deserción se cas</w:t>
        <w:softHyphen/>
        <w:t>tigaba con la pena de muerte aplicada en el lugar de la detención.</w:t>
      </w:r>
    </w:p>
    <w:p>
      <w:pPr>
        <w:pStyle w:val="Normal"/>
        <w:spacing w:lineRule="auto" w:line="240"/>
        <w:ind w:firstLine="567"/>
        <w:rPr/>
      </w:pPr>
      <w:r>
        <w:rPr/>
        <w:t>A la noche llegaron las armas. Para nosotros aquello era el espectáculo más maravilloso del mundo; estaban como en exposición ante los ojos codiciosos de todos los combatientes, los instrumentos de muerte. Tres ametra</w:t>
        <w:softHyphen/>
        <w:t>lladoras de trípode, tres fusiles ametralladoras Madzen, nueve carabinas M-1, diez fusiles automáticos Johoson y, en total, seis mil tiros. Aunque las carabinas M-1 solo tenían cuarenta y cinco balas por unidad se hizo la dis</w:t>
        <w:softHyphen/>
        <w:t>tribución atendiendo a los méritos ya adquiridos de los combatientes y a su tiempo en la Sierra. Una de estas carabinas M-1, de las armas más buscadas, le fue dada al hoy comandante Ramiro Valdés y dos para la vanguardia que comandaba Camilo. Las otras cuatro fueron dedica</w:t>
        <w:softHyphen/>
        <w:t>das a cuidar las ametralladoras de trípode. Uno de los fusiles ametralladoras fue al pelotón del capitán Jorge Sotús, otro al pelotón de Almeida y Otro para el estado mayor, encargándoseme a mí de su manejo. Las trípodes fueron: una para Raúl, otra para Guillermo García y la tercera para Crescencio Pérez. De tal manera, me iniciaba como combatiente directo, pues lo era ocasional, pero tenía como fijo el cargo de médico; empezaba una nueva etapa para mí en la Sierra.</w:t>
      </w:r>
    </w:p>
    <w:p>
      <w:pPr>
        <w:pStyle w:val="Normal"/>
        <w:spacing w:lineRule="auto" w:line="240"/>
        <w:ind w:firstLine="567"/>
        <w:rPr/>
      </w:pPr>
      <w:r>
        <w:rPr/>
        <w:t>Siempre recuerdo el momento en que me fue entre</w:t>
        <w:softHyphen/>
        <w:t>gado este fusil ametralladora, de muy mala calidad y viejo, pero que en aquel momento significaba una ver</w:t>
        <w:softHyphen/>
        <w:t>dadera adquisición. Cuatro hombres estaban destinados como ayudantes de esta pieza; muy distinta trayectoria han seguido los cuatro combatientes de aquel momento, pues dos de ellos eran los hermanos Pupo y Manolo Bea</w:t>
        <w:softHyphen/>
        <w:t>tón, fusilados por la Revolución, ya que asesinaron al comandante; Cristino Naranjo y luego se alzaron en las sierras de Oriente, hasta que un campesino lograra detenerlos. Otro de ellos era un niño de</w:t>
      </w:r>
      <w:r>
        <w:rPr>
          <w:lang w:val="en-US"/>
        </w:rPr>
        <w:t xml:space="preserve"> 15</w:t>
      </w:r>
      <w:r>
        <w:rPr/>
        <w:t xml:space="preserve"> años que debía llevar casi siempre el enorme peso de los cargadores del fusil ametralladora y se llamaba Joel Iglesias, hoy presi</w:t>
        <w:softHyphen/>
        <w:t>dente de los Jóvenes Rebeldes y comandante del Ejército Rebelde. El cuarto, hoy es teniente de nuestro ejército, su apellido es Oñate, pero nosotros le apodamos cariñosa</w:t>
        <w:softHyphen/>
        <w:t xml:space="preserve">mente </w:t>
      </w:r>
      <w:r>
        <w:rPr>
          <w:i/>
        </w:rPr>
        <w:t>Cantinflas</w:t>
      </w:r>
      <w:r>
        <w:rPr/>
        <w:t>, No acabó, sin embargo, con la llegada de estas armas, la odisea de la tropa para adquirir fuerza combativa y fuerza ideológica. Pocos días después, el</w:t>
      </w:r>
      <w:r>
        <w:rPr>
          <w:lang w:val="en-US"/>
        </w:rPr>
        <w:t xml:space="preserve"> 23 </w:t>
      </w:r>
      <w:r>
        <w:rPr/>
        <w:t>de mayo, Fidel ordenaba nuevos licénciamientos, entre ellos una escuadra completa, y quedaba nuestra fuerza reducida a ciento veintisiete hombres, la mayoría arma</w:t>
        <w:softHyphen/>
        <w:t>dos y unos ochenta de éstos con buenas armas.</w:t>
      </w:r>
    </w:p>
    <w:p>
      <w:pPr>
        <w:pStyle w:val="Normal"/>
        <w:spacing w:lineRule="auto" w:line="240"/>
        <w:ind w:firstLine="567"/>
        <w:rPr/>
      </w:pPr>
      <w:r>
        <w:rPr/>
        <w:t>De la escuadra, que abandonó, con su jefe incluso, la lucha, quedó un solo hombre llamado Crucíto que des</w:t>
        <w:softHyphen/>
        <w:t xml:space="preserve">pués, fue uno de los. combatientes más queridos. Crucito era un poeta natural y tenía largos encuentros con el poeta de la ciudad, Calixto Morales, del </w:t>
      </w:r>
      <w:r>
        <w:rPr>
          <w:i/>
        </w:rPr>
        <w:t>Granma,</w:t>
      </w:r>
      <w:r>
        <w:rPr/>
        <w:t xml:space="preserve"> quien se había apodado a sí mismo el ruiseñor de los campos, a lo que Crucito en sus décimas guajiras contestaba siem</w:t>
        <w:softHyphen/>
        <w:t>pre con el estribillo, dirigido despectivamente a Calixto; So guacaico de la Sierra.»</w:t>
      </w:r>
    </w:p>
    <w:p>
      <w:pPr>
        <w:pStyle w:val="Normal"/>
        <w:spacing w:lineRule="auto" w:line="240"/>
        <w:ind w:firstLine="567"/>
        <w:rPr/>
      </w:pPr>
      <w:r>
        <w:rPr/>
        <w:t xml:space="preserve">Este magnífico compañero tenia toda la historia de la Revolución, hasta el momento de la partida del </w:t>
      </w:r>
      <w:r>
        <w:rPr>
          <w:i/>
        </w:rPr>
        <w:t xml:space="preserve">Granma, </w:t>
      </w:r>
      <w:r>
        <w:rPr/>
        <w:t>en décimas que iba componiendo mientras fumaba su pipa, en cada instante de descanso. Como había muy poco papel en la Sierra, iba componiendo las décimas y apren</w:t>
        <w:softHyphen/>
        <w:t>diéndolas de memoria, de modo que no nos quedaron re</w:t>
        <w:softHyphen/>
        <w:t>cuerdos cuando una bala pusiera fin a su vida en el com</w:t>
        <w:softHyphen/>
        <w:t>bate de Pino del Agua.</w:t>
      </w:r>
    </w:p>
    <w:p>
      <w:pPr>
        <w:pStyle w:val="Normal"/>
        <w:spacing w:lineRule="auto" w:line="240"/>
        <w:ind w:firstLine="567"/>
        <w:rPr/>
      </w:pPr>
      <w:r>
        <w:rPr/>
        <w:t>En la zona de los aserríos teníamos la inapreciable ayuda de Enrique López, viejo conocido de Fidel y de Raúl, desde niños, que era en ese momento empleado de los Babunes y nos servia de contacto para abastecernos y para poder movilizarnos por toda el área sin peligro. Estos lugares estaban llenos de caminos por los que tran</w:t>
        <w:softHyphen/>
        <w:t>sitaban los camiones del ejército; varias veces hicimos emboscada para tratar de agarrar algunos pero nunca lo logramos. Quizás esto fuera bueno para el éxito de la operación que se avecinaba, una de las de más impacto sicológico en toda la historia de la guerra, como fue el combate del Uvero.</w:t>
      </w:r>
    </w:p>
    <w:p>
      <w:pPr>
        <w:pStyle w:val="Normal"/>
        <w:spacing w:lineRule="auto" w:line="240"/>
        <w:ind w:firstLine="567"/>
        <w:rPr/>
      </w:pPr>
      <w:r>
        <w:rPr/>
        <w:t>El día</w:t>
      </w:r>
      <w:r>
        <w:rPr>
          <w:lang w:val="en-US"/>
        </w:rPr>
        <w:t xml:space="preserve"> 25</w:t>
      </w:r>
      <w:r>
        <w:rPr/>
        <w:t xml:space="preserve"> de mayo tuvimos noticias de que por Mayarí había desembarcado un grupo de expedicionarios dirigidos por Calixto Sánchez, de la lancha </w:t>
      </w:r>
      <w:r>
        <w:rPr>
          <w:i/>
        </w:rPr>
        <w:t xml:space="preserve">El Corinthia, </w:t>
      </w:r>
      <w:r>
        <w:rPr/>
        <w:t>pocos días después conoceríamos el desastroso resultado de esa expedición; Prío enviaba sus hombres a morir sin tomar nunca la decisión de acompañarlos. La noticia de este desembarco nos hizo ver la necesidad imperiosa de distraer fuerzas del enemigo para tratar de que aquella gente llegara a algún lugar donde pudiera reorganizarse y empezar sus acciones. Todo esto lo hacíamos por solida</w:t>
        <w:softHyphen/>
        <w:t>ridad con los elementos combatientes, aunque no cono</w:t>
        <w:softHyphen/>
        <w:t>cíamos ni la composición social ni los reales propósitos de este desembarco.</w:t>
      </w:r>
    </w:p>
    <w:p>
      <w:pPr>
        <w:pStyle w:val="Normal"/>
        <w:spacing w:lineRule="auto" w:line="240"/>
        <w:ind w:firstLine="567"/>
        <w:rPr/>
      </w:pPr>
      <w:r>
        <w:rPr/>
        <w:t>Aquí tuvimos una interesante discusión que fue pro</w:t>
        <w:softHyphen/>
        <w:t>tagonizada particularmente por el que esto escribe y Fidel: opinaba yo que no se podía desperdiciar la opor</w:t>
        <w:softHyphen/>
        <w:t>tunidad de tomar un camión y que debíamos dedicarnos específicamente a cazarlos en las carreteras donde pasaban despreocupadamente para arriba y para abajo, pero Fidel ya tenia en mente la acción del Uvero y pensaba que sería mucho más interesante y lograría un éxito mucho más rotundo el hacer esta acción capturando el puesto del Uvero, pues sería un impacto sicológico grande y se conocería en todo el país, cosa que no sucedería con el ataque a un camión, caso en que podían dar las noticias de unos muertos o heridos en un accidente en el camino y, aunque la gente sospechara la verdad, nunca se sabría de nuestra efectiva presencia combatiente en la Sierra. Eso no quería decir que se desechara totalmente la idea de capturar algún camión en condiciones óptimas, pero no debíamos convertirlo en el centro de nuestras actividades.</w:t>
      </w:r>
    </w:p>
    <w:p>
      <w:pPr>
        <w:pStyle w:val="Normal"/>
        <w:spacing w:lineRule="auto" w:line="240"/>
        <w:ind w:firstLine="567"/>
        <w:rPr/>
      </w:pPr>
      <w:r>
        <w:rPr/>
        <w:t xml:space="preserve">Ahora, después de varios años de aquella discusión en que Fidel tomó la decisión, pero no me convenció, </w:t>
      </w:r>
      <w:r>
        <w:rPr>
          <w:sz w:val="24"/>
        </w:rPr>
        <w:t>debo reconocer que era justa la apreciación y que hubiera sido mucho menos productivo para nosotros el tener una acción aislada sobre alguna de las patrullas que viajaban en camiones. Es que, en aquel momento, las ansias de combatir de todos nosotros nos llevaban siempre a adop</w:t>
        <w:softHyphen/>
        <w:t>tar las actitudes más drásticas sin tener paciencia y, quizás, sin tener visión para ver objetivos más lejanos. De todas maneras, arribamos ya a los preparativos finales para la acción del Uvero.</w:t>
      </w:r>
    </w:p>
    <w:p>
      <w:pPr>
        <w:pStyle w:val="Normal"/>
        <w:spacing w:lineRule="auto" w:line="240"/>
        <w:ind w:firstLine="567"/>
        <w:rPr>
          <w:sz w:val="24"/>
        </w:rPr>
      </w:pPr>
      <w:r>
        <w:rPr>
          <w:sz w:val="24"/>
        </w:rPr>
      </w:r>
    </w:p>
    <w:p>
      <w:pPr>
        <w:pStyle w:val="FR1"/>
        <w:spacing w:lineRule="auto" w:line="240"/>
        <w:ind w:firstLine="567"/>
        <w:rPr>
          <w:rFonts w:ascii="Times New Roman" w:hAnsi="Times New Roman" w:cs="Times New Roman"/>
          <w:b/>
          <w:b/>
          <w:sz w:val="28"/>
        </w:rPr>
      </w:pPr>
      <w:r>
        <w:rPr>
          <w:rFonts w:cs="Times New Roman" w:ascii="Times New Roman" w:hAnsi="Times New Roman"/>
          <w:b/>
          <w:sz w:val="28"/>
        </w:rPr>
        <w:t>El combate del Uvero</w:t>
      </w:r>
    </w:p>
    <w:p>
      <w:pPr>
        <w:pStyle w:val="FR1"/>
        <w:spacing w:lineRule="auto" w:line="240"/>
        <w:ind w:firstLine="567"/>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567"/>
        <w:rPr/>
      </w:pPr>
      <w:r>
        <w:rPr/>
        <w:t>Decidido el punto de ataque, nos quedaba precisar exac</w:t>
        <w:softHyphen/>
        <w:t>tamente la forma en que se haría; teníamos que solucio</w:t>
        <w:softHyphen/>
        <w:t>nar problemas importantes como averiguar el número de soldados existentes, el número de postas, el tipo de comu</w:t>
        <w:softHyphen/>
        <w:t>nicaciones que usaban,</w:t>
      </w:r>
      <w:r>
        <w:rPr>
          <w:lang w:val="en-US"/>
        </w:rPr>
        <w:t xml:space="preserve"> </w:t>
      </w:r>
      <w:r>
        <w:rPr/>
        <w:t>los caminos de acceso, la población civil y su distribución, etc. Para todo esto nos sirvió mag</w:t>
        <w:softHyphen/>
        <w:t>níficamente el compañero Cardero, hoy comandante del Ejército Rebelde, quien era yerno del administrador del aserrío, según creo recordar.</w:t>
      </w:r>
    </w:p>
    <w:p>
      <w:pPr>
        <w:pStyle w:val="Normal"/>
        <w:spacing w:lineRule="auto" w:line="240"/>
        <w:ind w:firstLine="567"/>
        <w:rPr/>
      </w:pPr>
      <w:r>
        <w:rPr/>
        <w:t>Suponíamos que el ejército tenía datos más o menos exactos de nuestra presencia en la zona, pues fueron capturados un par de chivatos portando documentos de identificación, que confesaron ser enviados por Casillas para averiguar sobre el paradero del Ejército Rebelde y sus puntos habituales de reunión. El espectáculo de los dos hombres implorando clemencia era realmente repug</w:t>
        <w:softHyphen/>
        <w:t>nante y a la vez lastimero, pero las leyes de la guerra, en esos momentos difíciles, no se podían desconocer y ambos espías fueron ejecutados al dia siguiente.</w:t>
      </w:r>
    </w:p>
    <w:p>
      <w:pPr>
        <w:pStyle w:val="Normal"/>
        <w:spacing w:lineRule="auto" w:line="240"/>
        <w:ind w:firstLine="567"/>
        <w:rPr/>
      </w:pPr>
      <w:r>
        <w:rPr/>
        <w:t>Ese mismo día,</w:t>
      </w:r>
      <w:r>
        <w:rPr>
          <w:lang w:val="en-US"/>
        </w:rPr>
        <w:t xml:space="preserve"> 27</w:t>
      </w:r>
      <w:r>
        <w:rPr/>
        <w:t xml:space="preserve"> de mayo, se reunió el estado mayor con todos los oficiales, anunciando Fidel que dentro de las cuarenta y ocho horas próximas tendríamos combate y que debíamos permanecer con tropas y enseres, listos para marchar. No se nos dio indicaciones en esos mo</w:t>
        <w:softHyphen/>
        <w:t>mentos.</w:t>
      </w:r>
    </w:p>
    <w:p>
      <w:pPr>
        <w:pStyle w:val="Normal"/>
        <w:spacing w:lineRule="auto" w:line="240"/>
        <w:ind w:firstLine="567"/>
        <w:rPr/>
      </w:pPr>
      <w:r>
        <w:rPr/>
        <w:t>Cardero serla el guía pues conocía perfectamente el puesto del Uvero, todas sus entradas y salidas y sus cami</w:t>
        <w:softHyphen/>
        <w:t>nos de acceso. Por la noche nos pusimos en marcha; era una caminata larga, de unos</w:t>
      </w:r>
      <w:r>
        <w:rPr>
          <w:lang w:val="en-US"/>
        </w:rPr>
        <w:t xml:space="preserve"> 16</w:t>
      </w:r>
      <w:r>
        <w:rPr/>
        <w:t xml:space="preserve"> kilómetros, pero total</w:t>
        <w:softHyphen/>
        <w:t>mente en bajada por los caminos que había construido especialmente para sus aserraderos la compañía Babún. Empleamos, sin embargo, unas ocho horas de marcha pues se vio interrumpida por una serie de precauciones extras que había que tomar, sobre todo al ir acercándonos al lugar de peligro. Al final se dieron las órdenes de ataque que eran muy simples; había que tomar las postas y acribillar a balazos el cuartel de madera;</w:t>
      </w:r>
    </w:p>
    <w:p>
      <w:pPr>
        <w:pStyle w:val="Normal"/>
        <w:spacing w:lineRule="auto" w:line="240"/>
        <w:ind w:firstLine="567"/>
        <w:rPr/>
      </w:pPr>
      <w:r>
        <w:rPr/>
        <w:t>Se sabía que el cuartel no tenía mayores defensas salvo algunos bolos diseminados en las inmediaciones, los puntos fuertes eran las postas de</w:t>
      </w:r>
      <w:r>
        <w:rPr>
          <w:lang w:val="en-US"/>
        </w:rPr>
        <w:t xml:space="preserve"> 3</w:t>
      </w:r>
      <w:r>
        <w:rPr/>
        <w:t xml:space="preserve"> a</w:t>
      </w:r>
      <w:r>
        <w:rPr>
          <w:lang w:val="en-US"/>
        </w:rPr>
        <w:t xml:space="preserve"> 4</w:t>
      </w:r>
      <w:r>
        <w:rPr/>
        <w:t xml:space="preserve"> soldados cada una, emplazadas estratégicamente en las afueras del cuar</w:t>
        <w:softHyphen/>
        <w:t>tel. Este estaba dominado por una loma colocada justo enfrente y que serla el emplazamiento del estado mayor para dirigir el combate. Era factible acercarse hasta pocos metros de la construcción a través de la maraña de los montes cercanos: Una instrucción precisa era el cuidado especial de no tirar contra el batey, pues había mujeres y niños, incluso la mujer del administrador que conocía del ataque pero no quiso salir de allí para evitar después cualquier suspicacia. La población civil era nuestra preo</w:t>
        <w:softHyphen/>
        <w:t>cupación mayor mientras partíamos a ocupar los puestos de ataque.</w:t>
      </w:r>
    </w:p>
    <w:p>
      <w:pPr>
        <w:pStyle w:val="Normal"/>
        <w:spacing w:lineRule="auto" w:line="240"/>
        <w:ind w:firstLine="567"/>
        <w:rPr/>
      </w:pPr>
      <w:r>
        <w:rPr/>
        <w:t>El cuartel del Uvero estaba colocado a la orilla del mar, de tal manera que para rodearlo solamente necesi</w:t>
        <w:softHyphen/>
        <w:t>tábamos atacarlo por tres puntos.</w:t>
      </w:r>
    </w:p>
    <w:p>
      <w:pPr>
        <w:pStyle w:val="Normal"/>
        <w:spacing w:lineRule="auto" w:line="240"/>
        <w:ind w:firstLine="567"/>
        <w:rPr/>
      </w:pPr>
      <w:r>
        <w:rPr/>
        <w:t>Sobre la posta que dominaba el camino que, desde Pe</w:t>
        <w:softHyphen/>
        <w:t>ladero, viene bordeando el mar, el que también nosotros utilizamos en parte, se mandaron los pelotones dirigidos por Jorge Sotús y Guillermo García; Almeida debía en</w:t>
        <w:softHyphen/>
        <w:t>cargarse de liquidar una posta colocada frente a la mon</w:t>
        <w:softHyphen/>
        <w:t>taña, más o menos al norte; Fidel estaría en la loma que domina el cuartel y Raúl avanzando con su pelotón por el frente; a mí se me asignó un puesto intermedio con mi fusil ametralladora y los ayudantes; Camilo y Ameijeiras debían avanzar de frente, en realidad entre mi posición y la de Raúl, pero equivocaron el rumbo por la noche e iniciaron la pelea luchando a mi izquierda en lugar de hacerlo a mi derecha; el pelotón de Crescendo Pérez debía avanzar por el camino que, saliendo del Uvero, va a Chivirico e impedir la llegada do cualquier clase de re</w:t>
        <w:softHyphen/>
        <w:t>fuerzos que</w:t>
      </w:r>
      <w:r>
        <w:rPr>
          <w:lang w:val="en-US"/>
        </w:rPr>
        <w:t xml:space="preserve"> </w:t>
      </w:r>
      <w:r>
        <w:rPr/>
        <w:t>vinieran por esa zona.</w:t>
      </w:r>
    </w:p>
    <w:p>
      <w:pPr>
        <w:pStyle w:val="Normal"/>
        <w:spacing w:lineRule="auto" w:line="240"/>
        <w:ind w:firstLine="567"/>
        <w:rPr/>
      </w:pPr>
      <w:r>
        <w:rPr/>
        <w:t>Se pensó que la acción iba a acabar en poco tiempo dada la sorpresa que teníamos preparada; sin embargo, fueron avanzando los minutos y no podíamos posesionar a la gente en la forma ideal prevista; llegaban las noticias a través de los guías, Cardero y un práctico de la zona llamado Eligio Mendoza, y veíamos que avanzaba ya el día y empezaba la penumbra precursora de la mañana sin que estuviéramos en posición para sorprender las guar</w:t>
        <w:softHyphen/>
        <w:t>dias como habíamos pansado en el primer momento. Jorge Sotús avisó que no dominaba el punto asignado desde su posición pero era tarde para iniciar nuevos movimientos. Cuando Fidel abrió fuego con su mirilla telescópica, reco</w:t>
        <w:softHyphen/>
        <w:t>nocimos el cuartel por el fuego de los disparos con que contestaron a los pocos segundos. Yo estaba colocado en una pequeña elevación de terreno y dominaba el cuartel perfectamente pero quedaba muy lejos, por lo que avan</w:t>
        <w:softHyphen/>
        <w:t>zamos para buscar mejores posiciones.</w:t>
      </w:r>
    </w:p>
    <w:p>
      <w:pPr>
        <w:pStyle w:val="Normal"/>
        <w:spacing w:lineRule="auto" w:line="240"/>
        <w:ind w:firstLine="567"/>
        <w:rPr/>
      </w:pPr>
      <w:r>
        <w:rPr/>
        <w:t>Todo el mundo avanzaba; Almeida lo hacia hacia la posta que defendía la entrada del cuartelito por su sector, y a mi izquierda, se veía la gorra de Camilo con un paño en la nuca, como casquete de la Legión Extranjera, pero con las insignias del Movimiento. Fuimos avanzando en medio del tiroteo generalizado y con todas las precaucio</w:t>
        <w:softHyphen/>
        <w:t>nes que este tipo de combate demanda.</w:t>
      </w:r>
    </w:p>
    <w:p>
      <w:pPr>
        <w:pStyle w:val="Normal"/>
        <w:spacing w:lineRule="auto" w:line="240"/>
        <w:ind w:firstLine="567"/>
        <w:rPr/>
      </w:pPr>
      <w:r>
        <w:rPr/>
        <w:t>A la pequeña escuadra se le fueron uniendo comba</w:t>
        <w:softHyphen/>
        <w:t xml:space="preserve">tientes que quedaban desperdigados de sus unidades; un compañero de Pilón al que llamaban </w:t>
      </w:r>
      <w:r>
        <w:rPr>
          <w:i/>
        </w:rPr>
        <w:t>Bomba,</w:t>
      </w:r>
      <w:r>
        <w:rPr/>
        <w:t xml:space="preserve"> y el com</w:t>
        <w:softHyphen/>
        <w:t>pañero Mario Leal y Acuña se unieron a lo que ya cons</w:t>
        <w:softHyphen/>
        <w:t>tituía una pequeña unidad de combate. La resistencia se había hecho dura y habíamos llegado a la parte llana y despejada donde había que avanzar con infinitas precau</w:t>
        <w:softHyphen/>
        <w:t>ciones, pues los disparos del enemigo eran continuos y precisos. Desde mi posición, apenas a unos</w:t>
      </w:r>
      <w:r>
        <w:rPr>
          <w:lang w:val="en-US"/>
        </w:rPr>
        <w:t xml:space="preserve"> 50</w:t>
      </w:r>
      <w:r>
        <w:rPr/>
        <w:t xml:space="preserve"> ó</w:t>
      </w:r>
      <w:r>
        <w:rPr>
          <w:lang w:val="en-US"/>
        </w:rPr>
        <w:t xml:space="preserve"> 60</w:t>
      </w:r>
      <w:r>
        <w:rPr/>
        <w:t xml:space="preserve"> metros de la avanzada enemiga, vi cómo de la trinchera que es</w:t>
        <w:softHyphen/>
        <w:t>taba delante salían dos soldados a toda carrera y a ambos Ies tiré, pero se refugiaron en las casas del batey que eran sagradas para nosotros. Seguimos avanzando aunque ya no quedaba nada más que un pequeño terreno, sin la más mínima yerba para ocultarse y las balas silbaban peligro</w:t>
        <w:softHyphen/>
        <w:t>samente cerca de nosotros. En ese momento escuché cerca de mí un gemido y unos gritos en medio del combate, pensé que sería algún soldado enemigo herido y avancé arrastrándome, mientras le intimaba rendición; en reali</w:t>
        <w:softHyphen/>
        <w:t>dad, era el compañero Leal, herido en la cabeza. Hice una corta inspección de la herida, con entrada y salida en la región parietal; Leal estaba desmayándose, mientras em</w:t>
        <w:softHyphen/>
        <w:t xml:space="preserve">pezaba la parálisis de los miembros de un costado del cuerpo, no recuerdo exactamente cuál. El único vendaje que tenía a mano era un pedazo de papel que coloqué sobre las heridas. Joel Iglesias fue a acompañarlo, poco después, mientras continuábamos nuestro ataque. </w:t>
      </w:r>
      <w:r>
        <w:rPr>
          <w:smallCaps/>
        </w:rPr>
        <w:t xml:space="preserve">acto </w:t>
      </w:r>
      <w:r>
        <w:rPr/>
        <w:t>seguido, Acuña caía también herido; nosotros ya sin avanzar disparábamos teniendo enfrente una bien acon</w:t>
        <w:softHyphen/>
        <w:t>dicionada trinchera de donde se nos respondía el fuego.</w:t>
      </w:r>
    </w:p>
    <w:p>
      <w:pPr>
        <w:pStyle w:val="Normal"/>
        <w:spacing w:lineRule="auto" w:line="240"/>
        <w:ind w:firstLine="567"/>
        <w:rPr/>
      </w:pPr>
      <w:r>
        <w:rPr/>
        <w:t>Estábamos recuperando valor y haciendo acopio de de</w:t>
        <w:softHyphen/>
        <w:t xml:space="preserve">cisión, para tomar por asalto el refugio, pues era la única forma de acabar con la resistencia, cuando el cuartel </w:t>
      </w:r>
      <w:r>
        <w:rPr>
          <w:i/>
        </w:rPr>
        <w:t>se</w:t>
      </w:r>
      <w:r>
        <w:rPr/>
        <w:t xml:space="preserve"> rindió.</w:t>
      </w:r>
    </w:p>
    <w:p>
      <w:pPr>
        <w:pStyle w:val="Normal"/>
        <w:spacing w:lineRule="auto" w:line="240"/>
        <w:ind w:firstLine="567"/>
        <w:rPr/>
      </w:pPr>
      <w:r>
        <w:rPr/>
        <w:t>Todo esto se ha contado en pocos minutos, pero duró aproximadamente dos horas y cuarenta y cinco minutos desde el primer disparo hasta que logramos tomar el cuar</w:t>
        <w:softHyphen/>
        <w:t>tel. A mi izquierda, algunos compañeros de la vanguardia, me parece precisar que Víctor Mora y otros más, tomaban prisioneros a varios soldados que hacían la última resis</w:t>
        <w:softHyphen/>
        <w:t>tencia y, de la trinchera de palos, enfrente nuestro, emer</w:t>
        <w:softHyphen/>
        <w:t>gió un soldado haciendo ademán de entregar su arma; por todos lados empezaron a surgir gritos de rendición; avanzamos rápidamente sobre el cuartel y se escuchó una última ráfaga de ametralladora que, después, supe había segado la vida del teniente Nano Díaz.</w:t>
      </w:r>
    </w:p>
    <w:p>
      <w:pPr>
        <w:pStyle w:val="Normal"/>
        <w:spacing w:lineRule="auto" w:line="240"/>
        <w:ind w:firstLine="567"/>
        <w:rPr/>
      </w:pPr>
      <w:r>
        <w:rPr/>
        <w:t>Llegamos hasta el batey donde tomamos prisioneros a los dos soldados que habían escapado a mi ametra</w:t>
        <w:softHyphen/>
        <w:t>lladora y también al médico y su asistente. Con el mé</w:t>
        <w:softHyphen/>
        <w:t>dico, un hombre canoso y reposado cuyo destino pos</w:t>
        <w:softHyphen/>
        <w:t>terior no conozco</w:t>
      </w:r>
      <w:r>
        <w:rPr>
          <w:lang w:val="en-US"/>
        </w:rPr>
        <w:t xml:space="preserve"> —</w:t>
      </w:r>
      <w:r>
        <w:rPr/>
        <w:t>no sé si actualmente estará integrado a la Revolución— sucedió un caso curioso: mis conoci</w:t>
        <w:softHyphen/>
        <w:t>mientos de medicina nunca fueron demasiado grandes; la cantidad de heridos que estaban llegando era enorme y mi vocación en ese momento no era la de dedicarme a la sanidad; sin embargo, cuando fui a entregarle los heridos al médico militar, me preguntó cuántos años tenía y acto seguido, cuándo me había recibido. Le ex</w:t>
        <w:softHyphen/>
        <w:t>pliqué que hacía algunos años y entonces me dijo fran</w:t>
        <w:softHyphen/>
        <w:t>camente: «Mira, chico, hazte cargo de todo esto, porque yo me acabo de recibir y tengo muy poca experiencia.» El hombre, entre su inexperiencia y el temor lógico de la situación, al verse prisionero se había olvidado hasta la última palabra de medicina. Desde aquel momento tuve que cambiar una vez más el fusil por mi uniforme de médico que, en realidad, era un lavado de manos.</w:t>
      </w:r>
    </w:p>
    <w:p>
      <w:pPr>
        <w:pStyle w:val="Normal"/>
        <w:spacing w:lineRule="auto" w:line="240"/>
        <w:ind w:firstLine="567"/>
        <w:rPr/>
      </w:pPr>
      <w:r>
        <w:rPr/>
        <w:t>Después de este combate, uno de los más sangrientos que hayamos sostenido, fuimos atando cabos y se puede dar una imagen más general y no desde el enfoque que hice hasta aquí relatando mi participación personal. El combate se desarrolló más o menos así: Al dar Fidel orden de abrir fuego, con su disparo, todo el mundo co</w:t>
        <w:softHyphen/>
        <w:t>menzó a avanzar sobre los objetivos fijados y el ejér</w:t>
        <w:softHyphen/>
        <w:t>cito a responder con fuego nutrido, dirigido en muchos casos hacia la loma de donde nuestro jefe dirigía el combate. A los pocos minutos de iniciadas las acciones Julito Díaz murió al lado de Fidel al ser alcanzado por un balazo directamente en la cabeza. Fueron pasando los minutos y la resistencia seguía enconada sin que se pudiera amagar sobre los objetivos. La tarea más im</w:t>
        <w:softHyphen/>
        <w:t>portante en el centro, era la de Almeida, encargado de liquidar de todas maneras la posta para permitir el paso de sus tropas y las de Raúl que venía marchando de frente contra el cuartel.</w:t>
      </w:r>
      <w:r>
        <w:rPr>
          <w:lang w:val="en-US"/>
        </w:rPr>
        <w:t xml:space="preserve">                                    </w:t>
      </w:r>
      <w:r>
        <w:rPr/>
        <w:t xml:space="preserve"> </w:t>
      </w:r>
    </w:p>
    <w:p>
      <w:pPr>
        <w:pStyle w:val="Normal"/>
        <w:spacing w:lineRule="auto" w:line="240"/>
        <w:ind w:firstLine="567"/>
        <w:rPr/>
      </w:pPr>
      <w:r>
        <w:rPr/>
        <w:t>Los compañeros contaron después cómo Eligio Men</w:t>
        <w:softHyphen/>
        <w:t>doza, el práctico, tomó su fusil y se lanzó al combate; hombre supersticioso, tenía un «santo» que lo protegía, y cuando le dijeron que se cuidara, él contestó despectivo que su «santo» lo defendía de todo; pocos minutos después caía atravesado por un balazo qué literalmente le destrozó el tronco. Las tropas enemigas, bien atrin</w:t>
        <w:softHyphen/>
        <w:t>cheradas, nos rechazaban con varias bajas y era muy difícil avanzar por la zona central; por el sector del ca</w:t>
        <w:softHyphen/>
        <w:t xml:space="preserve">mino de Peladero, Jorge Sotús trató de flanquear la posición con un ayudante llamado </w:t>
      </w:r>
      <w:r>
        <w:rPr>
          <w:i/>
        </w:rPr>
        <w:t>El Policia,</w:t>
      </w:r>
      <w:r>
        <w:rPr/>
        <w:t xml:space="preserve"> pero este último fue muerto inmediatamente por el enemigo y Sotús debió tirarse al mar para evitar una muerte se</w:t>
        <w:softHyphen/>
        <w:t>gura, quedando desde ese momento prácticamente anulada su participación en el combate. Otros miembros de su pelotón trataron de avanzar, pero igualmente fueron rechazados; un compañero campesino, do apellido Vega, me parece, fue muerto; Manals, herido en un pulmón;</w:t>
      </w:r>
    </w:p>
    <w:p>
      <w:pPr>
        <w:pStyle w:val="Normal"/>
        <w:spacing w:lineRule="auto" w:line="240"/>
        <w:ind w:firstLine="567"/>
        <w:rPr/>
      </w:pPr>
      <w:r>
        <w:rPr/>
        <w:t>Quike Escalona resultó con tres heridas en un brazo, la nalga y la mano al tratar de avanzar. La posta, atrin</w:t>
        <w:softHyphen/>
        <w:t>cherada tras una fuerte protección de bolos de madera, bacía fuego de fusil ametralladora y fusiles semiautomáticos, devastando nuestra pequeña tropa. Almeida ordenó un ataque final para tratar de reducir de todas maneras los enemigos que tenía enfrente; fueron heridos Cilleros, Maceo, Hermes Leyva, Pena y el propio Almeida en el hombro y la pierna izquierda, y el compañero Moll fue muerto. Sin embargo, este empujón dominó la posta y se abrió el camino del cuartel. Por el otro lado, el cer</w:t>
        <w:softHyphen/>
        <w:t>tero tiro de ametralladora de Guillermo García había liquidado a tres de los defensores, el cuarto salió corrien</w:t>
        <w:softHyphen/>
        <w:t>do, siendo muerto al huir. Raúl, con su pelotón dividido en dos partes, fue avanzando rápidamente sobre el cuar</w:t>
        <w:softHyphen/>
        <w:t>tel. Fue la acción de los dos capitanes, Guillermo García y Almeida, la que decidió el combate; cada uno liquidó a la posta asignada y permitió el asalto final. Junto al primero debe destacarse la actuación de Luis Crespo que bajó del estado mayor para participar en el asalto.</w:t>
      </w:r>
    </w:p>
    <w:p>
      <w:pPr>
        <w:pStyle w:val="Normal"/>
        <w:spacing w:lineRule="auto" w:line="240"/>
        <w:ind w:firstLine="567"/>
        <w:rPr/>
      </w:pPr>
      <w:r>
        <w:rPr/>
        <w:t>En el momento en que se desmoronaba la resistencia enemiga, al llegar a tomar el cuartel, donde se había sacado un pañuelo blanco, alguien, de nuestra tropa pro</w:t>
        <w:softHyphen/>
        <w:t>bablemente, disparó nuevamente y del cuartel respondie</w:t>
        <w:softHyphen/>
        <w:t>ron con una ráfaga que dio en la cabeza de Nano Díaz, cuya ametralladora había hecho estragos hasta ese mo</w:t>
        <w:softHyphen/>
        <w:t>mento, entre el enemigo. El pelotón de Crescencio casi no intervino en el combate debido a que su ametralladora se atascó y su participación fue de custodio del camino de Chivirico. Allí se detuvieron algunos soldados al huir.</w:t>
      </w:r>
    </w:p>
    <w:p>
      <w:pPr>
        <w:pStyle w:val="Normal"/>
        <w:spacing w:lineRule="auto" w:line="240"/>
        <w:ind w:firstLine="567"/>
        <w:rPr/>
      </w:pPr>
      <w:r>
        <w:rPr/>
        <w:t>La pelea había durado dos horas y cuarenta y cinco mi</w:t>
        <w:softHyphen/>
        <w:t>nutos y ningún civil había sido herido a pesar del número de disparos que se realizaron.</w:t>
      </w:r>
    </w:p>
    <w:p>
      <w:pPr>
        <w:pStyle w:val="Normal"/>
        <w:spacing w:lineRule="auto" w:line="240"/>
        <w:ind w:firstLine="567"/>
        <w:rPr/>
      </w:pPr>
      <w:r>
        <w:rPr/>
        <w:t>Cuando hicimos el recuento de la batalla, nos encon</w:t>
        <w:softHyphen/>
        <w:t xml:space="preserve">tramos el siguiente cuadro: Por nuestra parte, habían muerto seis compañeros en ese momento: Moll, Nano Díaz, Vega, </w:t>
      </w:r>
      <w:r>
        <w:rPr>
          <w:i/>
        </w:rPr>
        <w:t>El</w:t>
      </w:r>
      <w:r>
        <w:rPr/>
        <w:t xml:space="preserve"> </w:t>
      </w:r>
      <w:r>
        <w:rPr>
          <w:i/>
        </w:rPr>
        <w:t>Policía,</w:t>
      </w:r>
      <w:r>
        <w:rPr/>
        <w:t xml:space="preserve"> Julito Díaz y Eligio Mendoza. Muy mal heridos estaban Leal y Cilleros. Heridos de mayor o menor consideración: Maceo, en un hombro; Hermes Ley va, un tiro a sedal en el tórax; Almeida, brazo y pierna izquierdos; Quike Escalona, brazo y mano dere</w:t>
        <w:softHyphen/>
        <w:t>chos; Manals, un tiro en el pulmón, sin mayores sínto</w:t>
        <w:softHyphen/>
        <w:t>mas; Pena, en una rodilla y Manuel Acuña en el brazo derecho. En total, quince compañeros fuera de combate. Ellos habían tenido</w:t>
      </w:r>
      <w:r>
        <w:rPr>
          <w:lang w:val="en-US"/>
        </w:rPr>
        <w:t xml:space="preserve"> 19</w:t>
      </w:r>
      <w:r>
        <w:rPr/>
        <w:t xml:space="preserve"> heridos,</w:t>
      </w:r>
      <w:r>
        <w:rPr>
          <w:lang w:val="en-US"/>
        </w:rPr>
        <w:t xml:space="preserve"> 14</w:t>
      </w:r>
      <w:r>
        <w:rPr/>
        <w:t xml:space="preserve"> muertos, otros</w:t>
      </w:r>
      <w:r>
        <w:rPr>
          <w:lang w:val="en-US"/>
        </w:rPr>
        <w:t xml:space="preserve"> 14</w:t>
      </w:r>
      <w:r>
        <w:rPr/>
        <w:t xml:space="preserve"> pri</w:t>
        <w:softHyphen/>
        <w:t>sioneros y habían escapado</w:t>
      </w:r>
      <w:r>
        <w:rPr>
          <w:lang w:val="en-US"/>
        </w:rPr>
        <w:t xml:space="preserve"> 6,</w:t>
      </w:r>
      <w:r>
        <w:rPr/>
        <w:t xml:space="preserve"> lo que hacía un total de </w:t>
      </w:r>
      <w:r>
        <w:rPr>
          <w:lang w:val="en-US"/>
        </w:rPr>
        <w:t>53</w:t>
      </w:r>
      <w:r>
        <w:rPr/>
        <w:t xml:space="preserve"> hombres, al mando de un segundo teniente que sacó la bandera blanca después de estar herido.</w:t>
      </w:r>
    </w:p>
    <w:p>
      <w:pPr>
        <w:pStyle w:val="Normal"/>
        <w:spacing w:lineRule="auto" w:line="240"/>
        <w:ind w:firstLine="567"/>
        <w:rPr/>
      </w:pPr>
      <w:r>
        <w:rPr/>
        <w:t xml:space="preserve">Si se considera que nuestros combatientes eran unos </w:t>
      </w:r>
      <w:r>
        <w:rPr>
          <w:lang w:val="en-US"/>
        </w:rPr>
        <w:t>80</w:t>
      </w:r>
      <w:r>
        <w:rPr/>
        <w:t xml:space="preserve"> hombres y los de ellos</w:t>
      </w:r>
      <w:r>
        <w:rPr>
          <w:lang w:val="en-US"/>
        </w:rPr>
        <w:t xml:space="preserve"> 53,</w:t>
      </w:r>
      <w:r>
        <w:rPr/>
        <w:t xml:space="preserve"> se tiene un total de</w:t>
      </w:r>
      <w:r>
        <w:rPr>
          <w:lang w:val="en-US"/>
        </w:rPr>
        <w:t xml:space="preserve"> 133 </w:t>
      </w:r>
      <w:r>
        <w:rPr/>
        <w:t>hombres aproximadamente, de los cuales</w:t>
      </w:r>
      <w:r>
        <w:rPr>
          <w:lang w:val="en-US"/>
        </w:rPr>
        <w:t xml:space="preserve"> 38,</w:t>
      </w:r>
      <w:r>
        <w:rPr/>
        <w:t xml:space="preserve"> es decir, más de la cuarta parte, quedaron fuera de combate en poco más de dos horas y media de combate. Fue un ata</w:t>
        <w:softHyphen/>
        <w:t>que por asalto de hombres que avanzaban a pecho des</w:t>
        <w:softHyphen/>
        <w:t>cubierto contra otros que se defendían con pocas posi</w:t>
        <w:softHyphen/>
        <w:t>bilidades de protección. Debe reconocerse que por ambos lados se hizo derroche de coraje. Para nosotros fue ade</w:t>
        <w:softHyphen/>
        <w:t>más, la victoria que marcó la mayoría de edad de nuestra guerrilla. A partir de este combate, nuestra moral se acrecentó enormemente, nuestra decisión y nuestras es</w:t>
        <w:softHyphen/>
        <w:t>peranzas de triunfo aumentaron también, simultáneamen</w:t>
        <w:softHyphen/>
        <w:t>te con la victoria y, aunque los meses siguientes fueron de dura prueba, ya estábamos en posesión del secreto de la victoria sobre el enemigo. Esta acción selló la suerte de los pequeños cuarteles situados lejos de las agrupa</w:t>
        <w:softHyphen/>
        <w:t>ciones mayores del enemigo y fueron desmantelados al poco tiempo.</w:t>
      </w:r>
    </w:p>
    <w:p>
      <w:pPr>
        <w:pStyle w:val="Normal"/>
        <w:spacing w:lineRule="auto" w:line="240"/>
        <w:ind w:firstLine="567"/>
        <w:rPr/>
      </w:pPr>
      <w:r>
        <w:rPr/>
        <w:t>Una de las primeras balas del combate rompió el aparato de telefonía cortando la comunicación con San</w:t>
        <w:softHyphen/>
        <w:t>tiago y apenas si un avión evolucionó una o dos veces sobre el campo de batalla, sin que se hiciera presente la aviación enemiga; solamente llegaron los aviones de reconocimiento horas después, cuando ya estábamos en</w:t>
        <w:softHyphen/>
        <w:t>caramados en la montaña. De la concentración de fuego por parte nuestra habla, además de los</w:t>
      </w:r>
      <w:r>
        <w:rPr>
          <w:lang w:val="en-US"/>
        </w:rPr>
        <w:t xml:space="preserve"> 14</w:t>
      </w:r>
      <w:r>
        <w:rPr/>
        <w:t xml:space="preserve"> muertos, el que</w:t>
      </w:r>
      <w:r>
        <w:rPr>
          <w:lang w:val="en-US"/>
        </w:rPr>
        <w:t xml:space="preserve"> 3</w:t>
      </w:r>
      <w:r>
        <w:rPr/>
        <w:t xml:space="preserve"> de</w:t>
      </w:r>
      <w:r>
        <w:rPr>
          <w:lang w:val="en-US"/>
        </w:rPr>
        <w:t xml:space="preserve"> 5</w:t>
      </w:r>
      <w:r>
        <w:rPr/>
        <w:t xml:space="preserve"> pericos que tenían los guardias del cuartel, fueron muertos. Hay que pensar en el tamaño diminuto de este animalito para hacerse una idea de lo que le cayó al edificio de tablas.</w:t>
      </w:r>
    </w:p>
    <w:p>
      <w:pPr>
        <w:pStyle w:val="Normal"/>
        <w:spacing w:lineRule="auto" w:line="240"/>
        <w:ind w:firstLine="567"/>
        <w:rPr/>
      </w:pPr>
      <w:r>
        <w:rPr/>
        <w:t>El rencuentro con la profesión médica tuvo para mí algunos momentos muy emocionantes. El primer herido que atendí, dada su gravedad, fue el compañero Cilleros. Una bala había partido su brazo derecho y, tras de atra</w:t>
        <w:softHyphen/>
        <w:t>vesar él pulmón, aparentemente se había incrustado en la columna, privándolo del movimiento en las dos piernas. Su estado era gravísimo y apenas si me fue posible darle algún calmante y ceñirle apretadamente el tórax para que respirara mejor. Tratamos de salvarlo en la única forma posible en esos momentos; llevándonos los catorce soldados prisioneros con nosotros y dejando a dos heridos:</w:t>
      </w:r>
    </w:p>
    <w:p>
      <w:pPr>
        <w:pStyle w:val="Normal"/>
        <w:spacing w:lineRule="auto" w:line="240"/>
        <w:ind w:firstLine="567"/>
        <w:rPr/>
      </w:pPr>
      <w:r>
        <w:rPr/>
        <w:t>Leal y Cilleros, en poder del enemigo y con la garantía del honor del médico del puesto. Cuando se lo comuniqué a Cilleros diciéndole las palabras reconfortantes de rigor, me saludó con una sonrisa triste que podía decir más que todas las palabras en ese momento y que expresaba su convicción de que todo había acabado. Lo sabíamos tam</w:t>
        <w:softHyphen/>
        <w:t>bién y estuve tentado en. aquel momento de depositar en su frente un beso de despedida pero, en mí más que en nadie, significaba la sentencia de muerte para el com</w:t>
        <w:softHyphen/>
        <w:t>pañero y él deber me indicaba que no debía amargar más sus últimos momentos con la confirmación de algo de lo que él ya tenía casi absoluta certeza. Me despedí, lo más cariñosamente que pude y con enorme dolor, de los dos combatientes que quedaban en manos del enemigo. Ellos clamaban que preferían morir en nuestras tropas, poro teníamos nosotros también el deber de luchar hasta el último momento por sus vidas. Allí quedaron, herma</w:t>
        <w:softHyphen/>
        <w:t>nados con los</w:t>
      </w:r>
      <w:r>
        <w:rPr>
          <w:lang w:val="en-US"/>
        </w:rPr>
        <w:t xml:space="preserve"> 19</w:t>
      </w:r>
      <w:r>
        <w:rPr/>
        <w:t xml:space="preserve"> heridos del ejército batistiano a quienes también se había atendido con todo el rigor científico de que éramos capaces. Nuestros dos compañeros fueron atendidos decentemente por el ejército enemigo, pero uno de ellos, Cilleros, no llegó siquiera a Santiago. El otro sobrevivió a la herida, pasó prisionero en Isla de Pinos todo el resto de la guerra y hoy todavía lleva huellas inde</w:t>
        <w:softHyphen/>
        <w:t>lebles de aquel episodio importante de nuestra guerra revolucionaria.</w:t>
      </w:r>
    </w:p>
    <w:p>
      <w:pPr>
        <w:pStyle w:val="Normal"/>
        <w:spacing w:lineRule="auto" w:line="240"/>
        <w:ind w:firstLine="567"/>
        <w:rPr/>
      </w:pPr>
      <w:r>
        <w:rPr/>
        <w:t>Cargando en uno de los camiones de Babún la mayor cantidad posible de artículos de todo tipo, sobre todo medicinas, salimos los últimos, rumbo a nuestras gua</w:t>
        <w:softHyphen/>
        <w:t xml:space="preserve">ridas de la montaña, donde llegamos todavía a tiempo para atender a los heridos y despedir a los caídos, que fueron enterrados junto a un recodo del camino. Se </w:t>
      </w:r>
      <w:r>
        <w:rPr>
          <w:i/>
        </w:rPr>
        <w:t>pre</w:t>
        <w:softHyphen/>
        <w:t>veía.</w:t>
      </w:r>
      <w:r>
        <w:rPr/>
        <w:t xml:space="preserve"> que la persecución iba a ser muy grande y se re</w:t>
        <w:softHyphen/>
        <w:t>solvió que la tropa capaz de caminar debía poner distan</w:t>
        <w:softHyphen/>
        <w:t>cia entre este lugar y los guardias mientras que los heridos quedarían a mi cargo y Enrique López se encargaría de suministrarme el transporte, el escondrijo y algunos ayu</w:t>
        <w:softHyphen/>
        <w:t>dantes para trasladar los heridos y todos los contactos para poder recibir medicinas y curarlos en la forma debida.</w:t>
      </w:r>
    </w:p>
    <w:p>
      <w:pPr>
        <w:pStyle w:val="Normal"/>
        <w:spacing w:lineRule="auto" w:line="240"/>
        <w:ind w:firstLine="567"/>
        <w:rPr/>
      </w:pPr>
      <w:r>
        <w:rPr/>
        <w:t>Todavía de madrugada continuaban narrándose las incidencias del combate; casi nadie dormía o dormía a ratos y cada cual se incorporaba a las tertulias contando sus hazañas y las que vio hacer. Por curiosidad esta</w:t>
        <w:softHyphen/>
        <w:t>dística tomé nota de todos los enemigos muertos por los narradores durante el curso del combate y resultaban más que el grupo completo que se nos había opuesto; la fantasía de cada uno había adornado sus hazañas. Con ésta y otras experiencias similares, aprendimos claramen</w:t>
        <w:softHyphen/>
        <w:t>te que los datos deben ser avalados por varias personas; incluso, en nuestra exageración, exigíamos prendas da cada soldado caído para considerarlo realmente como una baja del. enemigo, ya que la preocupación por la verdad fue siempre tema central de las informaciones del Ejér</w:t>
        <w:softHyphen/>
        <w:t>cito Rebelde y se trataba de infundir en los compañeros el respeto profundo por ella y el sentido de lo necesario que era anteponerla a cualquier ventaja transitoria.</w:t>
      </w:r>
    </w:p>
    <w:p>
      <w:pPr>
        <w:pStyle w:val="Normal"/>
        <w:spacing w:lineRule="auto" w:line="240"/>
        <w:ind w:firstLine="567"/>
        <w:rPr/>
      </w:pPr>
      <w:r>
        <w:rPr/>
        <w:t>En la mañana vimos partir la tropa vencedora que nos despedía con tristeza. Conmigo qusdaron mis ayudan</w:t>
        <w:softHyphen/>
        <w:t>tes Joel Iglesias y Oñate, un práctico llamado Sinecío Torres y Vilo Acuña, hoy comandante del Ejército Re</w:t>
        <w:softHyphen/>
        <w:t>belde, que se quedó para acompañar a su tío herido.</w:t>
      </w:r>
    </w:p>
    <w:p>
      <w:pPr>
        <w:pStyle w:val="Heading1"/>
        <w:spacing w:lineRule="auto" w:line="240"/>
        <w:ind w:firstLine="567"/>
        <w:rPr/>
      </w:pPr>
      <w:r>
        <w:rPr/>
      </w:r>
    </w:p>
    <w:p>
      <w:pPr>
        <w:pStyle w:val="Heading1"/>
        <w:spacing w:lineRule="auto" w:line="240"/>
        <w:ind w:firstLine="567"/>
        <w:rPr>
          <w:b/>
          <w:b/>
        </w:rPr>
      </w:pPr>
      <w:r>
        <w:rPr>
          <w:b/>
        </w:rPr>
        <w:t>Cuidando heridos</w:t>
      </w:r>
    </w:p>
    <w:p>
      <w:pPr>
        <w:pStyle w:val="Normal"/>
        <w:spacing w:lineRule="auto" w:line="240"/>
        <w:rPr>
          <w:b/>
          <w:b/>
        </w:rPr>
      </w:pPr>
      <w:r>
        <w:rPr>
          <w:b/>
        </w:rPr>
      </w:r>
    </w:p>
    <w:p>
      <w:pPr>
        <w:pStyle w:val="Normal"/>
        <w:spacing w:lineRule="auto" w:line="240"/>
        <w:ind w:firstLine="567"/>
        <w:rPr/>
      </w:pPr>
      <w:r>
        <w:rPr/>
        <w:t>Al día siguiente del combate de Uvero, desde el ama</w:t>
        <w:softHyphen/>
        <w:t>necer los aviones patrullaban el aire. Agotados los sa</w:t>
        <w:softHyphen/>
        <w:t>ludos despidiendo a la columna que seguía su marcha, nos dedicábamos a borrar las huellas de nuestra entrada al monte. Estábamos sólo a unos cien metros de un camino de camiones y esperamos la llegada de Enrique López, que debía encargarse de ayudarnos a la búsqueda de nuestro escondite y el traslado hacia él.</w:t>
      </w:r>
    </w:p>
    <w:p>
      <w:pPr>
        <w:pStyle w:val="Normal"/>
        <w:spacing w:lineRule="auto" w:line="240"/>
        <w:ind w:firstLine="567"/>
        <w:rPr/>
      </w:pPr>
      <w:r>
        <w:rPr/>
        <w:t>Los heridos eran Almeida y Pena, que no podían ca</w:t>
        <w:softHyphen/>
        <w:t>minar; Quike Escalona, en la misma situación. Manáis, a quien recomendaba que no caminara por su herida en el pulmón, Manuel Acuña, Hermes Leyva y Maceo; estos tres, con posibilidades de marchar por sus propios me</w:t>
        <w:softHyphen/>
        <w:t>dios. Para defenderlos, curarlos y trasladarlos, estába</w:t>
        <w:softHyphen/>
        <w:t>mos Vilo Acuña, Sinecio Torres, el práctico, Joel Iglesias, Alejandro Oñate y yo. Bien adentrada la mañana vino un informante a decirnos que Enrique López no podía auxi</w:t>
        <w:softHyphen/>
        <w:t>liarnos porque tenia una niña enferma y había tenido que salir para Santiago; quedó en mandarnos algunos vo</w:t>
        <w:softHyphen/>
        <w:t>luntarios para ayudar, pero hasta el día de hoy los esta</w:t>
        <w:softHyphen/>
        <w:t>mos esperando.</w:t>
      </w:r>
    </w:p>
    <w:p>
      <w:pPr>
        <w:pStyle w:val="Normal"/>
        <w:spacing w:lineRule="auto" w:line="240"/>
        <w:ind w:firstLine="567"/>
        <w:rPr/>
      </w:pPr>
      <w:r>
        <w:rPr/>
        <w:t>La situación era difícil, pues Quike Escalona tenía sus heridas infectadas y no podía precisar la gravedad de la de Manals. Exploramos los caminos vecinos sin encontrar soldados enemigos y resolvimos trasladarlos a un bohío que estaba a tres o cuatro kilómetros donde había una buena cantidad de pollos y que, estaba aban</w:t>
        <w:softHyphen/>
        <w:t>donado por su dueño.</w:t>
      </w:r>
    </w:p>
    <w:p>
      <w:pPr>
        <w:pStyle w:val="Normal"/>
        <w:spacing w:lineRule="auto" w:line="240"/>
        <w:ind w:firstLine="567"/>
        <w:rPr/>
      </w:pPr>
      <w:r>
        <w:rPr/>
        <w:t>En este primer día dos obreros de los aserríos nos ayudaron en la fatigosa tarea de llevar los heridos en. hamacas. Al amanecer del día siguiente, después de có</w:t>
        <w:softHyphen/>
        <w:t>rner abundantemente y liquidar una buena ración de pollos, salimos rápidamente del lugar, pues habíamos permanecido un día completo después del ataque, práctica</w:t>
        <w:softHyphen/>
        <w:t>mente en el mismo sitio, cercano a carreteras por donde podían llegar los soldados enemigos; precisamente el lugar donde estábamos era el fin de uno de esos cami</w:t>
        <w:softHyphen/>
        <w:t>nos hechos por la compañía de Babún con fines de ex</w:t>
        <w:softHyphen/>
        <w:t>ploración forestal. Con nuestra poca gente disponible iniciamos una jornada corta, pero muy difícil; consistía en bajar hasta el fondo del arroyo llamado Del Indio y subir por un estrecho sendero hasta un vara en tierra donde vivía un campesino llamado Israel con su señora y un cuñado. Fue realmente penoso el trasladar los com</w:t>
        <w:softHyphen/>
        <w:t>pañeros por zonas tan abruptas, pero lo hicimos; aque</w:t>
        <w:softHyphen/>
        <w:t>lla gente nos entregó hasta la cama de matrimonio para que durmieran allí los heridos,</w:t>
      </w:r>
      <w:r>
        <w:rPr>
          <w:lang w:val="en-US"/>
        </w:rPr>
        <w:t xml:space="preserve">                    </w:t>
      </w:r>
    </w:p>
    <w:p>
      <w:pPr>
        <w:pStyle w:val="Normal"/>
        <w:spacing w:lineRule="auto" w:line="240"/>
        <w:ind w:firstLine="567"/>
        <w:rPr/>
      </w:pPr>
      <w:r>
        <w:rPr/>
        <w:t>Habíamos dejado escondidas en el lugar del primer campamento una porción de armas en mal estado que no podíamos trasladar y gran variedad de implementos, constituyendo un botín de guerra de menor categoría que íbamos dejando en nuestro camino a medida que aumentaba el peso de los heridos. Siempre quedaban en algún bohío rastros de nuestra permanencia en forma de algún objeto olvidado; por eso, como teníamos tiem</w:t>
        <w:softHyphen/>
        <w:t>po, resolvimos repasar bien el lugar anterior para borrar toda huella, ya que dependía precisamente de eso nues</w:t>
        <w:softHyphen/>
        <w:t>tra seguridad; simultáneamente Sinecio, el práctico, par tió para buscar algunos conocidos que tenía en esa zona de Peladero.</w:t>
      </w:r>
    </w:p>
    <w:p>
      <w:pPr>
        <w:pStyle w:val="Normal"/>
        <w:spacing w:lineRule="auto" w:line="240"/>
        <w:ind w:firstLine="567"/>
        <w:rPr/>
      </w:pPr>
      <w:r>
        <w:rPr/>
        <w:t>Al poco tiempo Acuña y Joel Iglesias me avisaron  que habían escuchado voces extrañas en la otra ladera. Realmente pensamos que había llegado la hora de com</w:t>
        <w:softHyphen/>
        <w:t>batir en circunstancias muy difíciles, pues nuestra obli</w:t>
        <w:softHyphen/>
        <w:t>gación era defender hasta la muerte la carga preciosa    de heridos que nos habían encomendado; avanzamos    tratando de que el encuentro se produjera lo más lejos del bohío; unas huellas de pies descalzos en el sendero, lo que nos pareció muy extraño, indicaban que los intrusos habían pasado por el mismo camino. Acercándonos, cau</w:t>
        <w:softHyphen/>
        <w:t>telosamente escuchamos una conversación en tono des</w:t>
        <w:softHyphen/>
        <w:t>aprensivo en la que intervenían varios sujetos; montando mi ametralladora Thompson y contando con la ayuda de Vilo y Joel avanzamos sorprendiendo a los conversa</w:t>
        <w:softHyphen/>
        <w:t>dores; resultaron ser los prisioneros de Uvero que Fidel había liberado y que venían caminando, buscando sim</w:t>
        <w:softHyphen/>
        <w:t>plemente la salida. Algunos de ellos venían descalzos, un cabo viejo, casi desmayado, con una voz asmática mani</w:t>
        <w:softHyphen/>
        <w:t>festó su admiración por nosotros y nuestros conocimien</w:t>
        <w:softHyphen/>
        <w:t>tos del monte. Venían sin guía y con sólo un salvoconducto firmado por Fidel; aprovechando la impresión que les había hecho la forma en que los habíamos sorprendido una vez más, los conminarnos a no entrar al monte por nada.</w:t>
      </w:r>
    </w:p>
    <w:p>
      <w:pPr>
        <w:pStyle w:val="Normal"/>
        <w:spacing w:lineRule="auto" w:line="240"/>
        <w:ind w:firstLine="567"/>
        <w:rPr/>
      </w:pPr>
      <w:r>
        <w:rPr/>
        <w:t>Hombres de ciudad, no estaban acostumbrados a ver</w:t>
        <w:softHyphen/>
        <w:t xml:space="preserve">se frente a las penas del monte y no sabían vencerlas. Salimos al claro de la casa donde habíamos comido los pollos y Jes mostramos el camino para alcanzar la costa, pero no sin antes precisarles una vez más que del monte hacia dentro éramos los dueños y que nuestra patrulla </w:t>
      </w:r>
      <w:r>
        <w:rPr>
          <w:lang w:val="en-US"/>
        </w:rPr>
        <w:t>—</w:t>
      </w:r>
      <w:r>
        <w:rPr/>
        <w:t>porque nosotros aparecíamos como una simple patru</w:t>
        <w:softHyphen/>
        <w:t>lla</w:t>
      </w:r>
      <w:r>
        <w:rPr>
          <w:lang w:val="en-US"/>
        </w:rPr>
        <w:t>—</w:t>
      </w:r>
      <w:r>
        <w:rPr/>
        <w:t xml:space="preserve"> se encargaría inmediatamente de avisar a las fuerzas del sector de alguna presencia extraña. Pese a todo, lo prudente era movilizarse lo antes posible.</w:t>
      </w:r>
    </w:p>
    <w:p>
      <w:pPr>
        <w:pStyle w:val="Normal"/>
        <w:spacing w:lineRule="auto" w:line="240"/>
        <w:ind w:firstLine="567"/>
        <w:rPr/>
      </w:pPr>
      <w:r>
        <w:rPr/>
        <w:t>Esa noche la pasamos en el acogedor bohío, pero al amanecer nos trasladamos al monte y mandamos a los dueños de la casa a buscar gallinas para los heridos; todo el día nos pasamos esperando el regreso del matrimonio, pero éstos no volvieron. Tiempo después, nos enteramos que precisamente habían sido hechos prisioneros en la casita y, además, que al día siguiente a nuestra partida los soldados enemigos los utilizaron como guías y pasa</w:t>
        <w:softHyphen/>
        <w:t>ron por donde había estado nuestro campamento el día anterior.</w:t>
      </w:r>
    </w:p>
    <w:p>
      <w:pPr>
        <w:pStyle w:val="Normal"/>
        <w:spacing w:lineRule="auto" w:line="240"/>
        <w:ind w:firstLine="567"/>
        <w:rPr/>
      </w:pPr>
      <w:r>
        <w:rPr/>
        <w:t>Nosotros conservábamos una buena vigilancia y no nos hubiera sorprendido nadie, pero el resultado de una batalla en esas condiciones era muy difícil de prever. Cerca del anochecer llegó Sinecio con tres voluntarios, uno viejo llamado Feliciano y dos que luego serían com</w:t>
        <w:softHyphen/>
        <w:t>batientes del Ejército Rebelde, Banderas, muerto con el grado de teniente en los combates del Jigüe, e Israel Pardo, el mayor de una larga familia de luchadores, que actualmente tiene el grado de capitán. Estos com</w:t>
        <w:softHyphen/>
        <w:t>pañeros nos ayudaron a trasladar rápidamente los he</w:t>
        <w:softHyphen/>
        <w:t>ridos a un bohío del otro lado de la zona de peligro, mientras Sinecio y yo, hasta prácticamente entrada la noche, esperábamos la llegada del matrimonio con los víveres; naturalmente que no podían llegar ya que esta</w:t>
        <w:softHyphen/>
        <w:t>ban prisioneros y nosotros, recelosos de alguna traición, resolvimos que de la nueva casa debíamos salir también temprano. La comida fue muy frugal y, consistió en al</w:t>
        <w:softHyphen/>
        <w:t xml:space="preserve">gunas viandas extraídas de las cercanías del bohío. El día siguiente, al sexto mes del desembarco del </w:t>
      </w:r>
      <w:r>
        <w:rPr>
          <w:i/>
        </w:rPr>
        <w:t xml:space="preserve">Granma </w:t>
      </w:r>
      <w:r>
        <w:rPr/>
        <w:t>empezamos también temprano la jornada; las marchas eran fatigosas e increíblemente cortas para una persona avezada a las caminatas en las montañas; nuestra capa cídad de transporte soiamente alcanzaba para un herido puesto que, en las condiciones difíciles del monte, hay que llevar los heridos en hamacas colgadas de un tronco fuerte que literalmente destroza los hombros de los por</w:t>
        <w:softHyphen/>
        <w:t>teadores, que tienen que turnarse cada</w:t>
      </w:r>
      <w:r>
        <w:rPr>
          <w:lang w:val="en-US"/>
        </w:rPr>
        <w:t xml:space="preserve"> 10</w:t>
      </w:r>
      <w:r>
        <w:rPr/>
        <w:t xml:space="preserve"> ó</w:t>
      </w:r>
      <w:r>
        <w:rPr>
          <w:lang w:val="en-US"/>
        </w:rPr>
        <w:t xml:space="preserve"> 15</w:t>
      </w:r>
      <w:r>
        <w:rPr/>
        <w:t xml:space="preserve"> minutos, de tal manera que se necesita de</w:t>
      </w:r>
      <w:r>
        <w:rPr>
          <w:lang w:val="en-US"/>
        </w:rPr>
        <w:t xml:space="preserve"> 6</w:t>
      </w:r>
      <w:r>
        <w:rPr/>
        <w:t xml:space="preserve"> a</w:t>
      </w:r>
      <w:r>
        <w:rPr>
          <w:lang w:val="en-US"/>
        </w:rPr>
        <w:t xml:space="preserve"> 8</w:t>
      </w:r>
      <w:r>
        <w:rPr/>
        <w:t xml:space="preserve"> hombres para Ilevar un herido en estas condiciones. Acompañando a Almeida que iba medio arrastrándose, medio apoyándose, fuimcs caminando muy lentamente, prácticamente de pato en palo hasta que Israel hizo un atajo en ei monte y</w:t>
      </w:r>
      <w:r>
        <w:rPr>
          <w:lang w:val="en-US"/>
        </w:rPr>
        <w:t xml:space="preserve"> </w:t>
      </w:r>
      <w:r>
        <w:rPr/>
        <w:t>vinieron los porteadores para trasladarlo.</w:t>
      </w:r>
      <w:r>
        <w:rPr>
          <w:lang w:val="en-US"/>
        </w:rPr>
        <w:t xml:space="preserve">       </w:t>
      </w:r>
    </w:p>
    <w:p>
      <w:pPr>
        <w:pStyle w:val="Normal"/>
        <w:spacing w:lineRule="auto" w:line="240"/>
        <w:ind w:firstLine="567"/>
        <w:rPr/>
      </w:pPr>
      <w:r>
        <w:rPr/>
        <w:t>Después, un aguacero tremendo nos impidió llegar a la casa de los Pardo; pero, al fin lo hicimos, cerca del anochecer. El pequeño espacio de ana legua,</w:t>
      </w:r>
      <w:r>
        <w:rPr>
          <w:lang w:val="en-US"/>
        </w:rPr>
        <w:t xml:space="preserve"> 4</w:t>
      </w:r>
      <w:r>
        <w:rPr/>
        <w:t xml:space="preserve"> kiló</w:t>
        <w:softHyphen/>
        <w:t>metros de camino, había sido recorrido en</w:t>
      </w:r>
      <w:r>
        <w:rPr>
          <w:lang w:val="en-US"/>
        </w:rPr>
        <w:t xml:space="preserve"> 12</w:t>
      </w:r>
      <w:r>
        <w:rPr/>
        <w:t xml:space="preserve"> horar, es decir, a rarón de</w:t>
      </w:r>
      <w:r>
        <w:rPr>
          <w:lang w:val="en-US"/>
        </w:rPr>
        <w:t xml:space="preserve"> 3</w:t>
      </w:r>
      <w:r>
        <w:rPr/>
        <w:t xml:space="preserve"> horas por kilómetro.</w:t>
      </w:r>
    </w:p>
    <w:p>
      <w:pPr>
        <w:pStyle w:val="Normal"/>
        <w:spacing w:lineRule="auto" w:line="240"/>
        <w:ind w:firstLine="567"/>
        <w:rPr/>
      </w:pPr>
      <w:r>
        <w:rPr/>
        <w:t xml:space="preserve">En aquellos momentos Sinecio Torres era el hombre providencial de la pequeña tropa, conocía tos caminos y los hombres de la zona y </w:t>
      </w:r>
      <w:r>
        <w:rPr>
          <w:i/>
        </w:rPr>
        <w:t>nos</w:t>
      </w:r>
      <w:r>
        <w:rPr/>
        <w:t xml:space="preserve"> ayudaba en todo. Fue él, el que dos días después saco a Manals para que se dirigiera a Santiago a cunarse; estábamos también pre</w:t>
        <w:softHyphen/>
        <w:t>parando las condiciones para que se trasladara Quíke Escalona que tenía sus heridas infectadas. Llegaban no</w:t>
        <w:softHyphen/>
        <w:t>ticias contradictorias en estos días, a veces informaban que Celia Sánchez estaba presa, otras que había sido muerta. También circularon rumores de que una patrulla del ejército había tomado preso a Hermes Cardero, un compañero nuestro. Nosotros no sabíamos si creer o no noticias que a veces eran espeluznantes; pues Celia, por ejemplo, constituía nuestro único contacto conocido y seguro. Su detención significaba el aislamiento para nos</w:t>
        <w:softHyphen/>
        <w:t>otros; afortunadamente no resultó cierto lo de Celia aun</w:t>
        <w:softHyphen/>
        <w:t>que sí lo de Hermes Cardero que salvó milagrosamente la Vida pasando por las mazmorras de la tiranía.</w:t>
      </w:r>
    </w:p>
    <w:p>
      <w:pPr>
        <w:pStyle w:val="Normal"/>
        <w:spacing w:lineRule="auto" w:line="240"/>
        <w:ind w:firstLine="567"/>
        <w:rPr/>
      </w:pPr>
      <w:r>
        <w:rPr/>
        <w:t>En la costa del río Peladero vivía el mayoral de un latifundista, David de nombre, el que cooperó mucho con nosotros; David nos mató una vaca y hubo que salir a buscarla. El animal fue muerto en la costa y partido en pedazos; había que trasladar la carne de noche, man</w:t>
        <w:softHyphen/>
        <w:t>dé el primer grupo con Israel Pardo delante, y luego un segundo dirigido por Banderas. Banderas era bas</w:t>
        <w:softHyphen/>
        <w:t>tante indisciplinado y no cumplió su cometido, pesando sobre la otra gente la carga total del animal sacrificado y tardando toda la noche en poder movilizarlo. Ya se estaba formando una pequeña tropa que quedaba a mi mando, ya que Almeida estaba herido; conciente de mi responsabilidad, le notifiqué a Banderas que él dejaba de ser combatiente y se convertía simplemente en un sim</w:t>
        <w:softHyphen/>
        <w:t xml:space="preserve">patizante, salvo que modificara su actitud. Realmente lo hizo; nunca fue un modelo de combatiente en cuanto a disciplina, pero era uno </w:t>
      </w:r>
      <w:r>
        <w:rPr>
          <w:i/>
        </w:rPr>
        <w:t>de esos casos</w:t>
      </w:r>
      <w:r>
        <w:rPr/>
        <w:t xml:space="preserve"> de hombre em</w:t>
        <w:softHyphen/>
        <w:t>prendedor y de mente abierta, simple e ingenuo, que abrió sus ojos a la realidad mediante el choque de la Revolución; estaba labrando su pequeña parcela quita</w:t>
        <w:softHyphen/>
        <w:t>da al monte y tenia una verdadera pasión por los ár</w:t>
        <w:softHyphen/>
        <w:t>boles y la agricultura, vivía en una vara en tierra con dos puerquitos que tenían cada uno su nombre y un perrito. Me mostró un dia el retrato de sus dos hijos que vivían con la mujer, de la que él se había separado, en Santiago, explicándome que algún dia, cuando la Revo</w:t>
        <w:softHyphen/>
        <w:t>lución triunfara, podría ir a algún lugar donde pudiera trabajar bien, no en ese pedazo inhóspito de tierra, col</w:t>
        <w:softHyphen/>
        <w:t>gado casi en la cumbre.</w:t>
      </w:r>
    </w:p>
    <w:p>
      <w:pPr>
        <w:pStyle w:val="Normal"/>
        <w:spacing w:lineRule="auto" w:line="240"/>
        <w:ind w:firstLine="567"/>
        <w:rPr/>
      </w:pPr>
      <w:r>
        <w:rPr/>
        <w:t>Le hablé de las cooperativas y él no entendía bien. Quería trabajar la tierra por su cuenta, con su propio esfuerzo, sin embargo, poco a poco lo iba convenciendo de que era mejor trabajarla entre todos, de que las máqui</w:t>
        <w:softHyphen/>
        <w:t>nas podían aumentar su propio trabajo. Banderas hu biera sido hoy, indiscutiblemente, un luchador de van</w:t>
        <w:softHyphen/>
        <w:t>guardia en el campo de la producción agrícola; allí en la Sierra mejoró sus conocimientos de lectura y escritura y se preparaba para el porvenir. Era un campesino des</w:t>
        <w:softHyphen/>
        <w:t>pierto que sabía del valor de contribuir con su propio esfuerzo a escribir un pedazo de historia.</w:t>
      </w:r>
    </w:p>
    <w:p>
      <w:pPr>
        <w:pStyle w:val="Normal"/>
        <w:spacing w:lineRule="auto" w:line="240"/>
        <w:ind w:firstLine="567"/>
        <w:rPr>
          <w:sz w:val="24"/>
        </w:rPr>
      </w:pPr>
      <w:r>
        <w:rPr/>
        <w:t>Tuve en esos días una larga conversación con el ma</w:t>
        <w:softHyphen/>
        <w:t>yoral David que me pidió una lista de todas las cosas importantes necesarias para nosotros, pues se iba a di</w:t>
        <w:softHyphen/>
        <w:t>rigir a Santiago y las buscaría allí; era un típico mayoral, fiel al amo, despreciativo con los campesinos, racista. Sin embargo, el ejército lo tomó preso al enterarse de nuestros contactos y lo torturó bárbaramente; su pri</w:t>
        <w:softHyphen/>
        <w:t>mera preocupación después de aparecer, pues nosotros lo creíamos muerto, fue el explicar que no había hablado. No sé si David está hoy en Cuba o si siguió a sus viejos patronos ya confiscados por la Revolución, pero fue un hombre que sintió en aquellos momentos la necesidad de un cambio, aunque no imaginaba que debía alcanzarlo también a él y a su mundo y entendió que ese cambio era perentorio hacerlo. De muchos esfuerzos sinceros de hombres simples está hecho el edificio revolucionario, nuestra misión es desarrollar lo bueno, lo noble de ca</w:t>
        <w:softHyphen/>
        <w:t>da uno y convertir a todo hombre en un revolucionario, de Davides, que no entienden bien y Banderas que mu</w:t>
        <w:softHyphen/>
        <w:t>rieron sin ver la aurora; de sacrificios ciegos y de sa</w:t>
        <w:softHyphen/>
        <w:t>crificios no retribuidos, también se hizo la Revolución. Los que hoy vemos sus realizaciones tenemos la obli</w:t>
        <w:softHyphen/>
        <w:t>gación de pensar en los que quedaron en el camino y tra</w:t>
        <w:softHyphen/>
        <w:t>bajar para que en el futuro sean menos los rezagados.</w:t>
      </w:r>
    </w:p>
    <w:p>
      <w:pPr>
        <w:pStyle w:val="Normal"/>
        <w:spacing w:lineRule="auto" w:line="240"/>
        <w:ind w:firstLine="567"/>
        <w:rPr>
          <w:sz w:val="24"/>
        </w:rPr>
      </w:pPr>
      <w:r>
        <w:rPr>
          <w:sz w:val="24"/>
        </w:rPr>
      </w:r>
    </w:p>
    <w:p>
      <w:pPr>
        <w:pStyle w:val="Normal"/>
        <w:spacing w:lineRule="auto" w:line="240"/>
        <w:ind w:firstLine="567"/>
        <w:rPr>
          <w:b/>
          <w:b/>
          <w:sz w:val="28"/>
        </w:rPr>
      </w:pPr>
      <w:r>
        <w:rPr>
          <w:b/>
          <w:sz w:val="28"/>
        </w:rPr>
        <w:t>De regreso</w:t>
      </w:r>
    </w:p>
    <w:p>
      <w:pPr>
        <w:pStyle w:val="Normal"/>
        <w:spacing w:lineRule="auto" w:line="240"/>
        <w:ind w:firstLine="567"/>
        <w:rPr>
          <w:b/>
          <w:b/>
          <w:sz w:val="28"/>
        </w:rPr>
      </w:pPr>
      <w:r>
        <w:rPr>
          <w:b/>
          <w:sz w:val="28"/>
        </w:rPr>
      </w:r>
    </w:p>
    <w:p>
      <w:pPr>
        <w:pStyle w:val="Normal"/>
        <w:spacing w:lineRule="auto" w:line="240"/>
        <w:ind w:firstLine="567"/>
        <w:rPr/>
      </w:pPr>
      <w:r>
        <w:rPr/>
        <w:t>Todo el mes de junio de</w:t>
      </w:r>
      <w:r>
        <w:rPr>
          <w:lang w:val="en-US"/>
        </w:rPr>
        <w:t xml:space="preserve"> 1957</w:t>
      </w:r>
      <w:r>
        <w:rPr/>
        <w:t xml:space="preserve"> transcurrió en la curación de los compañeros heridos durante el ataque a Uvero y organizando la pequeña tropa con que habríamos de incorporarnos a la columna de Fidel.</w:t>
      </w:r>
    </w:p>
    <w:p>
      <w:pPr>
        <w:pStyle w:val="Normal"/>
        <w:spacing w:lineRule="auto" w:line="240"/>
        <w:ind w:firstLine="567"/>
        <w:rPr/>
      </w:pPr>
      <w:r>
        <w:rPr/>
        <w:t>Los contactos con el exterior se hacían a través del mayoral David, cuyos consejos y oportunas indicaciones, además del alimento conseguido, alivió mucho nuestra situación. En aquellos primeros días no pudimos contar con la inapreciable ayuda de Pancho Tamayo,. el mismo que muriera después asesinado a manos de los Beatón en años de posguerra. Pancho Tamayo, viejo campesino de la zona, entró después en contacto con nosotros y tam</w:t>
        <w:softHyphen/>
        <w:t>bién sirvió de punto de contacto.</w:t>
      </w:r>
    </w:p>
    <w:p>
      <w:pPr>
        <w:pStyle w:val="Normal"/>
        <w:spacing w:lineRule="auto" w:line="240"/>
        <w:ind w:firstLine="567"/>
        <w:rPr/>
      </w:pPr>
      <w:r>
        <w:rPr/>
        <w:t>Empezaron a mostrarse algunas manifestaciones de falta de moral revolucionaria en Sinecio, quien se em</w:t>
        <w:softHyphen/>
        <w:t>borrachó con el dinero del Movimiento y cometió in</w:t>
        <w:softHyphen/>
        <w:t>fidencias en estado de embriaguez, al mismo tiempo, no cumplía las órdenes impartidas y, en una de sus anda</w:t>
        <w:softHyphen/>
        <w:t>das, nos trajo once compañeros totalmente desarmados. Se trataba de impedir el alistamiento de compañeros sin armas, pero la incorporación de gentes a la joven gue</w:t>
        <w:softHyphen/>
        <w:t>rrilla se hacía por todos los medios y en todas las con</w:t>
        <w:softHyphen/>
        <w:t>diciones y los campesinos, conocedores de nuestra ubica</w:t>
        <w:softHyphen/>
        <w:t>ción, nos llevaban nuevos compañeros que anhelaban ser alistados. Por la pequeña columna formada pasaron no menos de cuarenta personas, pero también las deserciones eran continuas a veces con nuestra anuencia, otras con</w:t>
        <w:softHyphen/>
        <w:t>tra nuestra voluntad, y nunca pasó la tropilla de veinti</w:t>
        <w:softHyphen/>
        <w:t>cinco a treinta hombres efectivos.</w:t>
      </w:r>
    </w:p>
    <w:p>
      <w:pPr>
        <w:pStyle w:val="Normal"/>
        <w:spacing w:lineRule="auto" w:line="240"/>
        <w:ind w:firstLine="567"/>
        <w:rPr/>
      </w:pPr>
      <w:r>
        <w:rPr/>
        <w:t>En aquellos días se había agravado algo mi asma y la falta de medicina me obligó a una inmovilidad similar a la de los heridos; pude mitigar la enfermedad fumando la hoja seca, de clarín, que es el remedio de la Sierra, hasta que llegaron los medicamentos de la civilización y pude estar también en condiciones óptimas para la parti</w:t>
        <w:softHyphen/>
        <w:t>da, pero ésta se demoraba uno y otro día; al fin, organi</w:t>
        <w:softHyphen/>
        <w:t>zamos una patrulla para ir a buscar todas las armas que habían quedado botadas por inservibles, luego del ataque de Uvero, con el fin de incorporarlas a la guerrilla.</w:t>
      </w:r>
    </w:p>
    <w:p>
      <w:pPr>
        <w:pStyle w:val="Normal"/>
        <w:spacing w:lineRule="auto" w:line="240"/>
        <w:ind w:firstLine="567"/>
        <w:rPr/>
      </w:pPr>
      <w:r>
        <w:rPr/>
        <w:t>En las nuevas condiciones, todos aquellos fusiles viejos, con defectos más o menos graves, incluida una ametralla</w:t>
        <w:softHyphen/>
        <w:t>dora calibre</w:t>
      </w:r>
      <w:r>
        <w:rPr>
          <w:lang w:val="en-US"/>
        </w:rPr>
        <w:t xml:space="preserve"> 30,</w:t>
      </w:r>
      <w:r>
        <w:rPr/>
        <w:t xml:space="preserve"> sin aguja, eran tesoros potenciales e in</w:t>
        <w:softHyphen/>
        <w:t>vertimos una noche completa en buscarlos. Finalmente fijamos nuestra partida para el día</w:t>
      </w:r>
      <w:r>
        <w:rPr>
          <w:lang w:val="en-US"/>
        </w:rPr>
        <w:t xml:space="preserve"> 24</w:t>
      </w:r>
      <w:r>
        <w:rPr/>
        <w:t xml:space="preserve"> de junio; en esa época constituíamos un ejército de estas características: cinco heridos reponiéndose, cinco acompañantes, diez in</w:t>
        <w:softHyphen/>
        <w:t>corporados de Bayamo, dos incorporados recientes, «por la libre», y cuatro de la zona; en total veintiséis. La mar</w:t>
        <w:softHyphen/>
        <w:t>cha se organizó con Vilo Acuña a la vanguardia, luego, lo que podía ser la comandancia, dirigida por mi, ya que Almeida tenia demasiado trabajo con caminar, pues se estaba reponiendo de la herida en el muslo, y después otras dos pequeñas escuadras dirigidas por Maceo y Pena.</w:t>
      </w:r>
    </w:p>
    <w:p>
      <w:pPr>
        <w:pStyle w:val="Normal"/>
        <w:spacing w:lineRule="auto" w:line="240"/>
        <w:ind w:firstLine="567"/>
        <w:rPr/>
      </w:pPr>
      <w:r>
        <w:rPr/>
        <w:t>Pena tenia el grado de teniente en aquella época. Maceo y Vilo eran soldados y la mayor graduación la tenia Almeida, que era capitán. No salimos el día</w:t>
      </w:r>
      <w:r>
        <w:rPr>
          <w:lang w:val="en-US"/>
        </w:rPr>
        <w:t xml:space="preserve"> 24</w:t>
      </w:r>
      <w:r>
        <w:rPr/>
        <w:t xml:space="preserve"> por</w:t>
        <w:softHyphen/>
        <w:t>que se fueron juntando pequeños inconvenientes; a veces se anunciaba que llegaba alguno de los guias con un nuevo incorporado y había que esperarlo, otra un nuevo  cargamento de medicamentos y alimentos</w:t>
      </w:r>
      <w:r>
        <w:rPr>
          <w:lang w:val="en-US"/>
        </w:rPr>
        <w:t>;</w:t>
      </w:r>
      <w:r>
        <w:rPr/>
        <w:t xml:space="preserve"> Tamayo,  el viejo, constantemente iba y venía trayendo noticias y carga, alimentos enlata dos, vestuario. En un momento</w:t>
      </w:r>
      <w:r>
        <w:rPr>
          <w:lang w:val="en-US"/>
        </w:rPr>
        <w:t xml:space="preserve"> </w:t>
      </w:r>
      <w:r>
        <w:rPr/>
        <w:t>dado tuvimos que buscar una cueva para dejar algunos  alimentos, debido a que por fin habían cristalizado los contactos con Santiago y David nos había traído un cargamento bastante serio que era imposible transportar,  dadas las condiciones de marcha de nuestra, tropa dé convalecientes y bisóños reclutas       El día 26 de</w:t>
      </w:r>
      <w:r>
        <w:rPr>
          <w:lang w:val="en-US"/>
        </w:rPr>
        <w:t xml:space="preserve"> </w:t>
      </w:r>
      <w:r>
        <w:rPr/>
        <w:t>junio</w:t>
      </w:r>
      <w:r>
        <w:rPr>
          <w:lang w:val="en-US"/>
        </w:rPr>
        <w:t xml:space="preserve"> </w:t>
      </w:r>
      <w:r>
        <w:rPr/>
        <w:t>debuté como odontólogo, aunque</w:t>
      </w:r>
      <w:r>
        <w:rPr>
          <w:lang w:val="en-US"/>
        </w:rPr>
        <w:t xml:space="preserve">  </w:t>
      </w:r>
      <w:r>
        <w:rPr/>
        <w:t xml:space="preserve"> la Sierra me daban él mas modesto titulo de «saca muelas";</w:t>
      </w:r>
      <w:r>
        <w:rPr>
          <w:lang w:val="en-US"/>
        </w:rPr>
        <w:t xml:space="preserve"> </w:t>
      </w:r>
      <w:r>
        <w:rPr/>
        <w:t xml:space="preserve"> mi primera víctima fue Israel Pardo, el hoy capitán del ejército que salió bastante bien parado. La segunda, Joel Iglesias, a</w:t>
      </w:r>
      <w:r>
        <w:rPr>
          <w:smallCaps/>
        </w:rPr>
        <w:t xml:space="preserve"> </w:t>
      </w:r>
      <w:r>
        <w:rPr/>
        <w:t>quien faltó solamente ponerle un cartucho de dinamita en el colmillo para sacárselo, pero que llegó al final de la guerra; con él puesto, pues mis esfuerzos fueron infructuosos. Se sumaba a mi poca pericia la falta de «carpules», de tal: manera que había que ahorrar mucho la anestesia y usaba bástante la «anestesia sicológica», llamando a la gente con epítetos duros</w:t>
      </w:r>
      <w:r>
        <w:rPr>
          <w:lang w:val="en-US"/>
        </w:rPr>
        <w:t xml:space="preserve">  </w:t>
      </w:r>
      <w:r>
        <w:rPr/>
        <w:t>cuando se quejaban demasiado por los trabajos en su boca.  Con sólo el amago de marcha, algunos daban muestras de  su poca decisión y se iban pero otros nuevos los remplazaban . Tamayo nos trajo un nuevo grupo de cuatro  hombres; gestaba entre ellos Félix Mendoza, que venía con  un fusil y nos explicó cómo una tropa del ejército había sorprendido a él y a su compañero; mientras el otro había sido detenido, él se tiró por unos farallones y salió corrien-do sin que el ejército le hiciera nada. Después nos enteramos qué «el  ejército» era una patrulla dirigida por Lalo Sardinas, que se había encontrado con el compañero  ya en éste estaba ya</w:t>
      </w:r>
      <w:r>
        <w:rPr>
          <w:lang w:val="en-US"/>
        </w:rPr>
        <w:t xml:space="preserve"> </w:t>
      </w:r>
      <w:r>
        <w:rPr/>
        <w:t>en la tropa de Fidel. También se incorporó Evelio Saborit, hoy comandante del Ejército Rebelde.</w:t>
      </w:r>
    </w:p>
    <w:p>
      <w:pPr>
        <w:pStyle w:val="Normal"/>
        <w:spacing w:lineRule="auto" w:line="240"/>
        <w:ind w:firstLine="567"/>
        <w:rPr/>
      </w:pPr>
      <w:r>
        <w:rPr/>
        <w:t>Con la incorporación de Félix Mendoza y su grupo alcanzamos a treinta y seis hombres, pero al día siguiente se iban tres, luego se incorporaban otros al grupo y te</w:t>
        <w:softHyphen/>
        <w:t>níamos</w:t>
      </w:r>
      <w:r>
        <w:rPr>
          <w:lang w:val="en-US"/>
        </w:rPr>
        <w:t xml:space="preserve"> 35.</w:t>
      </w:r>
      <w:r>
        <w:rPr/>
        <w:t xml:space="preserve"> Sin embargo, al empezar la marcha volvía a bajar. Estábamos subiendo las cuestas de Peladero, en jornadas de muy corto alcance.</w:t>
      </w:r>
    </w:p>
    <w:p>
      <w:pPr>
        <w:pStyle w:val="Normal"/>
        <w:spacing w:lineRule="auto" w:line="240"/>
        <w:ind w:firstLine="567"/>
        <w:rPr/>
      </w:pPr>
      <w:r>
        <w:rPr/>
        <w:t>La radio nos informaba de un panorama de violencia en toda la isla. El primero de julio escuchábamos la noti</w:t>
        <w:softHyphen/>
        <w:t>cia de la muerte de Josué País, hermano de Frank, con otros compañeros más en medio de la batalla continua que se libraba en Santiago. A pesar de las cortas jorna</w:t>
        <w:softHyphen/>
        <w:t>das nuestras tropas se sentían abatidas y algunos de los nuevos incorporados pedían retirarse para «cumplir mi</w:t>
        <w:softHyphen/>
        <w:t>siones más útiles en la ciudad». Pasamos en el descenso de la loma de la Botella, por la casa de Benito Mora, quien nos agasajó en su humilde vivienda, que está como colgada en los riscos de esta parte de la Sierra; un poco antes de llegar, convoqué a la pequeña tropa, diciéndole que se avecinaban momentos de mucho peligro, que había un ejército cerca, que probablemente debiéramos pasar días y días sin comer casi, caminando jornadas enteras y el que no se sintiera capaz, lo avisara; algunos tuvieron el pudor de manifestar sus temores e irse, pero hubo uno de nombre Chicho, que aseguró a nombre de un grupo que ellos seguirían hasta la muerte, con un acento de convic</w:t>
        <w:softHyphen/>
        <w:t>ción y decisión extraordinarias. Cuál no sería nuestra sor</w:t>
        <w:softHyphen/>
        <w:t>presa cuando, después de pasar la casa de Benito Mora y al acampar en un pequeño arroyo para pasar la noche, ese mismo grupo nos comunicaba su deseo de abandonar la guerrilla. Accedimos a ello y bautizamos jocosamente ese lugar como el «arroyo de la muerte», pues hasta allí había durado la tremenda determinación de Chicho y sus compañeros. Ese nombre le quedó al hilo de agua hasta nuestra salida de la Sierra.</w:t>
      </w:r>
    </w:p>
    <w:p>
      <w:pPr>
        <w:pStyle w:val="Normal"/>
        <w:spacing w:lineRule="auto" w:line="240"/>
        <w:ind w:firstLine="567"/>
        <w:rPr/>
      </w:pPr>
      <w:r>
        <w:rPr/>
        <w:t>Quedábamos veintiocho hombres, pero al salir al día siguiente, se incorporaban dos nuevos reclutas, exmili-tares, que venían a luchar por la libertad a la Sierra. Eran Gilberto Capote y Nicolás. Los traía Arístides Gue</w:t>
        <w:softHyphen/>
        <w:t>rra, otro de los contactos de la región que luego fue un inestimable valor de nuestra columna y a quien llamá</w:t>
        <w:softHyphen/>
        <w:t>bamos el «Rey del Condumio». El «Rey del Condumio» prestó en todo momento de la guerra, servicios enormes y muchas veces más peligrosos que el de luchar contra el enemigo, trasladando tropas de mulos desde la zona de Bayamo hasta nuestra zona de operaciones.</w:t>
      </w:r>
    </w:p>
    <w:p>
      <w:pPr>
        <w:pStyle w:val="Normal"/>
        <w:spacing w:lineRule="auto" w:line="240"/>
        <w:ind w:firstLine="567"/>
        <w:rPr/>
      </w:pPr>
      <w:r>
        <w:rPr/>
        <w:t>Mientras íbamos caminando las cortas jornadas tratábamos de que los reclutas se fueran familiarizando con el tiro. Pusimos a los dos exmilitares para que enseñaran algunas nociones de fusil, de arme y desarme y del tiro en seco, con tan mala suerte, que apenas empezadas las lecciones se le escapó un tiro a uno de los instructores; tuvimos que quitarlo de ese cargo y lo mirábamos con sospecha, aunque su cara de consternación era tal que hubiera sido necesaria una gran dosis de poder da simu</w:t>
        <w:softHyphen/>
        <w:t>lación para no sentirla realmente. Los dos exmilitares no pudieron aguantar la marcha y salieron de nuevo con Arístides, pero Gilberto Capote volvió con nosotros, mu</w:t>
        <w:softHyphen/>
        <w:t>riendo heroicamente en Pino del Agua con el grado de teniente.</w:t>
      </w:r>
    </w:p>
    <w:p>
      <w:pPr>
        <w:pStyle w:val="Normal"/>
        <w:spacing w:lineRule="auto" w:line="240"/>
        <w:ind w:firstLine="567"/>
        <w:rPr/>
      </w:pPr>
      <w:r>
        <w:rPr/>
        <w:t>Dejamos el lugar donde estábamos acampados, la casa de Polo Torres, en La Mesa, que fuera después uno de nuestros centros de operaciones, y caminando, dirigidos ahora por un campesino llamado Tuto Almeida. Nuestra misión era alcanzar La Nevada y después llegar adonde estaba Fidel, cruzando por la vertiente norte del Tur</w:t>
        <w:softHyphen/>
        <w:t>quino. íbamos caminando en esa dirección, cuando vimos a lo lejos dos campesinos que, al acercarnos, trataron de huir y hubo que correr para detenerlos: resultaron ser dos muchachas negras de apellido Moya, adventistas de religión que, aun cuando estaban contra toda clase de violencia en razón de sus creencias, nos dieron su apoyo franco en aquel momento y durante todo el transcurso de la guerra</w:t>
      </w:r>
    </w:p>
    <w:p>
      <w:pPr>
        <w:pStyle w:val="Normal"/>
        <w:spacing w:lineRule="auto" w:line="240"/>
        <w:ind w:firstLine="567"/>
        <w:rPr/>
      </w:pPr>
      <w:r>
        <w:rPr/>
        <w:t>Reparamos nuestras fuerzas y comimos allí magní</w:t>
        <w:softHyphen/>
        <w:t>ficamente, pero al ir a pasar por Mar. Verde</w:t>
      </w:r>
      <w:r>
        <w:rPr>
          <w:lang w:val="en-US"/>
        </w:rPr>
        <w:t xml:space="preserve"> </w:t>
      </w:r>
      <w:r>
        <w:rPr/>
        <w:t>( había que tomar Mar Verde para pasar a La Nevada), nos ente</w:t>
        <w:softHyphen/>
        <w:t>ramos que habla tropas del ejército en toda esa zona. Tras una corta deliberación de nuestro estadillo mayor y los guias, decidimos retroceder y cruzar directamente por el Turquino, camino más escabroso pero tanibién menos peligroso en estas circunstancias.</w:t>
      </w:r>
    </w:p>
    <w:p>
      <w:pPr>
        <w:pStyle w:val="Normal"/>
        <w:spacing w:lineRule="auto" w:line="240"/>
        <w:ind w:firstLine="567"/>
        <w:rPr/>
      </w:pPr>
      <w:r>
        <w:rPr/>
        <w:t>En nuestro pequeño radio de transitores, captábamos noticias inquietantes; se decía que había grandes comba</w:t>
        <w:softHyphen/>
        <w:t>tes en la zona de Estrada Palma y que estaba Raúl muy mal herido. (Ahora, con el tiempo, no sé precisar si fue la radio nuestra o "radio bemba" la que dio tal noticia.) Nosotros no sabíanlos si dar crédito o no a informaciones de cuya falsedad sabia naos por experiencias anteriores, pero tratábamos de apurar la marcha en la medida de nuestras posibilidades para llegar adonde estaba Fidel. Emprendimos camino de noche y pernoctamos</w:t>
      </w:r>
      <w:r>
        <w:rPr>
          <w:lang w:val="en-US"/>
        </w:rPr>
        <w:t>.</w:t>
      </w:r>
      <w:r>
        <w:rPr/>
        <w:t xml:space="preserve"> en la casa de un solitario campesino llamado </w:t>
      </w:r>
      <w:r>
        <w:rPr>
          <w:i/>
        </w:rPr>
        <w:t>El Vizcaíno,</w:t>
      </w:r>
      <w:r>
        <w:rPr/>
        <w:t xml:space="preserve"> por su origen, ya en las faldas del Turquino; </w:t>
      </w:r>
      <w:r>
        <w:rPr>
          <w:i/>
        </w:rPr>
        <w:t>El Vizcaíno</w:t>
      </w:r>
      <w:r>
        <w:rPr/>
        <w:t xml:space="preserve"> vivía totalmente solo en un pequeño bohió y sus únicos amigos </w:t>
      </w:r>
      <w:r>
        <w:rPr>
          <w:i/>
        </w:rPr>
        <w:t>eran</w:t>
      </w:r>
      <w:r>
        <w:rPr/>
        <w:t xml:space="preserve"> unos libros marxistas, cuidadosamente guardados en una cueva (en un pequeño agujero debajo de una piedra) lejos de su bohío. Manifestó con orgullo su militancia marxista, que muy poca </w:t>
      </w:r>
      <w:r>
        <w:rPr>
          <w:i/>
        </w:rPr>
        <w:t>gente en</w:t>
      </w:r>
      <w:r>
        <w:rPr/>
        <w:t xml:space="preserve"> la zona conocía. </w:t>
      </w:r>
      <w:r>
        <w:rPr>
          <w:i/>
        </w:rPr>
        <w:t>El Vizcaíno nos</w:t>
      </w:r>
      <w:r>
        <w:rPr/>
        <w:t xml:space="preserve"> mostró el camino para seguir y continua</w:t>
        <w:softHyphen/>
        <w:t xml:space="preserve">mos nuestra lenta marcha. Sinecio se iba separando de so centro </w:t>
      </w:r>
      <w:r>
        <w:rPr>
          <w:i/>
        </w:rPr>
        <w:t>de</w:t>
      </w:r>
      <w:r>
        <w:rPr/>
        <w:t xml:space="preserve"> operaciones y para su alma simple de campe</w:t>
        <w:softHyphen/>
        <w:t>sino un poco al margen de la ley, aquella situación se volvía angustiosa. Un buen día, en un alto en el camino, mientras estaba de guardia un recluta llamado Cuervo, al que se le había dado un fusil Remington por su buena disposición, Sinecio Torres se le unió a la posta con otro fusil; cuando me enteré de eso, aproximadamente después de media hora, fui a buscarlos, pues no tenia mucha con</w:t>
        <w:softHyphen/>
        <w:t>fianza en Sinecio y los fusiles eran algo precioso en ese momento</w:t>
      </w:r>
      <w:r>
        <w:rPr>
          <w:lang w:val="en-US"/>
        </w:rPr>
        <w:t>;</w:t>
      </w:r>
      <w:r>
        <w:rPr/>
        <w:t xml:space="preserve"> pero ya ambos habían desertado. Banderas e Israel Pardo fueron tras sus huellas concientes de que los prófugos estaban armados con armas largas y ellos ape</w:t>
        <w:softHyphen/>
        <w:t>nas con revólveres ; no se dio con los desertores en aquella oportunidad.</w:t>
      </w:r>
    </w:p>
    <w:p>
      <w:pPr>
        <w:pStyle w:val="Normal"/>
        <w:spacing w:lineRule="auto" w:line="240"/>
        <w:ind w:firstLine="567"/>
        <w:rPr/>
      </w:pPr>
      <w:r>
        <w:rPr/>
        <w:t>Era muy difícil mantener la moral de la tropa, sin armas, sin el contacto directo con el jefe de la Revolución, caminando prácticamente a tientas, sin ninguna experien</w:t>
        <w:softHyphen/>
        <w:t>cia, rodeados de enemigos que se agigantaban en la mente y en los cuentos de los guajiros; la poca disposición de los nuevos incorporados que provenían de las zonas del Llano y no estaban habituados a las mil dificultades de los cami</w:t>
        <w:softHyphen/>
        <w:t>nes serranos, iba provocando crisis continuas en el espí</w:t>
        <w:softHyphen/>
        <w:t xml:space="preserve">ritu de la guerrilla. Hubo un intento de fuga que estaba encabezado por un individuo llamado </w:t>
      </w:r>
      <w:r>
        <w:rPr>
          <w:i/>
        </w:rPr>
        <w:t>El Mexicano,</w:t>
      </w:r>
      <w:r>
        <w:rPr/>
        <w:t xml:space="preserve"> que llegó a tener el grado de capitán y hoy está en Miami, como traidor a la Revolución.</w:t>
      </w:r>
    </w:p>
    <w:p>
      <w:pPr>
        <w:pStyle w:val="Normal"/>
        <w:spacing w:lineRule="auto" w:line="240"/>
        <w:ind w:firstLine="567"/>
        <w:rPr/>
      </w:pPr>
      <w:r>
        <w:rPr/>
        <w:t xml:space="preserve">Me enteré por la denuncia del compañero Hermes Leyva, primo de Joel Iglesias, y llamé a un careo para resolver este problema. </w:t>
      </w:r>
      <w:r>
        <w:rPr>
          <w:i/>
        </w:rPr>
        <w:t>El Mexicano</w:t>
      </w:r>
      <w:r>
        <w:rPr/>
        <w:t xml:space="preserve"> juró por todos sus antepasados que aun cuando él había pensado en sepa</w:t>
        <w:softHyphen/>
        <w:t xml:space="preserve">rarse, no lo hacia con el intento de desertar de la lucha sino para </w:t>
      </w:r>
      <w:r>
        <w:rPr>
          <w:i/>
        </w:rPr>
        <w:t>tener</w:t>
      </w:r>
      <w:r>
        <w:rPr/>
        <w:t xml:space="preserve"> una guerrillita que asaltara y matara a los chivatos, pues había muy poca acción en nuestras fuer</w:t>
        <w:softHyphen/>
        <w:t xml:space="preserve">zas; en realidad, lo que pensaba hacer era dedicarse a matar chivatos pero para quitarles el dinero; una típica acción bandidesca. En un combate posterior, en El Hombrito, Hermes fue la única baja que tuvimos y quedó la sospecha de que </w:t>
      </w:r>
      <w:r>
        <w:rPr>
          <w:i/>
        </w:rPr>
        <w:t>El Mexicano</w:t>
      </w:r>
      <w:r>
        <w:rPr/>
        <w:t xml:space="preserve"> hubiera podido ser el autor material de ese hecho, ya que había sido denunciado por Hermes Leyva. Sin embargo, nunca pude llegar a una convicción total de este asunto.</w:t>
      </w:r>
    </w:p>
    <w:p>
      <w:pPr>
        <w:pStyle w:val="Normal"/>
        <w:spacing w:lineRule="auto" w:line="240"/>
        <w:ind w:firstLine="567"/>
        <w:rPr/>
      </w:pPr>
      <w:r>
        <w:rPr>
          <w:i/>
        </w:rPr>
        <w:t>El Mexicano</w:t>
      </w:r>
      <w:r>
        <w:rPr/>
        <w:t xml:space="preserve"> continuó en la columna, dando su pala</w:t>
        <w:softHyphen/>
        <w:t>bra de hombre y de revolucionario, etc., etc., de que no se iría ni intentaría la fuga, ni incitaría a nadie a ello. Después de pesadas y cortas jornadas, llegamos a la zona de Palma Mocha, ya sobre la vertiente oeste del Turquino, en la zona de las Cuevas, donde nos recibieron muy bien los guajiros y establecimos un contacto directo desde mi nueva profesión de «sacamuelas», que ejercía con todo entusiasmo.</w:t>
      </w:r>
    </w:p>
    <w:p>
      <w:pPr>
        <w:pStyle w:val="Normal"/>
        <w:spacing w:lineRule="auto" w:line="240"/>
        <w:ind w:firstLine="567"/>
        <w:rPr/>
      </w:pPr>
      <w:r>
        <w:rPr/>
        <w:t>Comimos y reparamos fuerzas para seguir rápida</w:t>
        <w:softHyphen/>
        <w:t>mente hasta la zona de viejos conocidos de Palma Mocha y El Infierno, adonde llegamos el día quince de junio. Allí nos informó Emilio Cabrera, un campesino del lugar, que Lalo Sardiñas estaba acampado en una emboscada cer</w:t>
        <w:softHyphen/>
        <w:t>cana con su tropa y me dio las quejas porque ponía en peligro a su casa desde el lugar donde estaba, en caso de atacar una patrulla enemiga.</w:t>
      </w:r>
      <w:r>
        <w:rPr>
          <w:lang w:val="en-US"/>
        </w:rPr>
        <w:t xml:space="preserve"> </w:t>
      </w:r>
    </w:p>
    <w:p>
      <w:pPr>
        <w:pStyle w:val="Normal"/>
        <w:spacing w:lineRule="auto" w:line="240"/>
        <w:ind w:firstLine="567"/>
        <w:rPr/>
      </w:pPr>
      <w:r>
        <w:rPr/>
        <w:t>El día</w:t>
      </w:r>
      <w:r>
        <w:rPr>
          <w:lang w:val="en-US"/>
        </w:rPr>
        <w:t xml:space="preserve"> 16</w:t>
      </w:r>
      <w:r>
        <w:rPr/>
        <w:t xml:space="preserve"> de jumo se efectuó el encuentro entre la pequeña columna nueva y un pelotón de la columna de Fidel dirigido por Lalo Sardiñas; nos contó éste cómo se había visto obligado a ingresar a la Revolución, ya que era un comerciante que se ocupaba de traemos víveres de las zonas llanas, pero fue sorprendido y debió matar a un individuo, por lo que tomó el camino de la guerrilla. Lalo había recibido instrucciones de esperar allí el avance de las columnas de Sánchez Mosquera. Nos enteramos que una vez más, el obstinado Sánchez Mosquera había penetrado por las regiones ¿el río Palma Mocha y que casi fue cercado por la columna de Fidel, pero logró eludir el cerco pasando el Turquino a marchas forzadas y cayendo del otro lado de este macizo.</w:t>
      </w:r>
    </w:p>
    <w:p>
      <w:pPr>
        <w:pStyle w:val="Normal"/>
        <w:spacing w:lineRule="auto" w:line="240"/>
        <w:ind w:firstLine="567"/>
        <w:rPr/>
      </w:pPr>
      <w:r>
        <w:rPr/>
        <w:t>Nosotros habíamos tenido algunas noticias de las cer</w:t>
        <w:softHyphen/>
        <w:t>canías de tropas pues, unos días antes, al llegar a un bohío, vimos las trincheras que hasta el día anterior habían tenido los soldados, pero no sospechábamos que, lo que aparentemente era la prueba de una sostenida ofen</w:t>
        <w:softHyphen/>
        <w:t>siva contra nosotros en realidad eran las señales de una huida de la columna represora, lo que marcaba un cambio total de calidad en las operaciones en la Sierra. Ya teníamos la suficiente fuerza para cercar y obligar a huir, bajo amenaza de aniquilamiento, a las columnas del ejér</w:t>
        <w:softHyphen/>
        <w:t>cito enemigo.</w:t>
      </w:r>
    </w:p>
    <w:p>
      <w:pPr>
        <w:pStyle w:val="Normal"/>
        <w:spacing w:lineRule="auto" w:line="240"/>
        <w:ind w:firstLine="567"/>
        <w:rPr/>
      </w:pPr>
      <w:r>
        <w:rPr/>
        <w:t>Entendieron muy bien esta lección y no hacían sino Incursiones esporádicas por la Sierra, pero uno de los más tenaces, agresivos y sanguinarios jefes del ejército ene</w:t>
        <w:softHyphen/>
        <w:t>migo fue Sánchez Mosquera, que ascendió desde simple teniente en el año</w:t>
      </w:r>
      <w:r>
        <w:rPr>
          <w:lang w:val="en-US"/>
        </w:rPr>
        <w:t xml:space="preserve"> 57</w:t>
      </w:r>
      <w:r>
        <w:rPr/>
        <w:t xml:space="preserve"> hasta coronel, grado con el que se te premió después de la derrota final en las batallas de</w:t>
      </w:r>
      <w:r>
        <w:rPr>
          <w:lang w:val="en-US"/>
        </w:rPr>
        <w:t xml:space="preserve"> </w:t>
      </w:r>
      <w:r>
        <w:rPr/>
        <w:t>la ofensiva general del ejército, en junio del año siguiente. Su carrera fue meteórica en cuanto a grados y fructífera en cuanto a recopilación de toda clase de enseres de los campesinos a los que robaba inmisericordemente cada vez que penetraba con sus tropas por los laberintos de la Sierra Maestra.</w:t>
      </w:r>
    </w:p>
    <w:p>
      <w:pPr>
        <w:pStyle w:val="Normal"/>
        <w:spacing w:lineRule="auto" w:line="240"/>
        <w:ind w:firstLine="567"/>
        <w:rPr>
          <w:b/>
          <w:b/>
        </w:rPr>
      </w:pPr>
      <w:r>
        <w:rPr>
          <w:b/>
        </w:rPr>
      </w:r>
    </w:p>
    <w:p>
      <w:pPr>
        <w:pStyle w:val="FR1"/>
        <w:spacing w:lineRule="auto" w:line="240"/>
        <w:ind w:firstLine="567"/>
        <w:rPr>
          <w:rFonts w:ascii="Times New Roman" w:hAnsi="Times New Roman" w:cs="Times New Roman"/>
          <w:sz w:val="32"/>
        </w:rPr>
      </w:pPr>
      <w:r>
        <w:rPr>
          <w:rFonts w:cs="Times New Roman" w:ascii="Times New Roman" w:hAnsi="Times New Roman"/>
          <w:b/>
          <w:sz w:val="28"/>
        </w:rPr>
        <w:t>Se gesta una traición</w:t>
      </w:r>
    </w:p>
    <w:p>
      <w:pPr>
        <w:pStyle w:val="FR1"/>
        <w:spacing w:lineRule="auto" w:line="240"/>
        <w:ind w:firstLine="567"/>
        <w:rPr>
          <w:rFonts w:ascii="Times New Roman" w:hAnsi="Times New Roman" w:cs="Times New Roman"/>
          <w:sz w:val="32"/>
        </w:rPr>
      </w:pPr>
      <w:r>
        <w:rPr>
          <w:rFonts w:cs="Times New Roman" w:ascii="Times New Roman" w:hAnsi="Times New Roman"/>
          <w:sz w:val="32"/>
        </w:rPr>
      </w:r>
    </w:p>
    <w:p>
      <w:pPr>
        <w:pStyle w:val="Normal"/>
        <w:spacing w:lineRule="auto" w:line="240"/>
        <w:ind w:firstLine="567"/>
        <w:rPr/>
      </w:pPr>
      <w:r>
        <w:rPr/>
        <w:t>Daba gusto ver de nuevo a nuestra tropa con más disci</w:t>
        <w:softHyphen/>
        <w:t>plina, con mucha más moral, con cerca de doscientos hombres, algunas armas nuevas entre ellas. Realmente se notaba que el cambio cualitativo de que ya hemos ha</w:t>
        <w:softHyphen/>
        <w:t>blado, estaba manifestándose en la Sierra Maestra. Exis</w:t>
        <w:softHyphen/>
        <w:t>tia un verdadero territorio libre, las medidas de precau</w:t>
        <w:softHyphen/>
        <w:t>ción no eran tan necesarias y había cierta libertad para conversar de noche, para remolonear más sobre la hama</w:t>
        <w:softHyphen/>
        <w:t>ca y daban autorización para moverse en los caseríos de los vecinos de la Sierra entablando una relación más es</w:t>
        <w:softHyphen/>
        <w:t>trecha con ellos. Dio verdadera alegría también el recibi</w:t>
        <w:softHyphen/>
        <w:t>miento que nos hicieron los viejos compañeros.</w:t>
      </w:r>
    </w:p>
    <w:p>
      <w:pPr>
        <w:pStyle w:val="Normal"/>
        <w:spacing w:lineRule="auto" w:line="240"/>
        <w:ind w:firstLine="567"/>
        <w:rPr/>
      </w:pPr>
      <w:r>
        <w:rPr/>
        <w:t xml:space="preserve">Pero las </w:t>
      </w:r>
      <w:r>
        <w:rPr>
          <w:i/>
        </w:rPr>
        <w:t>vedettes</w:t>
      </w:r>
      <w:r>
        <w:rPr/>
        <w:t xml:space="preserve"> de esos días fueron Felipe Pazos y Raúl Chibás. Eran dos personalidades totalmente distin</w:t>
        <w:softHyphen/>
        <w:t>tas. Raúl Chibás vivía sólo del prestigio de su hermano, verdadero símbolo de una época de Cuba, pero no tenía ninguna de sus virtudes; ni expresivo, ni sagaz, ni inteli</w:t>
        <w:softHyphen/>
        <w:t>gente tampoco. Lo que le permitía ser figura señera y simbólica del Partido Ortodoxo, era precisamente su ab</w:t>
        <w:softHyphen/>
        <w:t>soluta mediocridad. Hablaba muy poco y quería irse rá</w:t>
        <w:softHyphen/>
        <w:t>pidamente de la Sierra.</w:t>
      </w:r>
    </w:p>
    <w:p>
      <w:pPr>
        <w:pStyle w:val="Normal"/>
        <w:spacing w:lineRule="auto" w:line="240"/>
        <w:ind w:firstLine="567"/>
        <w:rPr/>
      </w:pPr>
      <w:r>
        <w:rPr/>
        <w:t>Felipe Pazos tenía una personalidad propia, prestigio de gran economista y, además, una fama de persona honesta ganada por el sistema de no asaltar el erario público en un gobierno de dolo y latrocinio extremos como lo fue el de Prio Socarrás, donde ejerció la presidencia del Banco Nacional. Magnífico mérito podrán pensar, man</w:t>
        <w:softHyphen/>
        <w:t>tenerse impoluto en aquella época. Mérito quizás, como funcionario que sigue su carrera administrativa insensi</w:t>
        <w:softHyphen/>
        <w:t>ble a los graves problemas del país; pero ¿cómo puede pensarse en un revolucionario que no denuncie día a día los atropellos inconcetoiblies de aquella época? Felipe Pazos se las ingenió para no hacerlo y para salir de la presi</w:t>
        <w:softHyphen/>
        <w:t>dencia del Banco Nacional de Cuba, después del cuartelazo de Batista, adornado de los más grandes prestigios: su honradez, su inteligencia y sus grandes dotes de economista. Petulante, pensaba llegar a la Sierra a domi</w:t>
        <w:softHyphen/>
        <w:t>nar la situación» era el hombre elegido, en su cerebro de pequeño Maquiavelo, para dirigir tos destinos del país. Quizás ya hubiera incubado la Mea de su traición al Mo</w:t>
        <w:softHyphen/>
        <w:t>vimiento o esto fuera posterior pero su conducta nunca fue entéramete franca.</w:t>
      </w:r>
    </w:p>
    <w:p>
      <w:pPr>
        <w:pStyle w:val="Normal"/>
        <w:spacing w:lineRule="auto" w:line="240"/>
        <w:ind w:firstLine="567"/>
        <w:rPr/>
      </w:pPr>
      <w:r>
        <w:rPr/>
        <w:t>Amparado en la declaración conjunta que analizare</w:t>
      </w:r>
      <w:r>
        <w:rPr>
          <w:i/>
        </w:rPr>
        <w:t>mos,</w:t>
      </w:r>
      <w:r>
        <w:rPr/>
        <w:t xml:space="preserve"> se autotituló luego delegado del</w:t>
      </w:r>
      <w:r>
        <w:rPr>
          <w:lang w:val="en-US"/>
        </w:rPr>
        <w:t xml:space="preserve"> 26</w:t>
      </w:r>
      <w:r>
        <w:rPr/>
        <w:t xml:space="preserve"> de Juho en Miami e iba a ser nombrado presidente provisional de la república. De esta manera, se aseguraba Prío </w:t>
      </w:r>
      <w:r>
        <w:rPr>
          <w:smallCaps/>
        </w:rPr>
        <w:t xml:space="preserve">un </w:t>
      </w:r>
      <w:r>
        <w:rPr/>
        <w:t>hombre de confianza en la dirección del gobierno provisional.</w:t>
      </w:r>
    </w:p>
    <w:p>
      <w:pPr>
        <w:pStyle w:val="Normal"/>
        <w:spacing w:lineRule="auto" w:line="240"/>
        <w:ind w:firstLine="567"/>
        <w:rPr/>
      </w:pPr>
      <w:r>
        <w:rPr/>
        <w:t>Tuvimos poco tiempo para conversar en aquellos días, pero Fidel me contó de sus esfuerzos para hacer que el documento fuera realmente combativo y que sentara las bases de una declaración de principios. Un intento difícil contra aquellas dos mentalidades cavernícolas e insensi</w:t>
        <w:softHyphen/>
        <w:t>bles al llamamiento de la lucha popular.</w:t>
      </w:r>
    </w:p>
    <w:p>
      <w:pPr>
        <w:pStyle w:val="Normal"/>
        <w:spacing w:lineRule="auto" w:line="240"/>
        <w:ind w:firstLine="567"/>
        <w:rPr/>
      </w:pPr>
      <w:r>
        <w:rPr/>
        <w:t>Insistía fundamentalmente el manifiesto en "la con</w:t>
        <w:softHyphen/>
        <w:t>signa de un gran frente cívico revolucionario que com</w:t>
        <w:softHyphen/>
        <w:t>prendía, a todos los partidos políticos de la oposición, todas las instituciones. cívicas y todas las fuerzas revolucionarias».</w:t>
      </w:r>
      <w:r>
        <w:rPr>
          <w:lang w:val="en-US"/>
        </w:rPr>
        <w:t xml:space="preserve"> </w:t>
      </w:r>
    </w:p>
    <w:p>
      <w:pPr>
        <w:pStyle w:val="Normal"/>
        <w:spacing w:lineRule="auto" w:line="240"/>
        <w:ind w:firstLine="567"/>
        <w:rPr/>
      </w:pPr>
      <w:r>
        <w:rPr/>
        <w:t>Se hacía una serie de proposiciones: la «formación de un frente cívico revolucionario en un frente común de lucha»; la designación de «una figura llamada a presidir el gobierno provisional»</w:t>
      </w:r>
      <w:r>
        <w:rPr>
          <w:lang w:val="en-US"/>
        </w:rPr>
        <w:t>;</w:t>
      </w:r>
      <w:r>
        <w:rPr/>
        <w:t xml:space="preserve"> la declaración expresa de que el frente no invocaba ni aceptaba la mediación de otra nación en los asuntos internos de Cuba; «no aceptaría que gobernara provisionalmente la república ningún tipo de junta militar»</w:t>
      </w:r>
      <w:r>
        <w:rPr>
          <w:lang w:val="en-US"/>
        </w:rPr>
        <w:t>;</w:t>
      </w:r>
      <w:r>
        <w:rPr/>
        <w:t xml:space="preserve"> la decisión de apartar al ejército total</w:t>
        <w:softHyphen/>
        <w:t>mente de la política y garantizar a los institutos armados su intangibilidad; declarar que celebrarían elecciones en el término de un año.</w:t>
      </w:r>
    </w:p>
    <w:p>
      <w:pPr>
        <w:pStyle w:val="Normal"/>
        <w:spacing w:lineRule="auto" w:line="240"/>
        <w:ind w:firstLine="567"/>
        <w:rPr/>
      </w:pPr>
      <w:r>
        <w:rPr/>
        <w:t>El programa bajo el cual debía regirse el gobierno provisional anunciaba libertad para todos los presos polí</w:t>
        <w:softHyphen/>
        <w:t>ticos, civiles y militares; garantía absoluta de libertad de información a la prensa radial y escrita y todos los dere</w:t>
        <w:softHyphen/>
        <w:t>chos individuales y políticos garantizados por la Cons</w:t>
        <w:softHyphen/>
        <w:t>titución; designación de alcaldes provisionales en todos los municipios, previa consulta con las instituciones cívicas de la localidad; supresión del peculado en todas sus formas y adopción de medidas que tendieran a incrementar la eficiencia en todos los organismos del estado; estableci</w:t>
        <w:softHyphen/>
        <w:t>miento de la carrera administrativa; democratización de la política sindical promoviendo elecciones libres en todos los sindicatos y federaciones de industrias; inicio inme</w:t>
        <w:softHyphen/>
        <w:t>diato de una intensa campaña contra el analfabetismo y educación cívica exaltando los deberes y derechos que tiene el ciudadano con la sociedad y con la patria; «sentar las bases para una reforma agraria que tienda a la distri</w:t>
        <w:softHyphen/>
        <w:t>bución de las tierras baldías y a convertir en propietarios a todos los colonos aparceros, arrendatarios y precaristas que posean pequeñas parcelas de tierra; bien sean propie</w:t>
        <w:softHyphen/>
        <w:t>dad del estado o particulares, previa indemnización a los anteriores propietarios»; adopción de una política finan</w:t>
        <w:softHyphen/>
        <w:t>ciera sana que resguarde la estabilidad de nuestra moneda y tienda a utilizar el crédito de la nación en obras repro</w:t>
        <w:softHyphen/>
        <w:t>ductivas; aceleración del proceso de industrialización y creación de nuevos empleos.</w:t>
      </w:r>
    </w:p>
    <w:p>
      <w:pPr>
        <w:pStyle w:val="Normal"/>
        <w:spacing w:lineRule="auto" w:line="240"/>
        <w:ind w:firstLine="567"/>
        <w:rPr/>
      </w:pPr>
      <w:r>
        <w:rPr/>
        <w:t xml:space="preserve">A esto se agregaban dos puntos sobre los que se hada especial hincapié: </w:t>
      </w:r>
      <w:r>
        <w:rPr>
          <w:i/>
        </w:rPr>
        <w:t>«Primero:</w:t>
      </w:r>
      <w:r>
        <w:rPr/>
        <w:t xml:space="preserve"> la necesidad de que se designe desde ahora a la persona llamada a presidir el gobierno provisional de la república, para demostrar ante el mun</w:t>
        <w:softHyphen/>
        <w:t>do que el pueblo cubano es capaz de unirse tras una con</w:t>
        <w:softHyphen/>
        <w:t>signa de libertad y apoyar a la persona que reuniendo condiciones de imparcialidad, integridad, capacidad y de</w:t>
        <w:softHyphen/>
        <w:t>cencia puede encamar esa consigna. Sobran hombres capaces en Cuba para presidir la república.» (Natural</w:t>
        <w:softHyphen/>
        <w:t>mente, por lo menos Felipe Pazos, uno de los firmantes, sabía bien en su fuero interno que no sobraban hombres, que había uno solo y ése era él.)</w:t>
      </w:r>
    </w:p>
    <w:p>
      <w:pPr>
        <w:pStyle w:val="Normal"/>
        <w:spacing w:lineRule="auto" w:line="240"/>
        <w:ind w:firstLine="567"/>
        <w:rPr/>
      </w:pPr>
      <w:r>
        <w:rPr>
          <w:i/>
        </w:rPr>
        <w:t>«Segundo:</w:t>
      </w:r>
      <w:r>
        <w:rPr/>
        <w:t xml:space="preserve"> que esa persona sea designada por el con</w:t>
        <w:softHyphen/>
        <w:t>junto de instituciones cívicas por ser apolíticas estas orga</w:t>
        <w:softHyphen/>
        <w:t>nizaciones, cuyo respaldo libraría al presidente provisio</w:t>
        <w:softHyphen/>
        <w:t>nal de todo compromiso partidista dando lugar a unas elecciones absolutamente limpias e imparciales.»</w:t>
      </w:r>
    </w:p>
    <w:p>
      <w:pPr>
        <w:pStyle w:val="Normal"/>
        <w:spacing w:lineRule="auto" w:line="240"/>
        <w:ind w:firstLine="567"/>
        <w:rPr/>
      </w:pPr>
      <w:r>
        <w:rPr/>
        <w:t>Se declaraba, además: «no es necesario venir a la Sie</w:t>
        <w:softHyphen/>
        <w:t>rra a discutir, nosotros podemos estar representados en La Habana, en México, o donde sea necesario».</w:t>
      </w:r>
    </w:p>
    <w:p>
      <w:pPr>
        <w:pStyle w:val="Normal"/>
        <w:spacing w:lineRule="auto" w:line="240"/>
        <w:ind w:firstLine="567"/>
        <w:rPr/>
      </w:pPr>
      <w:r>
        <w:rPr/>
        <w:t>Fidel había tratado de influir para hacer más explícitas algunas declaraciones sobre reforma agraria. Sin embar</w:t>
        <w:softHyphen/>
        <w:t>go, fue difícil romper el monolítico frente de los dos ca</w:t>
        <w:softHyphen/>
        <w:t xml:space="preserve">vernícolas; «sentar las bases para una reforma agraria que tienda a la distribución de las tierras baldías», eso, precisamente, era la política que podía admitir el </w:t>
      </w:r>
      <w:r>
        <w:rPr>
          <w:i/>
        </w:rPr>
        <w:t>Diario de la Marina. Se</w:t>
      </w:r>
      <w:r>
        <w:rPr/>
        <w:t xml:space="preserve"> establecía para colmo, «previa indemni</w:t>
        <w:softHyphen/>
        <w:t>zación a los anteriores propietarios».</w:t>
      </w:r>
    </w:p>
    <w:p>
      <w:pPr>
        <w:pStyle w:val="Normal"/>
        <w:spacing w:lineRule="auto" w:line="240"/>
        <w:ind w:firstLine="567"/>
        <w:rPr/>
      </w:pPr>
      <w:r>
        <w:rPr/>
        <w:t>Algunos de los compromisos aquí establecidos no fue</w:t>
        <w:softHyphen/>
        <w:t>ron cumplidos por la Revolución en la forma original</w:t>
        <w:softHyphen/>
        <w:t>mente redactada. Hay que puntualizar que el enemigo rompió el pacto tácito expresado en el manifiesto al des</w:t>
        <w:softHyphen/>
        <w:t>conocer la autoridad de la Sierra y tratar de crear ata</w:t>
        <w:softHyphen/>
        <w:t>duras previas al futuro gobierno revolucionario.</w:t>
      </w:r>
    </w:p>
    <w:p>
      <w:pPr>
        <w:pStyle w:val="Normal"/>
        <w:spacing w:lineRule="auto" w:line="240"/>
        <w:ind w:firstLine="567"/>
        <w:rPr/>
      </w:pPr>
      <w:r>
        <w:rPr/>
        <w:t>No estábamos satisfechos con el compromiso pero era necesario; era progresista en aquel momento. No podía durar más allá del momento en que significara una deten</w:t>
        <w:softHyphen/>
        <w:t>ción en el desarrollo revolucionario, pero estábamos dis</w:t>
        <w:softHyphen/>
        <w:t xml:space="preserve">puestos a cumplirlo. El enemigo nos ayudó con su traición </w:t>
      </w:r>
      <w:r>
        <w:rPr>
          <w:i/>
        </w:rPr>
        <w:t>a</w:t>
      </w:r>
      <w:r>
        <w:rPr/>
        <w:t xml:space="preserve"> romper lazos incómodos y demostrar al pueblo sus ver</w:t>
        <w:softHyphen/>
        <w:t>daderas intenciones.</w:t>
      </w:r>
    </w:p>
    <w:p>
      <w:pPr>
        <w:pStyle w:val="Normal"/>
        <w:spacing w:lineRule="auto" w:line="240"/>
        <w:ind w:firstLine="567"/>
        <w:rPr/>
      </w:pPr>
      <w:r>
        <w:rPr/>
        <w:t>Nosotros sabíamos que era un programa mínimo, un programa que limitaba nuestro esfuerzo, pero también sabíamos que no era posible establecer nuestra voluntad desde la Sierra Maestra y que debíamos contar durante un largo periodo con toda una serie de «amigos» que trataban de utilizar nuestra fuerza militar y la gran con</w:t>
        <w:softHyphen/>
        <w:t>fianza que el pueblo ya sentía por Fidel Castro, para sus manejos macabros y, por sobre todas las cosas, para mantener el dominio del imperialismo en Cuba a través de su burguesía importadora, ligada estrechamente a los amos norteños.</w:t>
      </w:r>
    </w:p>
    <w:p>
      <w:pPr>
        <w:pStyle w:val="Normal"/>
        <w:spacing w:lineRule="auto" w:line="240"/>
        <w:ind w:firstLine="567"/>
        <w:rPr/>
      </w:pPr>
      <w:r>
        <w:rPr/>
        <w:t>Tenia partes positivas el manifiesto; se hablaba de Sierra Maestra y se decía explícitamente: «Nadie se llame a engaño sobre la propaganda guloernamental acerca de la situación de la Sierra. La Sierra Maestra es ya un baluarte indestructible de la libertad que ha pren</w:t>
        <w:softHyphen/>
        <w:t>dido en el corazón dé nuestros compatriotas y aquí sabre</w:t>
        <w:softHyphen/>
        <w:t>mos hacer honor a la fe y a la confianza de nuestro pueblo.» «Aquí sabremos» quiere decir, en realidad, que Fidel Castro lo sabía, los otros dos fueron incapaces de seguir, siquiera como espectadores, el desarrollo de la contienda de la Sierra Maestra; bajaron Inmediatamente. Uno de ellos, Chibas, fue sorprendido por la policía batistiana y maltratado; ambos llegaron después a los Estados Unidos.</w:t>
      </w:r>
    </w:p>
    <w:p>
      <w:pPr>
        <w:pStyle w:val="Normal"/>
        <w:spacing w:lineRule="auto" w:line="240"/>
        <w:ind w:firstLine="567"/>
        <w:rPr/>
      </w:pPr>
      <w:r>
        <w:rPr/>
        <w:t>El golpe estaba bien dado; un grupo de personeros de lo más distinguido de la oligarquía cubana llegaba a la Sierra Maestra «en defensa de la libertad», firmaba una declaración conjunta con el jefe guerrillero, prisionero en los montes de la Sierra y salía con libertad de acción para jugar con esa carta en Miami. Lo que no calcularon es que los golpes políticos tienen el alcance que permita el con</w:t>
        <w:softHyphen/>
        <w:t>trario, en este casó, las armas del pueblo. La rápida ac</w:t>
        <w:softHyphen/>
        <w:t>ción de nuestro jefe, con la confianza puesta en el Ejér</w:t>
        <w:softHyphen/>
        <w:t>cito Guerrillero, impidió que la traición prosperara y su encendida réplica de meses después, cuando se conoció el resaltado del pacto de Miami, paralizó al enemigo. Se nos acusó de divisionistas y de pretender imponer nuestra voluntad desde la Sierra, pero tuvieron que variar la tác</w:t>
        <w:softHyphen/>
        <w:t>tica y preparar una nueva encerrona, el pacto de Caracas.</w:t>
      </w:r>
    </w:p>
    <w:p>
      <w:pPr>
        <w:pStyle w:val="Normal"/>
        <w:spacing w:lineRule="auto" w:line="240"/>
        <w:ind w:firstLine="567"/>
        <w:rPr/>
      </w:pPr>
      <w:r>
        <w:rPr/>
        <w:t>El manifiesto llevaba por fecha julio</w:t>
      </w:r>
      <w:r>
        <w:rPr>
          <w:lang w:val="en-US"/>
        </w:rPr>
        <w:t xml:space="preserve"> 12</w:t>
      </w:r>
      <w:r>
        <w:rPr/>
        <w:t xml:space="preserve"> de</w:t>
      </w:r>
      <w:r>
        <w:rPr>
          <w:lang w:val="en-US"/>
        </w:rPr>
        <w:t xml:space="preserve"> 1957</w:t>
      </w:r>
      <w:r>
        <w:rPr/>
        <w:t xml:space="preserve"> y fue publicado en los periódicos de aquella época. Esta decla</w:t>
        <w:softHyphen/>
        <w:t>ración para nosotros no era más que un pequeño alto en el camino, había que seguir la tarea fundamental que era derrotar al ejército opresor en los campos de batalla. En esos días se formaba una nueva columna de la cual me encargaban su dirección con el grado de capitán y se hacían algunos ascensos más; Ramiro Valdés pasaba a ser capitán y con su pelotón entraba en mi columna, también Ciro Redondo era ascendido a capitán, mandando otro pelotón. La columna se componía de tres pelotones, man</w:t>
        <w:softHyphen/>
        <w:t>dado el primero por Lalo Sardiñas, que llevábanla van</w:t>
        <w:softHyphen/>
        <w:t>guardia y que a la vez era segundo jefe del destacamento; Ramiro Valdés y Ciro Redondo. Esta columna, a la cual llamaban «el desalojo campesino», estaba constituida por unos</w:t>
      </w:r>
      <w:r>
        <w:rPr>
          <w:lang w:val="en-US"/>
        </w:rPr>
        <w:t xml:space="preserve"> 75</w:t>
      </w:r>
      <w:r>
        <w:rPr/>
        <w:t xml:space="preserve"> hombres, heterogéneamente vestidos y heterogé</w:t>
        <w:softHyphen/>
        <w:t>neamente armados, sin embargo, me sentía muy orgulloso de ellos. Mucho más orgulloso, más ligado a la Revolu</w:t>
        <w:softHyphen/>
        <w:t>ción, si fuera posible, más deseoso de demostrar que los galones otorgados eran merecidos, me sentiría unas no</w:t>
        <w:softHyphen/>
        <w:t>ches más tarde.</w:t>
      </w:r>
      <w:r>
        <w:rPr>
          <w:lang w:val="en-US"/>
        </w:rPr>
        <w:t>..</w:t>
      </w:r>
    </w:p>
    <w:p>
      <w:pPr>
        <w:pStyle w:val="Normal"/>
        <w:spacing w:lineRule="auto" w:line="240"/>
        <w:ind w:firstLine="567"/>
        <w:rPr/>
      </w:pPr>
      <w:r>
        <w:rPr/>
        <w:t>Enviábamos una carta de felicitación y reconocimiento a «Carlos», nombre clandestino de Frank País, quien esta</w:t>
        <w:softHyphen/>
        <w:t>ba viviendo sus últimos días. La firmaron todos los oficia</w:t>
        <w:softHyphen/>
        <w:t>les del Ejército Guerrillero que sabían hacerlo (los cam</w:t>
        <w:softHyphen/>
        <w:t>pesinos de la Sierra no eran muy duchos en este arte y ya eran parte importante de la guerrilla)</w:t>
      </w:r>
      <w:r>
        <w:rPr>
          <w:lang w:val="en-US"/>
        </w:rPr>
        <w:t>.</w:t>
      </w:r>
      <w:r>
        <w:rPr/>
        <w:t xml:space="preserve"> Se firmó la carta en dos columnas y al poner les cargos de los componentes de la segunda de ellas, Fidel ordenó simplemente: «ponle comandante», cuando se iba a poner mi grado. De ese modo informal y casi de soslayo, quedé nombrado coman</w:t>
        <w:softHyphen/>
        <w:t>dante de la segunda columna del Ejército Guerrillero la que se llamaría número</w:t>
      </w:r>
      <w:r>
        <w:rPr>
          <w:lang w:val="en-US"/>
        </w:rPr>
        <w:t xml:space="preserve"> 4</w:t>
      </w:r>
      <w:r>
        <w:rPr/>
        <w:t xml:space="preserve"> posteriormente.</w:t>
      </w:r>
    </w:p>
    <w:p>
      <w:pPr>
        <w:pStyle w:val="Normal"/>
        <w:spacing w:lineRule="auto" w:line="240"/>
        <w:ind w:firstLine="567"/>
        <w:rPr/>
      </w:pPr>
      <w:r>
        <w:rPr/>
        <w:t>Fue en una casa campesina, no recuerdo ahora cuál, que se redactó este mensaje cálido de los guerrillero?. al hermano de la ciudad que tan heroicamente venía lu</w:t>
        <w:softHyphen/>
        <w:t>chando por abastecernos y aliviar la presión desde el mismo Santiago.</w:t>
      </w:r>
    </w:p>
    <w:p>
      <w:pPr>
        <w:pStyle w:val="Normal"/>
        <w:spacing w:lineRule="auto" w:line="240"/>
        <w:ind w:firstLine="567"/>
        <w:rPr/>
      </w:pPr>
      <w:r>
        <w:rPr/>
        <w:t>La dosis de vanidad que todos tenemos dentro, hizo que me sintiera el hombre más orgulloso de la tierra ese día. El símbolo de mi nombramiento, una pequeña estre</w:t>
        <w:softHyphen/>
        <w:t>lla, me fue dado por Celia junto con uno de los relojes de pulsera que habían encargado a Manzanillo. Con mi co</w:t>
        <w:softHyphen/>
        <w:t>lumna de reciente formación tuve como primera tarea la de tender un cerco a Sánchez Mosquera, pero éste, el más «bicho» de todos los esbirros, ya se había alejado de la zona.</w:t>
      </w:r>
    </w:p>
    <w:p>
      <w:pPr>
        <w:pStyle w:val="Normal"/>
        <w:spacing w:lineRule="auto" w:line="240"/>
        <w:ind w:firstLine="567"/>
        <w:rPr/>
      </w:pPr>
      <w:r>
        <w:rPr/>
        <w:t>Teníamos que hacer algo para justificar esa vida semindependiente que llevaríamos en la nueva zona hacia la que debíamos marcharnos en la región de El Hombrito y empezamos a elucubrar hazañas.</w:t>
      </w:r>
    </w:p>
    <w:p>
      <w:pPr>
        <w:pStyle w:val="Normal"/>
        <w:spacing w:lineRule="auto" w:line="240"/>
        <w:ind w:firstLine="567"/>
        <w:rPr/>
      </w:pPr>
      <w:r>
        <w:rPr/>
        <w:t>Había que prepararse para festejar dignamente la fecha gloriosa,</w:t>
      </w:r>
      <w:r>
        <w:rPr>
          <w:lang w:val="en-US"/>
        </w:rPr>
        <w:t xml:space="preserve"> 26</w:t>
      </w:r>
      <w:r>
        <w:rPr/>
        <w:t xml:space="preserve"> de julio, que se aproximaba y Fidel </w:t>
      </w:r>
      <w:r>
        <w:rPr>
          <w:i/>
        </w:rPr>
        <w:t xml:space="preserve">me </w:t>
      </w:r>
      <w:r>
        <w:rPr/>
        <w:t>dio mano libre para hacer lo que pudiera, pero con prudencia En la última reunión estaba presente un nuevo médico incorporado a la guerrilla, Sergio del Valle, hoy jefe del estado mayor de nuestro ejército revolucionario y que en aquel entonces ejercía su profesión como las condiciones de la Sierra lo permitieran,</w:t>
      </w:r>
    </w:p>
    <w:p>
      <w:pPr>
        <w:pStyle w:val="Normal"/>
        <w:spacing w:lineRule="auto" w:line="240"/>
        <w:ind w:firstLine="567"/>
        <w:rPr/>
      </w:pPr>
      <w:r>
        <w:rPr/>
        <w:t>Era necesario demostrar que vivíamos, pues nos ha</w:t>
        <w:softHyphen/>
        <w:t xml:space="preserve">bían dado algunos golpes en el Llano; las armas destinadas </w:t>
      </w:r>
      <w:r>
        <w:rPr>
          <w:lang w:val="en-US"/>
        </w:rPr>
        <w:t>&amp;</w:t>
      </w:r>
      <w:r>
        <w:rPr/>
        <w:t xml:space="preserve"> abrir otro frente desde el central Miranda cayeron en poder de la policía que tenia presos a muchos valiosos dirigentes, entre ellos a Faustino Pérez. Fidel se había opuesto a separar las fuerzas pero cedió frente a la insistencia del Llano. Desde ese momento quedó demos</w:t>
        <w:softHyphen/>
        <w:t>trada la justeza de su tesis y nos dedicamos a fortalecer la Sierra Maestra como primer paso hacia la expansión del Ejército Guerrillero.</w:t>
      </w:r>
    </w:p>
    <w:p>
      <w:pPr>
        <w:pStyle w:val="Heading1"/>
        <w:spacing w:lineRule="auto" w:line="240"/>
        <w:ind w:firstLine="567"/>
        <w:rPr/>
      </w:pPr>
      <w:r>
        <w:rPr/>
      </w:r>
    </w:p>
    <w:p>
      <w:pPr>
        <w:pStyle w:val="Heading1"/>
        <w:spacing w:lineRule="auto" w:line="240"/>
        <w:ind w:firstLine="567"/>
        <w:rPr/>
      </w:pPr>
      <w:r>
        <w:rPr>
          <w:b/>
        </w:rPr>
        <w:t>El ataque</w:t>
      </w:r>
      <w:r>
        <w:rPr>
          <w:b/>
          <w:lang w:val="en-US"/>
        </w:rPr>
        <w:t xml:space="preserve"> a</w:t>
      </w:r>
      <w:r>
        <w:rPr>
          <w:b/>
        </w:rPr>
        <w:t xml:space="preserve"> Bueycito</w:t>
      </w:r>
    </w:p>
    <w:p>
      <w:pPr>
        <w:pStyle w:val="Normal"/>
        <w:spacing w:lineRule="auto" w:line="240"/>
        <w:rPr>
          <w:b/>
          <w:b/>
        </w:rPr>
      </w:pPr>
      <w:r>
        <w:rPr>
          <w:b/>
        </w:rPr>
      </w:r>
    </w:p>
    <w:p>
      <w:pPr>
        <w:pStyle w:val="Normal"/>
        <w:spacing w:lineRule="auto" w:line="240"/>
        <w:ind w:firstLine="567"/>
        <w:rPr/>
      </w:pPr>
      <w:r>
        <w:rPr/>
        <w:t>Junto con las prwnerae manifestaciones de vida independiente, comenzaron los problemas en la guerrilla. Había ahora que establecer una disciplina rígida, formar los mandos y establecer en alguna forma un estado mayor para asegurar el éxito en nuevos combates, tarea nada fácil dada la poca disciplina de los combatieates.</w:t>
      </w:r>
      <w:r>
        <w:rPr>
          <w:lang w:val="en-US"/>
        </w:rPr>
        <w:t xml:space="preserve">      </w:t>
      </w:r>
    </w:p>
    <w:p>
      <w:pPr>
        <w:pStyle w:val="Normal"/>
        <w:spacing w:lineRule="auto" w:line="240"/>
        <w:ind w:firstLine="567"/>
        <w:rPr/>
      </w:pPr>
      <w:r>
        <w:rPr/>
        <w:t>Apenas formado el destacamento, se separó de noso</w:t>
        <w:softHyphen/>
        <w:t>tros un compañero querido, el teniente Maceo, que fue a Santiago en una misión y al que ya no</w:t>
      </w:r>
      <w:r>
        <w:rPr>
          <w:smallCaps/>
        </w:rPr>
        <w:t xml:space="preserve"> </w:t>
      </w:r>
      <w:r>
        <w:rPr/>
        <w:t xml:space="preserve">veríamos </w:t>
      </w:r>
      <w:r>
        <w:rPr>
          <w:i/>
        </w:rPr>
        <w:t xml:space="preserve">más, </w:t>
      </w:r>
      <w:r>
        <w:rPr/>
        <w:t>pues sucumbió allí en la lucha.</w:t>
      </w:r>
    </w:p>
    <w:p>
      <w:pPr>
        <w:pStyle w:val="Normal"/>
        <w:spacing w:lineRule="auto" w:line="240"/>
        <w:ind w:firstLine="567"/>
        <w:rPr/>
      </w:pPr>
      <w:r>
        <w:rPr/>
        <w:t>Hacíamos también algunos ascensos, el compañero William Rodríguez era ascendido a teniente y también Raúl Castro Mercader. Con esto tratábamos de ir formando nuestra pequeña fuerza guerrillera. Una mañana nos encontramos con la desagradable nueva de que había desertado un hombre con su fusil, un arma de calibre</w:t>
      </w:r>
      <w:r>
        <w:rPr>
          <w:lang w:val="en-US"/>
        </w:rPr>
        <w:t xml:space="preserve"> 22 </w:t>
      </w:r>
      <w:r>
        <w:rPr/>
        <w:t>que era preciosa en las condiciones deplorables de aqué</w:t>
        <w:softHyphen/>
        <w:t>lla época; al desertor le decían el Chino Wong, era de la vanguardia y se había encaminado seguramente a su barrio en las estribaciones de la Sierra Maestra. Se man</w:t>
        <w:softHyphen/>
        <w:t>daron dos hombres en su seguimiento, pero como para quitarnos esperanzas de éxito en la misión, se produjo te reincorporación de los compañeros Israel Pardo y Banaderas que después de buscar infructuosamente a deserto res anteriores volvían a la guerrilla. Israel, por sus conocimientos del terrena y su gran resistencia física pasaría a hacer funciones especiales a mi lado.</w:t>
      </w:r>
    </w:p>
    <w:p>
      <w:pPr>
        <w:pStyle w:val="Normal"/>
        <w:spacing w:lineRule="auto" w:line="240"/>
        <w:ind w:firstLine="567"/>
        <w:rPr/>
      </w:pPr>
      <w:r>
        <w:rPr/>
        <w:t xml:space="preserve">Empezamos a elaborar un plan muy ambicioso, que consistía en atacar primero a Estrada Patena al filo de la noche, enseguida dirigirse </w:t>
      </w:r>
      <w:r>
        <w:rPr>
          <w:i/>
        </w:rPr>
        <w:t>a</w:t>
      </w:r>
      <w:r>
        <w:rPr/>
        <w:t xml:space="preserve"> los pueblos cercanos de Yara y Veguitas, tomar las pequeñas guarniciones y vol</w:t>
        <w:softHyphen/>
        <w:t>ver por el mismo camino nuevamente a la montaña. De esta manera podíamos tomar tres cuarteles en un solo asalto, contando con la sorpresa. Hicimos algunas prácti</w:t>
        <w:softHyphen/>
        <w:t xml:space="preserve">cas de </w:t>
      </w:r>
      <w:r>
        <w:rPr>
          <w:i/>
        </w:rPr>
        <w:t>tiro,</w:t>
      </w:r>
      <w:r>
        <w:rPr/>
        <w:t xml:space="preserve"> ahorrando balas y encontramos que todas las armas estaban buenas, menos el fusil ametralladora Madzen, muy viejo y muy sucio. Trasladamos a Fidel, en una pequeña nota, la idea nuestra y pedimos que nos co</w:t>
        <w:softHyphen/>
        <w:t>municara por escrito la aceptación, o no del plan. No reci</w:t>
        <w:softHyphen/>
        <w:t>bimos contestación de Fidel, pero por la radio, el dia</w:t>
      </w:r>
      <w:r>
        <w:rPr>
          <w:lang w:val="en-US"/>
        </w:rPr>
        <w:t xml:space="preserve"> 27</w:t>
      </w:r>
      <w:r>
        <w:rPr/>
        <w:t xml:space="preserve"> de julio, nos enteramos del ataque a Estrada Palma, según la información oficial por</w:t>
      </w:r>
      <w:r>
        <w:rPr>
          <w:lang w:val="en-US"/>
        </w:rPr>
        <w:t xml:space="preserve"> 200</w:t>
      </w:r>
      <w:r>
        <w:rPr/>
        <w:t xml:space="preserve"> hombres al mando de Raúl Castro.</w:t>
      </w:r>
    </w:p>
    <w:p>
      <w:pPr>
        <w:pStyle w:val="Normal"/>
        <w:spacing w:lineRule="auto" w:line="240"/>
        <w:ind w:firstLine="567"/>
        <w:rPr/>
      </w:pPr>
      <w:r>
        <w:rPr/>
        <w:t xml:space="preserve">La revista </w:t>
      </w:r>
      <w:r>
        <w:rPr>
          <w:i/>
        </w:rPr>
        <w:t>Bohemia</w:t>
      </w:r>
      <w:r>
        <w:rPr/>
        <w:t xml:space="preserve"> pubiica, en el único número sin censara de aquellos días, un reportaje mostrando los daños causados por nuestras tropas en Estrada Palma, donde se quemó el antiguo cuartel y se hablaba de Fidel Castro, de Celia Sánchez y toda una pléyade de revolu</w:t>
        <w:softHyphen/>
        <w:t>cionarios que habían bajado. En todo se mezclaba la ver</w:t>
        <w:softHyphen/>
        <w:t>dad con el mito como sucede en estos casos y los perio</w:t>
        <w:softHyphen/>
        <w:t>distas no pudieron desentrañarlas; en realidad el ataque no estaba llevado por</w:t>
      </w:r>
      <w:r>
        <w:rPr>
          <w:lang w:val="en-US"/>
        </w:rPr>
        <w:t xml:space="preserve"> 200</w:t>
      </w:r>
      <w:r>
        <w:rPr/>
        <w:t xml:space="preserve"> hombres sino muchos menos y estaba dirigido por ei comandante Guillermo García (ca</w:t>
        <w:softHyphen/>
        <w:t>pitán por aquel entonces)</w:t>
      </w:r>
      <w:r>
        <w:rPr>
          <w:lang w:val="en-US"/>
        </w:rPr>
        <w:t>.</w:t>
      </w:r>
      <w:r>
        <w:rPr/>
        <w:t xml:space="preserve"> Sucedió simplemente que no se pudo establecer combate porque Barreras se había reti</w:t>
        <w:softHyphen/>
        <w:t>rado en esos mismos instantes, pensando lógicamente que el</w:t>
      </w:r>
      <w:r>
        <w:rPr>
          <w:lang w:val="en-US"/>
        </w:rPr>
        <w:t xml:space="preserve"> 26</w:t>
      </w:r>
      <w:r>
        <w:rPr/>
        <w:t xml:space="preserve"> de julio podía haber algunos ataques fuertes y des confiando quizás, de la posición. Prácticamente fue una expedición lo que se llevó a cabo en Estrada Palma. De todas maneras las tropas del ejército, al día siguiente per</w:t>
        <w:softHyphen/>
        <w:t>siguieron a nuestras guerrillas y, como todavía no tenía</w:t>
        <w:softHyphen/>
        <w:t>mos el grado de organización suficiente, fue apresado un hombre que se había quedado dormido en una región cercana a San Lorenzo, según creo recordar.</w:t>
      </w:r>
      <w:r>
        <w:rPr>
          <w:lang w:val="en-US"/>
        </w:rPr>
        <w:t xml:space="preserve">       </w:t>
      </w:r>
    </w:p>
    <w:p>
      <w:pPr>
        <w:pStyle w:val="Normal"/>
        <w:spacing w:lineRule="auto" w:line="240"/>
        <w:ind w:firstLine="567"/>
        <w:rPr/>
      </w:pPr>
      <w:r>
        <w:rPr/>
        <w:t>Nosotros, después de tener esta noticia, decidimos trasladarnos rápidamente para tratar de atacar algún otro cuartel en los días inmediatos al</w:t>
      </w:r>
      <w:r>
        <w:rPr>
          <w:lang w:val="en-US"/>
        </w:rPr>
        <w:t xml:space="preserve"> 26</w:t>
      </w:r>
      <w:r>
        <w:rPr/>
        <w:t xml:space="preserve"> de julio y seguir manteniendo el ambiente propicio a la insurrección.</w:t>
      </w:r>
    </w:p>
    <w:p>
      <w:pPr>
        <w:pStyle w:val="Normal"/>
        <w:spacing w:lineRule="auto" w:line="240"/>
        <w:ind w:firstLine="567"/>
        <w:rPr/>
      </w:pPr>
      <w:r>
        <w:rPr/>
        <w:t>Cuando íbamos caminando para alcanzar la Maestra, cerca de un lugar denominado La Jeringa, nos alcanzó uno de los dos hombres que habían ido a buscar al deser</w:t>
        <w:softHyphen/>
        <w:t>tor; nos comunicó que su compañero de misión le había dicho primero que era amigo íntimo del Chino Wong y que no lo podía traicionar, después, lo invitó a desertar y manifestó luego que no volvía a la guerrilla. Este com</w:t>
        <w:softHyphen/>
        <w:t>pañero le dio el alto, pero el desertor siguió caminando, por lo que disparó, matándolo. Reuní toda la tropa en la loma anterior al teatro del suceso macabro, explicándole a nuestra guerrilla lo que iba a ver y lo que significaba aquello; el porqué se castigaría con la muerte la deserción y el porqué de la condena que había que hacer contra todo aquel que traicionara la Revolución. Pasamos en fila india en riguroso silencio, muchos de los compañeros todavía consternados ante el primer ejemplo de la muer</w:t>
        <w:softHyphen/>
        <w:t>te, junto al cadáver de aquel hombre que trató de aban</w:t>
        <w:softHyphen/>
        <w:t>donar su puesto, quizás movidos más por algunas conside</w:t>
        <w:softHyphen/>
        <w:t xml:space="preserve">raciones. de afecto personal hacia el desertor primero </w:t>
      </w:r>
      <w:r>
        <w:rPr>
          <w:i/>
        </w:rPr>
        <w:t xml:space="preserve">y </w:t>
      </w:r>
      <w:r>
        <w:rPr/>
        <w:t xml:space="preserve">por una debilidad política natural de aquella época, que por deslealtad a la Revolución. Naturalmente, los tiempos eran duros y se dictaminó como ejemplar la sanción. No vale la pena dar aquí </w:t>
      </w:r>
      <w:r>
        <w:rPr>
          <w:i/>
        </w:rPr>
        <w:t>los</w:t>
      </w:r>
      <w:r>
        <w:rPr/>
        <w:t xml:space="preserve"> nombres de los actores, diremos solamente que el desertor caído era un muchacho joven, campesino humilde de aquella misma zona.</w:t>
      </w:r>
    </w:p>
    <w:p>
      <w:pPr>
        <w:pStyle w:val="Normal"/>
        <w:spacing w:lineRule="auto" w:line="240"/>
        <w:ind w:firstLine="567"/>
        <w:rPr/>
      </w:pPr>
      <w:r>
        <w:rPr/>
        <w:t>Volvimos a pasar por algunas zonas ya conocidas an</w:t>
        <w:softHyphen/>
        <w:t>teriormente. El</w:t>
      </w:r>
      <w:r>
        <w:rPr>
          <w:lang w:val="en-US"/>
        </w:rPr>
        <w:t xml:space="preserve"> 30</w:t>
      </w:r>
      <w:r>
        <w:rPr/>
        <w:t xml:space="preserve"> del mes de julio, Lalo Sardiñas hizo contacto con un viejo amigo, un comerciante de la zona de las minas llamado Armando Oliver, establecimos una cita en una casa vecina a la zona de California y allí </w:t>
      </w:r>
      <w:r>
        <w:rPr>
          <w:i/>
        </w:rPr>
        <w:t xml:space="preserve">nos </w:t>
      </w:r>
      <w:r>
        <w:rPr/>
        <w:t>vimos con éste y Jorge Abich, a quien le manifestamos nuestra intención dé atacar las Minas y Bueycito. Era un paso arriesgado poner en manos de otra gente el secreto, pero Lalo Sardiñas los conocía y tenía confianza en estos compañeros.</w:t>
      </w:r>
    </w:p>
    <w:p>
      <w:pPr>
        <w:pStyle w:val="Normal"/>
        <w:spacing w:lineRule="auto" w:line="240"/>
        <w:ind w:firstLine="567"/>
        <w:rPr/>
      </w:pPr>
      <w:r>
        <w:rPr/>
        <w:t>Armando nos informó que Casillas iba los domingos por las zonas, pues siguiendo las costumbres inveteradas de los militares, tenía una querida allí. Nosotros, sin embargo, estábamos más dispuestos a hacer un ataque rápido antes de que se conociera nuestra presencia, que tratar de dar un golpe de suerte y capturar a este militar conocido por sus felonías. Acordamos que en la noche del día siguiente, el</w:t>
      </w:r>
      <w:r>
        <w:rPr>
          <w:lang w:val="en-US"/>
        </w:rPr>
        <w:t xml:space="preserve"> 31</w:t>
      </w:r>
      <w:r>
        <w:rPr/>
        <w:t xml:space="preserve"> de julio, iniciaríamos el ataque. Ar</w:t>
        <w:softHyphen/>
        <w:t>mando Oliver se encargaría de conseguirnos camiones, guias para los lugares y un minero que se encargara de volar los puentes que comunican la carretera de Bueycito con la de Manzanillo-Bayamo. A las dos de la tarde del día siguiente emprendimos la marcha, tardamos un par de horas en llegar a la cresta de la Maestra donde dejamos todas las mochilas escondidas y seguimos con nuestro equipo de campaña. Teníamos que hacer un camino largo y cruzamos por una serie dé casas, en una de las cuales había una fiesta; hubimos de llamar la atención a todos los fiestantes y «leerles la cartilla», de modo que quedaba bien claro su responsabilidad si se sabía algo de nuestro paso en ese momento y seguimos caminando a toda prisa. Naturalmente, él peligro en estos encuentros no era muy grande, pues no había teléfono, ni ningún tipo de comu</w:t>
        <w:softHyphen/>
        <w:t>nicación en la Sierra Maestra por ese entonces y el infor</w:t>
        <w:softHyphen/>
        <w:t>mante debía correr a pie para llegar antes que nosotros.</w:t>
      </w:r>
    </w:p>
    <w:p>
      <w:pPr>
        <w:pStyle w:val="Normal"/>
        <w:spacing w:lineRule="auto" w:line="240"/>
        <w:ind w:firstLine="567"/>
        <w:rPr/>
      </w:pPr>
      <w:r>
        <w:rPr/>
        <w:t xml:space="preserve">Llegamos a la casa del compañero Santiesteban, que tenía una camioneta a nuestra disposición y también dos camiones más que Armando Oliver nos había mandado. En esta forma con toda la tropa montada, Lalo Sardiñas en el primer camión, Ramirito coamigo en el segundo y Ciro con su pelotón en el tercero, hicimos la marcha hasta el poblado de Minas, la que duró cerca de tres horas. En las Minas se había levantado toda vigilancia del ejército, de manera que toda la tarea fue tomar precauciones para </w:t>
      </w:r>
      <w:r>
        <w:rPr>
          <w:i/>
        </w:rPr>
        <w:t>que</w:t>
      </w:r>
      <w:r>
        <w:rPr/>
        <w:t xml:space="preserve"> nadie se moviera hacia Bueycito; aquí se quedó la escuadra de retaguardia al mando del teniente Vilo Acu</w:t>
        <w:softHyphen/>
        <w:t>ña, hoy comandante de nuestro Ejército Rebelde, y segui</w:t>
        <w:softHyphen/>
        <w:t>mos con el resto hasta la cercanía de Bueycito.</w:t>
      </w:r>
    </w:p>
    <w:p>
      <w:pPr>
        <w:pStyle w:val="Normal"/>
        <w:spacing w:lineRule="auto" w:line="240"/>
        <w:ind w:firstLine="567"/>
        <w:rPr/>
      </w:pPr>
      <w:r>
        <w:rPr/>
        <w:t>En la entrada del poblado paramos un camión de carbón y lo mandamos adelante con un hombre para ver si había vigilancia, pues a veces en la entrada de Bueycito una posta del ejército revisaba todo lo que salía de la Sierra; en ese momento no había nadie, todos los guardias dormían felices.</w:t>
      </w:r>
    </w:p>
    <w:p>
      <w:pPr>
        <w:pStyle w:val="Normal"/>
        <w:spacing w:lineRule="auto" w:line="240"/>
        <w:ind w:firstLine="567"/>
        <w:rPr/>
      </w:pPr>
      <w:r>
        <w:rPr/>
        <w:t>Hicimos nuestro plan simple, aunque algo pretencioso:</w:t>
      </w:r>
    </w:p>
    <w:p>
      <w:pPr>
        <w:pStyle w:val="Normal"/>
        <w:spacing w:lineRule="auto" w:line="240"/>
        <w:ind w:firstLine="567"/>
        <w:rPr/>
      </w:pPr>
      <w:r>
        <w:rPr/>
        <w:t>Lalo Sardiñas debía caer sobre el lado oeste del cuartel, Ramiro con su pelotón rodearlo totalmente, Ciro, con la ametralladora de la escuadra de la comandancia, estaría listo a. atacar por el frente y Armando Oliver llegaría des</w:t>
        <w:softHyphen/>
        <w:t>preocupadamente con un automóvil, alumbrando de pron</w:t>
        <w:softHyphen/>
        <w:t>to a los guardias; en ese momento la gente de Ramirito debía irrumpir en el cuartel tomando a todos presos; al mismo tiempo había que tomar precauciones para apresar a todos los guardias que dormían en sus propias casas. La escuadra del teniente Noda, muerto luego en ataque a Pino del Agua, era la encargada de detener cualquier tránsito por la carretera hasta que se iniciara el fuego y William fue enviado a volar el puente que conecta a Buey</w:t>
        <w:softHyphen/>
        <w:t>cito con el entronque de la carretera central, para detener algo a las fuerzas represivas.</w:t>
      </w:r>
    </w:p>
    <w:p>
      <w:pPr>
        <w:pStyle w:val="Normal"/>
        <w:spacing w:lineRule="auto" w:line="240"/>
        <w:ind w:firstLine="567"/>
        <w:rPr/>
      </w:pPr>
      <w:r>
        <w:rPr/>
        <w:t>El plan no pudo llevarse a cabo, pues era demasiado difícil para hombres que no conocían el terreno y sin gran experiencia. Ramiro perdió parte de su gente en la noche y llegó algo tarde y el carro no llegó a salir; en un momento dado los perros ladraron profundamente mien</w:t>
        <w:softHyphen/>
        <w:t>tras colocábamos la gente en sus posiciones. En una casa, mientras transitaba por la calle principal del pueblo, me salió un hombre; le di el «alto quién vive» e</w:t>
      </w:r>
      <w:r>
        <w:rPr>
          <w:vertAlign w:val="superscript"/>
        </w:rPr>
        <w:t>1</w:t>
      </w:r>
      <w:r>
        <w:rPr/>
        <w:t xml:space="preserve"> hombre creyendo que era un compañero se identificó «la guardia rural»; cuando lo fui a encañonar saltó a la casa, cerró rápidamente la puerta y se oyó dentro un ruido de mesas, sillas y cristales rotos, mientras alguien saltaba por atrás en silencio; fue casi un contrato tácito entre el guardia y yo, pues no me convenía disparar, ya que lo importante era tomar el cuartel, y él no dio ningún grito de aviso a sus compañeros.</w:t>
      </w:r>
    </w:p>
    <w:p>
      <w:pPr>
        <w:pStyle w:val="Normal"/>
        <w:spacing w:lineRule="auto" w:line="240"/>
        <w:ind w:firstLine="567"/>
        <w:rPr/>
      </w:pPr>
      <w:r>
        <w:rPr/>
        <w:t>Seguimos avanzando buscando las posiciones para los, últimos hombres cuando el centinela del cuartel avanzó extrañado por la cantidad de perros que ladraban y pro</w:t>
        <w:softHyphen/>
        <w:t>bablemente al escuchar los ruidos del encuentro con el soldado. Nos topamos cara a cara, apenas a unos metros de distancia; tenía la Thompson montada y él un Garand: mi acompañante era Israel Pardo; le di el alto y el hom</w:t>
        <w:softHyphen/>
        <w:t>bre que llevaba el Garand listo, hizo un movimiento, para mí fue suficiente: apreté el disparador con la intención de descargarle el cargador en el cuerpo; sin embargo, falló la primera bala y quedé indefenso. Israel Pardo tiró, pero su pequeño fusil</w:t>
      </w:r>
      <w:r>
        <w:rPr>
          <w:lang w:val="en-US"/>
        </w:rPr>
        <w:t xml:space="preserve"> 22,</w:t>
      </w:r>
      <w:r>
        <w:rPr/>
        <w:t xml:space="preserve"> defectuoso, tampoco disparó. No sé bien cómo Israel salió con vida, mis recuerdos alcanzan sólo para mí que, en medio del aguacero de tiros del Garand del soldado, corrí con velocidad que nunca he vuelto a alcanzar y pasé, ya en el aire, doblando la esqui</w:t>
        <w:softHyphen/>
        <w:t>na para caer en la calle transversal y arreglar ahí la ametralladora; sin embargo, el soldado impensadamente había dado la señal de ataque, pues éste era el primer dis</w:t>
        <w:softHyphen/>
        <w:t>paro que se oyera. Al oír tiros por todos lados el soldado, acoquinado, quedó escondido en una columna y allí lo encontramos al finalizar el combate que apenas duro unos minutos.</w:t>
      </w:r>
    </w:p>
    <w:p>
      <w:pPr>
        <w:pStyle w:val="Normal"/>
        <w:spacing w:lineRule="auto" w:line="240"/>
        <w:ind w:firstLine="567"/>
        <w:rPr/>
      </w:pPr>
      <w:r>
        <w:rPr/>
        <w:t>Mientras Israel iba a hacer contacto, cesaba el tiroteo y llegaba ya la noticia de la rendición. La gente de Ramirito, al oír tos primeros disparos cruzó la cerca y atacó por detrás del cuartel disparando rasante por una puerta de madsra.</w:t>
      </w:r>
    </w:p>
    <w:p>
      <w:pPr>
        <w:pStyle w:val="Normal"/>
        <w:spacing w:lineRule="auto" w:line="240"/>
        <w:ind w:firstLine="567"/>
        <w:rPr/>
      </w:pPr>
      <w:r>
        <w:rPr/>
        <w:t>En el cuartel habia doce guardias de los cuales seis</w:t>
      </w:r>
      <w:r>
        <w:rPr>
          <w:lang w:val="en-US"/>
        </w:rPr>
        <w:t xml:space="preserve"> </w:t>
      </w:r>
      <w:r>
        <w:rPr/>
        <w:t>estaban heridos, nosotros habíamos sufrido una baja de</w:t>
        <w:softHyphen/>
        <w:t>finitiva, la del compañero Pedro Rivero, recientemente incorporado, atravesado por un balazo en el tórax y, además, teníamos tres heridos leves. Quemamos el cuar</w:t>
        <w:softHyphen/>
        <w:t>tel, luego de llevar todas las cosas que pudieran sernos útiles, y nos fuimos en los camiones llevando prisioneros al sargento del puesto y a un chivato llamado Oran.</w:t>
      </w:r>
    </w:p>
    <w:p>
      <w:pPr>
        <w:pStyle w:val="Normal"/>
        <w:spacing w:lineRule="auto" w:line="240"/>
        <w:ind w:firstLine="567"/>
        <w:rPr/>
      </w:pPr>
      <w:r>
        <w:rPr/>
        <w:t>El pueblo nos brindaba cervezas frías y refrescos en el camino, pues ya era de día, habia sido volado el pe</w:t>
        <w:softHyphen/>
        <w:t>queño puente de madera cerca de la carretera central; al pasar nosotros en el último carro, volamos otro pequeño puente de madera sobre un arroyo. El minero que lo hizo nos fue entregado por Oliver ya como miembro de la tropa, y fue una valiosa adquisición para nosotros; su nombre, Cristino Naranjo, comandante asesinado en épo</w:t>
        <w:softHyphen/>
        <w:t>cas posteriores al triunfo de la Revolución.</w:t>
      </w:r>
    </w:p>
    <w:p>
      <w:pPr>
        <w:pStyle w:val="Normal"/>
        <w:spacing w:lineRule="auto" w:line="240"/>
        <w:ind w:firstLine="567"/>
        <w:rPr/>
      </w:pPr>
      <w:r>
        <w:rPr/>
        <w:t>Seguimos avanzando y llegamos a las Minas. Hicimos un</w:t>
      </w:r>
      <w:r>
        <w:rPr>
          <w:smallCaps/>
        </w:rPr>
        <w:t xml:space="preserve"> </w:t>
      </w:r>
      <w:r>
        <w:rPr/>
        <w:t>alto para dar un pequeño mitin; como parte de la comedia uno de los Abich, comerciante de la zona, nos pidió en nombre del pueblo que dejáramos en libertad al sargento y al chivato, nosotros le explicamos que sola</w:t>
        <w:softHyphen/>
        <w:t>mente los manteníamos prisioneros para garantizar, con la vida de ellos, el que no hubiera represalias en la pobla</w:t>
        <w:softHyphen/>
        <w:t>ción pero ya que lo pedían tan insistentemente nosotros accedíamos. De esta manera quedaron los dos prisioneros devueltos y el pueblo asegurado. Al salir hacia la Sierra, enterramos al companero en el cementerio del poblado; apenas alguno que otro avión de reconocimiento volaba sobre nosotros a mucha altura, por lo cual nos paramos en una bodega, todavía en el camino para atender a los tres heridos; uno presentaba un tiro a sedal pero desga</w:t>
        <w:softHyphen/>
        <w:t>rrante en el hombro y fue la curación algo más difícil; el otro tenía una pequeña herida de arma de poco calibro en la mano y el tercero un chichón en la cabeza producido por las patadas de las mulas del cuartel que al ser heri</w:t>
        <w:softHyphen/>
        <w:t>das o asustadas por el fuego daban coces en distintas direcciones y en una de ésas, según aquel compañero, le tiraron un pedazo de mampostera en la cabeza. En Alto de California, después de dejar los camiones, se re</w:t>
        <w:softHyphen/>
        <w:t>partieron las armas, aunque mi participación en el com</w:t>
        <w:softHyphen/>
        <w:t>bate fue escasa y nada heroica pues los pocos tiros los enfrenté con la parte posterior del cuerpo, me adjudiqué un fusil ametralladora Browning, que era la joya del cuartel, y dejé la vieja Thompson y sus peligrosísimas balas que nunca disparaban en el momento oportuno. Se hizo el reparto y la adjudicación de las mejores armas para los mejores combatientes y se licenció a los que habían tenido peor actuación incluyendo a los «mojados», un grupo de hombres que se había caído al río huyendo al escuchar los primeros disparos. Entre la gente que había tenido mejor actuación en aquel momento podemos citar al capitán Ramiro Valdés, que dirigió el ataque, y al te</w:t>
        <w:softHyphen/>
        <w:t xml:space="preserve">niente Raúl Castro Mercader que junto con algunos de sus hombres participó decisivamente </w:t>
      </w:r>
      <w:r>
        <w:rPr>
          <w:i/>
        </w:rPr>
        <w:t>en</w:t>
      </w:r>
      <w:r>
        <w:rPr/>
        <w:t xml:space="preserve"> el pequeño com</w:t>
        <w:softHyphen/>
        <w:t>bate.</w:t>
      </w:r>
      <w:r>
        <w:rPr>
          <w:lang w:val="en-US"/>
        </w:rPr>
        <w:t xml:space="preserve">                </w:t>
      </w:r>
    </w:p>
    <w:p>
      <w:pPr>
        <w:pStyle w:val="Normal"/>
        <w:spacing w:lineRule="auto" w:line="240"/>
        <w:ind w:firstLine="567"/>
        <w:rPr/>
      </w:pPr>
      <w:r>
        <w:rPr/>
        <w:t>Al llegar a las lomas nuevamente, nos enterábamos de que estaba establecido el estado de sitio, la censura y, además, nos enterábamos en ese momento de la gran pérdida que había sufrido la Revolución, al ser asesinado Frank País en las calles de Santiago. De tal manera, aca</w:t>
        <w:softHyphen/>
        <w:t>baba una de las vidas más puras y gloriosas de la Revo</w:t>
        <w:softHyphen/>
        <w:t>lución cubana y el pueblo de Santiago, de La Habana y de toda Cuba so lanzaba a la calle en la huelga espontánea de agosto, caía en una censura total la semicensura del gobierno, e iniciábamos una nueva época expresada por el silencio de los cotorros seudooposicionistas y los salva</w:t>
        <w:softHyphen/>
        <w:t>jes asesinatos cometidos por los batistianos en toda Cuba que se ponía en pie de guerra.</w:t>
      </w:r>
    </w:p>
    <w:p>
      <w:pPr>
        <w:pStyle w:val="Normal"/>
        <w:spacing w:lineRule="auto" w:line="240"/>
        <w:ind w:firstLine="567"/>
        <w:rPr>
          <w:sz w:val="24"/>
        </w:rPr>
      </w:pPr>
      <w:r>
        <w:rPr/>
        <w:t>Con Frank País perdimos uno</w:t>
      </w:r>
      <w:r>
        <w:rPr>
          <w:smallCaps/>
        </w:rPr>
        <w:t xml:space="preserve"> </w:t>
      </w:r>
      <w:r>
        <w:rPr/>
        <w:t>de los más valiosos luchadores, pero la reacción ante su asesinato demostró que nuevas fuerzas se incorporaban a la lucha y que crecía el espíritu combativo del pueblo.</w:t>
      </w:r>
    </w:p>
    <w:p>
      <w:pPr>
        <w:pStyle w:val="Normal"/>
        <w:spacing w:lineRule="auto" w:line="240"/>
        <w:ind w:firstLine="567"/>
        <w:rPr>
          <w:sz w:val="24"/>
        </w:rPr>
      </w:pPr>
      <w:r>
        <w:rPr>
          <w:sz w:val="24"/>
        </w:rPr>
      </w:r>
    </w:p>
    <w:p>
      <w:pPr>
        <w:pStyle w:val="Normal"/>
        <w:spacing w:lineRule="auto" w:line="240"/>
        <w:ind w:firstLine="567"/>
        <w:rPr>
          <w:b/>
          <w:b/>
          <w:sz w:val="28"/>
        </w:rPr>
      </w:pPr>
      <w:r>
        <w:rPr>
          <w:b/>
          <w:sz w:val="28"/>
        </w:rPr>
        <w:t>El combate de “El Hombrito”</w:t>
      </w:r>
    </w:p>
    <w:p>
      <w:pPr>
        <w:pStyle w:val="Normal"/>
        <w:spacing w:lineRule="auto" w:line="240"/>
        <w:ind w:firstLine="567"/>
        <w:rPr>
          <w:b/>
          <w:b/>
          <w:sz w:val="28"/>
        </w:rPr>
      </w:pPr>
      <w:r>
        <w:rPr>
          <w:b/>
          <w:sz w:val="28"/>
        </w:rPr>
      </w:r>
    </w:p>
    <w:p>
      <w:pPr>
        <w:pStyle w:val="Normal"/>
        <w:spacing w:lineRule="auto" w:line="240"/>
        <w:ind w:firstLine="567"/>
        <w:rPr/>
      </w:pPr>
      <w:r>
        <w:rPr/>
        <w:t>La columna formada tenía sólo un mes de vida y ya empezába</w:t>
        <w:softHyphen/>
        <w:t>mos los amagos de nuestra vida sedentaria en la Sierra Maestra. Estábamos en el valle llamado "El Hombrito", porque, vista la Maes</w:t>
        <w:softHyphen/>
        <w:t>tra desde el llano, un par de lajas gigantescas, superpuestas en la cima, semejan la figura de un pe</w:t>
        <w:softHyphen/>
        <w:t>queño hombrecito.</w:t>
      </w:r>
    </w:p>
    <w:p>
      <w:pPr>
        <w:pStyle w:val="Normal"/>
        <w:spacing w:lineRule="auto" w:line="240"/>
        <w:ind w:firstLine="567"/>
        <w:rPr/>
      </w:pPr>
      <w:r>
        <w:rPr/>
        <w:t>Todavía era muy novata la fuer</w:t>
        <w:softHyphen/>
        <w:t>za, había que preparar a los hom</w:t>
        <w:softHyphen/>
        <w:t>bres antes de someterlos a trajines más duros, pero las exigencias de nuestra guerra revolucionaria obli</w:t>
        <w:softHyphen/>
        <w:t>gaban a presentar combate en cual</w:t>
        <w:softHyphen/>
        <w:t>quier momento. Teníamos la obli</w:t>
        <w:softHyphen/>
        <w:t>gación de salirle al paso a las columnas que invadieran lo que ya empezaba a ser territorio libre de Cuba, una cierta parte de la Sierra Maestra.</w:t>
      </w:r>
    </w:p>
    <w:p>
      <w:pPr>
        <w:pStyle w:val="Normal"/>
        <w:spacing w:lineRule="auto" w:line="240"/>
        <w:ind w:firstLine="567"/>
        <w:rPr/>
      </w:pPr>
      <w:r>
        <w:rPr/>
        <w:t>El</w:t>
      </w:r>
      <w:r>
        <w:rPr>
          <w:lang w:val="en-US"/>
        </w:rPr>
        <w:t xml:space="preserve"> 29</w:t>
      </w:r>
      <w:r>
        <w:rPr/>
        <w:t xml:space="preserve"> de agosto, mejor dicho, la noche del</w:t>
      </w:r>
      <w:r>
        <w:rPr>
          <w:lang w:val="en-US"/>
        </w:rPr>
        <w:t xml:space="preserve"> 29</w:t>
      </w:r>
      <w:r>
        <w:rPr/>
        <w:t xml:space="preserve"> de agosto un campe</w:t>
        <w:softHyphen/>
        <w:t>sino nos informaba que había una tropa grande que estaba por subir la Maestra, precisamente por el ca</w:t>
        <w:softHyphen/>
        <w:t>mino de "El Hombrito", que cae al valle o sigue al "Alto de Conrado" para cruzar la Maestra. Estábamos curados de espanto por las noticias falsas que traía, por lo cual tomé al hombre como rehén para que dijera la verdad amenazándolo con terribles castigos si mentía, pero él juraba y rejuraba que es</w:t>
        <w:softHyphen/>
        <w:t>taba en lo cierto y que los guardias estaban en la finca de Julio Zapatero, un par de kilómetros antes de la Maestra.</w:t>
      </w:r>
    </w:p>
    <w:p>
      <w:pPr>
        <w:pStyle w:val="Normal"/>
        <w:spacing w:lineRule="auto" w:line="240"/>
        <w:ind w:firstLine="567"/>
        <w:rPr/>
      </w:pPr>
      <w:r>
        <w:rPr/>
        <w:t>Nos trasladamos por la noche situando nuestras fuerzas. El pelo</w:t>
        <w:softHyphen/>
        <w:t>tón de Lalo Sardiñas debía ocupar el lado Este de la posición en un "sao" de heléchos secos de poca al</w:t>
        <w:softHyphen/>
        <w:t>tura y castigar con fuego a la co</w:t>
        <w:softHyphen/>
        <w:t>lumna cuando ésta fuera detenida. Ramiro Valdés con la gente de menos poder de fuego por el lado Oeste debía hacer una "hostilización acústica" para sembrar la alarma. Aunque poco armado, su posición era menos peligrosa por</w:t>
        <w:softHyphen/>
        <w:t>que los guardias debían atravesar un profundo barranco para llegar a ellos.</w:t>
      </w:r>
    </w:p>
    <w:p>
      <w:pPr>
        <w:pStyle w:val="Normal"/>
        <w:spacing w:lineRule="auto" w:line="240"/>
        <w:ind w:firstLine="567"/>
        <w:rPr/>
      </w:pPr>
      <w:r>
        <w:rPr/>
        <w:t>El trillo por donde debían subir bordeaba la loma por el lado donde estaba emboscado Lalo. Ciro los atacaría en una forma oblicua y yo, con una pequeña columna de los tiradores mejor armados, debía dar la orden de fuego con el pri</w:t>
        <w:softHyphen/>
        <w:t>mer disparo. La mejor escuadra estaba al mando del teniente Raúl Mercader, del pelotón de Ramiro, por lo que fue colocada como fuer</w:t>
        <w:softHyphen/>
        <w:t>za de choque para recoger los fru</w:t>
        <w:softHyphen/>
        <w:t>tos de la victoria. El plan era muy sencillo: al llegar a una pequeña curva del camino donde éste hacía un ángulo casi de</w:t>
      </w:r>
      <w:r>
        <w:rPr>
          <w:lang w:val="en-US"/>
        </w:rPr>
        <w:t xml:space="preserve"> 90</w:t>
      </w:r>
      <w:r>
        <w:rPr/>
        <w:t xml:space="preserve"> grados para bordear una piedra, yo debía de</w:t>
        <w:softHyphen/>
        <w:t>jar pasar diez o doce hombres aproximadamente y disparar sobre el último en cruzar el peñón don</w:t>
        <w:softHyphen/>
        <w:t>de torcía el camino, de manera que quedaran separados del resto; en</w:t>
        <w:softHyphen/>
        <w:t>tonces los otros debían ser rápida</w:t>
        <w:softHyphen/>
        <w:t>mente liquidados por los tiradores, la escuadra de Raúl Mercader avanzaría, se tomarían las armas de los muertos y nos retiraríamos inmediatamente protegidos por el fuego de la escuadra de retaguar</w:t>
        <w:softHyphen/>
        <w:t>dia mandada por el teniente Vilo Acuña.</w:t>
      </w:r>
    </w:p>
    <w:p>
      <w:pPr>
        <w:pStyle w:val="Normal"/>
        <w:spacing w:lineRule="auto" w:line="240"/>
        <w:ind w:firstLine="567"/>
        <w:rPr/>
      </w:pPr>
      <w:r>
        <w:rPr/>
        <w:t>Por la madrugada, desde un ca</w:t>
        <w:softHyphen/>
        <w:t>fetal, en la posición adjudicada a Ramiro Valdés estábamos mirando la casa de Julio Zapatero, situada allá abajo, en la ladera del monte. Al despuntar el sol se empezó a ver un movimiento de hombres que salían, entraban, se movían en el trajín del despertar. A poco algunos se ponían sus cascos y quedaba demostrada la asevera</w:t>
        <w:softHyphen/>
        <w:t>ción del campesino de que allí es</w:t>
        <w:softHyphen/>
        <w:t>taba la columna. Toda nuestra gente estaba ya situada en su po</w:t>
        <w:softHyphen/>
        <w:t>sición de combate.</w:t>
      </w:r>
    </w:p>
    <w:p>
      <w:pPr>
        <w:pStyle w:val="Normal"/>
        <w:spacing w:lineRule="auto" w:line="240"/>
        <w:ind w:firstLine="567"/>
        <w:rPr/>
      </w:pPr>
      <w:r>
        <w:rPr/>
        <w:t>Fui a colocarme en mi puesto mientras veíamos ascender la ca</w:t>
        <w:softHyphen/>
        <w:t>beza de la columna, trabajosamente. La espera se hacía inter</w:t>
        <w:softHyphen/>
        <w:t>minable en aquellos momentos y el dedo jugaba sobre el gatillo de mi nueva arma, el fusil ametra</w:t>
        <w:softHyphen/>
        <w:t>lladora</w:t>
      </w:r>
      <w:r>
        <w:rPr>
          <w:b/>
        </w:rPr>
        <w:t xml:space="preserve"> Browning,</w:t>
      </w:r>
      <w:r>
        <w:rPr/>
        <w:t xml:space="preserve"> listo para en</w:t>
        <w:softHyphen/>
        <w:t>trar en acción por primera vez contra el enemigo. A] fin corrió la voz de que sé acercaban, ade</w:t>
        <w:softHyphen/>
        <w:t>más se oían sus voces despreocu</w:t>
        <w:softHyphen/>
        <w:t>padas y sus gritos estentóreos; pasó el primero, el segundo, el ter</w:t>
        <w:softHyphen/>
        <w:t>cero, por el peñón, pero desgracia</w:t>
        <w:softHyphen/>
        <w:t>damente iban muy separados uno de otro y estaba calculando que no daría tiempo a que pasara la docena escogida; cuando contaba el sexto oí un grito delante y uno de los soldados levantó la cabeza como sorprendido; abrí fuego in</w:t>
        <w:softHyphen/>
        <w:t>mediatamente y el sexto hombre cayó; enseguida se generalizó el fuego y, a la segunda descarga del fusil automático, desaparecieron los seis hombres del camino.</w:t>
      </w:r>
    </w:p>
    <w:p>
      <w:pPr>
        <w:pStyle w:val="Normal"/>
        <w:spacing w:lineRule="auto" w:line="240"/>
        <w:ind w:firstLine="567"/>
        <w:rPr/>
      </w:pPr>
      <w:r>
        <w:rPr/>
        <w:t>Di la orden de ataque a la es</w:t>
        <w:softHyphen/>
        <w:t>cuadra de Raúl Mercader mien</w:t>
        <w:softHyphen/>
        <w:t>tras algunos voluntarios caían tam</w:t>
        <w:softHyphen/>
        <w:t>bién sobre el lugar y a ambos lados se hacía fuego sobre el ene</w:t>
        <w:softHyphen/>
        <w:t>migo. El teniente Orestes, de la vanguardia, el propio Raúl Mer</w:t>
        <w:softHyphen/>
        <w:t>cader, entre otros, avanzaban y desde el peñón hacían fuego a la columna enemiga, fuerte de una compañía, al mando del coman</w:t>
        <w:softHyphen/>
        <w:t>dante Merob Sosa. Rodolfo Vázquez le quitaba el arma al soldado herido por mí, el que, para mal de nuestros pesares de aquel momen</w:t>
        <w:softHyphen/>
        <w:t>to, resultó ser sanitario que sólo llevaba un revólver</w:t>
      </w:r>
      <w:r>
        <w:rPr>
          <w:lang w:val="en-US"/>
        </w:rPr>
        <w:t xml:space="preserve"> 45</w:t>
      </w:r>
      <w:r>
        <w:rPr/>
        <w:t xml:space="preserve"> de la guar</w:t>
        <w:softHyphen/>
        <w:t>dia rural con diez o doce balas, los otros cinco habían escapado despeñándose del camino hacia su derecha y huyendo por el cauce de un arroyo que allí existe. Al poco tiempo empezaron a sonar los primeros bazookazos disparados por las tropas que se habían re</w:t>
        <w:softHyphen/>
        <w:t>puesto algo de la mayúscula sor</w:t>
        <w:softHyphen/>
        <w:t>presa, ya que no esperaban encon</w:t>
        <w:softHyphen/>
        <w:t>trar ninguna resistencia en su marcha.</w:t>
      </w:r>
    </w:p>
    <w:p>
      <w:pPr>
        <w:pStyle w:val="Normal"/>
        <w:spacing w:lineRule="auto" w:line="240"/>
        <w:ind w:firstLine="567"/>
        <w:rPr/>
      </w:pPr>
      <w:r>
        <w:rPr/>
        <w:t>La ametralladora</w:t>
      </w:r>
      <w:r>
        <w:rPr>
          <w:b/>
        </w:rPr>
        <w:t xml:space="preserve"> Maxim</w:t>
      </w:r>
      <w:r>
        <w:rPr/>
        <w:t xml:space="preserve"> era la única arma de algún peso que te</w:t>
        <w:softHyphen/>
        <w:t>níamos fuera de mi fusil ametra</w:t>
        <w:softHyphen/>
        <w:t>lladora, pero no había funcionado y su encargado Julio Pérez fraca</w:t>
        <w:softHyphen/>
        <w:t>saba en el manejo de esta arma.</w:t>
      </w:r>
    </w:p>
    <w:p>
      <w:pPr>
        <w:pStyle w:val="Normal"/>
        <w:spacing w:lineRule="auto" w:line="240"/>
        <w:ind w:firstLine="567"/>
        <w:rPr/>
      </w:pPr>
      <w:r>
        <w:rPr/>
        <w:t>Por el lado de Ramiro Valdés, Israel Pardo y Joel Iglesias habían avanzado sobre el enemigo con sus casi infantiles armas mientras las escopetas hacían un ruido infernal disparando a cualquier lado, au</w:t>
        <w:softHyphen/>
        <w:t>mentando el desconcierto de los guardias. Di la orden de retirada a los dos pelotones laterales y cuando éstos empezaron a cum</w:t>
        <w:softHyphen/>
        <w:t>plirla, iniciamos nosotros también la retirada dejando la escuadra de retaguardia encargada de mante</w:t>
        <w:softHyphen/>
        <w:t>ner el fuego hasta que pasara todo el pelotón de Lalo Sardiñas, ya que estaba prevista una segunda línea de resistencia.</w:t>
      </w:r>
    </w:p>
    <w:p>
      <w:pPr>
        <w:pStyle w:val="Normal"/>
        <w:spacing w:lineRule="auto" w:line="240"/>
        <w:ind w:firstLine="567"/>
        <w:rPr/>
      </w:pPr>
      <w:r>
        <w:rPr/>
        <w:t>Cuando nos retirábamos nos al</w:t>
        <w:softHyphen/>
        <w:t>canzó Vilo Acuña que había cum</w:t>
        <w:softHyphen/>
        <w:t>plido su misión, anunciándonos la muerte de Hermes Leyva, primo de Joel Iglesias. Al ir retirándonos se presentaba ante nosotros un pe</w:t>
        <w:softHyphen/>
        <w:t>lotón que enviara Fidel, a quien yo le había avisado de la inminen</w:t>
        <w:softHyphen/>
        <w:t>cia del choque con fuerzas supe</w:t>
        <w:softHyphen/>
        <w:t>riores. Lo mandaba el capitán Ig</w:t>
        <w:softHyphen/>
        <w:t>nacio Pérez. Nos retiramos a unos mil metros del lugar del combate y allí establecimos nuestra nueva emboscada en espera de los guar</w:t>
        <w:softHyphen/>
        <w:t>dias. Éstos llegaron a la pequeña altiplanicie donde se había desa</w:t>
        <w:softHyphen/>
        <w:t>rrollado el combate y, ante nues</w:t>
        <w:softHyphen/>
        <w:t>tros ojos, el cadáver de Hermes Leyva era quemado por los guar</w:t>
        <w:softHyphen/>
        <w:t>dias que así ejercitaban su ven</w:t>
        <w:softHyphen/>
        <w:t>ganza. Nuestra ira impotente se limitaba a disparar desde lejos con fusiles y algunas ráfagas que ellos contestaban con bazookas.</w:t>
      </w:r>
    </w:p>
    <w:p>
      <w:pPr>
        <w:pStyle w:val="Normal"/>
        <w:spacing w:lineRule="auto" w:line="240"/>
        <w:ind w:firstLine="567"/>
        <w:rPr/>
      </w:pPr>
      <w:r>
        <w:rPr/>
        <w:t>Me enteré en ese momento que la exclamación del guardia que había provocado mi disparo apre</w:t>
        <w:softHyphen/>
        <w:t>surado había dicho "esto es un ja</w:t>
        <w:softHyphen/>
        <w:t>món" y debía referirse probable</w:t>
        <w:softHyphen/>
        <w:t>mente a que ya estaba llegando a la cúspide de la loma. Este combate nos probaba la poca prepa</w:t>
        <w:softHyphen/>
        <w:t>ración combativa de nuestra tropa que era incapaz de hacer fuego con certeza sobre enemigos que se mo</w:t>
        <w:softHyphen/>
        <w:t>vían a una tan corta distancia co</w:t>
        <w:softHyphen/>
        <w:t>mo la que existió en este combate, donde no debe haber habido más de diez o veinte metros entre la cabeza de la columna enemiga y nuestras posiciones. Con todo, para nosotros era un triunfo muy gran</w:t>
        <w:softHyphen/>
        <w:t>de, habíamos detenido totalmente la columna de Merob Sosa que, al anochecer, se retiraba y habíamos obtenido una pequeña victoria so</w:t>
        <w:softHyphen/>
        <w:t>bre ellos con la minúscula recom</w:t>
        <w:softHyphen/>
        <w:t>pensa de un arma corta que nos costaba, sin embargo, la vida de un combatiente valioso. Todo esto lo habíamos conseguido con un puñado de armas medianamente eficaces contra una compañía com</w:t>
        <w:softHyphen/>
        <w:t>pleta, de ciento cuarenta hombres por lo menos, con todos los efec</w:t>
        <w:softHyphen/>
        <w:t>tivos para una guerra moderna y que había lanzado una profusión de bazookazos y, quizás, de morterazos sobre nuestras posiciones, tan a tontas y a locas como los disparos de nuestras gentes a la punta de vanguardia enemiga.</w:t>
      </w:r>
    </w:p>
    <w:p>
      <w:pPr>
        <w:pStyle w:val="Normal"/>
        <w:spacing w:lineRule="auto" w:line="240"/>
        <w:ind w:firstLine="567"/>
        <w:rPr/>
      </w:pPr>
      <w:r>
        <w:rPr/>
        <w:t>Después de este combate se pro</w:t>
        <w:softHyphen/>
        <w:t>ducían algunos ascensos; Alfonso Zayas era nombrado teniente por su valiente comportamiento en este combate y sucedieron algunos más que en este momento no recuerdo. Esa noche, o al día siguiente, des</w:t>
        <w:softHyphen/>
        <w:t>pués de alejados los guardias, te</w:t>
        <w:softHyphen/>
        <w:t>níamos una conversación con Fidel en la cual nos narraba, eufórico, cómo había hecho un ataque a las fuerzas batistianas en la zona de las Cuevas y me enteraba también de la muerte de algunos valiosos compañeros en esta lucha; Juven tino Alarcón, de Manzanillo, de los primeros en incorporarse a la gue</w:t>
        <w:softHyphen/>
        <w:t>rrilla, Pastor, Yayo Castillo, Oliva, hijo de un teniente del ejército batistiano, gran combatiente y gran muchacho, como todos ellos.</w:t>
      </w:r>
    </w:p>
    <w:p>
      <w:pPr>
        <w:pStyle w:val="Normal"/>
        <w:spacing w:lineRule="auto" w:line="240"/>
        <w:ind w:firstLine="567"/>
        <w:rPr/>
      </w:pPr>
      <w:r>
        <w:rPr/>
        <w:t>La lucha reñida por Fidel ha</w:t>
        <w:softHyphen/>
        <w:t>bía sido mucho más importante, ya que no se trataba de una em</w:t>
        <w:softHyphen/>
        <w:t>boscada, sino de ataque sobre un campamento con cierta prepara</w:t>
        <w:softHyphen/>
        <w:t>ción defensiva; aunque no se logró el aniquilamiento de las fuerzas enemigas se les hizo bastantes ba</w:t>
        <w:softHyphen/>
        <w:t>jas; se retiraron al día siguiente de la posición. Uno de los héroes de la jornada fue el "negro Pi</w:t>
        <w:softHyphen/>
        <w:t>lón", bravo combatiente de nues</w:t>
        <w:softHyphen/>
        <w:t>tras tropas de quien se cuenta que llegó a un bohío donde había un "montón de tubos raros con unas cajitas al lado", lo que parece eran bazookas que el enemigo ya ha</w:t>
        <w:softHyphen/>
        <w:t>bía abandonado, pero como nos</w:t>
        <w:softHyphen/>
        <w:t>otros no conocíamos esa arma sino de nombre y menos Félix (el ne</w:t>
        <w:softHyphen/>
        <w:t>gro Pilón) éste las dejó y luego tuvo que retirarse herido en una pierna. Perdimos así una oportu</w:t>
        <w:softHyphen/>
        <w:t>nidad de adquirir armas tan efi</w:t>
        <w:softHyphen/>
        <w:t>caces para el ataque a pequeñas fortificaciones del enemigo.</w:t>
      </w:r>
    </w:p>
    <w:p>
      <w:pPr>
        <w:pStyle w:val="Normal"/>
        <w:spacing w:lineRule="auto" w:line="240"/>
        <w:ind w:firstLine="567"/>
        <w:rPr/>
      </w:pPr>
      <w:r>
        <w:rPr/>
        <w:t>El combate nuestro tenía una repercusión nueva; uno o dos días después se conocía un parte del ejército donde se hablaba de cinco o seis. muertos, después nos ente</w:t>
        <w:softHyphen/>
        <w:t>rábamos que, además de nuestro compañero cuyo cadáver habían ultrajado, había que lamentar los asesinatos de cuatro o cinco cam</w:t>
        <w:softHyphen/>
        <w:t>pesinos que, supuso el siniestro Merob Sosa, eran responsables de la emboscada por no haber comu</w:t>
        <w:softHyphen/>
        <w:t>nicado la presencia de nuestras tropas por aquellos parajes. Recuerdo los nombres de Abigail, Ca</w:t>
        <w:softHyphen/>
        <w:t>lixto, Pablito Lebón (un pichón de haitiano) y Gonzalo González, todos totalmente ajenos a nuestra lucha o, por lo menos, parcialmen</w:t>
        <w:softHyphen/>
        <w:t>te ajenos a ella, pues conocían de nuestra presencia relativamente cerca de allí y simpatizaban, co</w:t>
        <w:softHyphen/>
        <w:t>mo todo el campesinado con nues</w:t>
        <w:softHyphen/>
        <w:t>tra causa, pero inocentes total</w:t>
        <w:softHyphen/>
        <w:t>mente de la maniobra que se tenía preparada, ya que nosotros, cono</w:t>
        <w:softHyphen/>
        <w:t>cedores de los sistemas que emplea</w:t>
        <w:softHyphen/>
        <w:t>ban los jefes del ejército batistiano, ocultábamos nuestras intenciones a los campesinos y si alguno pasa</w:t>
        <w:softHyphen/>
        <w:t>ba por el lugar de una emboscada lo reteníamos hasta que ésta se produjera. Los desgraciados cam</w:t>
        <w:softHyphen/>
        <w:t>pesinos fueron ultimados en sus bohíos, a los que luego prendieron fuego.</w:t>
      </w:r>
    </w:p>
    <w:p>
      <w:pPr>
        <w:pStyle w:val="Normal"/>
        <w:spacing w:lineRule="auto" w:line="240"/>
        <w:ind w:firstLine="567"/>
        <w:rPr/>
      </w:pPr>
      <w:r>
        <w:rPr/>
        <w:t>Este combate nos señalaba lo fácil que era, en determinadas circunstancias, atacar columnas enemigas en marcha y, además, nacía en nosotros la certidumbre de la bondad táctica de tirar siem</w:t>
        <w:softHyphen/>
        <w:t>pre sobre la cabeza de la tropa en marcha para tratar de matar el primero, o a los primeros logran</w:t>
        <w:softHyphen/>
        <w:t>do así que todos buscaran no ir adelante y se llegara a inmovilizar la fuerza enemiga. Esta táctica poco a poco fue cristalizando y al final era tan sistemática que real</w:t>
        <w:softHyphen/>
        <w:t>mente el ejército enemigo dejó de penetrar en la Sierra Maestra y se producían escándalos, pues los soldados rehuían la vanguardia, pero todavía faltaban bastantes combates para que esto se hiciera una realidad.</w:t>
      </w:r>
      <w:r>
        <w:rPr>
          <w:lang w:val="en-US"/>
        </w:rPr>
        <w:t xml:space="preserve">   </w:t>
      </w:r>
    </w:p>
    <w:p>
      <w:pPr>
        <w:pStyle w:val="Normal"/>
        <w:spacing w:lineRule="auto" w:line="240"/>
        <w:ind w:firstLine="567"/>
        <w:rPr/>
      </w:pPr>
      <w:r>
        <w:rPr/>
        <w:t>Por ahora, con Fidel, podíamos hablar de esas nuestras pequeñas hazañas que eran grandes sin em</w:t>
        <w:softHyphen/>
        <w:t>bargo por la gran desproporción de fuerzas que existía entre núestros soldados, pobremente arma dos, y las perfectamente armadas fuerzas de la represión.</w:t>
      </w:r>
    </w:p>
    <w:p>
      <w:pPr>
        <w:pStyle w:val="Normal"/>
        <w:spacing w:lineRule="auto" w:line="240"/>
        <w:ind w:firstLine="567"/>
        <w:rPr/>
      </w:pPr>
      <w:r>
        <w:rPr/>
        <w:t>Desde entonces se marca más o menos el momento en que las tropas batistianas dejan definitiva mente la Sierra, y solamente pe</w:t>
        <w:softHyphen/>
        <w:t>netra en ella, con rasgos de audacia y muy de vez en cuando, Sánchez Mosquera, el más bravo, el más asesino y uno de los mas ladrones de todos los jefes mili</w:t>
        <w:softHyphen/>
        <w:t>tares que tenía Batista.</w:t>
      </w:r>
    </w:p>
    <w:p>
      <w:pPr>
        <w:pStyle w:val="Normal"/>
        <w:spacing w:lineRule="auto" w:line="240"/>
        <w:ind w:firstLine="567"/>
        <w:rPr/>
      </w:pPr>
      <w:r>
        <w:rPr/>
      </w:r>
    </w:p>
    <w:p>
      <w:pPr>
        <w:pStyle w:val="Heading1"/>
        <w:spacing w:lineRule="auto" w:line="240"/>
        <w:ind w:firstLine="567"/>
        <w:rPr>
          <w:b/>
          <w:b/>
        </w:rPr>
      </w:pPr>
      <w:r>
        <w:rPr>
          <w:b/>
        </w:rPr>
        <w:t>Pino del Agua, I</w:t>
      </w:r>
    </w:p>
    <w:p>
      <w:pPr>
        <w:pStyle w:val="FR1"/>
        <w:spacing w:lineRule="auto" w:line="240"/>
        <w:ind w:firstLine="567"/>
        <w:rPr>
          <w:b/>
          <w:b/>
        </w:rPr>
      </w:pPr>
      <w:r>
        <w:rPr>
          <w:b/>
        </w:rPr>
      </w:r>
    </w:p>
    <w:p>
      <w:pPr>
        <w:pStyle w:val="Normal"/>
        <w:spacing w:lineRule="auto" w:line="240"/>
        <w:ind w:firstLine="567"/>
        <w:rPr/>
      </w:pPr>
      <w:r>
        <w:rPr/>
        <w:t>Después del encuentro con Fidel, el</w:t>
      </w:r>
      <w:r>
        <w:rPr>
          <w:lang w:val="en-US"/>
        </w:rPr>
        <w:t xml:space="preserve"> 29</w:t>
      </w:r>
      <w:r>
        <w:rPr/>
        <w:t xml:space="preserve"> de agosto, marcha</w:t>
        <w:softHyphen/>
        <w:t>mos algunos días, juntos a veces y otras separándonos alguna distancia, pero con el objeto de pasar unidos por el aserrío de Pino del Agua. En ese momento teníamos noticias de que en Pino del Agua no había tropa enemiga o, en todo caso, una guarnición pequeña.</w:t>
      </w:r>
    </w:p>
    <w:p>
      <w:pPr>
        <w:pStyle w:val="Normal"/>
        <w:spacing w:lineRule="auto" w:line="240"/>
        <w:ind w:firstLine="567"/>
        <w:rPr/>
      </w:pPr>
      <w:r>
        <w:rPr/>
        <w:t>El plan de Fidel era el siguiente: si había alguna guar</w:t>
        <w:softHyphen/>
        <w:t>nición pequeña, tomarla; en caso contrario, hacer acto de presencia y seguir él con su tropa para la zona de Chivirico. Nosotros debíamos quedar emboscados espe</w:t>
        <w:softHyphen/>
        <w:t>rando el ejército batistiano que, en estos casos, inmedia</w:t>
        <w:softHyphen/>
        <w:t>tamente venía para hacer una demostración de fuerza y disipar en el campesinado el efecto revolucionario de nuestra presencia.</w:t>
      </w:r>
    </w:p>
    <w:p>
      <w:pPr>
        <w:pStyle w:val="Normal"/>
        <w:spacing w:lineRule="auto" w:line="240"/>
        <w:ind w:firstLine="567"/>
        <w:rPr/>
      </w:pPr>
      <w:r>
        <w:rPr/>
        <w:t>En el curso de los días que precedieron a Pino del Agua, en la caminata que transcurrió desde Dos Brazos del Guayabo, donde nos encontramos, hasta el lugar del combate, sucedieron algunos hechos cuyos actores prin</w:t>
        <w:softHyphen/>
        <w:t>cipales han tenido que ver con la historia posterior de la Revolución.</w:t>
      </w:r>
    </w:p>
    <w:p>
      <w:pPr>
        <w:pStyle w:val="Normal"/>
        <w:spacing w:lineRule="auto" w:line="240"/>
        <w:ind w:firstLine="567"/>
        <w:rPr/>
      </w:pPr>
      <w:r>
        <w:rPr/>
        <w:t>Uno de ellos fue la deserción de Manolo y Popo Bea</w:t>
        <w:softHyphen/>
        <w:t>tón, campesinos de la zona, que se habían incorporado a la guerrilla poco antes de Uvero, combatiendo allí y que ahora abandonaban nuestro campo. Estos dos individuos' fueron readmitidos posteriormente en la guerrilla ya que Fidel les perdonara su traición, pero nunca superaron su condición seminómada y bandidesca y, por algún mo</w:t>
        <w:softHyphen/>
        <w:t>tivo personal, uno de ellos, Manolo, asesinó al coman</w:t>
        <w:softHyphen/>
        <w:t>dante Cristino Naranjo, después del triunfo de la Revo</w:t>
        <w:softHyphen/>
        <w:t>lución. Logró, posteriormente, fugarse de la Cabaña donde estaba recluido y formó una pequeña guerrilla en la propia zona donde había combatido en la Sierra Maes</w:t>
        <w:softHyphen/>
        <w:t>tra,</w:t>
      </w:r>
      <w:r>
        <w:rPr>
          <w:lang w:val="en-US"/>
        </w:rPr>
        <w:t xml:space="preserve"> </w:t>
      </w:r>
      <w:r>
        <w:rPr/>
        <w:t xml:space="preserve"> cometiendo, entre otras fechorías, el asesinato de Pancho Tamayo, valioso compañero incorporado desde los primeros días de la Revolución. Finalmente, una fuerza campesina tomó prisioneros a él y a su hermano Popo, siendo ambos fusilados en Santiago.</w:t>
      </w:r>
    </w:p>
    <w:p>
      <w:pPr>
        <w:pStyle w:val="Normal"/>
        <w:spacing w:lineRule="auto" w:line="240"/>
        <w:ind w:firstLine="567"/>
        <w:rPr/>
      </w:pPr>
      <w:r>
        <w:rPr/>
        <w:t>También nos ocurrió un accidente desagradable: un compañero, llamado Roberto Rodríguez, fue desarmado por insubordinación. Era muy indisciplinado y el teniente de la escuadra a que pertenecía lo desarmó ejerciendo un derecho disciplinario. Roberto Rodríguez arrebató el re</w:t>
        <w:softHyphen/>
        <w:t>vólver a un compañero y se suicidó. Tuvimos un pequeño incidente debido a mi oposición a que se le rindieran honores militares, ya que los combatientes entendían que era uno más caído y nosotros argumentábamos que sui</w:t>
        <w:softHyphen/>
        <w:t>cidarse en unas condiciones como las nuestras era un acto repudiable, independientemente de las buenas cuali</w:t>
        <w:softHyphen/>
        <w:t>dades del compañero. Tras un conato de insubordinación, solamente se veló el cuerpo del compañero, sin rendirle honores.</w:t>
      </w:r>
      <w:r>
        <w:rPr>
          <w:lang w:val="en-US"/>
        </w:rPr>
        <w:t xml:space="preserve">    </w:t>
      </w:r>
    </w:p>
    <w:p>
      <w:pPr>
        <w:pStyle w:val="Normal"/>
        <w:spacing w:lineRule="auto" w:line="240"/>
        <w:ind w:firstLine="567"/>
        <w:rPr/>
      </w:pPr>
      <w:r>
        <w:rPr/>
        <w:t>Uno o dos días antes me había contado parte de su historia y se notaba en él un muchacho de exagerada sensibilidad que estaba haciendo enormes esfuerzos por acoplarse a la vida dura de la guerrilla y, además, a la disci</w:t>
        <w:softHyphen/>
        <w:t>plina del ejército, cosas que chocaban con su naturaleza física débil y su instinto de rebeldía.</w:t>
      </w:r>
    </w:p>
    <w:p>
      <w:pPr>
        <w:pStyle w:val="Normal"/>
        <w:spacing w:lineRule="auto" w:line="240"/>
        <w:ind w:firstLine="567"/>
        <w:rPr/>
      </w:pPr>
      <w:r>
        <w:rPr/>
        <w:t>Des días después enviamos un pequeño grupo a las Minas de Bueycito para hacer una demostración de fuer</w:t>
        <w:softHyphen/>
        <w:t>za, ya que era el</w:t>
      </w:r>
      <w:r>
        <w:rPr>
          <w:lang w:val="en-US"/>
        </w:rPr>
        <w:t xml:space="preserve"> 4</w:t>
      </w:r>
      <w:r>
        <w:rPr/>
        <w:t xml:space="preserve"> de septiembre; la pequeña tropa estaba mandada por el capitán Ciro Redondo y trajo prisionero a un soldado enemigo de nombre Leonardo Baró. Este Baró jugó un papel importante en las fuerzas de la con</w:t>
        <w:softHyphen/>
        <w:t>trarrevolución; fue prisionero nuestro durante un buen tiempo hasta que un día me hizo un patético relato sobre la enfermedad de su madre y creí en sus palabras, tra</w:t>
        <w:softHyphen/>
        <w:t>tando de convencerlo, de paso, que diera un golpe de efecto político. Le propuse que tomara una guagua, viera a su madre en La Habana y después pidiera asilo en una embajada, diciendo que no quería luchar más contra nosotros y denunciando al régimen de Batista. Él objetó aquello diciendo que no podía denunciar al régimen por el cual sus hermanos peleaban y quedamos en que sim</w:t>
        <w:softHyphen/>
        <w:t>plemente iba a declarar que no deseaba pelear más, cuan</w:t>
        <w:softHyphen/>
        <w:t>do se asilara.</w:t>
      </w:r>
    </w:p>
    <w:p>
      <w:pPr>
        <w:pStyle w:val="Normal"/>
        <w:spacing w:lineRule="auto" w:line="240"/>
        <w:ind w:firstLine="567"/>
        <w:rPr/>
      </w:pPr>
      <w:r>
        <w:rPr/>
        <w:t>Lo mandamos con cuatro compañeros, con órdenes rigurosísimas de que no fuera a ver a nadie en el camino, a pesar de que conocía ya a muchos campesinos que ve</w:t>
        <w:softHyphen/>
        <w:t>nían a visitamos al campamento; además, los cuatro compañeros que se encargaron de llevarlo debían hacer todo el tramo a pie hasta las cercanías de Bayamo, donde podían dejarlo y volver por otro camino.</w:t>
      </w:r>
    </w:p>
    <w:p>
      <w:pPr>
        <w:pStyle w:val="Normal"/>
        <w:spacing w:lineRule="auto" w:line="240"/>
        <w:ind w:firstLine="567"/>
        <w:rPr/>
      </w:pPr>
      <w:r>
        <w:rPr/>
        <w:t>Aquella gente no siguió las indicaciones, se dejaron ver por mucha gente, celebraron incluso alguna reunión en su presencia, ya en calidad de liberado y presunto sim</w:t>
        <w:softHyphen/>
        <w:t>patizante, y tomaron un jeep trasladándose a Bayamo. En el camino fueron interceptados por las tropas batistianas y los cuatro compañeros fueron asesinados. Nunca supi</w:t>
        <w:softHyphen/>
        <w:t>mos bien si Baró participó en este crimen o no, lo cierto es que inmediatamente se instaló en las Minas de Buey</w:t>
        <w:softHyphen/>
        <w:t>cito, se puso a las órdenes del asesino Sánchez Mosquera y empezó a identificar campesinos, de los que llegaban a comprar sus mandados allí y que habían estado en con</w:t>
        <w:softHyphen/>
        <w:t>tacto con nuestra guerrilla. Innúmeras son las víctimas que costó mi error al pueblo de Cuba.</w:t>
      </w:r>
    </w:p>
    <w:p>
      <w:pPr>
        <w:pStyle w:val="Normal"/>
        <w:spacing w:lineRule="auto" w:line="240"/>
        <w:ind w:firstLine="567"/>
        <w:rPr/>
      </w:pPr>
      <w:r>
        <w:rPr/>
        <w:t>A los pocos días del triunfo de la Revolución, Baró fue apresado y ajusticiado.</w:t>
      </w:r>
    </w:p>
    <w:p>
      <w:pPr>
        <w:pStyle w:val="Normal"/>
        <w:spacing w:lineRule="auto" w:line="240"/>
        <w:ind w:firstLine="567"/>
        <w:rPr/>
      </w:pPr>
      <w:r>
        <w:rPr/>
        <w:t>Poco después bajamos a San Pablo áe Yao, donde en</w:t>
        <w:softHyphen/>
        <w:t>tramos en medio del alborozo general del pueblo, nos apoderamos pacíficamente de él algunas horas (no había tropa enemiga) y empezamos a hacer contactos. Traba</w:t>
        <w:softHyphen/>
        <w:t>mos conocimiento con alguna gente de la localidad y car</w:t>
        <w:softHyphen/>
        <w:t>gamos toda la mercancía posible en camiones que con</w:t>
        <w:softHyphen/>
        <w:t>seguimos con los mismos comerciantes a quienes se la compramos a crédito, pues en aquella época pagábamos con vales. Conocimos entonces a Lidia Doce, quien fuera después nuestra gran compañera y la encargada de todas las tareas de contacto de la columna hasta su muerte, ocurrida en La Habana.</w:t>
      </w:r>
    </w:p>
    <w:p>
      <w:pPr>
        <w:pStyle w:val="Normal"/>
        <w:spacing w:lineRule="auto" w:line="240"/>
        <w:ind w:firstLine="567"/>
        <w:rPr/>
      </w:pPr>
      <w:r>
        <w:rPr/>
        <w:t>La tarea de traer la mercancía desde Yao fue muy dura, el camino que sube de San Pablo de Yao a Pico Verde, por la mina La Cristina, es muy empinado y sola</w:t>
        <w:softHyphen/>
        <w:t>mente los camiones con doble diferencial y no muy car</w:t>
        <w:softHyphen/>
        <w:t>gados, pueden hacerlo; los nuestros se rompieron en el camino, y hubo que cargar todo el abastecimiento entre mulos y hombres.</w:t>
      </w:r>
    </w:p>
    <w:p>
      <w:pPr>
        <w:pStyle w:val="Normal"/>
        <w:spacing w:lineRule="auto" w:line="240"/>
        <w:ind w:firstLine="567"/>
        <w:rPr/>
      </w:pPr>
      <w:r>
        <w:rPr/>
        <w:t>En estos días se produjeron también una serie de se</w:t>
        <w:softHyphen/>
        <w:t>paraciones provocadas por distintos motivos. Un compa</w:t>
        <w:softHyphen/>
        <w:t xml:space="preserve">ñero, buen combatiente, fue expulsado de la guerrilla por emborracharse durante la expedición a Yao, mientras estaba en una posta y poner así en peligro a toda la columna. Otro, Jorge Sotús, dejaba su cargo de jefe de un pelotón y marchaba con una encomienda de Fidel a Miami. La realidad es que Sotús nunca pudo amoldarse a la Sierra y la gente no lo quería, dado su carácter des pótico. Su carpera también estuvo llena de altibajos. Tuvo una actitud vacilante, cuando no traidora en Miami; volvió a nuestro ejército y fue amnistiado, perdonándosele </w:t>
      </w:r>
      <w:r>
        <w:rPr>
          <w:i/>
        </w:rPr>
        <w:t>sus</w:t>
      </w:r>
      <w:r>
        <w:rPr/>
        <w:t xml:space="preserve"> pasados errores; traicionó en la época de Hubert Matos y fue condenado a veinte años de cárcel; se fugo con la complicidad de un carcelero y llegó a Miami. Cuan</w:t>
        <w:softHyphen/>
        <w:t>do preparaba una lancha para una incursión pirata contra el territorio cubano, murió al parecer electrocutado en un accidente.</w:t>
      </w:r>
    </w:p>
    <w:p>
      <w:pPr>
        <w:pStyle w:val="Normal"/>
        <w:spacing w:lineRule="auto" w:line="240"/>
        <w:ind w:firstLine="567"/>
        <w:rPr/>
      </w:pPr>
      <w:r>
        <w:rPr/>
        <w:t>Otro de los compañeros que se separaban en aquellos días, era Marcelo Fernández, coordinador del Movimiento en las ciudades, que volvía a trabajar en sus bases, des</w:t>
        <w:softHyphen/>
        <w:t>pués de haber permanecido un tiempo, bastante largo, en la Sierra Maestra.</w:t>
      </w:r>
    </w:p>
    <w:p>
      <w:pPr>
        <w:pStyle w:val="Normal"/>
        <w:spacing w:lineRule="auto" w:line="240"/>
        <w:ind w:firstLine="567"/>
        <w:rPr/>
      </w:pPr>
      <w:r>
        <w:rPr/>
        <w:t>Después de estos incidentes reanudamos nuestra mar</w:t>
        <w:softHyphen/>
        <w:t xml:space="preserve">cha acercándonos a Pino del Agua, adonde llegamos el </w:t>
      </w:r>
      <w:r>
        <w:rPr>
          <w:lang w:val="en-US"/>
        </w:rPr>
        <w:t>10</w:t>
      </w:r>
      <w:r>
        <w:rPr/>
        <w:t xml:space="preserve"> de septiembre. Pino del Agua es un caserío pequeña, edificado alrededor de un aserrío, en el mismo firme de la Maestra. En aquella época estaba administrado por un español y había unos cuantos obreros, nadie del ejér</w:t>
        <w:softHyphen/>
        <w:t>cito enemigo. Toda la tropa ocupó él caserío aquella noche y Fidel dejó conocer su itinerario a la gente del lugar, calculando que algo se filtraría al ejército.</w:t>
      </w:r>
    </w:p>
    <w:p>
      <w:pPr>
        <w:pStyle w:val="Normal"/>
        <w:spacing w:lineRule="auto" w:line="240"/>
        <w:ind w:firstLine="567"/>
        <w:rPr/>
      </w:pPr>
      <w:r>
        <w:rPr/>
        <w:t>Hicimos una pequeña maniobra de diversión y, mien</w:t>
        <w:softHyphen/>
        <w:t>tras la columna de Fidel seguía su marcha hacia San</w:t>
        <w:softHyphen/>
        <w:t>tiago, a la vista de todo el mundo, nosotros dábamos un rodeo en la noche y nos emboscábamos para la espera del ejército enemigo. De nuestro avituallamiento de las cosas esenciales, si no tardaba mucho en presentarse el</w:t>
      </w:r>
      <w:r>
        <w:rPr>
          <w:b/>
        </w:rPr>
        <w:t xml:space="preserve"> </w:t>
      </w:r>
      <w:r>
        <w:rPr/>
        <w:t>enemigo, estaría encargado, como siempre, el viejo Tamayo, que vivía en esa zona, en la región llamada Cuevas de Peladero.</w:t>
      </w:r>
    </w:p>
    <w:p>
      <w:pPr>
        <w:pStyle w:val="Normal"/>
        <w:spacing w:lineRule="auto" w:line="240"/>
        <w:ind w:firstLine="567"/>
        <w:rPr/>
      </w:pPr>
      <w:r>
        <w:rPr/>
        <w:t>Distribuimos nuestra tropa de tal manera que estuvie</w:t>
        <w:softHyphen/>
        <w:t>ran todos los caminos vigilados. Nuestra vigilancia llegaba, por un lado, al mismo camino que desemboca de Yao a Pico Verde, varias leguas antes de Pino del Agua, y otro camino más directo, que sube a la Maestra y que no es transitable por camiones. El grupo de Pico Verde era pequeño, más bien de escopeteros, con el encargo de dar la alarma en caso necesario, pues era un buen camino de retirada y el que pensábamos utilizar después de la acción. Efigenio Ameijeiras quedaba encargado de vigilar uno de los caminos de acceso por retaguardia, también viniendo de la zona de Pico Verde. Lalo Sardiñas, con un pelotón, quedaba en la zona de El Zapato, custodiando una serie de caminos de extracción de madera, que mue</w:t>
        <w:softHyphen/>
        <w:t>ren en las márgenes del río Peladero. Era una precaución excesiva, pues el enemigo debía hacer una marcha muy larga a través de la Sierra para llegar hasta ese camino y no eran sus métodos los de caminar en columna por la montaña. Ciro Redondo era el encargado, con todo su pelotón, de defender el acceso por la Siberia. Ésta es la zona en que se unen Uvero y Pino del Agua, dos aserríos que empatan entre sí a través de un camino que pasa por el punto elegido para Ciro, en el filo de la Maestra.</w:t>
      </w:r>
    </w:p>
    <w:p>
      <w:pPr>
        <w:pStyle w:val="Normal"/>
        <w:spacing w:lineRule="auto" w:line="240"/>
        <w:ind w:firstLine="567"/>
        <w:rPr/>
      </w:pPr>
      <w:r>
        <w:rPr/>
        <w:t>Nosotros teníamos nuestras fuerzas distribuidas en la parte lateral del camino que sube de Guisa, en un monte sobre el farallón, de manera de sorprender a los camiones y concentrar el poder de fuego en el lugar donde era más probable que vinieran. El lugar elegido permitía avistar los camiones desde muy lejos. El plan era simple, se les dispararía de ambos lados y pararíamos el primer camión en una curva, iniciando el fuego contra todos los otros que siguieran; para detenerlos, pensando que po</w:t>
        <w:softHyphen/>
        <w:t>díamos tomar tres o cuatro vehículos si la sorpresa resultaba. El pelotón que actuaría era de las mejores armas y estaba reforzado por gente del capitán Raúl Castro Mercader.</w:t>
      </w:r>
      <w:r>
        <w:rPr>
          <w:lang w:val="en-US"/>
        </w:rPr>
        <w:t xml:space="preserve">                </w:t>
      </w:r>
    </w:p>
    <w:p>
      <w:pPr>
        <w:pStyle w:val="Normal"/>
        <w:spacing w:lineRule="auto" w:line="240"/>
        <w:ind w:firstLine="567"/>
        <w:rPr/>
      </w:pPr>
      <w:r>
        <w:rPr/>
        <w:t>Estuvimos aproximadamente, siete días emboscados pacientemente sin ver llegar a las tropas. Al séptimo, cuando estaba en el pequeño estado mayor donde se hacia la comida para toda la tropa emboscada, me avisaron que el enemigo se acercaba. Como en este punto hay subidas muy pronunciadas, aún antes de verse nada se oye el zumbido de los camiones trepando la áspera pendiente.</w:t>
      </w:r>
    </w:p>
    <w:p>
      <w:pPr>
        <w:pStyle w:val="Normal"/>
        <w:spacing w:lineRule="auto" w:line="240"/>
        <w:ind w:firstLine="567"/>
        <w:rPr/>
      </w:pPr>
      <w:r>
        <w:rPr/>
        <w:t>Nuestras fuerzas se prepararon para el combate; en e! lugar principal se colocaron los hombres que estaban al mando del capitán Ignacio Pérez y debían parar el primer camión y, lateralmente, los demás que dispararían sobre los distintos vehículos. Veinte minutos antes del combate se desató una lluvia torrencial, cosa habitual en la Sierra, que nos empapó hasta los huesos, pero los sol</w:t>
        <w:softHyphen/>
        <w:t xml:space="preserve">dados enemigos iban todavía más preocupados por el agua que por las posibilidades de un ataque y esto nos sirvió para la sorpresa. El encargado de abrir el fuego tenía una ametralladora Thompson; efectivamente, abrió fuego con ella, pero en tales condiciones que no le dio a nadie; se generalizó el tiroteo y los soldados del primer camión, más asustados y sorprendidos que heridos por la acción, saltaron al camino y se perdieron tras el farallón después de matar a un gran combatiente, poeta de nuestra columna, a quien le decíamos </w:t>
      </w:r>
      <w:r>
        <w:rPr>
          <w:i/>
        </w:rPr>
        <w:t>Crucito,</w:t>
      </w:r>
      <w:r>
        <w:rPr/>
        <w:t xml:space="preserve"> llamado José de la Cruz.</w:t>
      </w:r>
    </w:p>
    <w:p>
      <w:pPr>
        <w:pStyle w:val="Normal"/>
        <w:spacing w:lineRule="auto" w:line="240"/>
        <w:ind w:firstLine="567"/>
        <w:rPr/>
      </w:pPr>
      <w:r>
        <w:rPr/>
        <w:t>El combate presentó características extrañas; un sol</w:t>
        <w:softHyphen/>
        <w:t>dado enemigo se refugió debajo del camión, en la curva del camino y no dejaba asomar la cabeza a nadie.</w:t>
      </w:r>
    </w:p>
    <w:p>
      <w:pPr>
        <w:pStyle w:val="Normal"/>
        <w:spacing w:lineRule="auto" w:line="240"/>
        <w:ind w:firstLine="567"/>
        <w:rPr/>
      </w:pPr>
      <w:r>
        <w:rPr/>
        <w:t>Habían pasado uno o dos minutos cuando llegué al lugar de los hechos</w:t>
      </w:r>
      <w:r>
        <w:rPr>
          <w:lang w:val="en-US"/>
        </w:rPr>
        <w:t xml:space="preserve"> —</w:t>
      </w:r>
      <w:r>
        <w:rPr/>
        <w:t>encontrando que mucha gente iba en retirada debido a una falsa orden, accidente muy fre</w:t>
        <w:softHyphen/>
        <w:t xml:space="preserve">cuente en medio de los combates </w:t>
      </w:r>
      <w:r>
        <w:rPr>
          <w:lang w:val="en-US"/>
        </w:rPr>
        <w:t>—</w:t>
      </w:r>
      <w:r>
        <w:rPr/>
        <w:t xml:space="preserve"> Arquimedes Fonseca, llevaba una mano herida al salvar el fusil ametralladora abandonado por su sirviente. Hubo que dar instrucciones a todos que volvieran al combate y pedir que cooperaran las fuerzas de Lalo Sardiñas y Efigenio Ameijeiras para concentrar el golpe.</w:t>
      </w:r>
    </w:p>
    <w:p>
      <w:pPr>
        <w:pStyle w:val="Normal"/>
        <w:spacing w:lineRule="auto" w:line="240"/>
        <w:ind w:firstLine="567"/>
        <w:rPr/>
      </w:pPr>
      <w:r>
        <w:rPr/>
        <w:t>Estaba en la carretera un combatiente llamado Tatín que en el momento que bajé a la carretera me dijo con voz desafiante: «Ahí está, debajo del camión, vamos, vamos, aquí se ven los machos.» Me llené de coraje, ofen</w:t>
        <w:softHyphen/>
        <w:t>dido en lo más íntimo por esta manifestación que presumía una duda, pero cuando tratamos de acercamos al anónimo combatiente enemigo que disparaba con su fusil automático desde bajo el camión, tuvimos que reconocer que el precio de demostrar nuestra guapería iba a ser demasiado caro; ni mi impugnador ni yo pasamos el exa</w:t>
        <w:softHyphen/>
        <w:t>men. El soldado se retiró con su fusil ametralladora arrastrándose y se salvó de caer prisionero o muerto.</w:t>
      </w:r>
    </w:p>
    <w:p>
      <w:pPr>
        <w:pStyle w:val="Normal"/>
        <w:spacing w:lineRule="auto" w:line="240"/>
        <w:ind w:firstLine="567"/>
        <w:rPr/>
      </w:pPr>
      <w:r>
        <w:rPr/>
        <w:t>Los camiones del ejército eran cinco y transportaban una compañía. La escuadra dirigida por el teniente An</w:t>
        <w:softHyphen/>
        <w:t>tonio López, cumplió a cabalidad las instrucciones de no permitir el paso de nadie más después de iniciado el com</w:t>
        <w:softHyphen/>
        <w:t>bate y allí había quedado detenido el tercer camión. Sin embargo, algunos soldados, haciendo una resistencia enér</w:t>
        <w:softHyphen/>
        <w:t>gica no nos permitían avanzar. Llegaron los refuerzos de Lalo Sardiñas y Efigenio Ameijeiras, quienes avanzaron sobre los camiones liquidando la resistencia.</w:t>
      </w:r>
    </w:p>
    <w:p>
      <w:pPr>
        <w:pStyle w:val="Normal"/>
        <w:spacing w:lineRule="auto" w:line="240"/>
        <w:ind w:firstLine="567"/>
        <w:rPr/>
      </w:pPr>
      <w:r>
        <w:rPr/>
        <w:t>Los soldados huían camino abajo, a la desbandada algunos y otros en dos camiones que habían salvado, abandonando todos los otros pertrechos.</w:t>
      </w:r>
    </w:p>
    <w:p>
      <w:pPr>
        <w:pStyle w:val="Normal"/>
        <w:spacing w:lineRule="auto" w:line="240"/>
        <w:ind w:firstLine="567"/>
        <w:rPr/>
      </w:pPr>
      <w:r>
        <w:rPr/>
        <w:t>Nos enteramos de sus fuerzas y de algunas de sus intenciones por la presencia de Gilberto Cardero. Este compañero había sido tomado prisionero durante una incursión de nuestras fuerzas por otras zonas, estuvo preso cierto tiempo y le habían traído con la intención de que envenenara a Fidel mediante el contenido de un pomo que debía volcar en su comida. Al oír los disparos, Cardero se tiró del camión como todos los soldados pero, en vez de huir de los tiros, se presentó ante nosotros in</w:t>
        <w:softHyphen/>
        <w:t>mediatamente y se reincorporó a las tropas narrando su odisea. Al tomar el primer camión encontramos dos muertos, un herido, que todavía hacía gestos de pelea en su agonía, fue rematado sin darle oportunidad de ren</w:t>
        <w:softHyphen/>
        <w:t>dirse, lo que no podía hacer pues estaba seminconciente. Este acto vandálico lo realizó un combatiente cuya familia había sido aniquilada por el ejército batistiano. Le recriminé violentamente esa acción sin darme cuenta que me estaba oyendo otro soldado herido que se había tapa</w:t>
        <w:softHyphen/>
        <w:t>do con unas mantas y habla quedado, quieto, en la cama del camión. Al oír eso y las disculpas que daba el compa</w:t>
        <w:softHyphen/>
        <w:t>ñero nuestro, el soldado enemigo avisó de su presencia pidiendo que no lo mataran; tenía un tiro en la pierna, con fractura, y quedó a un costado del camino mientras proseguía él combate en los otros camiones. El hombre, cada vez que pasaba un combatiente por el lado, gritaba:</w:t>
      </w:r>
    </w:p>
    <w:p>
      <w:pPr>
        <w:pStyle w:val="Normal"/>
        <w:spacing w:lineRule="auto" w:line="240"/>
        <w:ind w:firstLine="567"/>
        <w:rPr/>
      </w:pPr>
      <w:r>
        <w:rPr/>
        <w:t xml:space="preserve">«No me mate, no me mate, el </w:t>
      </w:r>
      <w:r>
        <w:rPr>
          <w:i/>
        </w:rPr>
        <w:t>Che</w:t>
      </w:r>
      <w:r>
        <w:rPr/>
        <w:t xml:space="preserve"> dice que no se matan los prisioneros.» Cuando finalizó el combate, lo llevamos al aserrío, le hicimos las primeras curas y quedó allí para ser devuelto.</w:t>
      </w:r>
    </w:p>
    <w:p>
      <w:pPr>
        <w:pStyle w:val="Normal"/>
        <w:spacing w:lineRule="auto" w:line="240"/>
        <w:ind w:firstLine="567"/>
        <w:rPr/>
      </w:pPr>
      <w:r>
        <w:rPr/>
        <w:t>En los otros camiones se habían infligido pocas bajas al enemigo, pero quedó en nuestro poder una buena can</w:t>
        <w:softHyphen/>
        <w:t>tidad de armas.</w:t>
      </w:r>
    </w:p>
    <w:p>
      <w:pPr>
        <w:pStyle w:val="Normal"/>
        <w:spacing w:lineRule="auto" w:line="240"/>
        <w:ind w:firstLine="567"/>
        <w:rPr/>
      </w:pPr>
      <w:r>
        <w:rPr/>
        <w:t>El resultado final del combate fue: un fusil automático Browning,</w:t>
      </w:r>
      <w:r>
        <w:rPr>
          <w:lang w:val="en-US"/>
        </w:rPr>
        <w:t xml:space="preserve"> 5</w:t>
      </w:r>
      <w:r>
        <w:rPr/>
        <w:t xml:space="preserve"> Garands, un trípode con su parque y otro fusil Garand más que fue escamoteado por la tropa de Efigenio Ameijeiras. Efigenio pertenecía a la columna de Fidel y alegaba que la participación de su pelotón en el combate había sido decisiva de modo que tenía que obtener armas de las conquistadas, pero Fidel había de</w:t>
        <w:softHyphen/>
        <w:t xml:space="preserve">jado esa tropa a mi mando, precisamente para que </w:t>
      </w:r>
      <w:r>
        <w:rPr>
          <w:i/>
        </w:rPr>
        <w:t xml:space="preserve">nos </w:t>
      </w:r>
      <w:r>
        <w:rPr/>
        <w:t>ayudaran en la lucha por la cosecha de armas, de modo que desatendí las protestas y repartí los trofeos entre la gente de mi columna, salvo el fusil que no pasó por la contabilidad.</w:t>
      </w:r>
    </w:p>
    <w:p>
      <w:pPr>
        <w:pStyle w:val="Normal"/>
        <w:spacing w:lineRule="auto" w:line="240"/>
        <w:ind w:firstLine="567"/>
        <w:rPr/>
      </w:pPr>
      <w:r>
        <w:rPr/>
        <w:t>Se le entregó la Browning a Antonio López, teniente de una de las escuadras que había tenido mejor actuación y los Garands al teniente Joel Iglesias, a Virelles, expedi</w:t>
        <w:softHyphen/>
        <w:t xml:space="preserve">cionario del </w:t>
      </w:r>
      <w:r>
        <w:rPr>
          <w:i/>
        </w:rPr>
        <w:t>Corinthia</w:t>
      </w:r>
      <w:r>
        <w:rPr/>
        <w:t xml:space="preserve"> que se había incorporado a nues</w:t>
        <w:softHyphen/>
        <w:t>tras tropas, al soldado Oñate y a otros dos que no recuerdo Se procedió a quemar los tres camiones captura</w:t>
        <w:softHyphen/>
        <w:t>dos para hacer mayor daño al enemigo ya que nos era imposible transportarlos.</w:t>
      </w:r>
    </w:p>
    <w:p>
      <w:pPr>
        <w:pStyle w:val="Normal"/>
        <w:spacing w:lineRule="auto" w:line="240"/>
        <w:ind w:firstLine="567"/>
        <w:rPr/>
      </w:pPr>
      <w:r>
        <w:rPr/>
        <w:t>Mientras nos concentrábamos en el batey pasaron algunas avionetas que habían recibido aviso de nuestro ataque pero nosotros disparamos sobre ellas, alejándolas.</w:t>
      </w:r>
    </w:p>
    <w:p>
      <w:pPr>
        <w:pStyle w:val="Normal"/>
        <w:spacing w:lineRule="auto" w:line="240"/>
        <w:ind w:firstLine="567"/>
        <w:rPr/>
      </w:pPr>
      <w:r>
        <w:rPr/>
        <w:t>Uno de los hermanos Pardo, Mingólo, había ido a dar un parte a Fidel de que se acercaban los guardias, si mal no recuerdo, pero decidimos mandar otro con los resul</w:t>
        <w:softHyphen/>
        <w:t>tados del combate (y a Cardero para que relatara su aventura)</w:t>
      </w:r>
      <w:r>
        <w:rPr>
          <w:lang w:val="en-US"/>
        </w:rPr>
        <w:t>.</w:t>
      </w:r>
    </w:p>
    <w:p>
      <w:pPr>
        <w:pStyle w:val="Normal"/>
        <w:spacing w:lineRule="auto" w:line="240"/>
        <w:ind w:firstLine="567"/>
        <w:rPr/>
      </w:pPr>
      <w:r>
        <w:rPr/>
        <w:t>Le mandamos avisar a Ciro que se retirara desu posi</w:t>
        <w:softHyphen/>
        <w:t>ción pues ya había acabado el combate y nos retiraría</w:t>
        <w:softHyphen/>
        <w:t>mos. Salió el mensajero, Mongo Martínez, con ese en</w:t>
        <w:softHyphen/>
        <w:t xml:space="preserve">cargo,                </w:t>
      </w:r>
    </w:p>
    <w:p>
      <w:pPr>
        <w:pStyle w:val="Normal"/>
        <w:spacing w:lineRule="auto" w:line="240"/>
        <w:ind w:firstLine="567"/>
        <w:rPr/>
      </w:pPr>
      <w:r>
        <w:rPr/>
        <w:t>Al rato escuchamos unos disparos; un grapo de nuestros escopeteros había descubierto a un soldado que mar</w:t>
        <w:softHyphen/>
        <w:t>chaba como escondiéndosele, le dieron el alto, y, al tratar éste de resistirse, le había disparado. El hombre huyó dejando el fusil; entregaban un Springfieid como señal del triunfo. Nos preocupó el hecho de que todavía hubiera soldados dispersos por esa zona pero incorporamos el fusil a la contabilidad.</w:t>
      </w:r>
    </w:p>
    <w:p>
      <w:pPr>
        <w:pStyle w:val="Normal"/>
        <w:spacing w:lineRule="auto" w:line="240"/>
        <w:ind w:firstLine="567"/>
        <w:rPr/>
      </w:pPr>
      <w:r>
        <w:rPr/>
        <w:t>A tos dos o tres días se incorporó a la columna Mongo Martínez y anunció que algunos soldados enemigos le habían salido al paso disparándote con escopetas y había tenido que huir porque estaba herido. Traía la señal de los perdigones en la cara que estaba literalmente espol</w:t>
        <w:softHyphen/>
        <w:t>voreada de ellos; ése era el Springfieid que los compañeros escopeteros habían conquistado al enemigo. El resultado fue que el compañero herido tomó por un atajo creyendo que los guardias estaban cerca y se perdió en el monte sin avisarle a Ciro Redondo de nuestro combate y de Id orden de retirada. Al día siguiente Ciro, que había escu</w:t>
        <w:softHyphen/>
        <w:t>chado los ecos del combate, mandó un mensajero y le reiteramos entonces la orden.</w:t>
      </w:r>
    </w:p>
    <w:p>
      <w:pPr>
        <w:pStyle w:val="Normal"/>
        <w:spacing w:lineRule="auto" w:line="240"/>
        <w:ind w:firstLine="567"/>
        <w:rPr/>
      </w:pPr>
      <w:r>
        <w:rPr/>
        <w:t>Mientras los B-26 pasaban bajo sobre el aserrío bus</w:t>
        <w:softHyphen/>
        <w:t>cando victimas, nosotros desayunábamos tranquilamente en las distintas construcciones, tomando chocolate brin</w:t>
        <w:softHyphen/>
        <w:t>dado por la dueña de casa, aunque ésta no miraba pasar con mucho agrado los B-26, casi rozando los techos. Se fueron los aparatos y, cuando nos aprestábamos a la re</w:t>
        <w:softHyphen/>
        <w:t>tirada con toda calma vimos aparecer por el camino de Siberia, que había custodiado Ciro hasta pocas horas antes, cuatro camiones cargados de soldados. Era otro grupo que venia en dirección contraria a unirse al pri</w:t>
        <w:softHyphen/>
        <w:t>mero y al cual hubiéramos podido hacerle una encerrona parecida, pero ya era tarde, una buena cantidad de nues</w:t>
        <w:softHyphen/>
        <w:t>tra tropa se había replegado a lugares más seguros. Hici</w:t>
        <w:softHyphen/>
        <w:t>mos dos disparos al aire que era la señal de retirada y nos fuimos tranquilamente.</w:t>
      </w:r>
    </w:p>
    <w:p>
      <w:pPr>
        <w:pStyle w:val="Normal"/>
        <w:spacing w:lineRule="auto" w:line="240"/>
        <w:ind w:firstLine="567"/>
        <w:rPr/>
      </w:pPr>
      <w:r>
        <w:rPr/>
        <w:t>En este combate, importante por su trascendencia, ya que fue conocido en toda Cuba, hicimos al ejército tres muertos y un herido (el prisionero que se devolvió) y además, un prisionero capturado por el pelotón de Efigenio al día siguiente, en el último peinada de la zona; era el cabo Alejandro, a quien llevamos con nosotros y que estuvo hasta el fin de la guerra en nuestra columna tra</w:t>
        <w:softHyphen/>
        <w:t xml:space="preserve">bajando como cocinero. Allí mismo recibió sepultura </w:t>
      </w:r>
      <w:r>
        <w:rPr>
          <w:i/>
        </w:rPr>
        <w:t>Crucito</w:t>
      </w:r>
      <w:r>
        <w:rPr/>
        <w:t xml:space="preserve"> en medio de la consternación de la tropa que perdió un gran compañero y a su bardo campesino. </w:t>
      </w:r>
      <w:r>
        <w:rPr>
          <w:i/>
        </w:rPr>
        <w:t>Crucito</w:t>
      </w:r>
      <w:r>
        <w:rPr/>
        <w:t xml:space="preserve"> solía sostener enconados duelos poéticos con Calixto Morales a quien llamaba «guacaico de la Sierra» en contraposición a él, «el ruiseñor de la Maestra».</w:t>
      </w:r>
    </w:p>
    <w:p>
      <w:pPr>
        <w:pStyle w:val="Normal"/>
        <w:spacing w:lineRule="auto" w:line="240"/>
        <w:ind w:firstLine="567"/>
        <w:rPr/>
      </w:pPr>
      <w:r>
        <w:rPr/>
        <w:t>Se distinguieron en este combate el teniente Efigenio Ameijeiras, el capitán Lalo Sardinas, el capitán Víctor Mora, el teniente Antonio López y su escuadra, el enton</w:t>
        <w:softHyphen/>
        <w:t>ces soldado Deormidio Escalona y el también soldado Arquímedes Fonseca, a quien se le entregó la ametra</w:t>
        <w:softHyphen/>
        <w:t>lladora de trípode para que la usara luego de curarse te mano traspasada por un balazo. Por nuestra parte un herido leve, un muerto y algunos contusos o tocados por rozones de balas, incluyendo los perdigonazos de Monguito.</w:t>
      </w:r>
    </w:p>
    <w:p>
      <w:pPr>
        <w:pStyle w:val="Normal"/>
        <w:spacing w:lineRule="auto" w:line="240"/>
        <w:ind w:firstLine="567"/>
        <w:rPr/>
      </w:pPr>
      <w:r>
        <w:rPr/>
        <w:t xml:space="preserve">Nos retiramos de Pino del Agua por distintos camines, volviendo a la zona de Pico Verde para reorganizarnos y esperar la llegada del compañero Fidel, quien ya </w:t>
      </w:r>
      <w:r>
        <w:rPr>
          <w:i/>
        </w:rPr>
        <w:t xml:space="preserve">tema </w:t>
      </w:r>
      <w:r>
        <w:rPr/>
        <w:t>conocimiento del encuentro.</w:t>
      </w:r>
    </w:p>
    <w:p>
      <w:pPr>
        <w:pStyle w:val="Normal"/>
        <w:spacing w:lineRule="auto" w:line="240"/>
        <w:ind w:firstLine="567"/>
        <w:rPr/>
      </w:pPr>
      <w:r>
        <w:rPr/>
        <w:t>El análisis del combate mostraba que, si bien había sido un éxito político y militar, nuestras deficiencias eran enormes. El factor sorpresa debía haber sido aprovechado a fondo para casi aniquilar a los ocupantes de los tres primeros vehículos; además, después de iniciado el com</w:t>
        <w:softHyphen/>
        <w:t>bate se había dado una falsa orden de retirada que hizo perder el control de la gente y su ardor combativo y hubo poca decisión para tomar los vehículos, defendidos por pocos soldados, luego nos expusimos innecesariamente quedándonos una noche en el aserrío y la retirada definiti</w:t>
        <w:softHyphen/>
        <w:t>va se produjo con bastante desorden. Todo esto indicaba ia necesidad imperiosa dé mejorar la preparación combativa y la disciplina de nuestra tropa, tarea a la que nos danos en los días siguientes.</w:t>
      </w:r>
    </w:p>
    <w:p>
      <w:pPr>
        <w:pStyle w:val="Normal"/>
        <w:spacing w:lineRule="auto" w:line="240"/>
        <w:ind w:firstLine="567"/>
        <w:rPr>
          <w:sz w:val="24"/>
        </w:rPr>
      </w:pPr>
      <w:r>
        <w:rPr>
          <w:sz w:val="24"/>
        </w:rPr>
      </w:r>
    </w:p>
    <w:p>
      <w:pPr>
        <w:pStyle w:val="Normal"/>
        <w:spacing w:lineRule="auto" w:line="240"/>
        <w:ind w:firstLine="567"/>
        <w:rPr>
          <w:b/>
          <w:b/>
          <w:sz w:val="28"/>
        </w:rPr>
      </w:pPr>
      <w:r>
        <w:rPr>
          <w:b/>
          <w:sz w:val="28"/>
        </w:rPr>
        <w:t xml:space="preserve">Un episodio desagradable </w:t>
      </w:r>
    </w:p>
    <w:p>
      <w:pPr>
        <w:pStyle w:val="Normal"/>
        <w:spacing w:lineRule="auto" w:line="240"/>
        <w:ind w:firstLine="567"/>
        <w:rPr>
          <w:b/>
          <w:b/>
          <w:sz w:val="28"/>
        </w:rPr>
      </w:pPr>
      <w:r>
        <w:rPr>
          <w:b/>
          <w:sz w:val="28"/>
        </w:rPr>
      </w:r>
    </w:p>
    <w:p>
      <w:pPr>
        <w:pStyle w:val="Normal"/>
        <w:spacing w:lineRule="auto" w:line="240"/>
        <w:ind w:firstLine="567"/>
        <w:rPr/>
      </w:pPr>
      <w:r>
        <w:rPr/>
        <w:t>Luego del combate de Pino del Agua, nos dimos a la tarea de mejorar todo el aparato organizativo de la guerrilla, en ese momento fortalecida por algunas unidades de Fidel, para hacerla más útil en su función de cuerpo combativo.</w:t>
      </w:r>
    </w:p>
    <w:p>
      <w:pPr>
        <w:pStyle w:val="Normal"/>
        <w:spacing w:lineRule="auto" w:line="240"/>
        <w:ind w:firstLine="567"/>
        <w:rPr/>
      </w:pPr>
      <w:r>
        <w:rPr/>
        <w:t>La escuadra del teniente López, que se había distin</w:t>
        <w:softHyphen/>
        <w:t>guido en Pino del Agua y cuyos integrantes eran todos muchachos muy serios, fueron elegidos como miembros de una comisión de disciplina, que se encargaría de vigilar y hacer cumplir las normas establecidas en cuanto a vigi</w:t>
        <w:softHyphen/>
        <w:t>lancia, disciplina en general, limpieza del campamento y moral revolucionaria. Pero la comisión tuvo una vida efímera y se disolvió en circunstancias trágicas a los pocos días de creada.</w:t>
      </w:r>
    </w:p>
    <w:p>
      <w:pPr>
        <w:pStyle w:val="Normal"/>
        <w:spacing w:lineRule="auto" w:line="240"/>
        <w:ind w:firstLine="567"/>
        <w:rPr/>
      </w:pPr>
      <w:r>
        <w:rPr/>
        <w:t>Por aquella época, en la zona de la loma llamada La Botella, en un pequeño campamento que habitualmente usábamos como estación de tránsito, ajusticiamos a un antiguo desertor de la columna, de apellido Cuervo, el que meses atrás se había fugado con un fusil; no cono</w:t>
        <w:softHyphen/>
        <w:t>cimos el paradero posterior del arma pero si de las acti</w:t>
        <w:softHyphen/>
        <w:t>vidades de este sujeto, pues, bajo el pretexto de luchar por la causa revolucionaria y ajusticiar chivatos, estaba simplemente esquilmando a todo un sector de la población de la  Sierra, quizás en connivencia con el ejército.</w:t>
      </w:r>
    </w:p>
    <w:p>
      <w:pPr>
        <w:pStyle w:val="Normal"/>
        <w:spacing w:lineRule="auto" w:line="240"/>
        <w:ind w:firstLine="567"/>
        <w:rPr/>
      </w:pPr>
      <w:r>
        <w:rPr/>
        <w:t>Los trámites fueron muy expeditivos, dada su condi</w:t>
        <w:softHyphen/>
        <w:t>ción de desertor, precediéndose a su eliminación física. El procedimiento de ajusticiar individuos antisociales que al amparo de la situación de fuerza existente en la co</w:t>
        <w:softHyphen/>
        <w:t>marca cometían fechorías, desgraciadamente tuvo que ser empleado con alguna frecuencia en la Sierra Maestra.</w:t>
      </w:r>
    </w:p>
    <w:p>
      <w:pPr>
        <w:pStyle w:val="Normal"/>
        <w:spacing w:lineRule="auto" w:line="240"/>
        <w:ind w:firstLine="567"/>
        <w:rPr/>
      </w:pPr>
      <w:r>
        <w:rPr/>
        <w:t>Nos enteramos de que Fidel había acabado su reco</w:t>
        <w:softHyphen/>
        <w:t>rrido por la zona del Sonador, después de llegar a Chivirico, y estaba de vuelta en nuestros predios, por lo cual fuimos caminando hacia Peladero tratando de conectamos lo más rápidamente posible con él.</w:t>
      </w:r>
    </w:p>
    <w:p>
      <w:pPr>
        <w:pStyle w:val="Normal"/>
        <w:spacing w:lineRule="auto" w:line="240"/>
        <w:ind w:firstLine="567"/>
        <w:rPr/>
      </w:pPr>
      <w:r>
        <w:rPr/>
        <w:t>En esa época había un comerciante de la zona costeña, llamado Juan Balansa, cuyas conexiones con la dictadura y con los latifundistas eran marcadas, aunque no se podía decir de él que fuera un elemento activamente hostil con</w:t>
        <w:softHyphen/>
        <w:t>tra nuestras guerrillas; pero, además, Juan Balansa tenia un mulo de mucha fama en la zona como animal resisten</w:t>
        <w:softHyphen/>
        <w:t>te y útil y, como impuesto de guerra, se lo quitamos.</w:t>
      </w:r>
    </w:p>
    <w:p>
      <w:pPr>
        <w:pStyle w:val="Normal"/>
        <w:spacing w:lineRule="auto" w:line="240"/>
        <w:ind w:firstLine="567"/>
        <w:rPr/>
      </w:pPr>
      <w:r>
        <w:rPr/>
        <w:t>El mulo nos llegó en la zona llamada de Pinalito, cerca del río Peladero, a cuyas márgenes debíamos bajar por farallones cortados casi a pico. Se presentaba la dis</w:t>
        <w:softHyphen/>
        <w:t>yuntiva de sacrificarlo y llevar la carne en pedazos, de</w:t>
        <w:softHyphen/>
        <w:t>jarlo en territorio hostil o tratar de que el animal cami</w:t>
        <w:softHyphen/>
        <w:t>nara hasta donde pudiera. Decidimos probar, ya que matarlo y transportar la carne era muy difícil; el animal bajó en forma decidida y segura por lugares en los que había que deslizarse sujeto a bejucos o agarrándose como se pudiera a la saliente del terreno, cuando incluso la pequeña mascota que llevábamos</w:t>
      </w:r>
      <w:r>
        <w:rPr>
          <w:lang w:val="en-US"/>
        </w:rPr>
        <w:t xml:space="preserve"> —</w:t>
      </w:r>
      <w:r>
        <w:rPr/>
        <w:t>un perrito</w:t>
      </w:r>
      <w:r>
        <w:rPr>
          <w:lang w:val="en-US"/>
        </w:rPr>
        <w:t>—</w:t>
      </w:r>
      <w:r>
        <w:rPr/>
        <w:t xml:space="preserve"> tenía que ser transportado en brazos de los combatientes. Dio una demostración de dotes gimnásticas extraordinarias.</w:t>
      </w:r>
    </w:p>
    <w:p>
      <w:pPr>
        <w:pStyle w:val="Normal"/>
        <w:spacing w:lineRule="auto" w:line="240"/>
        <w:ind w:firstLine="567"/>
        <w:rPr/>
      </w:pPr>
      <w:r>
        <w:rPr/>
        <w:t>Repitió la. hazaña al cruzar el rio Peladero, en esta zona llena de grandes piedras, mediante una serie de saltos espeluznantes sobre las rocas y esto le salvó la vida; posteriormente fue montado por mí, constituyendo mi primera cabalgadura estable hasta que cayó en manos de Sánchez Mosquera en uno de los tantos encuentros que tuvimos en la Sierra.</w:t>
      </w:r>
    </w:p>
    <w:p>
      <w:pPr>
        <w:pStyle w:val="Normal"/>
        <w:spacing w:lineRule="auto" w:line="240"/>
        <w:ind w:firstLine="567"/>
        <w:rPr/>
      </w:pPr>
      <w:r>
        <w:rPr/>
        <w:t>En las márgenes del rio Peladero sé suscitó el episodio desagradable que motivara la extinción de la comisión de disciplina. Ésta venía trabajando frente a la resisten</w:t>
        <w:softHyphen/>
        <w:t>cia de una serie de compañeros inconformes con el esta</w:t>
        <w:softHyphen/>
        <w:t>blecimiento de normas disciplinarias, lo que obligaba a tomar medidas drásticas.</w:t>
      </w:r>
    </w:p>
    <w:p>
      <w:pPr>
        <w:pStyle w:val="Normal"/>
        <w:spacing w:lineRule="auto" w:line="240"/>
        <w:ind w:firstLine="567"/>
        <w:rPr/>
      </w:pPr>
      <w:r>
        <w:rPr/>
        <w:t>Uno de los grupos del pelotón de retaguardia, jugó una broma de mal gusto a todos los miembros de la comi</w:t>
        <w:softHyphen/>
        <w:t>sión, haciéndolos acudir rápidamente para el análisis de un problema muy grande, según ellos, el que era una su</w:t>
        <w:softHyphen/>
        <w:t>ciedad que habían dejado para mofa de los compañeros. A resulta de esto, fueron presos varios de los componen</w:t>
        <w:softHyphen/>
        <w:t>tes del grupo. Entre ellos estaba Humberto Rodríguez, tristemente célebre por su afición a hacer de verdugo en ios casos en que debíamos realizar la penosa tarea de ajusticiar a un delincuente y que, posteriormente al triun</w:t>
        <w:softHyphen/>
        <w:t>fo de la Revolución asesinara a un preso en colaboración con otro soldado rebelde fugándose ambos de la cárcel de la Cabana.</w:t>
      </w:r>
    </w:p>
    <w:p>
      <w:pPr>
        <w:pStyle w:val="Normal"/>
        <w:spacing w:lineRule="auto" w:line="240"/>
        <w:ind w:firstLine="567"/>
        <w:rPr/>
      </w:pPr>
      <w:r>
        <w:rPr/>
        <w:t>Dos o tres compañeros se encarcelaron junto con Hum</w:t>
        <w:softHyphen/>
        <w:t>berto; en las condiciones de la guerrilla, la cárcel no significaba gran cosa, pero cuando la falta era grave se recurría al expediente de dejar sin comer, durante uno o varios días, al que infringiera la disciplina y éste sí era un castigo sentido. Dos días después del incidente, cuando todavía estaban presos los actores principales, se anunció que Fidel estaba cerca, en la zona llamada de El Zapato, y allí fui a recibirle y entrevistarme con él. Habían pasado pocos minutos de la entrevista, cuando llegó Ramiro Valdes con la noticia de que Lalo Sardiñas, al castigar impulsivamente a un compañero indisciplinado y pretender darle con la pistola en la cabeza se le había escapado un tiro, matándolo en el acto. Había un principio de motín en la tropa. Inmediatamente me personé en el lugar, po</w:t>
        <w:softHyphen/>
        <w:t>niendo bajo custodia a Lalo; el ambiente contra él era muy hostil y los combatientes exigían un juicio sumarísimo y el ajusticiamiento.</w:t>
      </w:r>
    </w:p>
    <w:p>
      <w:pPr>
        <w:pStyle w:val="Normal"/>
        <w:spacing w:lineRule="auto" w:line="240"/>
        <w:ind w:firstLine="567"/>
        <w:rPr/>
      </w:pPr>
      <w:r>
        <w:rPr/>
        <w:t>Empezamos a tomar declaraciones y a buscar pruebas. Las opiniones se dividían y había quienes manifestaban directamente que había sido un asesinato premeditado y otros que fue un accidente. Independientemente de esto, el hecho de castigar físicamente a un compañero era un acto no permitido en la guerrilla y del cual Lalo Sardiñas era reincidente. Era difícil la situación; el compañero Sardiñas había sido un combatiente de mucho valor, un defensor exigente de la disciplina y un hombre de gran espíritu de sacrificio. Quienes pedían más encarnizada</w:t>
        <w:softHyphen/>
        <w:t>mente la pena de muerte no eran, ni mucho menos, lo mejor del grupo. Una serie de factores, entre los cuales estaba muy presente la lucha por implantar la disciplina jugaban un papel determinante.</w:t>
      </w:r>
    </w:p>
    <w:p>
      <w:pPr>
        <w:pStyle w:val="Normal"/>
        <w:spacing w:lineRule="auto" w:line="240"/>
        <w:ind w:firstLine="567"/>
        <w:rPr/>
      </w:pPr>
      <w:r>
        <w:rPr/>
        <w:t>Las declaraciones de los testigos continuaron hasta la noche. Fidel vino a nuestro campamento; era partida</w:t>
        <w:softHyphen/>
        <w:t>rio de no aplicar la pena de muerte, pero no juzgó pru</w:t>
        <w:softHyphen/>
        <w:t>dente tomar una decisión de esa naturaleza sin consultar con todos los combatientes. Siguió entonces una etapa del juicio en la cual nos tocó a Fidel y a mí la tarea de ser defensores de un reo que, impasible, escuchaba cómo se deliberaba acerca de su suerte, sin dar la más mínima señal de temor. Después de muchos discursos impulsivos en que solicitaban su muerte, me tocó hablar para pedir se reflexionara bien sobre el problema; trataba de expli</w:t>
        <w:softHyphen/>
        <w:t>car que la muerte del compañero debía ser achacada a las condiciones de la lucha, a la misma situación de gue rra, y que, en definitiva, el dictador Batista era el culpa</w:t>
        <w:softHyphen/>
        <w:t>ble. Pero mis palabras sonaban muy poco convincentes ante ese auditorio hostil.</w:t>
      </w:r>
    </w:p>
    <w:p>
      <w:pPr>
        <w:pStyle w:val="Normal"/>
        <w:spacing w:lineRule="auto" w:line="240"/>
        <w:ind w:firstLine="567"/>
        <w:rPr/>
      </w:pPr>
      <w:r>
        <w:rPr/>
        <w:t>Ya estaba entrada la noche; se habían encendido algu</w:t>
        <w:softHyphen/>
        <w:t>nas antorchas, de pino y algunas velas para proseguir la discusión. Fidel entonces habló durante una larga hora explicando el por qué, en su opinión, no debía ser ajus</w:t>
        <w:softHyphen/>
        <w:t>ticiado el compañero Sardiñas. Y explicaba todos los de</w:t>
        <w:softHyphen/>
        <w:t>fectos que teníamos; la falta de disciplina, otras faltas que cometíamos a diario, las debilidades que ocasionaban y cómo, en definitiva, el acto repudiable fue cometido en defensa del concepto de la disciplina y que había que con</w:t>
        <w:softHyphen/>
        <w:t>siderar siempre esto. Su voz y su presencia en el monte, alumbrado por las antorchas, adquirían tonos patéticos y se notaba cómo muchas gentes cambiaban de idea por la opinión de nuestro líder.</w:t>
      </w:r>
    </w:p>
    <w:p>
      <w:pPr>
        <w:pStyle w:val="Normal"/>
        <w:spacing w:lineRule="auto" w:line="240"/>
        <w:ind w:firstLine="567"/>
        <w:rPr/>
      </w:pPr>
      <w:r>
        <w:rPr/>
        <w:t>Su enorme poder de persuasión fue puesto a prueba aquella noche.</w:t>
      </w:r>
    </w:p>
    <w:p>
      <w:pPr>
        <w:pStyle w:val="Normal"/>
        <w:spacing w:lineRule="auto" w:line="240"/>
        <w:ind w:firstLine="567"/>
        <w:rPr/>
      </w:pPr>
      <w:r>
        <w:rPr/>
        <w:t xml:space="preserve"> </w:t>
      </w:r>
      <w:r>
        <w:rPr/>
        <w:t>A pesar de su elocuencia, no todo estaba claro; en definitiva se pensaba que debíamos poner a votación las alternativas: pena de muerte inmediata por fusilamiento o degradación y el subsiguiente castigo.</w:t>
      </w:r>
    </w:p>
    <w:p>
      <w:pPr>
        <w:pStyle w:val="Normal"/>
        <w:spacing w:lineRule="auto" w:line="240"/>
        <w:ind w:firstLine="567"/>
        <w:rPr/>
      </w:pPr>
      <w:r>
        <w:rPr/>
        <w:t>Muchas fuerzas, producto de los ánimos encendidos, se movían en esta pequeña elección serrana en la cual estaba en juego la vida de un hombre. Hubo que suspen</w:t>
        <w:softHyphen/>
        <w:t>der la votación porque algunos lo hacían dos veces y porque se hacía propaganda tergiversando las condiciones planteadas. Se volvió a explicar cuáles eran las alterna</w:t>
        <w:softHyphen/>
        <w:t>tivas a votar, pidiendo a todo el mundo que expresara claramente su voluntad.</w:t>
      </w:r>
    </w:p>
    <w:p>
      <w:pPr>
        <w:pStyle w:val="Normal"/>
        <w:spacing w:lineRule="auto" w:line="240"/>
        <w:ind w:firstLine="567"/>
        <w:rPr/>
      </w:pPr>
      <w:r>
        <w:rPr/>
        <w:t>En una pequeña libreta de notas me tocaba a reí ir haciendo el cómputo de votos emitidos. Lalo era querido por muchos de nosotros; reconocíamos su culpa pero de</w:t>
        <w:softHyphen/>
        <w:t>seábamos que se salvara, como un elemento valioso para la Revolución. Recuerdo que Oniria, una muchachita que se había unido a nuestra columna, casi una niña en aque</w:t>
        <w:softHyphen/>
        <w:t>lla época, preguntaba con voz angustiada si ella también podía votar como combatiente de la columna. Se le permi</w:t>
        <w:softHyphen/>
        <w:t>tió y, después que todos lo hicieron, empezó el cómputo.</w:t>
      </w:r>
    </w:p>
    <w:p>
      <w:pPr>
        <w:pStyle w:val="Normal"/>
        <w:spacing w:lineRule="auto" w:line="240"/>
        <w:ind w:firstLine="567"/>
        <w:rPr/>
      </w:pPr>
      <w:r>
        <w:rPr/>
        <w:t>En pequeños cuadritos, similares a los que se usan en medicina para el conteo de laboratorio, iba llevando los resultados de esta extraña votación. Sumamente pareja fue y después de algunas alternativas, la opinión, de los ciento cuarenta y seis integrantes de la guerrilla que vo</w:t>
        <w:softHyphen/>
        <w:t>taron, se dividió entre setenta y seis que se inclinaron por otro tipo de pena y setenta que pidieron la pena de muerte. Lalo se había salvado.</w:t>
      </w:r>
    </w:p>
    <w:p>
      <w:pPr>
        <w:pStyle w:val="Normal"/>
        <w:spacing w:lineRule="auto" w:line="240"/>
        <w:ind w:firstLine="567"/>
        <w:rPr/>
      </w:pPr>
      <w:r>
        <w:rPr/>
        <w:t>Esto no acabó aquí. Al día siguiente un grupo de inconformes con la decisión que había adoptado la mayoría, decidió retirarse de la guerrilla. Había una serie de ele</w:t>
        <w:softHyphen/>
        <w:t>mentos de muy poca categoría humana pero también muchachos valiosos. Paradójicamente, el teniente jefe de la unidad de disciplina y varios de los componentes de la escuadra, descontentos se retiraban del Ejército Re</w:t>
        <w:softHyphen/>
        <w:t>belde. Recuerdo algunos nombres; un compañero llamado Curro, otro Pardo Jiménez que, a pesar de ser sobrino de un ministro de Batista, participaba en la lucha. Tam</w:t>
        <w:softHyphen/>
        <w:t>bién Antonio López se retiraba. No conozco el destino de estos compañeros, pero con ellos, se fueron también tres hermanos Cañizares, cuyos destinos no fueron heroicos. Uno murió en Playa Girón y otro fue prisionero allí, en el intento de invasión de los mercenarios. Aquellos hombres que no respetaron la mayoría y que demostraron su incon</w:t>
        <w:softHyphen/>
        <w:t>formidad abandonando la lucha, después se pusieron al servicio del enemigo y vinieron como traidores a luchar en nuestro suelo.</w:t>
      </w:r>
    </w:p>
    <w:p>
      <w:pPr>
        <w:pStyle w:val="Normal"/>
        <w:spacing w:lineRule="auto" w:line="240"/>
        <w:ind w:firstLine="567"/>
        <w:rPr/>
      </w:pPr>
      <w:r>
        <w:rPr/>
        <w:t>Se habían formado ya fuerzas que daban caracterís-ticas nuevas al desarrollo de nuestra guerra revoluciona ria; se estaba profundizando la conciencia de los dirigen</w:t>
        <w:softHyphen/>
        <w:t xml:space="preserve">tes y de los combatientes; hacía carne en nosotros la necesidad de una reforma agraria y de cambios profundos e integrales en el andamiaje social que era necesario llevar a cabo para sanear el país. </w:t>
      </w:r>
    </w:p>
    <w:p>
      <w:pPr>
        <w:pStyle w:val="Normal"/>
        <w:spacing w:lineRule="auto" w:line="240"/>
        <w:ind w:firstLine="567"/>
        <w:rPr/>
      </w:pPr>
      <w:r>
        <w:rPr/>
        <w:t>Pero esta profundización de la conciencia de los más y los mejores, provocaba cho</w:t>
        <w:softHyphen/>
        <w:t xml:space="preserve">ques con una serie de elementos que habían ido a la lucha sólo por un afán de aventuras o, quizás para recoger no sólo laureles sino también bienestar económico de </w:t>
      </w:r>
      <w:r>
        <w:rPr>
          <w:i/>
        </w:rPr>
        <w:t xml:space="preserve">esa </w:t>
      </w:r>
      <w:r>
        <w:rPr/>
        <w:t>participación.</w:t>
      </w:r>
    </w:p>
    <w:p>
      <w:pPr>
        <w:pStyle w:val="Normal"/>
        <w:spacing w:lineRule="auto" w:line="240"/>
        <w:ind w:firstLine="567"/>
        <w:rPr/>
      </w:pPr>
      <w:r>
        <w:rPr/>
        <w:t>Se retiraron algunos otros descontentos cuyos nom</w:t>
        <w:softHyphen/>
        <w:t xml:space="preserve">bres en este momento no recuerdo, pero sí me viene a la memoria el de uno llamado Roberto que después contó toda una historia muy larga y mentirosa al ridículo de Conte Agüero, el que la publicó en </w:t>
      </w:r>
      <w:r>
        <w:rPr>
          <w:i/>
        </w:rPr>
        <w:t>Bohemia.</w:t>
      </w:r>
      <w:r>
        <w:rPr/>
        <w:t xml:space="preserve"> Lalo Sardi</w:t>
        <w:softHyphen/>
        <w:t>nas fue destituido y condenado a. ganar su rehabilitación peleando sólo con una pequeña patrulla contra el enemigo. Decidía irse con él uno de nuestros tenientes, Joaquín de ]a Rosa, que era tío de Lalo. En remplazo del capitán Sardiñas, Fidel me dio uno de sus mejores combatientes:</w:t>
      </w:r>
    </w:p>
    <w:p>
      <w:pPr>
        <w:pStyle w:val="Normal"/>
        <w:spacing w:lineRule="auto" w:line="240"/>
        <w:ind w:firstLine="567"/>
        <w:rPr/>
      </w:pPr>
      <w:r>
        <w:rPr/>
        <w:t>Camilo Cienfuegos, que pasaba a ser capitán de la van</w:t>
        <w:softHyphen/>
        <w:t>guardia de nuestra columna.</w:t>
      </w:r>
    </w:p>
    <w:p>
      <w:pPr>
        <w:pStyle w:val="Normal"/>
        <w:spacing w:lineRule="auto" w:line="240"/>
        <w:ind w:firstLine="567"/>
        <w:rPr/>
      </w:pPr>
      <w:r>
        <w:rPr/>
        <w:t>Inmediatamente teníamos que ponemos en camino para liquidar el intento de unos bandoleros, que, ampa</w:t>
        <w:softHyphen/>
        <w:t>rados en el nombre de nuestra Revolución, estaban co</w:t>
        <w:softHyphen/>
        <w:t>metiendo sus fechorías en los escenarios primeros de nuestra lucha y en la zona cercana a Caracas y El Lomón. La primera tarea de Camilo en nuestra columna fue marchar a paso rápido para tomar prisioneros a todos estos elementos y poder juzgarlos posteriormente.</w:t>
      </w:r>
    </w:p>
    <w:p>
      <w:pPr>
        <w:pStyle w:val="FR1"/>
        <w:spacing w:lineRule="auto" w:line="240"/>
        <w:ind w:firstLine="567"/>
        <w:rPr/>
      </w:pPr>
      <w:r>
        <w:rPr/>
      </w:r>
    </w:p>
    <w:p>
      <w:pPr>
        <w:pStyle w:val="FR1"/>
        <w:spacing w:lineRule="auto" w:line="240"/>
        <w:ind w:firstLine="567"/>
        <w:rPr>
          <w:rFonts w:ascii="Times New Roman" w:hAnsi="Times New Roman" w:cs="Times New Roman"/>
          <w:b/>
          <w:b/>
          <w:sz w:val="28"/>
        </w:rPr>
      </w:pPr>
      <w:r>
        <w:rPr>
          <w:rFonts w:cs="Times New Roman" w:ascii="Times New Roman" w:hAnsi="Times New Roman"/>
          <w:b/>
          <w:sz w:val="28"/>
        </w:rPr>
        <w:t>Lucha contra al bandidaje</w:t>
      </w:r>
    </w:p>
    <w:p>
      <w:pPr>
        <w:pStyle w:val="FR1"/>
        <w:spacing w:lineRule="auto" w:line="240"/>
        <w:ind w:firstLine="567"/>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567"/>
        <w:rPr/>
      </w:pPr>
      <w:r>
        <w:rPr/>
        <w:t>Las condiciones de la Sierra permitían ya una vida libre en un territorio más o menos amplio. Este territorio no era ocupado habitualmente por el ejército y, muchas veces, no era siquiera hollado por su planta, pero no teníamos organizado un sistema de gobierno lo suficien</w:t>
        <w:softHyphen/>
        <w:t>temente amplio y estricto como para impedir la libre acción de grupos de hombres que, bajo el pretexto de Ja acción revolucionaria, se dedicaban al pillaje, al ban</w:t>
        <w:softHyphen/>
        <w:t>didaje y a toda una serie de acciones delictivas,</w:t>
      </w:r>
    </w:p>
    <w:p>
      <w:pPr>
        <w:pStyle w:val="Normal"/>
        <w:spacing w:lineRule="auto" w:line="240"/>
        <w:ind w:firstLine="567"/>
        <w:rPr/>
      </w:pPr>
      <w:r>
        <w:rPr/>
        <w:t>Además, las condiciones políticas de la Sierra eran todavía bastante precarias; el desarrollo político de sus habitantes era muy superficial y la presencia de un ejér</w:t>
        <w:softHyphen/>
        <w:t>cito enemigo, amenazador, a poca distancia no permitía superar estas deficiencias.</w:t>
      </w:r>
    </w:p>
    <w:p>
      <w:pPr>
        <w:pStyle w:val="Normal"/>
        <w:spacing w:lineRule="auto" w:line="240"/>
        <w:ind w:firstLine="567"/>
        <w:rPr/>
      </w:pPr>
      <w:r>
        <w:rPr/>
        <w:t>El cerco enemigo se iba estrechando nuevamente y había señales de un nuevo avance sobre la Sierra; esto ponía nerviosos a los moradores de la comarca y los más débiles buscaban ya la posibilidad de salvarse de la te</w:t>
        <w:softHyphen/>
        <w:t>mida invasión de los asesinos de Batista. Sánchez Mos</w:t>
        <w:softHyphen/>
        <w:t xml:space="preserve">quera estaba acampado en el poblado de las Minas de Bueycito y se hacía evidente la nueva incursión. Nosotros en el valle de El Hombrito, octubre del año </w:t>
      </w:r>
      <w:r>
        <w:rPr>
          <w:lang w:val="en-US"/>
        </w:rPr>
        <w:t>1957,</w:t>
      </w:r>
      <w:r>
        <w:rPr/>
        <w:t xml:space="preserve"> estábamos sin embargo, sentando las bases de un territorio libre y sentando el primer rudimento de acti</w:t>
        <w:softHyphen/>
        <w:t>vidad industrial que hubo en la Sierra; un horno de pan que» en esa época se iniciara. En esa misma zona de El Hombrito existía un campamento que era como una ante</w:t>
        <w:softHyphen/>
        <w:t>sala para las fuerzas guerrilleras donde grupos de jóve</w:t>
        <w:softHyphen/>
        <w:t>nes que llegaban a incorporarse quedaban bajo la autori</w:t>
        <w:softHyphen/>
        <w:t>dad de algunos campesinos de confianza de la guerrilla. El jefe del grupo se llamaba Arístidio, había pertenecida a nuestra columna hasta días anteriores al combate de Uvero en el cual no participó por haberse fracturado una costilla al caerse, demostrando luego poca inclinación a seguir en la guerrilla.</w:t>
      </w:r>
    </w:p>
    <w:p>
      <w:pPr>
        <w:pStyle w:val="Normal"/>
        <w:spacing w:lineRule="auto" w:line="240"/>
        <w:ind w:firstLine="567"/>
        <w:rPr/>
      </w:pPr>
      <w:r>
        <w:rPr/>
        <w:t>Este Arístidio fue uno de los casos típicos de campe</w:t>
        <w:softHyphen/>
        <w:t>sinos que se unieron a la Revolución sin una clara con</w:t>
        <w:softHyphen/>
        <w:t>cienciado lo que significaba y al hacer su propio análisis de la situación encontró más conveniente situarse en la «cerca», vendió su revólver por algunos pesos y empezó a hacer manifestaciones en la comarca de que él no era bobo para que lo tomaran en su casa, mansito, cuando las guerrillas se fueran y que haría contacto con el ejército. Varias versiones de estas declaraciones de Arístidio llegaron hasta mí. Aquéllos eran momentos difíciles para la Revolución y en uso de las atribuciones que como jefe de una zona tenía, tras de una investigación sumarísima, ajusticiamos al campesino Arístidio.</w:t>
      </w:r>
    </w:p>
    <w:p>
      <w:pPr>
        <w:pStyle w:val="Normal"/>
        <w:spacing w:lineRule="auto" w:line="240"/>
        <w:ind w:firstLine="567"/>
        <w:rPr/>
      </w:pPr>
      <w:r>
        <w:rPr/>
        <w:t>Hoy nos preguntamos si era realmente tan culpable como para merecer la muerte y si no se podía haber salvado una vida para la etapa de la construcción revo</w:t>
        <w:softHyphen/>
        <w:t>lucionaria. La guerra es difícil y dura y durante los mo</w:t>
        <w:softHyphen/>
        <w:t>mentos en que el enemigo arrecia su acometividad no se puede permitir ni el asomo de una traición. Meses antes, por una debilidad mucho más grande de la guerrilla, o meses después, por una fortaleza relativamente mucho mayor, quizás hubiera salvado su vida; pero Arístidio tuvo la mala suerte de que coincidieran sus debilidades como combatiente revolucionario con el momento preciso en que éramos lo suficientemente fuertes como para sancio</w:t>
        <w:softHyphen/>
        <w:t>nar drásticamente una acción como la que hizo y no tan fuertes como para castigarla de otra manera, ya que no teníamos cárcel ni posibilidades de resguardo de otro tipo.</w:t>
      </w:r>
    </w:p>
    <w:p>
      <w:pPr>
        <w:pStyle w:val="Normal"/>
        <w:spacing w:lineRule="auto" w:line="240"/>
        <w:ind w:firstLine="567"/>
        <w:rPr/>
      </w:pPr>
      <w:r>
        <w:rPr/>
        <w:t>Dejamos transitoriamente la zona dirigiéndonos con nuestras fuerzas en la dirección de Los Cocos sobre el rio Magdalena donde debíamos juntarnos con Fidel y capturar toda una banda, que bajo las órdenes del Chino Chang, estaba asolando la región de Caracas. Camilo, que había partido con la vanguardia, ya tenia varios pri</w:t>
        <w:softHyphen/>
        <w:t>sioneros cuando llegamos a esta zona donde permaneci</w:t>
        <w:softHyphen/>
        <w:t>mos en total cerca de diez días. Allí, en una casa campe</w:t>
        <w:softHyphen/>
        <w:t>sina, fue juzgado y condenado a muerte el Chino Chang, jefe de una banda que había asesinado campesinos, que había torturado a otros y que se había apropiado del nombre y de los bienes de la Revolución sembrando el terror en la comarca. Junto con el Chino Chang fue con</w:t>
        <w:softHyphen/>
        <w:t>denado a muerte un campesino que habia violado a una muchacha adolescente, también valiéndose de su autori</w:t>
        <w:softHyphen/>
        <w:t>dad como mensajero del Ejército Rebelde y junto con ellos fueron juzgados una buena parte de los integrantes de la banda, constituida por algunos muchachos provenientes de las ciudades y otros campesinos que se habían dejado tentar por la vida libre, sin sujeción a ninguna regla y, a la vez, regalada que les ofrecía el Chino Chang.</w:t>
      </w:r>
    </w:p>
    <w:p>
      <w:pPr>
        <w:pStyle w:val="Normal"/>
        <w:spacing w:lineRule="auto" w:line="240"/>
        <w:ind w:firstLine="567"/>
        <w:rPr/>
      </w:pPr>
      <w:r>
        <w:rPr/>
        <w:t>La mayoría fueron absueltos y con tres de ellos se re</w:t>
        <w:softHyphen/>
        <w:t>solvió dar un escarmiento simbólico; primero fueron ajus</w:t>
        <w:softHyphen/>
        <w:t>ticiados el campesino violador y el Chino Chang, ambos serenos, fueron atados en los palos del monte y el pri</w:t>
        <w:softHyphen/>
        <w:t>mero, el violador, murió sin que lo vendaran, de cara a los fusiles, dando vivas a la Revolución; El Chino afronto con toda serenidad la muerte pero pidió auxilios religiosos del padre Sardinas que en ese momento estaba lejos del campamento, no se le pudo complacer y pidió entonces Chang que se dejara constancia de que había solicitado un sacerdote, como si ese testimonio público le sirviera como atenuante en otra vida.</w:t>
      </w:r>
    </w:p>
    <w:p>
      <w:pPr>
        <w:pStyle w:val="Normal"/>
        <w:spacing w:lineRule="auto" w:line="240"/>
        <w:ind w:firstLine="567"/>
        <w:rPr/>
      </w:pPr>
      <w:r>
        <w:rPr/>
        <w:t xml:space="preserve">Luego se realizó el fusilamiento simbólico de tres de los muchachos que estaban más unidos a las tropelías del Chino Chang, pero a los que Fidel consideró que debía dárseles una oportunidad; los tres fueron vendados y sujetos al rigor dé un simulacro de fusilamiento; cuando después de los disparos al aire se encontraron los tres con que estaban vivos, uno de ellos me dio la más extraña espontánea demostración de júbilo y reconocimiento en forma de un sonoro beso, como si estuviera frente a su padre: Testigo presencial y gráfico de estos hechos, fue el agente de la CIA Andrew's Saint George cuyo reportaje publicado en la revista </w:t>
      </w:r>
      <w:r>
        <w:rPr>
          <w:i/>
        </w:rPr>
        <w:t>Look</w:t>
      </w:r>
      <w:r>
        <w:rPr/>
        <w:t xml:space="preserve"> le valió un premio en los Estados Unidos como el más sensacional del ano.</w:t>
      </w:r>
    </w:p>
    <w:p>
      <w:pPr>
        <w:pStyle w:val="Normal"/>
        <w:spacing w:lineRule="auto" w:line="240"/>
        <w:ind w:firstLine="567"/>
        <w:rPr/>
      </w:pPr>
      <w:r>
        <w:rPr/>
        <w:t>Podrá parecer ahora un sistema bárbaro este empleado por primera vez en la Sierra, sólo que no había ninguna sanción posible para aquellos hombres a los que se les podía salvar la vida, pero que tenían una serie de faltas bastante graves en su haber. Los tres ingresaron en el Ejército Rebelde y de -dos de ellos tuve noticias de su comportamiento brillante durante toda la etapa insurrec</w:t>
        <w:softHyphen/>
        <w:t>cional. Uno perteneció durante mucho tiempo a mi co</w:t>
        <w:softHyphen/>
        <w:t>lumna y en las discusiones entre los soldados, cuando se juzgaban hechos de guerra y alguien ponía en duda algunos de los que narrara, decía siempre con marcado énfasis: «Yo sí que no le tengo miedo a la muerte y el Che es testigo», recordando el episodio de su fusilamiento.</w:t>
      </w:r>
    </w:p>
    <w:p>
      <w:pPr>
        <w:pStyle w:val="Normal"/>
        <w:spacing w:lineRule="auto" w:line="240"/>
        <w:ind w:firstLine="567"/>
        <w:rPr/>
      </w:pPr>
      <w:r>
        <w:rPr/>
        <w:t>A los dos o tres días caía preso también otro grupo cuyo fusilamiento fue para nosotros doloroso; un campe</w:t>
        <w:softHyphen/>
        <w:t>sino llamado Dionisio y su cuñado Juan Lebrigio, dos de los hombres que primero ayudaron a la guerrilla. Dionisio, que había ayudado a desenmascarar al traidor Eutimio Guerra y que nos había ayudado en uno de los momentos más difíciles de la Revolución, había abusado totalmente de nuestra confianza al igual que su cuñado, se habían apropiado de todos los víveres que las organizaciones de las ciudades nos mandaban y habían establecido diversos campamentos donde se practicaba la matanza indiscrimi</w:t>
        <w:softHyphen/>
        <w:t>nada de las reses y, por ese camino, había descendido, incluso al asesinato.</w:t>
      </w:r>
    </w:p>
    <w:p>
      <w:pPr>
        <w:pStyle w:val="Normal"/>
        <w:spacing w:lineRule="auto" w:line="240"/>
        <w:ind w:firstLine="567"/>
        <w:rPr/>
      </w:pPr>
      <w:r>
        <w:rPr/>
        <w:t>En esta época en la Sierra, las condiciones económicas de un hombre se median fundamentalmente por el nú</w:t>
        <w:softHyphen/>
        <w:t>mero de mujeres que tuviera y Dionisio, siguiendo la cos</w:t>
        <w:softHyphen/>
        <w:t>tumbre y considerándose potentado gracias a los poderes que la Revolución le había conferido, había puesto tres casas, en cada una de las cuales tenia una mujer y un abundante abastecimiento de productos. En el juicio, fren</w:t>
        <w:softHyphen/>
        <w:t>te a las indignadas acusaciones de Fidel por la traición que había cometido a la Revolución y su inmoralidad al sostener tres mujeres con el dinero del pueblo, sostenía con ingenuidad campesina que no eran tres, sino dos, porque una era propia (lo que era verdad)</w:t>
      </w:r>
      <w:r>
        <w:rPr>
          <w:lang w:val="en-US"/>
        </w:rPr>
        <w:t>.</w:t>
      </w:r>
      <w:r>
        <w:rPr/>
        <w:t xml:space="preserve"> Junto con ellos fueron fusilados dos espías enviados por Masferrer, con</w:t>
        <w:softHyphen/>
        <w:t xml:space="preserve">victos y confesos, y un muchacho de apellido Echevarría que cumplían instrucciones especiales en el Movimiento. Echevarría, miembro de una familia de combatientes del Ejército Rebelde, uno de cuyos hermanos había llegado en el </w:t>
      </w:r>
      <w:r>
        <w:rPr>
          <w:i/>
        </w:rPr>
        <w:t>Granma</w:t>
      </w:r>
      <w:r>
        <w:rPr/>
        <w:t xml:space="preserve"> formó una pequeña tropa esperando nuestra llegada y, cediendo a no se sabe qué tentaciones, empezó a practicar el asalto a mano armada en el territorio gue</w:t>
        <w:softHyphen/>
        <w:t>rrillero.</w:t>
      </w:r>
    </w:p>
    <w:p>
      <w:pPr>
        <w:pStyle w:val="Normal"/>
        <w:spacing w:lineRule="auto" w:line="240"/>
        <w:ind w:firstLine="567"/>
        <w:rPr/>
      </w:pPr>
      <w:r>
        <w:rPr/>
        <w:t>El caso de Echevarría fue patético porque, recono</w:t>
        <w:softHyphen/>
        <w:t xml:space="preserve">ciendo sus faltas, no quería, sin embargo, morir fusilado; clamaba porque le permitieran morir en el primer combate, juraba que buscaría la muerte en esa forma pero no quería deshonrar a su familia. Condenado a muerte por el tribunal, Echevarría a quien denominábamos </w:t>
      </w:r>
      <w:r>
        <w:rPr>
          <w:i/>
        </w:rPr>
        <w:t>El Bizco,</w:t>
      </w:r>
      <w:r>
        <w:rPr/>
        <w:t xml:space="preserve"> escribió una larga y emocionante carta a su madre explicándole la justicia de la sanción que en él se ejecu</w:t>
        <w:softHyphen/>
        <w:t xml:space="preserve">taba y recomendándole ser fiel a la Revolución. El último de los fusilados fue un personaje pintoresco llamado </w:t>
      </w:r>
      <w:r>
        <w:rPr>
          <w:i/>
        </w:rPr>
        <w:t xml:space="preserve">El Maestro </w:t>
      </w:r>
      <w:r>
        <w:rPr/>
        <w:t>que fuera mi compañero en algunos momentos difíciles en que me tocó vagar enfermo y con su única compañía, por esas lomas, pero luego se había separado de la guerrilla con el pretexto de una enfermedad y se había dedicado también a una vida inmoral, culminando sus hazañas haciéndose pasar por mí, en función de mé</w:t>
        <w:softHyphen/>
        <w:t>dico tratando de abusar de una muchachita campesina que estaba requiriendo los servicios facultativos para algún mal que la aquejaba. Todos ellos murieron haciendo profesión de revolución salvo los dos espías de Masferrer y aunque no fui testigo presencial de los hechos cuentan que cuando el padre Sardiñas, esta vez presente, fue a dar sus auxilios espirituales a alguno de los reos, éste contestó: "Mire, padre, vea a ver si otro lo necesita, por</w:t>
        <w:softHyphen/>
        <w:t>que la verdad es que yo no creo mucho en eso."</w:t>
      </w:r>
    </w:p>
    <w:p>
      <w:pPr>
        <w:pStyle w:val="Normal"/>
        <w:spacing w:lineRule="auto" w:line="240"/>
        <w:ind w:firstLine="567"/>
        <w:rPr/>
      </w:pPr>
      <w:r>
        <w:rPr/>
        <w:t>Éstas eran las gentes con que se hacia la Revolución. Rebeldes, al principio, contra toda injusticia, rebeldes soli</w:t>
        <w:softHyphen/>
        <w:t>tarios que se iban acostumbrando a satisfacer sus propias necesidades y no concebían una lucha de características sociales; cuando la Revolución descuidaba un minuto su acción físcalizadora incurrían en errores que los llevaban al crimen con asombrosa naturalidad. Dionisio o Juanito Lebrigio, no eran peores que otros delincuentes ocasio</w:t>
        <w:softHyphen/>
        <w:t>nales que fueron perdonados por la Revolución y hoy incluso están en nuestro ejército, pero el momento exigía poner mano dura y dar un castigo ejemplar para frenar todo intento de indisciplina y liquidar los elementos de anarquía que se introducían en estas zonas no sujetas a un gobierno estable. Echevarría, aún más, pudo haber sido un héroe de la Revolución, pudo haber sido un lu</w:t>
        <w:softHyphen/>
        <w:t>chador distinguido como dos de sus hermanos, oficiales del Ejército Rebelde, pero le tocó la mala suerte de delin</w:t>
        <w:softHyphen/>
        <w:t>quir en esta época y debió pagar en esa forma su delito. Nosotros dudábamos si poner su nombre o no en estos recuerdes, pero fue tan digna su actitud, tan revolucio</w:t>
        <w:softHyphen/>
        <w:t>naria, estuvo tan   entero frente a la muerte y fue tan claro el reconocimiento de la justicia del castigo que nosotros pensamos que su fin no fue denigrante; sirvió de ejemplo, trágico es verdad, pero valioso para que se comprendiera la necesidad de hacer de nuestra Revolución un hecho puro y no contaminarlo con los bandidajes a que nos tenían acostumbrados los hombres de Batista.</w:t>
      </w:r>
    </w:p>
    <w:p>
      <w:pPr>
        <w:pStyle w:val="Normal"/>
        <w:spacing w:lineRule="auto" w:line="240"/>
        <w:ind w:firstLine="567"/>
        <w:rPr/>
      </w:pPr>
      <w:r>
        <w:rPr/>
        <w:t>En estos juicios intervino por primera vez como abo</w:t>
        <w:softHyphen/>
        <w:t xml:space="preserve">gado un hombre que venia a refugiarse a la Sierra por algunos altercados que había tenido con los dirigentes del </w:t>
      </w:r>
      <w:r>
        <w:rPr>
          <w:lang w:val="en-US"/>
        </w:rPr>
        <w:t>28</w:t>
      </w:r>
      <w:r>
        <w:rPr/>
        <w:t xml:space="preserve"> de Julio en el Llano, era abogado y fue ministro de agri</w:t>
        <w:softHyphen/>
        <w:t>cultura de la Revolución hasta el minuto en que se firmó la Ley de Reforma Agraria (que la firmaron los demás, porque él no quiso comprometerse en ella)</w:t>
      </w:r>
      <w:r>
        <w:rPr>
          <w:lang w:val="en-US"/>
        </w:rPr>
        <w:t>:</w:t>
      </w:r>
      <w:r>
        <w:rPr/>
        <w:t xml:space="preserve"> Sori Marín.</w:t>
      </w:r>
    </w:p>
    <w:p>
      <w:pPr>
        <w:pStyle w:val="Normal"/>
        <w:spacing w:lineRule="auto" w:line="240"/>
        <w:ind w:firstLine="567"/>
        <w:rPr/>
      </w:pPr>
      <w:r>
        <w:rPr/>
        <w:t>Acabado el penoso deber de pacificar y moralizar toda la zona que debía quedar bajo la administración rebelde, emprendimos el camino de vuelta hacia nuestra zona de El Hombrito con la columna dividida en tres pelotones. El de vanguardia estaba mandado por Camilo Cienfuegos y tenia por tenientes a Orestes, hoy comandante, que era la punta de vanguardia, a Boldo, Leyva y Noda. El pelotón siguiente estaba comandado por el capitán Raúl Castro Mercader y sus tenientes eran Alfonso Zayas, Orlando Pupo y Paco Cabrera. Nuestra comandancia estaba formada por un pequeño estado mayor que dirigía Ramiro Valdés y Joel Iglesias era el teniente, Joel Iglesias todavía no había cumplido dieciséis años, tenía bajo sus órdenes</w:t>
      </w:r>
      <w:r>
        <w:rPr>
          <w:lang w:val="en-US"/>
        </w:rPr>
        <w:t xml:space="preserve"> 3 </w:t>
      </w:r>
      <w:r>
        <w:rPr/>
        <w:t>hombres mayores de treinta a los cuales se dirigía respe</w:t>
        <w:softHyphen/>
        <w:t>tuosamente de usted para darles órdenes, mientras éstos le contestaban tuteándolo pero obedecían disciplinada</w:t>
        <w:softHyphen/>
        <w:t>mente las órdenes de Joel. El pelotón de retaguardia esta</w:t>
        <w:softHyphen/>
        <w:t>ba mandado por Ciro Redondo y tenía de tenientes a Vilo Acuña, Félix Reyes, William Rodríguez y Carlos Mas</w:t>
      </w:r>
      <w:r>
        <w:rPr>
          <w:i/>
        </w:rPr>
        <w:t>.</w:t>
      </w:r>
    </w:p>
    <w:p>
      <w:pPr>
        <w:pStyle w:val="Normal"/>
        <w:spacing w:lineRule="auto" w:line="240"/>
        <w:ind w:firstLine="567"/>
        <w:rPr/>
      </w:pPr>
      <w:r>
        <w:rPr>
          <w:i/>
        </w:rPr>
        <w:t>A</w:t>
      </w:r>
      <w:r>
        <w:rPr/>
        <w:t xml:space="preserve"> fines de octubre de</w:t>
      </w:r>
      <w:r>
        <w:rPr>
          <w:lang w:val="en-US"/>
        </w:rPr>
        <w:t xml:space="preserve"> 1957</w:t>
      </w:r>
      <w:r>
        <w:rPr/>
        <w:t xml:space="preserve"> nos volvimos a establecer en El Hombrito para iniciar los trabajos que debían dar lugar a una zona fuertemente defendida por nuestro ejér</w:t>
        <w:softHyphen/>
        <w:t xml:space="preserve">cito. Habían llegado dos estudiantes de La Habana, uno  de ingeniería y otro de veterinaria y con ellos empezamos a establecer los planes de una pequeña hidroeléctrica que trataríamos de construir en el río de El Hombrito y a sentar las bases del periódico mambí. Para ello había un viejo mimeógrafo traído del Llano en el cual se tiraron los primeros números de </w:t>
      </w:r>
      <w:r>
        <w:rPr>
          <w:i/>
        </w:rPr>
        <w:t>El Cubano Libre,</w:t>
      </w:r>
      <w:r>
        <w:rPr/>
        <w:t xml:space="preserve"> cuyos redac</w:t>
        <w:softHyphen/>
        <w:t>tores y tipógrafos principales eran los estudiantes Geonel Rodríguez y Ricardito Medina.</w:t>
      </w:r>
    </w:p>
    <w:p>
      <w:pPr>
        <w:pStyle w:val="Normal"/>
        <w:spacing w:lineRule="auto" w:line="240"/>
        <w:ind w:firstLine="567"/>
        <w:rPr/>
      </w:pPr>
      <w:r>
        <w:rPr/>
        <w:t>Allí, amparados por la abierta generosidad de los vecinos de El Hombrito y, sobre todo, de nuestra buena amiga la «vieja» Chana, como le decíamos todos, empe</w:t>
        <w:softHyphen/>
        <w:t>zamos a desarrollar nuestra vida sedentaria y cons</w:t>
        <w:softHyphen/>
        <w:t>truimos por fin, el horno de pan, dentro de un bohío abandonado para que la aviación no detectara ninguna construcción nueva, Además, mandamos a preparar una inmensa bandera del</w:t>
      </w:r>
      <w:r>
        <w:rPr>
          <w:lang w:val="en-US"/>
        </w:rPr>
        <w:t xml:space="preserve"> 26</w:t>
      </w:r>
      <w:r>
        <w:rPr/>
        <w:t xml:space="preserve"> de Julio que tenía un lema: Feliz Año</w:t>
      </w:r>
      <w:r>
        <w:rPr>
          <w:lang w:val="en-US"/>
        </w:rPr>
        <w:t xml:space="preserve"> 1958,</w:t>
      </w:r>
      <w:r>
        <w:rPr/>
        <w:t xml:space="preserve"> la que fue puesta en una de las lajas cimeras de El Hombrito, con la intención de que fuera vista inclu</w:t>
        <w:softHyphen/>
        <w:t>so por los pobladores de las Minas de Bueycito, mientras recorríamos la zona para ir sentando una autoridad real sobre ella y nos preparábamos a afrontar la ya inminente invasión de Sánchez Mosquera, fortificando las entradas de El Hombrito por las zonas de más probable acceso.</w:t>
      </w:r>
    </w:p>
    <w:p>
      <w:pPr>
        <w:pStyle w:val="Normal"/>
        <w:spacing w:lineRule="auto" w:line="240"/>
        <w:ind w:firstLine="567"/>
        <w:rPr>
          <w:sz w:val="24"/>
        </w:rPr>
      </w:pPr>
      <w:r>
        <w:rPr>
          <w:sz w:val="24"/>
        </w:rPr>
      </w:r>
    </w:p>
    <w:p>
      <w:pPr>
        <w:pStyle w:val="Normal"/>
        <w:tabs>
          <w:tab w:val="clear" w:pos="720"/>
          <w:tab w:val="left" w:pos="3969" w:leader="none"/>
        </w:tabs>
        <w:spacing w:lineRule="auto" w:line="240"/>
        <w:ind w:firstLine="567"/>
        <w:rPr>
          <w:sz w:val="28"/>
        </w:rPr>
      </w:pPr>
      <w:r>
        <w:rPr>
          <w:rStyle w:val="StrongEmphasis"/>
          <w:sz w:val="28"/>
        </w:rPr>
        <w:t>El cachorro asesinado</w:t>
      </w:r>
    </w:p>
    <w:p>
      <w:pPr>
        <w:pStyle w:val="Normal"/>
        <w:tabs>
          <w:tab w:val="clear" w:pos="720"/>
          <w:tab w:val="left" w:pos="3969" w:leader="none"/>
        </w:tabs>
        <w:spacing w:lineRule="auto" w:line="240"/>
        <w:ind w:firstLine="567"/>
        <w:rPr>
          <w:sz w:val="28"/>
        </w:rPr>
      </w:pPr>
      <w:r>
        <w:rPr>
          <w:sz w:val="28"/>
        </w:rPr>
      </w:r>
    </w:p>
    <w:p>
      <w:pPr>
        <w:pStyle w:val="Normal"/>
        <w:tabs>
          <w:tab w:val="clear" w:pos="720"/>
          <w:tab w:val="left" w:pos="3969" w:leader="none"/>
        </w:tabs>
        <w:spacing w:lineRule="auto" w:line="240"/>
        <w:ind w:firstLine="567"/>
        <w:rPr/>
      </w:pPr>
      <w:r>
        <w:rPr/>
        <w:t>Todo hubiera estado perfecto si no hubiera sido por la nueva mascota: era un pequeño perrito de caza, de pocas semanas de nacido. A pesar de las reiteradas veces en que Félix lo conminó a volver a nuestro centro de operaciones -una casa donde quedaban los cocineros-, el cachorro siguió detrás de la columna. En esa zona de la Sierra Maestra, cruzar por las laderas resulta sumamente dificultoso por la falta de senderos. Pasamos una difícil «pelúa», un lugar donde los viejos árboles de la «tumba» -árboles muertos- estaban tapados por la nueva vegetación que había crecido y el paso se hacía sumamente trabajoso; saltábamos entre troncos y matorrales tratando de no perder el contacto con nuestros huéspedes. La pequeña columna marchaba con el silencio de estos casos, sin que apenas una rama rota quebrara el murmullo habitual del monte; éste se turbó de pronto por los ladridos desconsolados y nerviosos del perrito. Se había quedado atrás y ladraba desesperadamente llamando a sus amos para que lo ayudaran en el difícil trance. Alguien pasó al animalito y otra vez seguimos; pero cuando estábamos descansando en lo hondo de un arroyo con un vigía atisbando los movimientos de la hueste enemiga, volvió el perro a lanzar sus histéricos aullidos; ya no se conformaba con llamar, tenía miedo de que lo dejaran y ladraba desesperadamente.</w:t>
      </w:r>
    </w:p>
    <w:p>
      <w:pPr>
        <w:pStyle w:val="Normal"/>
        <w:tabs>
          <w:tab w:val="clear" w:pos="720"/>
          <w:tab w:val="left" w:pos="3969" w:leader="none"/>
        </w:tabs>
        <w:spacing w:lineRule="auto" w:line="240"/>
        <w:ind w:firstLine="567"/>
        <w:rPr/>
      </w:pPr>
      <w:r>
        <w:rPr/>
        <w:t>Recuerdo mi orden tajante: «Félix, ese perro no da un aullido más, tú te encargarás de hacerlo. Ahórcalo. No puede volver a ladrar.» Félix me miró con unos ojos que no decían nada. Entre toda la tropa extenuada, como haciendo el centro del círculo, estaban él y el perrito. Con toda lentitud sacó una soga, la ciñó al cuello del animalito y empezó a apretarlo. Los cariñosos movimientos de su cola se volvieron convulsos de pronto, para ir poco a poco extinguiéndose al compás de un quejido muy fijo que podía burlar el círculo atenazante de la garganta. No sé cuanto tiempo fue, pero a todos nos pareció muy largo el lapso pasado hasta el fin. El cachorro, tras un último movimiento nervioso, dejó de debatirse. Quedó allí, esmirriado, doblada su cabecita sobre las ramas del monte.</w:t>
      </w:r>
    </w:p>
    <w:p>
      <w:pPr>
        <w:pStyle w:val="Normal"/>
        <w:tabs>
          <w:tab w:val="clear" w:pos="720"/>
          <w:tab w:val="left" w:pos="3969" w:leader="none"/>
        </w:tabs>
        <w:spacing w:lineRule="auto" w:line="240"/>
        <w:ind w:firstLine="567"/>
        <w:rPr/>
      </w:pPr>
      <w:r>
        <w:rPr/>
        <w:t>Seguimos la marcha sin comentar siquiera el incidente. La tropa de Sánchez Mosquera nos había tomado alguna delantera y poco después se oían unos tiros; rápidamente bajamos la ladera, buscando entre las dificultades del terreno el mejor camino para llegar a la retaguardia; sabíamos que Camilo había actuado. Nos demoró bastante llegar a la última casa antes de la subida; íbamos con muchas precauciones, imaginando a cada momento encontrar al enemigo. El tiroteo había sido nutrido pero no había durado mucho, todos estábamos en tensa expectativa. La última casa estaba abandonada también. Ni rastro de la soldadesca. Dos exploradores subieron el firme «del cojo», y al rato volvían con la noticia: «Arriba había una tumba. La abrimos y encontramos un casquito enterrado». Traían también los papeles de la víctima hallado en los bolsillos de su camisa. Había habido lucha y una muerte. El muerto era de ellos, pero no sabíamos nada más.</w:t>
      </w:r>
    </w:p>
    <w:p>
      <w:pPr>
        <w:pStyle w:val="Normal"/>
        <w:tabs>
          <w:tab w:val="clear" w:pos="720"/>
          <w:tab w:val="left" w:pos="3969" w:leader="none"/>
        </w:tabs>
        <w:spacing w:lineRule="auto" w:line="240"/>
        <w:ind w:firstLine="567"/>
        <w:rPr/>
      </w:pPr>
      <w:r>
        <w:rPr/>
        <w:t>Volvimos desalentados, lentamente. Dos exploraciones mostraban un gran rastro de pasos, para ambos lados del firme de la Maestra, pero nada más. Se hizo lento el regreso, ya por el camino del valle.</w:t>
      </w:r>
    </w:p>
    <w:p>
      <w:pPr>
        <w:pStyle w:val="Normal"/>
        <w:tabs>
          <w:tab w:val="clear" w:pos="720"/>
          <w:tab w:val="left" w:pos="3969" w:leader="none"/>
        </w:tabs>
        <w:spacing w:lineRule="auto" w:line="240"/>
        <w:ind w:firstLine="567"/>
        <w:rPr/>
      </w:pPr>
      <w:r>
        <w:rPr/>
        <w:t>Llegamos por la noche a una casa, también vacía; era en el caserío de Mar Verde, y allí pudimos descansar. Pronto cocinaron un puerco y algunas yucas y al rato estaba la comida. Alguien cantaba una tonada con una guitarra, pues las casas campesinas se abandonaban de pronto con todos sus enseres dentro.</w:t>
      </w:r>
    </w:p>
    <w:p>
      <w:pPr>
        <w:pStyle w:val="Normal"/>
        <w:tabs>
          <w:tab w:val="clear" w:pos="720"/>
          <w:tab w:val="left" w:pos="3969" w:leader="none"/>
        </w:tabs>
        <w:spacing w:lineRule="auto" w:line="240"/>
        <w:ind w:firstLine="567"/>
        <w:rPr/>
      </w:pPr>
      <w:r>
        <w:rPr/>
        <w:t>No sé si sería sentimental la tonada, o si fue la noche, o el cansancio... Lo cierto es que Félix, que comía sentado en el suelo, dejó un hueso. Un perro de la casa vino mansamente y lo cogió. Félix le puso la mano en la cabeza, el perro lo miró, Félix lo miró a su vez y nos cruzamos algo así como una mirada culpable. Quedamos repentinamente en silencio. Entre nosotros hubo una conmoción imperceptible. Junto a todos, con su mirada mansa, picaresca con algo de reproche, aunque observándonos a través de otro perro, estaba el cachorro asesinado.</w:t>
      </w:r>
    </w:p>
    <w:p>
      <w:pPr>
        <w:pStyle w:val="Normal"/>
        <w:tabs>
          <w:tab w:val="clear" w:pos="720"/>
          <w:tab w:val="left" w:pos="3969" w:leader="none"/>
        </w:tabs>
        <w:spacing w:lineRule="auto" w:line="240"/>
        <w:ind w:firstLine="567"/>
        <w:rPr>
          <w:sz w:val="24"/>
        </w:rPr>
      </w:pPr>
      <w:r>
        <w:rPr>
          <w:sz w:val="24"/>
        </w:rPr>
      </w:r>
    </w:p>
    <w:p>
      <w:pPr>
        <w:pStyle w:val="FR1"/>
        <w:tabs>
          <w:tab w:val="clear" w:pos="720"/>
          <w:tab w:val="left" w:pos="5387" w:leader="none"/>
        </w:tabs>
        <w:spacing w:lineRule="auto" w:line="240"/>
        <w:ind w:firstLine="567"/>
        <w:rPr>
          <w:rFonts w:ascii="Times New Roman" w:hAnsi="Times New Roman" w:cs="Times New Roman"/>
          <w:b/>
          <w:b/>
          <w:sz w:val="28"/>
        </w:rPr>
      </w:pPr>
      <w:r>
        <w:rPr>
          <w:rFonts w:cs="Times New Roman" w:ascii="Times New Roman" w:hAnsi="Times New Roman"/>
          <w:b/>
          <w:sz w:val="28"/>
        </w:rPr>
        <w:t>El combate de Mar Verde</w:t>
      </w:r>
    </w:p>
    <w:p>
      <w:pPr>
        <w:pStyle w:val="FR1"/>
        <w:tabs>
          <w:tab w:val="clear" w:pos="720"/>
          <w:tab w:val="left" w:pos="5387" w:leader="none"/>
        </w:tabs>
        <w:spacing w:lineRule="auto" w:line="240"/>
        <w:ind w:firstLine="567"/>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5387" w:leader="none"/>
        </w:tabs>
        <w:spacing w:lineRule="auto" w:line="240"/>
        <w:ind w:firstLine="567"/>
        <w:rPr/>
      </w:pPr>
      <w:r>
        <w:rPr/>
        <w:t>Poco antes de la madrugada, cinco o cinco y media de la mañana, me levanté después de dormir sin angus</w:t>
        <w:softHyphen/>
        <w:t>tias, con el sexto sentido, desarrollado en la vida militar, embotado ese día por el cansancio y la comodidad de una cama campesina del poblado de Mar Verde. Hi</w:t>
        <w:softHyphen/>
        <w:t>cimos el desayuno tranquilamente mientras se esperaban noticias de los múltiples mensajeros que habían sido en</w:t>
        <w:softHyphen/>
        <w:t>viados para hacer contacto con los grupos guerrilleros.</w:t>
      </w:r>
    </w:p>
    <w:p>
      <w:pPr>
        <w:pStyle w:val="Normal"/>
        <w:tabs>
          <w:tab w:val="clear" w:pos="720"/>
          <w:tab w:val="left" w:pos="5387" w:leader="none"/>
        </w:tabs>
        <w:spacing w:lineRule="auto" w:line="240"/>
        <w:ind w:firstLine="567"/>
        <w:rPr/>
      </w:pPr>
      <w:r>
        <w:rPr/>
        <w:t>Apenas el sol había comenzado a aclarar, uno de los pocos campesinos que quedaban en la zona vino con una noticia extraña y alarmante. Había visto algunos sol</w:t>
        <w:softHyphen/>
        <w:t>dados buscando gallinas y huevos en una casa a no más de medio kilómetro de distancia. Inmediatamente lo mandé a que inquiriera todo lo posible sobre los guar</w:t>
        <w:softHyphen/>
        <w:t xml:space="preserve">dias; que trabara contacto con ellos y averiguara cuál era su fuerza. El campesino no se animó a cumplir su cometido totalmente, pero trajo la noticia de que </w:t>
      </w:r>
      <w:r>
        <w:rPr>
          <w:i/>
        </w:rPr>
        <w:t>en</w:t>
      </w:r>
      <w:r>
        <w:rPr/>
        <w:t xml:space="preserve"> la casa de Reyes, uno o dos kilómetros arriba, ya subiendo la Sierra de la Nevada, había un grupo grande de sol</w:t>
        <w:softHyphen/>
        <w:t>dados acampados. No podía ser otro que Sánchez Mos</w:t>
        <w:softHyphen/>
        <w:t>quera.</w:t>
      </w:r>
    </w:p>
    <w:p>
      <w:pPr>
        <w:pStyle w:val="Normal"/>
        <w:tabs>
          <w:tab w:val="clear" w:pos="720"/>
          <w:tab w:val="left" w:pos="5387" w:leader="none"/>
        </w:tabs>
        <w:spacing w:lineRule="auto" w:line="240"/>
        <w:ind w:firstLine="567"/>
        <w:rPr/>
      </w:pPr>
      <w:r>
        <w:rPr/>
        <w:t>Hubo entonces que organizar a toda carrera la forma de entablar combate para cercarlo en algún lugar pro</w:t>
        <w:softHyphen/>
        <w:t>picio y aniquilarlo luego.</w:t>
      </w:r>
    </w:p>
    <w:p>
      <w:pPr>
        <w:pStyle w:val="Normal"/>
        <w:spacing w:lineRule="auto" w:line="240"/>
        <w:ind w:firstLine="567"/>
        <w:rPr/>
      </w:pPr>
      <w:r>
        <w:rPr/>
        <w:t>Primeramente había que pensar cuál seria su actitud futura. Tenia dos caminos posibles; tomar el de la Ne</w:t>
        <w:softHyphen/>
        <w:t>vada para, tras un fatigoso viaje, pasando por Santa Ana salir a California, y de allí, a las Minas de Bueycito o, lo que parecía más lógico por lo corto del viaje y por las posibilidades que para él conllevaba, que Sánchez Mosquera siguiera la ruta inversa y llegara, por el río Turquino, al pequeño pueblo que está al pie mismo del monte Turquino, Ocujal. Por las dudas, teníamos que reforzar rápidamente los, dos puntos, para impe</w:t>
        <w:softHyphen/>
        <w:t>dir que rompiera el cerco en ellos. Si decidía irse por la parte superior del camino de La Nevada, no. había para nosotros posibilidad de presentarle fuerzas, salvo que Camilo les hubiera seguido.</w:t>
      </w:r>
    </w:p>
    <w:p>
      <w:pPr>
        <w:pStyle w:val="Normal"/>
        <w:spacing w:lineRule="auto" w:line="240"/>
        <w:ind w:firstLine="567"/>
        <w:rPr/>
      </w:pPr>
      <w:r>
        <w:rPr/>
        <w:t>Camilo había luchado con ellos el día anterior por la zona de Altos de Conrado y ahora no se sabia su para</w:t>
        <w:softHyphen/>
        <w:t>dero.</w:t>
      </w:r>
    </w:p>
    <w:p>
      <w:pPr>
        <w:pStyle w:val="Normal"/>
        <w:spacing w:lineRule="auto" w:line="240"/>
        <w:ind w:firstLine="567"/>
        <w:rPr/>
      </w:pPr>
      <w:r>
        <w:rPr/>
        <w:t>Sin embargo, fueron llegando rápidamente los men</w:t>
        <w:softHyphen/>
        <w:t>sajeros. Las fuerzas de reserva que teníamos en El Hombrito se movilizaban por la zona de La Nevada y el cementerio, para colocarse por encima de Sánchez Mosquera y cerrarle el camino. Camilo había llegado y estaba en esa zona. Se les envió orden de que no se dejaran ver ni entablaran combate hasta que no se oyeran los primeros disparos, salvo que trataran de salir por la zona por ellos defendida. Por la parte oeste se envió a las escuadras de los tenientes Noda y Vilo Acuña; al este, el capitán Raúl Castro Mercader cerraba el cerco. Mi pequeña escuadra con algunos refuerzos, era la encargada de hacer la emboscada en el caso de que, como suponíamos, trataran de bajar hacia el mar.</w:t>
      </w:r>
    </w:p>
    <w:p>
      <w:pPr>
        <w:pStyle w:val="Normal"/>
        <w:spacing w:lineRule="auto" w:line="240"/>
        <w:ind w:firstLine="567"/>
        <w:rPr/>
      </w:pPr>
      <w:r>
        <w:rPr/>
        <w:t>En las primeras horas de la mañana, ya completo el cerco, se dio la voz de alarma. Se veía la punta de la vanguardia enemiga avanzar por el camino real que, siguiendo el pequeño arroyo existente en esa zona, va a dar al río Turquino. El lugar elegido para empezar la lucha en el caso que llegaran por mi lado, estaba flan</w:t>
        <w:softHyphen/>
        <w:t>queado por una cuchilla de potrero que permitía man</w:t>
        <w:softHyphen/>
        <w:t>tenerse ocultas en uno de sus lados a nuestras tropas, pero no actuar ni hacer observaciones sino después de iniciado el combate. Esto ocurría a un lado del camino, del otro hay un pequeño montecito, cuyo último árbol es un mango; en él estaba apostado yo, que debía dis</w:t>
        <w:softHyphen/>
        <w:t>parar a quemarropa sobre los soldados y uno o dos metros más adelante estaban Joel Iglesias y otros com</w:t>
        <w:softHyphen/>
        <w:t>pañeros. La posición era ideal  para matar a los primeros pero no permitía seguir la lucha; pensamos que inmedia</w:t>
        <w:softHyphen/>
        <w:t>tamente se retirarían las tropas enemigas para buscar mejores posiciones y nosotros a nuestra vez podríamos entonces abandonar la emboscada.</w:t>
      </w:r>
    </w:p>
    <w:p>
      <w:pPr>
        <w:pStyle w:val="Normal"/>
        <w:spacing w:lineRule="auto" w:line="240"/>
        <w:ind w:firstLine="567"/>
        <w:rPr/>
      </w:pPr>
      <w:r>
        <w:rPr/>
        <w:t>Se oyeron los pasos de los soldados casi encima nues</w:t>
        <w:softHyphen/>
        <w:t>tro; en el potrero habían visto que solamente eran tres hombres pero no nos Pudieron avisar a tiempo. En esa época mi única arma era una pistola Luger y me sentía nervioso por la suerte de los dos o tres compañeros que estaban más cerca que yo del enemigo, de modo que apuré demasiado el primer disparo y erré el tiro. Inmediatamente, como sucede en estos casos, se gene</w:t>
        <w:softHyphen/>
        <w:t>ralizó el tiroteo y fue atacada la casa donde estaba el grueso de las fuerzas de Sánchez Mosquera. Aquí, en la emboscada, sucedió un minuto de extraño silencio; cuando fuimos a recoger los muertos, luego del primer tiroteo, en el camino real no habla nadie; junto a dicho camino había una manigua y, en ella un hueco tallado en el tibisí por donde se habían deslizado los soldados enemigos. Iniciamos inmediatamente la búsqueda para cercarlos, ya que no aparecían más soldados.</w:t>
      </w:r>
    </w:p>
    <w:p>
      <w:pPr>
        <w:pStyle w:val="Normal"/>
        <w:spacing w:lineRule="auto" w:line="240"/>
        <w:ind w:firstLine="567"/>
        <w:rPr/>
      </w:pPr>
      <w:r>
        <w:rPr/>
        <w:t>Mientras dábamos la vuelta, Joel Iglesias, seguido de Rodolfo Vázquez y de Geonel Rodríguez, se metía por el mismo camino de los soldados, siguiendo el túnel vegetal. Oía su voz intimándoles la rendición y asegu</w:t>
        <w:softHyphen/>
        <w:t>rando la vida a los prisioneros. De pronto, se oyó una sucesión rápida de disparos y los comoañeros me avisa</w:t>
        <w:softHyphen/>
        <w:t>ron que Joel estaba gravemente herido. La suerte de Joel, dentro de todo, fue extraordinaria, tres fusiles Garands le. dispararon a quemarropa: su propio fusil Garand fue atravesado por dos balas y/su culata rota, otra le quemó una mano, la siguiente una mejilla, dos le perforaron el brazo, dos una pierna, y algunas otras más le dieron rozones también. Estaba cubierto de san</w:t>
        <w:softHyphen/>
        <w:t>gre pero, sin embargo, sus heridas eran relativamente leves. Lo sacamos inmediatamente y lo enviamos en una hamaca a curarse al hospital.</w:t>
      </w:r>
    </w:p>
    <w:p>
      <w:pPr>
        <w:pStyle w:val="Normal"/>
        <w:spacing w:lineRule="auto" w:line="240"/>
        <w:ind w:firstLine="567"/>
        <w:rPr/>
      </w:pPr>
      <w:r>
        <w:rPr/>
        <w:t>Antes de ocuparnos del combate en general, debíamos seguir buscando a los tres soldados. Pronto se oyó una voz, la de Silva, que gritaba: «¡Allí están!» señalando el lugar con un escopetazo de su calibre doce y al poco rato la voz de los soldados rindiéndose. Obtuvimos allí tres Garands con sus correspondientes prisioneros; uno de nuestros buenos combatientes estaba herido. Ése era el saldo, por el momento.</w:t>
      </w:r>
    </w:p>
    <w:p>
      <w:pPr>
        <w:pStyle w:val="Normal"/>
        <w:spacing w:lineRule="auto" w:line="240"/>
        <w:ind w:firstLine="567"/>
        <w:rPr/>
      </w:pPr>
      <w:r>
        <w:rPr/>
        <w:t>Enviamos a los prisioneros por el mismo camino del herido y ya podíamos ocuparnos de ir organizando el combate. Según el interrogatorio hecho a los soldados, Sánchez Mosquera tenía entré ochenta y cien hombres. No se podía saber si la cifra era cierta o no, pero ésas eran las aseveraciones de los prisioneros; estaba en una posición bien defendida y tenia ametralladoras, armas livianas y parque en cantidad.</w:t>
      </w:r>
    </w:p>
    <w:p>
      <w:pPr>
        <w:pStyle w:val="Normal"/>
        <w:spacing w:lineRule="auto" w:line="240"/>
        <w:ind w:firstLine="567"/>
        <w:rPr/>
      </w:pPr>
      <w:r>
        <w:rPr/>
        <w:t>Entendimos que lo mejor era no empeñar un combate directo, de resultados dudosos, ya que nuestras fuerzas tenían aproximadamente él mismo numero de comba</w:t>
        <w:softHyphen/>
        <w:t>tientes, pero con armamento inferior y Sánchez Mosquera estaba a la defensiva, bien parapetado. Decidimos acosarlo para imposibilitar sus movimientos hasta que llegara la noche, momento propicio para nuestro ataque.</w:t>
      </w:r>
    </w:p>
    <w:p>
      <w:pPr>
        <w:pStyle w:val="Normal"/>
        <w:spacing w:lineRule="auto" w:line="240"/>
        <w:ind w:firstLine="567"/>
        <w:rPr/>
      </w:pPr>
      <w:r>
        <w:rPr/>
        <w:t>A las pocas horas, sin embargo, llegó la noticia de que una tropa de refuerzo comandada por el capitán Sierra, estaba subiendo desde el mar. Organizamos inmediata</w:t>
        <w:softHyphen/>
        <w:t>mente dos patrullas que debían detenerlos: una de ellas, dirigida por William Rodríguez, debía atacarlo en la zona de Dos Brazos del Turquino. La otra, comandada por el teniente Leyva, debía esperar los refuerzos para atacarlos en momentos que coronaran la ascensión de una serranía, a sólo dos kilómetros del lugar del combate, en una posición muy favorable para nosotros, y allí aniquilarles la vanguardia. De la preparación de esta última posición me ocupé personalmente, dejando a cargo de la iniciativa de los otros compañeros la pre</w:t>
        <w:softHyphen/>
        <w:t>paración de las emboscadas primeras.</w:t>
      </w:r>
    </w:p>
    <w:p>
      <w:pPr>
        <w:pStyle w:val="Normal"/>
        <w:spacing w:lineRule="auto" w:line="240"/>
        <w:ind w:firstLine="567"/>
        <w:rPr/>
      </w:pPr>
      <w:r>
        <w:rPr/>
        <w:t>Todo el, frente estaba tranquilo y, sólo de cuando en cuando, disparábamos algún tiro sobre el techo de zinc de la casa donde estaban los soldados, para mantenerlos en jaque. Sin embargo, a media tarde, se oyó un pro</w:t>
        <w:softHyphen/>
        <w:t>longado tiroteo sobre la parte superior de la posición y, más tarde, me llegaba la noticia triste: Ciro Redondo, tratando de forzar las líneas enemigas, había sido muerto y se había perdido su cuerpo, no asi sus armas, resca</w:t>
        <w:softHyphen/>
        <w:t>tadas por Camilo. Por nuestro lado se empezaban a es</w:t>
        <w:softHyphen/>
        <w:t>cuchar también los tiros con que anunciaban los sol</w:t>
        <w:softHyphen/>
        <w:t>dados enemigos su llegada. Al poco tiempo se originaba un fuerte tiroteo y nuestras defensas en la parte sur eran arrolladas por el retuerzo que le llegaba a Sánchez Mosquera,</w:t>
      </w:r>
      <w:r>
        <w:rPr>
          <w:lang w:val="en-US"/>
        </w:rPr>
        <w:t xml:space="preserve">       </w:t>
      </w:r>
    </w:p>
    <w:p>
      <w:pPr>
        <w:pStyle w:val="Normal"/>
        <w:spacing w:lineRule="auto" w:line="240"/>
        <w:ind w:firstLine="567"/>
        <w:rPr/>
      </w:pPr>
      <w:r>
        <w:rPr/>
        <w:t xml:space="preserve">Debimos retirarnos. Una. vez más </w:t>
      </w:r>
      <w:r>
        <w:rPr>
          <w:i/>
        </w:rPr>
        <w:t>se</w:t>
      </w:r>
      <w:r>
        <w:rPr/>
        <w:t xml:space="preserve"> salvaba este es</w:t>
        <w:softHyphen/>
        <w:t>birro. Dimos las órdenes pertinentes para efectuar una retirada tranquila y lo fuimos haciendo a paso lento nosotros también, para llegar al arroyo del Guayabo y, después, al valle de El Hombrito, nuestra guarida más segura.</w:t>
      </w:r>
    </w:p>
    <w:p>
      <w:pPr>
        <w:pStyle w:val="Normal"/>
        <w:spacing w:lineRule="auto" w:line="240"/>
        <w:ind w:firstLine="567"/>
        <w:rPr/>
      </w:pPr>
      <w:r>
        <w:rPr/>
        <w:t>Al llegar allí y establecer el recuento de todas las acciones habidas, podíamos decir lo siguiente: Según las narraciones de los combatientes, había varios muer</w:t>
        <w:softHyphen/>
        <w:t>tos, noticia cuya veracidad no se podía asegurar, de la parte del ejército; asimismo, lo manifestaron los de</w:t>
        <w:softHyphen/>
        <w:t>fensores de la posición del extremo sur al mando del teniente Leyva. Sin embargo, se había perdido un grupo de mochilas que dejaron en custodia en la zona sur nuestros combatientes. Uno de ellos, de nombre Alberto, que había sido enviado a llevar los prisioneros hechos por la mañana, al regresar decidió quedarse a dormir en ese lugar en vez de seguir el combate y las tropas enemigas lo sorprendieron durmiendo junto con todas las mochilas y le hicieron prisionero. Después nos ente</w:t>
        <w:softHyphen/>
        <w:t>raríamos que fuera asesinado en la zona de El Hombrito.</w:t>
      </w:r>
    </w:p>
    <w:p>
      <w:pPr>
        <w:pStyle w:val="Normal"/>
        <w:spacing w:lineRule="auto" w:line="240"/>
        <w:ind w:firstLine="567"/>
        <w:rPr/>
      </w:pPr>
      <w:r>
        <w:rPr/>
        <w:t>Estaban heridos Roberto Fajardo, Joel Pardo, del dia anterior en otro combate con Sánchez Mosquera, un combatiente de apellido Reyes, que luego muriera con el grado de capitán, Javier Pazos y Joel Iglesias y habia muerto Ciro Redondo. La pesadumbre era grande, se aunaba el sentimiento por no haber podido aprovechar la victoria contra Sánchez Mosquera y la pérdida de nuestro gran compañero Ciro Redondo.</w:t>
      </w:r>
    </w:p>
    <w:p>
      <w:pPr>
        <w:pStyle w:val="Normal"/>
        <w:spacing w:lineRule="auto" w:line="240"/>
        <w:ind w:firstLine="567"/>
        <w:rPr/>
      </w:pPr>
      <w:r>
        <w:rPr/>
        <w:t>Envié entonces una carta a Fidel proponiendo su as</w:t>
        <w:softHyphen/>
        <w:t xml:space="preserve">censo póstumo y poco después se le conferia ese grado, lo que aparecía publicado en nuestro periódico </w:t>
      </w:r>
      <w:r>
        <w:rPr>
          <w:i/>
        </w:rPr>
        <w:t>El Cubano Libre.</w:t>
      </w:r>
    </w:p>
    <w:p>
      <w:pPr>
        <w:pStyle w:val="Normal"/>
        <w:spacing w:lineRule="auto" w:line="240"/>
        <w:ind w:firstLine="567"/>
        <w:rPr/>
      </w:pPr>
      <w:r>
        <w:rPr/>
        <w:t>El combate y la muerte de Ciro Redondo, ocurrió el</w:t>
      </w:r>
      <w:r>
        <w:rPr>
          <w:lang w:val="en-US"/>
        </w:rPr>
        <w:t xml:space="preserve"> 28 </w:t>
      </w:r>
      <w:r>
        <w:rPr/>
        <w:t>de noviembre de</w:t>
      </w:r>
      <w:r>
        <w:rPr>
          <w:lang w:val="en-US"/>
        </w:rPr>
        <w:t xml:space="preserve"> 1957.</w:t>
      </w:r>
    </w:p>
    <w:p>
      <w:pPr>
        <w:pStyle w:val="Normal"/>
        <w:spacing w:lineRule="auto" w:line="240"/>
        <w:ind w:firstLine="567"/>
        <w:rPr/>
      </w:pPr>
      <w:r>
        <w:rPr/>
        <w:t>Poco antes de retirarnos una bala dio en el tronco de un árbol a pocos centímetros de mi cabeza y Geonel Rodríguez me increpó por no agacharme. Después ra</w:t>
        <w:softHyphen/>
        <w:t>zonaba este compañero, quizás con la tendencia a las especulaciones matemáticas impuestas por su carrera de ingeniero, que él tenia más chance de llegar con vida al fin de la Revolución que yo, pues nunca la arries</w:t>
        <w:softHyphen/>
        <w:t>gaba si no era para cosas necesarias. Y era. verdad, aunque Geonel Rodríguez, que en ese combate tuvo su bautismo de fuego, nunca arriesgaba la vida inne</w:t>
        <w:softHyphen/>
        <w:t>cesariamente, siempre fue un combatiente ejemplar, por su valor, su decisión y su inteligencia; pero fue él el que no llegó a ver el final de la guerra revolucionaria: unos meses después caía durante la gran ofensiva del ejército contra nuestras posiciones.</w:t>
      </w:r>
      <w:r>
        <w:rPr>
          <w:lang w:val="en-US"/>
        </w:rPr>
        <w:t xml:space="preserve"> </w:t>
      </w:r>
    </w:p>
    <w:p>
      <w:pPr>
        <w:pStyle w:val="Normal"/>
        <w:spacing w:lineRule="auto" w:line="240"/>
        <w:ind w:firstLine="567"/>
        <w:rPr/>
      </w:pPr>
      <w:r>
        <w:rPr/>
        <w:t>Por la noche dormíamos en</w:t>
      </w:r>
      <w:r>
        <w:rPr>
          <w:lang w:val="en-US"/>
        </w:rPr>
        <w:t xml:space="preserve"> </w:t>
      </w:r>
      <w:r>
        <w:rPr/>
        <w:t>El Guayabo. Había que preparar todas las condiciones para que no fueran a ocurrir algunas sorpresas y no se nos fueran a meter en El Hombrito sin combatir fuertemente para lograrlo. Ésa era nuestra tarea fundamental por el momento.</w:t>
      </w:r>
    </w:p>
    <w:p>
      <w:pPr>
        <w:pStyle w:val="Normal"/>
        <w:spacing w:lineRule="auto" w:line="240"/>
        <w:ind w:firstLine="567"/>
        <w:rPr>
          <w:sz w:val="24"/>
        </w:rPr>
      </w:pPr>
      <w:r>
        <w:rPr>
          <w:sz w:val="24"/>
        </w:rPr>
      </w:r>
    </w:p>
    <w:p>
      <w:pPr>
        <w:pStyle w:val="Normal"/>
        <w:spacing w:lineRule="auto" w:line="240"/>
        <w:ind w:firstLine="567"/>
        <w:rPr>
          <w:b/>
          <w:b/>
          <w:sz w:val="28"/>
        </w:rPr>
      </w:pPr>
      <w:r>
        <w:rPr>
          <w:b/>
          <w:sz w:val="28"/>
        </w:rPr>
        <w:t>Altos de Conrado</w:t>
      </w:r>
    </w:p>
    <w:p>
      <w:pPr>
        <w:pStyle w:val="Normal"/>
        <w:spacing w:lineRule="auto" w:line="240"/>
        <w:ind w:firstLine="567"/>
        <w:rPr>
          <w:b/>
          <w:b/>
          <w:sz w:val="28"/>
        </w:rPr>
      </w:pPr>
      <w:r>
        <w:rPr>
          <w:b/>
          <w:sz w:val="28"/>
        </w:rPr>
      </w:r>
    </w:p>
    <w:p>
      <w:pPr>
        <w:pStyle w:val="Normal"/>
        <w:spacing w:lineRule="auto" w:line="240"/>
        <w:ind w:firstLine="567"/>
        <w:rPr/>
      </w:pPr>
      <w:r>
        <w:rPr/>
        <w:t>Los días siguientes al combate de Mar Verde fueron de febril actividad, el convencimiento de que todavía nuestras fuerzas no tenían la capacidad combativa su</w:t>
        <w:softHyphen/>
        <w:t>ficiente para organizar luchas continuadas o cercos efi</w:t>
        <w:softHyphen/>
        <w:t>caces, ni para resistir ataques frontales, hacia que se extremaran las precauciones en el vallé de El Hombrito. Este valle queda a pocos kilómetros de Mar Verde y para ir a él, hay que subir por el camino real que va a Santa Ana, cruzando por el río Guayabo, pequeño arroyo serrano, de Santa Ana se llega al valle de El Hom</w:t>
        <w:softHyphen/>
        <w:t>brito. Pero también tiene entradas posibles por el mismo río Guayabo por el sur, por la loma de La Botella y, ade</w:t>
        <w:softHyphen/>
        <w:t>más, por el camino real qué viene de la Mina del Frío.</w:t>
      </w:r>
    </w:p>
    <w:p>
      <w:pPr>
        <w:pStyle w:val="Normal"/>
        <w:spacing w:lineRule="auto" w:line="240"/>
        <w:ind w:firstLine="567"/>
        <w:rPr/>
      </w:pPr>
      <w:r>
        <w:rPr/>
        <w:t>Todos estos puntos había que defenderlos y establecer vigilancia constante para evitar qué nos sorprendieran haciendo avanzar la tropa directamente por los montes.</w:t>
      </w:r>
    </w:p>
    <w:p>
      <w:pPr>
        <w:pStyle w:val="Normal"/>
        <w:spacing w:lineRule="auto" w:line="240"/>
        <w:ind w:firstLine="567"/>
        <w:rPr/>
      </w:pPr>
      <w:r>
        <w:rPr/>
        <w:t>La impedimenta mayor había sido trasladada a la zona de La Mesa, en la casa de Polo Torres, y los heridos también habían sido trasladados hacia este lugar, de ellos, el único que no podía caminar, en razón da sus heridas en la pierna, era Joel Iglesias.</w:t>
      </w:r>
    </w:p>
    <w:p>
      <w:pPr>
        <w:pStyle w:val="Normal"/>
        <w:spacing w:lineRule="auto" w:line="240"/>
        <w:ind w:firstLine="567"/>
        <w:rPr/>
      </w:pPr>
      <w:r>
        <w:rPr/>
        <w:t>Las tropas de Sánchez Mosquera estaban acampadas precisamente en Santa Ana, aunque había otras que se habían movido por el camino de California, cuyo paradero no se conocía.</w:t>
      </w:r>
    </w:p>
    <w:p>
      <w:pPr>
        <w:pStyle w:val="Normal"/>
        <w:spacing w:lineRule="auto" w:line="240"/>
        <w:ind w:firstLine="567"/>
        <w:rPr/>
      </w:pPr>
      <w:r>
        <w:rPr/>
        <w:t>Cuatro o cinco días después del encuentro de Mar Verde, se dio la orden de alarma de combate, avanza</w:t>
        <w:softHyphen/>
        <w:t>ban las tropas de Sánchez Mosquera por el camino más lógico, el que va directamente de Santa Ana a El Hom</w:t>
        <w:softHyphen/>
        <w:t>brito. Se avisó inmediatamente a las emboscadas y se chequearon las minas. Estas primeras minas fabricadas por nosotros tenían una rudimentaria espoleta hecha con un resorte y un clavo que, al liberarse, impulsado por el resorte golpeaba el detonante, sin embargo, no habían funcionado en la emboscada de Mar Verde, y esta vez, tampoco funcionaron.</w:t>
      </w:r>
    </w:p>
    <w:p>
      <w:pPr>
        <w:pStyle w:val="Normal"/>
        <w:spacing w:lineRule="auto" w:line="240"/>
        <w:ind w:firstLine="567"/>
        <w:rPr/>
      </w:pPr>
      <w:r>
        <w:rPr/>
        <w:t>Al poco tiempo se escuchaban los disparos del com</w:t>
        <w:softHyphen/>
        <w:t>bate desde el puesto de mando y llegaba la noticia al no funcionar las minas y dada la cantidad de tropas enemigas que venían, que se habían retirado los combatientes, pero no sin hacerles varias bajas al enemigo. El primero de ellos era descrito como un sargento grande, gordo, con un revólver</w:t>
      </w:r>
      <w:r>
        <w:rPr>
          <w:lang w:val="en-US"/>
        </w:rPr>
        <w:t xml:space="preserve"> 45</w:t>
      </w:r>
      <w:r>
        <w:rPr/>
        <w:t xml:space="preserve"> y sus arreos, que venía encabezando la columna montado a caballo.</w:t>
      </w:r>
    </w:p>
    <w:p>
      <w:pPr>
        <w:pStyle w:val="Normal"/>
        <w:spacing w:lineRule="auto" w:line="240"/>
        <w:ind w:firstLine="567"/>
        <w:rPr/>
      </w:pPr>
      <w:r>
        <w:rPr/>
        <w:t xml:space="preserve">El teniente Enrique Noda y un combatiente llamado </w:t>
      </w:r>
      <w:r>
        <w:rPr>
          <w:i/>
        </w:rPr>
        <w:t>El Mexicano,</w:t>
      </w:r>
      <w:r>
        <w:rPr/>
        <w:t xml:space="preserve"> le habían tirado con sus Garands a pocos pasos y los dos coincidían en la descripción del indivi</w:t>
        <w:softHyphen/>
        <w:t>duo; además, se decía que había otras bajas, pero lo cierto es que, las tropas de Sánchez Mosquera habían desbaratado la defensa.</w:t>
      </w:r>
    </w:p>
    <w:p>
      <w:pPr>
        <w:pStyle w:val="Normal"/>
        <w:spacing w:lineRule="auto" w:line="240"/>
        <w:ind w:firstLine="567"/>
        <w:rPr/>
      </w:pPr>
      <w:r>
        <w:rPr/>
        <w:t>(Semanas después un campesino de apellido Brito, vino a agradecerme la generosidad nuestra, ya que fue obligado a encabezar la columna y vio cuando los mu</w:t>
        <w:softHyphen/>
        <w:t>chachos le tiraron «para hacer el paripé». Ese mismo campesino me informó que no hubo bajas allí, pero sí en Altos de Conrado.)</w:t>
      </w:r>
    </w:p>
    <w:p>
      <w:pPr>
        <w:pStyle w:val="Normal"/>
        <w:spacing w:lineRule="auto" w:line="240"/>
        <w:ind w:firstLine="567"/>
        <w:rPr/>
      </w:pPr>
      <w:r>
        <w:rPr/>
        <w:t>El lugar que ocupábamos era tan difícil de defender con nuestras pocas fuerzas que no habíamos hecho pro píamente atrincheramiento, salvo las defensas viejas, construidas para obstaculizar el acceso desde las Minas de Bueycito y, al avanzar por el camino real, el enemigo ponía en peligro todas nuestras emboscadas, de ma</w:t>
        <w:softHyphen/>
        <w:t xml:space="preserve">nera que se dio orden de repliegue a todas ellas y fuimos retirándonos, quedando sólo algunas pocas familias que </w:t>
      </w:r>
      <w:r>
        <w:rPr>
          <w:i/>
        </w:rPr>
        <w:t>se</w:t>
      </w:r>
      <w:r>
        <w:rPr/>
        <w:t xml:space="preserve"> animaban a resistir la maldad de los guardias, ya sea por su valor personal o porque tenían algún secreto con</w:t>
        <w:softHyphen/>
        <w:t>tacto con ellos.</w:t>
      </w:r>
    </w:p>
    <w:p>
      <w:pPr>
        <w:pStyle w:val="Normal"/>
        <w:spacing w:lineRule="auto" w:line="240"/>
        <w:ind w:firstLine="567"/>
        <w:rPr/>
      </w:pPr>
      <w:r>
        <w:rPr/>
        <w:t>Nos retiramos lentamente por el camino que va hacia Altos de Conrado. Los Altos de Conrado no es más que un pequeño montículo que sobresale en la línea de la Maestra y en cuya parte superior vivía un campesino llamado Conrado. Este compañero era miembro del Par</w:t>
        <w:softHyphen/>
        <w:t>tido Socialista Popular y desde el primer momento se había conectado con nuestras tropas, prestándonos va</w:t>
        <w:softHyphen/>
        <w:t>liosos servicios, había evacuado la familia y la casa es</w:t>
        <w:softHyphen/>
        <w:t>taba sola. El lugar era magnífico para hacer una em</w:t>
        <w:softHyphen/>
        <w:t>boscada, allí solamente se podía llegar por tres estrechos senderos que serpentean por los firmes de las lomas, muy arbolados y, por tanto, muy fáciles de defender, todo el resto está defendido por peñones abruptos y por laderas igualmente abruptas, sumamente difíciles de escalar.</w:t>
      </w:r>
    </w:p>
    <w:p>
      <w:pPr>
        <w:pStyle w:val="Normal"/>
        <w:spacing w:lineRule="auto" w:line="240"/>
        <w:ind w:firstLine="567"/>
        <w:rPr/>
      </w:pPr>
      <w:r>
        <w:rPr/>
        <w:t>En un lugar donde hay una pequeña furnia, el ca</w:t>
        <w:softHyphen/>
        <w:t>mino se abre. Allí preparaban las condiciones para re</w:t>
        <w:softHyphen/>
        <w:t>sistir el ataque de las fuerzas de Sánchez Mosquera. Y también desde el primer día, en el fogón de la casa, co</w:t>
        <w:softHyphen/>
        <w:t>locamos dos bombas con sus mechas, la trampa era muy simple, si nos retirábamos probablemente ellos queda</w:t>
        <w:softHyphen/>
        <w:t>rían en la casa y usarían el fogón. En medio de las cenizas, cubiertas totalmente por ellas, estaban las dos bombas, calculábamos que el calor del fuego o alguna brasa que se pusiera en contacto con las mechas, las haría estallar haciendo una buena cantidad de bajas, pero, naturalmente, ése era un recurso posterior, pri</w:t>
        <w:softHyphen/>
        <w:t>mero habría qué luchar en los Altos de Conrado.</w:t>
      </w:r>
    </w:p>
    <w:p>
      <w:pPr>
        <w:pStyle w:val="Normal"/>
        <w:spacing w:lineRule="auto" w:line="240"/>
        <w:ind w:firstLine="567"/>
        <w:rPr/>
      </w:pPr>
      <w:r>
        <w:rPr/>
        <w:t>Allí estuvimos pacientemente esperando, durante tres días, haciendo guardias constantes las</w:t>
      </w:r>
      <w:r>
        <w:rPr>
          <w:lang w:val="en-US"/>
        </w:rPr>
        <w:t xml:space="preserve"> 24</w:t>
      </w:r>
      <w:r>
        <w:rPr/>
        <w:t xml:space="preserve"> horas. Las no ches eran muy frías y húmedas a aquellas alturas y en aquella época del ano, realmente, ni teníamos la pre</w:t>
        <w:softHyphen/>
        <w:t>paración necesaria ni el hábito de pasarnos toda la noche en posición de combate a la intemperie.</w:t>
      </w:r>
    </w:p>
    <w:p>
      <w:pPr>
        <w:pStyle w:val="Normal"/>
        <w:spacing w:lineRule="auto" w:line="240"/>
        <w:ind w:firstLine="567"/>
        <w:rPr/>
      </w:pPr>
      <w:r>
        <w:rPr/>
        <w:t xml:space="preserve">Habíamos hecho preparar en el mimeógrafo de nuestra periódico </w:t>
      </w:r>
      <w:r>
        <w:rPr>
          <w:i/>
        </w:rPr>
        <w:t>El Cubano Libre,</w:t>
      </w:r>
      <w:r>
        <w:rPr/>
        <w:t xml:space="preserve"> cuyo primer número habla salido en esos días, una proclama a los militares para dejarla pegada en los árboles del camino que debían seguir. El día</w:t>
      </w:r>
      <w:r>
        <w:rPr>
          <w:lang w:val="en-US"/>
        </w:rPr>
        <w:t xml:space="preserve"> 8</w:t>
      </w:r>
      <w:r>
        <w:rPr/>
        <w:t xml:space="preserve"> de diciembre por la mañana, oímos desde las alturas del peñón los aprontes de la tropa para subir, caracoleando por el camino, hasta la zona donde es</w:t>
        <w:softHyphen/>
        <w:t>tábamos unos doscientos metros más arriba. Mandamos a colocar las proclamas, y lo hizo el compañero Luis Olazábal. Oíamos los gritos de la tropa en una discusión muy violenta en la cual se alcanzó a escuchar con toda nitidez, por mi personalmente, pues estaba atisbando desde la orilla del paredón, el grito de alguien que man</w:t>
        <w:softHyphen/>
        <w:t>daba, al parecer un oficial y que decía: «Usted va delan</w:t>
        <w:softHyphen/>
        <w:t>te por mis cojones», mientras el soldado, o quien fuera, respondía airadamente que no. La discusión cesó y la tropa se puso en movimiento.</w:t>
      </w:r>
    </w:p>
    <w:p>
      <w:pPr>
        <w:pStyle w:val="Normal"/>
        <w:spacing w:lineRule="auto" w:line="240"/>
        <w:ind w:firstLine="567"/>
        <w:rPr/>
      </w:pPr>
      <w:r>
        <w:rPr/>
        <w:t>Podíamos ver la columna en marcha, a retazos, oculta entre los árboles Cuando llevaban algún tiempo dé es</w:t>
        <w:softHyphen/>
        <w:t>calar por el camino, me llené de dudas sobre si era bueno o no prevenirlos acerca de la emboscada con las procla</w:t>
        <w:softHyphen/>
        <w:t>mas. En definitiva, mandé nuevamente a Luis a que retirara los papeles por solamente fracciones de se</w:t>
        <w:softHyphen/>
        <w:t>gundos pudo hacerlo, ya que los primeros soldados venían subiendo rápidamente.</w:t>
      </w:r>
      <w:r>
        <w:rPr>
          <w:lang w:val="en-US"/>
        </w:rPr>
        <w:t xml:space="preserve">        </w:t>
      </w:r>
    </w:p>
    <w:p>
      <w:pPr>
        <w:pStyle w:val="Normal"/>
        <w:spacing w:lineRule="auto" w:line="240"/>
        <w:ind w:firstLine="567"/>
        <w:rPr/>
      </w:pPr>
      <w:r>
        <w:rPr/>
        <w:t>Las disposiciones del combate eran muy sencillas, suponíamos que, al llegar al claro, vendría uno solo de</w:t>
        <w:softHyphen/>
        <w:t>lante a alguna distancia de sus compañeros, ése por lo menos tenía que caer. Detrás de un gran almácigo estaba Camilo esperándolo, de manera que, al cruzar por delante de él, atento a lo que pasaba, seguramente mirando al frente, le descargaría su ametralladora a menos de un metro, entonces se generalizaría el fuego de las dos alas donde estaban diversos tiradores aposta</w:t>
        <w:softHyphen/>
        <w:t>dos, perfectamente escondidos en el monte. El teniente Ibrahím y algún otro más, justo frente al camino, a unos diez metros de Camilo, debían cubrirlo con su fuego frontal de manera que nadie pudiera acercarse a su refugio luego que éste matara al de la vanguardia.</w:t>
      </w:r>
    </w:p>
    <w:p>
      <w:pPr>
        <w:pStyle w:val="Normal"/>
        <w:spacing w:lineRule="auto" w:line="240"/>
        <w:ind w:firstLine="567"/>
        <w:rPr/>
      </w:pPr>
      <w:r>
        <w:rPr/>
        <w:t>Mi puesto estaba a unos veinte metros en una posición oblicua, detrás de un tronco que me protegía la mitad del cuerpo y apuntando directamente a la entrada del camino donde venían los soldados. Algunos compañeros y yo no podíamos mirar en el primer momento, pues estábamos en un lugar pelado y seríamos visibles; de</w:t>
        <w:softHyphen/>
        <w:t>bíamos esperar a que Camilo abriera el fuego. Atisbando, contra la orden que yo mismo había dado, pude apreciar ese momento tenso antes del combate en que el primer soldado apareció mirando desconfiado a uno y otro lado y fue avanzando lentamente. De verdad, todo allí olía a emboscada, era un espectáculo extraño al paisaje el peladero con un pequeño manantial que corría constantemente, en medio de la exuberancia del bosque que nos rodeaba. Los árboles, algunos tumbados y otros en pie, muertos por la candela, daban una impresión té</w:t>
        <w:softHyphen/>
        <w:t>trica. Escondí la cabeza esperando el comienzo del com</w:t>
        <w:softHyphen/>
        <w:t>bate; sonó un disparo y enseguida se generalizó el fuego. Después me enteré que no había sido Camilo el que tiró;</w:t>
      </w:r>
    </w:p>
    <w:p>
      <w:pPr>
        <w:pStyle w:val="Normal"/>
        <w:spacing w:lineRule="auto" w:line="240"/>
        <w:ind w:firstLine="567"/>
        <w:rPr/>
      </w:pPr>
      <w:r>
        <w:rPr/>
        <w:t>Ibrahim, nervioso por la espera, disparó antes de tiempo y en pocos instantes se había generalizado el tiroteo, aunque, en realidad, de cada puesto de observación se podía ver muy poco. Nuestros tiros aislados con pre</w:t>
        <w:softHyphen/>
        <w:t>tensiones de llevar la muerte en cada uno y los disparos de la soldadesca, dilapidados en largas ráfagas, se «junta</w:t>
        <w:softHyphen/>
        <w:t>ban, pero no se mezclaban», reconociéndose en uno y otro ruido la identidad de quien los hacia. A los pocos mi</w:t>
        <w:softHyphen/>
        <w:t>nutos</w:t>
      </w:r>
      <w:r>
        <w:rPr>
          <w:lang w:val="en-US"/>
        </w:rPr>
        <w:t xml:space="preserve"> —</w:t>
      </w:r>
      <w:r>
        <w:rPr/>
        <w:t>cinco o seis</w:t>
      </w:r>
      <w:r>
        <w:rPr>
          <w:lang w:val="en-US"/>
        </w:rPr>
        <w:t>—</w:t>
      </w:r>
      <w:r>
        <w:rPr/>
        <w:t xml:space="preserve"> se sintieron sobre nuestras cabezas los primeros silbidos de morteros o bazookas que dis</w:t>
        <w:softHyphen/>
        <w:t>paraban los soldados, pero que pasaban de largo estallan</w:t>
        <w:softHyphen/>
        <w:t>do a nuestras espaldas.</w:t>
      </w:r>
    </w:p>
    <w:p>
      <w:pPr>
        <w:pStyle w:val="Normal"/>
        <w:spacing w:lineRule="auto" w:line="240"/>
        <w:ind w:firstLine="567"/>
        <w:rPr/>
      </w:pPr>
      <w:r>
        <w:rPr/>
        <w:t>De pronto sentí la desagradable sensación, un poco como de quemadura o de la carne dormida, señal de un balazo en el pie izquierdo que no estaba protegido por el tronco. Acababa de disparar con mi fusil (lo había tomado de mirilla telescópica para ser más preciso en el tiro), simultáneamente con la herida oí el estrépito de gente que avanzaba rápidamente sobre mi, partiendo ramas, como a paso de carga. El fusil no me servía, pues acababa de disparar; la pistola, al estar tirado en el suelo se me había corrido, quedando debajo del cuerpo y no podía levantarme porque estaba directamente ex</w:t>
        <w:softHyphen/>
        <w:t>puesto al fuego del enemigo. Revolviéndome como pude, con desesperada celeridad, llegué a empuñar la pistola en el mismo momento en que aparecía uno de los comba</w:t>
        <w:softHyphen/>
        <w:t xml:space="preserve">tientes nuestros de nombre </w:t>
      </w:r>
      <w:r>
        <w:rPr>
          <w:i/>
        </w:rPr>
        <w:t>Cantinflas.</w:t>
      </w:r>
      <w:r>
        <w:rPr/>
        <w:t xml:space="preserve"> Sobre la angustia pasada y el dolor de la herida, se interponía de pronto el pobre </w:t>
      </w:r>
      <w:r>
        <w:rPr>
          <w:i/>
        </w:rPr>
        <w:t>Cantinflas,</w:t>
      </w:r>
      <w:r>
        <w:rPr/>
        <w:t xml:space="preserve"> diciéndome que se retiraba porque su fusil estaba encasquillado. Lo tomé violentamente de las manos mientras se agachaba a mi lado y examiné su Garand, solamente tenia el clip levemente ladeado y eso lo había trabado. Sé lo arreglé con un diagnóstico que cortaba como una navaja: «Usted lo que es un pendejo.» </w:t>
      </w:r>
      <w:r>
        <w:rPr>
          <w:i/>
        </w:rPr>
        <w:t>Cantinflas,</w:t>
      </w:r>
      <w:r>
        <w:rPr/>
        <w:t xml:space="preserve"> Oñate de apellido, tomó el fusil y se incorporó, dejando el refugio del tronco, para vaciar su peine de Garand en demostración de valentía. Sin embargo, no pudo hacerlo completo porque una bala le penetro por el brazo izquierdo saliéndole por el omóplato, después de cubrir una curiosa trayectoria. Ya éramos dos los he</w:t>
        <w:softHyphen/>
        <w:t xml:space="preserve">didos en el mismo lugar y era difícil retirarse bajo el fuego, había que dejarse deslizar sobre los troncos de Ja «tumba» y después caminar bajo ellos, heridos como estábamos y sin saber del resto de la gente. Poco a poco lo hicimos, pero </w:t>
      </w:r>
      <w:r>
        <w:rPr>
          <w:i/>
        </w:rPr>
        <w:t>Cantinflas se</w:t>
      </w:r>
      <w:r>
        <w:rPr/>
        <w:t xml:space="preserve"> fue desmayando y yo, que a pesar del dolor, podía moverme mejor, llegué hasta donde estaban los demás para pedir ayuda.</w:t>
      </w:r>
    </w:p>
    <w:p>
      <w:pPr>
        <w:pStyle w:val="Normal"/>
        <w:spacing w:lineRule="auto" w:line="240"/>
        <w:ind w:firstLine="567"/>
        <w:rPr/>
      </w:pPr>
      <w:r>
        <w:rPr/>
        <w:t>Se sabía que había algunos muertos entre los solda</w:t>
        <w:softHyphen/>
        <w:t xml:space="preserve">rlos, aunque no el número exacto. Después de rescatados los heridos (nosotros dos) nos fuimos alejando hasta la casa de Polo Torres, dos o tres kilómetros Maestra abajo. Después de pasado el primer momento de euforia y </w:t>
      </w:r>
      <w:r>
        <w:rPr>
          <w:i/>
        </w:rPr>
        <w:t xml:space="preserve">la </w:t>
      </w:r>
      <w:r>
        <w:rPr/>
        <w:t xml:space="preserve">emoción en el combate, el dolor cada vez era más intenso impidiéndome caminar. Al fin, a mitad de camino, monté un caballo que me llevó hasta el improvisado hospital, mientras </w:t>
      </w:r>
      <w:r>
        <w:rPr>
          <w:i/>
        </w:rPr>
        <w:t>Cantinflas</w:t>
      </w:r>
      <w:r>
        <w:rPr/>
        <w:t xml:space="preserve"> era traído en nuestra camilla de cam</w:t>
        <w:softHyphen/>
        <w:t>paña, una hamaca.</w:t>
      </w:r>
    </w:p>
    <w:p>
      <w:pPr>
        <w:pStyle w:val="Normal"/>
        <w:spacing w:lineRule="auto" w:line="240"/>
        <w:ind w:firstLine="567"/>
        <w:rPr/>
      </w:pPr>
      <w:r>
        <w:rPr/>
        <w:t>El tiroteo había ya cesado y nosotros supusimos que ya habían tomado los Altos de Conrado. Establecimos las postas para detenerlos en la orilla de un pequeño arroyo en un lugar bautizado por nosotros con el nom</w:t>
        <w:softHyphen/>
        <w:t>bre de Pata de la Mesa, mientras organizábamos la retirada de los campesinos con sus familias y le enviaba a Fidel una larga carta explicatoria de los hechos.</w:t>
      </w:r>
    </w:p>
    <w:p>
      <w:pPr>
        <w:pStyle w:val="Normal"/>
        <w:spacing w:lineRule="auto" w:line="240"/>
        <w:ind w:firstLine="567"/>
        <w:rPr/>
      </w:pPr>
      <w:r>
        <w:rPr/>
        <w:t>Envié la columna comandada por Ramiro Valdés, a que se uniera a Fidel, pues había cierta sensación de derrota y de miedo en nuestra tropa y quería perma</w:t>
        <w:softHyphen/>
        <w:t>necer solamente con la gente indispensable para rea</w:t>
        <w:softHyphen/>
        <w:t>liza? una defensa ágil. Camilo quedaba al frente del pequeño grupo de defensa.</w:t>
      </w:r>
    </w:p>
    <w:p>
      <w:pPr>
        <w:pStyle w:val="Normal"/>
        <w:spacing w:lineRule="auto" w:line="240"/>
        <w:ind w:firstLine="567"/>
        <w:rPr/>
      </w:pPr>
      <w:r>
        <w:rPr/>
        <w:t>Debido a la tranquilidad aparente que había, manda</w:t>
        <w:softHyphen/>
        <w:t>mos al día siguiente al del combate a uno de nuestros mejores exploradores, Lien de apellido, a que viera qué estaba haciendo el ejército enemigo. Nos enteramos en</w:t>
        <w:softHyphen/>
        <w:t>tonces de que la tropa se había retirado totalmente de la zona, el explorador llegó hasta la casa de Conrado y no había rastro de soldados, como prueba de su ins</w:t>
        <w:softHyphen/>
        <w:t>pección traía una de las bombas que habían quedado ocultas en el bohío.</w:t>
      </w:r>
    </w:p>
    <w:p>
      <w:pPr>
        <w:pStyle w:val="Normal"/>
        <w:spacing w:lineRule="auto" w:line="240"/>
        <w:ind w:firstLine="567"/>
        <w:rPr/>
      </w:pPr>
      <w:r>
        <w:rPr/>
        <w:t>Al pasar revista a las armas, faltaba un fusil, el del companero Guile Pardo que había cambiado su arma por otra y, al retirarse, había llevado solamente la última dejando la anterior en su puesto de combate. Ése era uno de los delitos más graves que se podía co</w:t>
        <w:softHyphen/>
        <w:t>meter y la orden fue terminante: Tenía que ir con un arma corta y rescatar el fusil de manos del enemigo o traer otro. Cabizbajo, partió Guile a cumplir su misión, pero a las pocas horas volvía sonriente con su propia arma en la mano. el enigma despejado era que el ejér</w:t>
        <w:softHyphen/>
        <w:t>cito nunca avanzó más allá del lagar donde se atrin</w:t>
        <w:softHyphen/>
        <w:t>cheró al resistir nuestro ataque, que cada uno se había retirado por su lado de modo que ningún ser viviente había llegado hasta el puesto dé combate, lo único que había sufrido el fusil era un aguacero.</w:t>
      </w:r>
    </w:p>
    <w:p>
      <w:pPr>
        <w:pStyle w:val="Normal"/>
        <w:spacing w:lineRule="auto" w:line="240"/>
        <w:ind w:firstLine="567"/>
        <w:rPr/>
      </w:pPr>
      <w:r>
        <w:rPr/>
        <w:t>Este punto de avance del ejército significó en mucho tiempo su mayor penetración en la Sierra, y en esta zona concretamente, ésa fue su mayor penetración. Un reguero de casas quemadas, como siempre sucedía al paso de Sánchez Mosquera, era lo que quedaba en El Hombrito y en otras zonas. Nuestro horno de pan había sido concienzudamente destruido y entre las ruinas hu</w:t>
        <w:softHyphen/>
        <w:t>meantes solamente se encontraron algunos gatos y algún puerco que escapó a la vesania del ejército invasor para caer en nuestras fauces. Uno o dos días después del com bate, Machadito, hoy ministro de salud pública, con una cuchilla de afeitar me operó la herida, extrayéndome una bala de carabina M-1, con lo que rápidamente inicié el proceso de curación.</w:t>
      </w:r>
    </w:p>
    <w:p>
      <w:pPr>
        <w:pStyle w:val="Normal"/>
        <w:spacing w:lineRule="auto" w:line="240"/>
        <w:ind w:firstLine="567"/>
        <w:rPr/>
      </w:pPr>
      <w:r>
        <w:rPr/>
        <w:t>Sánchez Mosquera había cargado con todo lo que podía, desde sacos de café hasta muebles que habían llevado sus soldados. Daba la impresión que no repe</w:t>
        <w:softHyphen/>
        <w:t>tiría pronto una incursión por la Sierra y había que preparar las condiciones políticas de toda la zona y volver a la tarea de organizar nuestro centro fundamental in</w:t>
        <w:softHyphen/>
        <w:t>dustrial que ahora ya no estaría en El Hombrito, sino un punto más atrás, en la misma zona de La Mesa.</w:t>
      </w:r>
    </w:p>
    <w:p>
      <w:pPr>
        <w:pStyle w:val="Normal"/>
        <w:spacing w:lineRule="auto" w:line="240"/>
        <w:ind w:firstLine="567"/>
        <w:rPr/>
      </w:pPr>
      <w:r>
        <w:rPr>
          <w:i/>
        </w:rPr>
        <w:t>[Verde Olivo,</w:t>
      </w:r>
      <w:r>
        <w:rPr>
          <w:i/>
          <w:lang w:val="en-US"/>
        </w:rPr>
        <w:t xml:space="preserve"> </w:t>
      </w:r>
      <w:r>
        <w:rPr>
          <w:lang w:val="en-US"/>
        </w:rPr>
        <w:t>6</w:t>
      </w:r>
      <w:r>
        <w:rPr/>
        <w:t xml:space="preserve"> de octubre de</w:t>
      </w:r>
      <w:r>
        <w:rPr>
          <w:lang w:val="en-US"/>
        </w:rPr>
        <w:t xml:space="preserve"> 1963.]</w:t>
      </w:r>
    </w:p>
    <w:p>
      <w:pPr>
        <w:pStyle w:val="Normal"/>
        <w:spacing w:lineRule="auto" w:line="240"/>
        <w:ind w:firstLine="567"/>
        <w:rPr>
          <w:sz w:val="24"/>
          <w:lang w:val="en-US"/>
        </w:rPr>
      </w:pPr>
      <w:r>
        <w:rPr>
          <w:sz w:val="24"/>
          <w:lang w:val="en-US"/>
        </w:rPr>
      </w:r>
    </w:p>
    <w:p>
      <w:pPr>
        <w:pStyle w:val="FR1"/>
        <w:spacing w:lineRule="auto" w:line="240"/>
        <w:ind w:firstLine="567"/>
        <w:rPr/>
      </w:pPr>
      <w:r>
        <w:rPr>
          <w:rFonts w:cs="Times New Roman" w:ascii="Times New Roman" w:hAnsi="Times New Roman"/>
          <w:b/>
          <w:sz w:val="28"/>
        </w:rPr>
        <w:t>Un</w:t>
      </w:r>
      <w:r>
        <w:rPr>
          <w:rFonts w:cs="Times New Roman" w:ascii="Times New Roman" w:hAnsi="Times New Roman"/>
          <w:b/>
          <w:smallCaps/>
          <w:sz w:val="28"/>
        </w:rPr>
        <w:t xml:space="preserve"> </w:t>
      </w:r>
      <w:r>
        <w:rPr>
          <w:rFonts w:cs="Times New Roman" w:ascii="Times New Roman" w:hAnsi="Times New Roman"/>
          <w:b/>
          <w:sz w:val="28"/>
        </w:rPr>
        <w:t>año de lucha armada</w:t>
      </w:r>
    </w:p>
    <w:p>
      <w:pPr>
        <w:pStyle w:val="FR1"/>
        <w:spacing w:lineRule="auto" w:line="240"/>
        <w:ind w:firstLine="567"/>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567"/>
        <w:rPr/>
      </w:pPr>
      <w:r>
        <w:rPr/>
        <w:t>Al iniciarse el año</w:t>
      </w:r>
      <w:r>
        <w:rPr>
          <w:lang w:val="en-US"/>
        </w:rPr>
        <w:t xml:space="preserve"> 1958</w:t>
      </w:r>
      <w:r>
        <w:rPr/>
        <w:t xml:space="preserve"> cumplimos más de uno de lucha. Se impone un pequeño recuento de nuestra situación alcanzada en el plano militar, organizativo y político y de cómo fuimos avanzando.</w:t>
      </w:r>
    </w:p>
    <w:p>
      <w:pPr>
        <w:pStyle w:val="Normal"/>
        <w:spacing w:lineRule="auto" w:line="240"/>
        <w:ind w:firstLine="567"/>
        <w:rPr/>
      </w:pPr>
      <w:r>
        <w:rPr/>
        <w:t>Recordemos sucintamente, en lo militar, que nuestra tropa desembarcó el día</w:t>
      </w:r>
      <w:r>
        <w:rPr>
          <w:lang w:val="en-US"/>
        </w:rPr>
        <w:t xml:space="preserve"> 2</w:t>
      </w:r>
      <w:r>
        <w:rPr/>
        <w:t xml:space="preserve"> de diciembre de</w:t>
      </w:r>
      <w:r>
        <w:rPr>
          <w:lang w:val="en-US"/>
        </w:rPr>
        <w:t xml:space="preserve"> 1956</w:t>
      </w:r>
      <w:r>
        <w:rPr/>
        <w:t xml:space="preserve"> en la playa Las Coloradas, fue sorprendida y batida en Ale</w:t>
        <w:softHyphen/>
        <w:t>gría de Pío tres días después, el</w:t>
      </w:r>
      <w:r>
        <w:rPr>
          <w:lang w:val="en-US"/>
        </w:rPr>
        <w:t xml:space="preserve"> 5</w:t>
      </w:r>
      <w:r>
        <w:rPr/>
        <w:t xml:space="preserve"> de diciembre, y se reagrupó a finales de ese mismo mes, para volver a iniciar las acciones en la escala pequeña que correspon</w:t>
        <w:softHyphen/>
        <w:t>día a nuestra nueva fuerza, en La Plata, pequeño cuartel situado a las orillas del río del mismo nombre en la costa sur de Oriente.</w:t>
      </w:r>
    </w:p>
    <w:p>
      <w:pPr>
        <w:pStyle w:val="Normal"/>
        <w:spacing w:lineRule="auto" w:line="240"/>
        <w:ind w:firstLine="567"/>
        <w:rPr/>
      </w:pPr>
      <w:r>
        <w:rPr/>
        <w:t>La característica fundamental de nuestra tropa, en todo el período que va desde el desembarco y la inme</w:t>
        <w:softHyphen/>
        <w:t>diata derrota de Alegría de Pío hasta el combate del Uvero, es la existencia de un solo grupo guerrillero di</w:t>
        <w:softHyphen/>
        <w:t>rigido por Fidel Castro, y la movilidad constante (fase nómada, podríamos llamarle).</w:t>
      </w:r>
    </w:p>
    <w:p>
      <w:pPr>
        <w:pStyle w:val="Normal"/>
        <w:spacing w:lineRule="auto" w:line="240"/>
        <w:ind w:firstLine="567"/>
        <w:rPr/>
      </w:pPr>
      <w:r>
        <w:rPr/>
        <w:t>Las conexiones con la ciudad se establecen lenta</w:t>
        <w:softHyphen/>
        <w:t>mente en el lapso comprendido entre el</w:t>
      </w:r>
      <w:r>
        <w:rPr>
          <w:lang w:val="en-US"/>
        </w:rPr>
        <w:t xml:space="preserve"> 2</w:t>
      </w:r>
      <w:r>
        <w:rPr/>
        <w:t xml:space="preserve"> de diciembre y el</w:t>
      </w:r>
      <w:r>
        <w:rPr>
          <w:lang w:val="en-US"/>
        </w:rPr>
        <w:t xml:space="preserve"> 28</w:t>
      </w:r>
      <w:r>
        <w:rPr/>
        <w:t xml:space="preserve"> de mayo, fecha del combate del Uvero. Estas relaciones, durante el tiempo analizado, se caracterizan </w:t>
      </w:r>
      <w:r>
        <w:rPr>
          <w:i/>
        </w:rPr>
        <w:t>per</w:t>
      </w:r>
      <w:r>
        <w:rPr/>
        <w:t xml:space="preserve"> la incomprensión por parte de la dirección del Mo vimiento en el Llano, de nuestra importancia como van</w:t>
        <w:softHyphen/>
        <w:t>guardia de la Revolución y de la altura de Fidel como jefe de ella.</w:t>
      </w:r>
    </w:p>
    <w:p>
      <w:pPr>
        <w:pStyle w:val="Normal"/>
        <w:spacing w:lineRule="auto" w:line="240"/>
        <w:ind w:firstLine="567"/>
        <w:rPr/>
      </w:pPr>
      <w:r>
        <w:rPr/>
        <w:t>Es en este momento en que se forjan dos opiniones distintas en cuanto a la táctica a seguir, respondiendo a dos conceptos estratégicos, distintos, bautizados en</w:t>
        <w:softHyphen/>
        <w:t>tonces como la Sierra y el Llano, nuestras discusiones y nuestras luchas internas fueron bastante agudas. Con todo, en esta fase la preocupación fundamental era sub</w:t>
        <w:softHyphen/>
        <w:t>sistir e ir creando la base guerrillera. El campesinado ha seguido un proceso que hemos analizado en reitera</w:t>
        <w:softHyphen/>
        <w:t>das oportunidades. En el instante siguiente al desastre de Alegría de Pío, hubo un cálido sentimiento de com</w:t>
        <w:softHyphen/>
        <w:t>pañerismo y un apoyo espontáneo" a nuestra tropa en derrota, después del reagrupamiento y las primeras ac</w:t>
        <w:softHyphen/>
        <w:t>ciones, conjuntamente con la represión del ejército se pro</w:t>
        <w:softHyphen/>
        <w:t>duce el terror entre los campesinos y la frialdad ante nues</w:t>
        <w:softHyphen/>
        <w:t>tras fuerzas. El problema fundamental era que si nos veían tenían que denunciarnos, pues si el ejército llegaba a sa</w:t>
        <w:softHyphen/>
        <w:t>berlo por otras vías estaban perdidos; la denuncia iba contra su propia conciencia y, además, también los ponía en peligro porque la justicia revolucionaria era expedita.</w:t>
      </w:r>
    </w:p>
    <w:p>
      <w:pPr>
        <w:pStyle w:val="Normal"/>
        <w:spacing w:lineRule="auto" w:line="240"/>
        <w:ind w:firstLine="567"/>
        <w:rPr/>
      </w:pPr>
      <w:r>
        <w:rPr/>
        <w:t>Pese a un campesinado aterrorizado, a lo más neu</w:t>
        <w:softHyphen/>
        <w:t>tral, inseguro, que elegía, como método para sortear la gran disyuntiva, el abandonar la Sierra, nuestro ejército fue asentándose cada vez más, haciéndose más dueño del terreno y logrando el control absoluto de una zona de la Maestra que llegaba más allá del Pico Turquino hacia el este y hasta las inmediaciones del pico deno</w:t>
        <w:softHyphen/>
        <w:t>minado Caracas en el oeste. Poco a poco, cuando los campesinos vieron lo indestructible de la guerrilla y !o largo que lucía el proceso de lucha, fueron reaccionan</w:t>
        <w:softHyphen/>
        <w:t>do en la forma más lógica e incorporándose a nuestro ejército como combatientes. Desde ese momento, no sólo nutrieron nuestras filas, sino que ademas ae agruparon a nuestro lado, el ejército guerrillero se asentó fuerte</w:t>
        <w:softHyphen/>
        <w:t>mente en la tierra, dada la característica de los campesi</w:t>
        <w:softHyphen/>
        <w:t>nos de tener parientes en toda la zona. Esto es lo que llamamos vestir de yarey a la guerrilla.</w:t>
      </w:r>
    </w:p>
    <w:p>
      <w:pPr>
        <w:pStyle w:val="Normal"/>
        <w:spacing w:lineRule="auto" w:line="240"/>
        <w:ind w:firstLine="567"/>
        <w:rPr/>
      </w:pPr>
      <w:r>
        <w:rPr/>
        <w:t>La columna no se nutrió solamente por el aporte de los campesinos y el de los voluntarios individuales, tam</w:t>
        <w:softHyphen/>
        <w:t xml:space="preserve">bién de fuerzas enviadas por la dirección nacional y la provincial de Oriente que tenía bastante autonomía. En el período que va desde el desembarco hasta Uvero, llega una columna compuesta por unos cincuenta hombres divididos en cinco pelotones de combatientes cada uno con un arma, aunque las había de distinto tipo y sólo </w:t>
      </w:r>
      <w:r>
        <w:rPr>
          <w:lang w:val="en-US"/>
        </w:rPr>
        <w:t>30</w:t>
      </w:r>
      <w:r>
        <w:rPr/>
        <w:t xml:space="preserve"> eran de buena calidad. Antes de la llegada de este grupo se habian realizado los combates de La Plata y </w:t>
      </w:r>
      <w:r>
        <w:rPr>
          <w:i/>
        </w:rPr>
        <w:t>6e</w:t>
      </w:r>
      <w:r>
        <w:rPr/>
        <w:t xml:space="preserve"> Arroyo del Infierno, habíamos sido sorprendidos en los Altos de Espinosa, perdiendo un hombre y otra vez estuvimos a punto de serlo en la región de Gaviro; había un traidor infiltrado en nuestra pequeña tropa que lle</w:t>
        <w:softHyphen/>
        <w:t>vara tres veces el ejército hacia donde estábamos y que tema la encomiende de matar a Fidel.</w:t>
      </w:r>
    </w:p>
    <w:p>
      <w:pPr>
        <w:pStyle w:val="Normal"/>
        <w:spacing w:lineRule="auto" w:line="240"/>
        <w:ind w:firstLine="567"/>
        <w:rPr/>
      </w:pPr>
      <w:r>
        <w:rPr/>
        <w:t>Con las amargas experiencias de estas sorpresas y la vida dura del monte, fuimos adquiriendo temple de veteranos. La nueva tropa recibió su bautismo de fuego en el combate de Uvero. Esta acción tiene una gran im</w:t>
        <w:softHyphen/>
        <w:t xml:space="preserve">portancia porque marca el instante en que realizamos </w:t>
      </w:r>
      <w:r>
        <w:rPr>
          <w:i/>
        </w:rPr>
        <w:t>un</w:t>
      </w:r>
      <w:r>
        <w:rPr/>
        <w:t xml:space="preserve"> ataque frontal contra un puesto bien defendido, a la luz del día. Además, fue uno de los sucesos más san</w:t>
        <w:softHyphen/>
        <w:t>grientos de la guerra, habida cuenta de la duración del combate y de la cantidad de participantes en él. A raíz de este encuentro fueron, desalo jadas por el enemigo las zonas costeras de la Sierra Maestra.</w:t>
      </w:r>
    </w:p>
    <w:p>
      <w:pPr>
        <w:pStyle w:val="Normal"/>
        <w:spacing w:lineRule="auto" w:line="240"/>
        <w:ind w:firstLine="567"/>
        <w:rPr/>
      </w:pPr>
      <w:r>
        <w:rPr/>
        <w:t>Posteriormente a Uvero y después del reencuentro con la columna principal de una, pequeña, que había quedado a mi cargo con los heridos y se había ido nutrien</w:t>
        <w:softHyphen/>
        <w:t>do de distintos combatientes aislados, se me nombra jefe de la segunda columna, nominada</w:t>
      </w:r>
      <w:r>
        <w:rPr>
          <w:lang w:val="en-US"/>
        </w:rPr>
        <w:t xml:space="preserve"> </w:t>
      </w:r>
      <w:r>
        <w:rPr/>
        <w:t>4, que debía operar al este del Turquino. Vale decir, la columna dirigida per</w:t>
        <w:softHyphen/>
        <w:t>sonalmente por Fidel operaría fundamentalmente al oeste de ese pico y la nuestra del otro lado, hasta donde pu</w:t>
        <w:softHyphen/>
        <w:t>diéramos abarcar. Había cierta independencia de mando táctico, pero estábamos dirigidos por Fidel, con el cual manteníamos correspondencia por medio de mensajeros cada semana o quince días.</w:t>
      </w:r>
    </w:p>
    <w:p>
      <w:pPr>
        <w:pStyle w:val="Normal"/>
        <w:spacing w:lineRule="auto" w:line="240"/>
        <w:ind w:firstLine="567"/>
        <w:rPr/>
      </w:pPr>
      <w:r>
        <w:rPr/>
        <w:t>Esta división coincidió con el aniversario del</w:t>
      </w:r>
      <w:r>
        <w:rPr>
          <w:lang w:val="en-US"/>
        </w:rPr>
        <w:t xml:space="preserve"> 26</w:t>
      </w:r>
      <w:r>
        <w:rPr/>
        <w:t xml:space="preserve"> de Julio y mientras las tropas de la columna</w:t>
      </w:r>
      <w:r>
        <w:rPr>
          <w:lang w:val="en-US"/>
        </w:rPr>
        <w:t xml:space="preserve"> 1,</w:t>
      </w:r>
      <w:r>
        <w:rPr/>
        <w:t xml:space="preserve"> José Martí, atacaban Estrada Palma, haciendo una serie de demos</w:t>
        <w:softHyphen/>
        <w:t>traciones, nosotros marchábamos aceleradamente hacia la zona de Bueycito, poblado al que atacamos y tomamos como primera acción. Desde la fecha apuntada hasta los primeros días de enero del año</w:t>
      </w:r>
      <w:r>
        <w:rPr>
          <w:lang w:val="en-US"/>
        </w:rPr>
        <w:t xml:space="preserve"> 58,</w:t>
      </w:r>
      <w:r>
        <w:rPr/>
        <w:t xml:space="preserve"> se produce la con</w:t>
        <w:softHyphen/>
        <w:t>solidación del territorio rebelde; el ejército, para entrar, tiene que concentrar fuerzas y avanzar en columnas fuertes; los preparativos son grandes y los resultados escasos, ya que no tienen movilidad. Varias columnas enemigas son cercadas y otras diezmadas o, al menos, detenidas. Aumenta el conocimiento de la zona y la ca</w:t>
        <w:softHyphen/>
        <w:t>pacidad de maniobra, iniciándose el periodo sedentario o de fijación perenne al terreno. En el primer ataque a Pino del Agua utilizamos métodos más sutiles, enga</w:t>
        <w:softHyphen/>
        <w:t>ñando totalmente al enemigo, pues ya conocíamos sus costumbres, según lo previó Fidel, días después de de</w:t>
        <w:softHyphen/>
        <w:t>jarse ver en la zona llegaría la expedición punitiva</w:t>
      </w:r>
      <w:r>
        <w:rPr>
          <w:lang w:val="en-US"/>
        </w:rPr>
        <w:t xml:space="preserve">... </w:t>
      </w:r>
      <w:r>
        <w:rPr/>
        <w:t xml:space="preserve">y mi tropa los esperaba emboscada, mientras Fidel </w:t>
      </w:r>
      <w:r>
        <w:rPr>
          <w:i/>
        </w:rPr>
        <w:t xml:space="preserve">se </w:t>
      </w:r>
      <w:r>
        <w:rPr/>
        <w:t>hacía ver por otros lares.</w:t>
      </w:r>
    </w:p>
    <w:p>
      <w:pPr>
        <w:pStyle w:val="Normal"/>
        <w:spacing w:lineRule="auto" w:line="240"/>
        <w:ind w:firstLine="567"/>
        <w:rPr/>
      </w:pPr>
      <w:r>
        <w:rPr/>
        <w:t xml:space="preserve"> </w:t>
      </w:r>
      <w:r>
        <w:rPr/>
        <w:t>A fines del año, las tropas enemigas se retiraban una vez más de la Sierra y quedábamos dueños del territorio existente entre el Pico Caracas y Pino del Agua, de oeste a este, el mar al sur y los pequeños poblados de las es</w:t>
        <w:softHyphen/>
        <w:t>tribaciones de la Maestra, ocupados por el ejército al norte.</w:t>
      </w:r>
    </w:p>
    <w:p>
      <w:pPr>
        <w:pStyle w:val="Normal"/>
        <w:spacing w:lineRule="auto" w:line="240"/>
        <w:ind w:firstLine="567"/>
        <w:rPr/>
      </w:pPr>
      <w:r>
        <w:rPr/>
        <w:t>Nuestra zona de operaciones se ampliaría grande</w:t>
        <w:softHyphen/>
        <w:t>mente al ser atacado por segunda vez Pino del Agua, por todas nuestras fuerzas en conjunto bajo la dirección per</w:t>
        <w:softHyphen/>
        <w:t>sonal de Fidel y formarse dos nuevas columnas, la</w:t>
      </w:r>
      <w:r>
        <w:rPr>
          <w:lang w:val="en-US"/>
        </w:rPr>
        <w:t xml:space="preserve"> 6,</w:t>
      </w:r>
      <w:r>
        <w:rPr/>
        <w:t xml:space="preserve"> que llevaría el nombre de Frank País, al mando de Raúl y la columna de Almeida. Ambas eran desprendimientos de la</w:t>
      </w:r>
      <w:r>
        <w:rPr>
          <w:lang w:val="en-US"/>
        </w:rPr>
        <w:t xml:space="preserve"> 1,</w:t>
      </w:r>
      <w:r>
        <w:rPr/>
        <w:t xml:space="preserve"> comandada por Fidel, la que fue nutriente perenne de estos desgajamientos que se producían para asentar nuevas fuerzas en territorios distantes. Así se vigorizaría la tendencia iniciada con la formación de la columna</w:t>
      </w:r>
      <w:r>
        <w:rPr>
          <w:lang w:val="en-US"/>
        </w:rPr>
        <w:t xml:space="preserve"> 4, </w:t>
      </w:r>
      <w:r>
        <w:rPr/>
        <w:t>que se puede comparar al fenómeno de creación de nue</w:t>
        <w:softHyphen/>
        <w:t>vas columnas a partir de la colmena madre, la columna</w:t>
      </w:r>
      <w:r>
        <w:rPr>
          <w:lang w:val="en-US"/>
        </w:rPr>
        <w:t xml:space="preserve"> 1.</w:t>
      </w:r>
    </w:p>
    <w:p>
      <w:pPr>
        <w:pStyle w:val="Normal"/>
        <w:spacing w:lineRule="auto" w:line="240"/>
        <w:ind w:firstLine="567"/>
        <w:rPr/>
      </w:pPr>
      <w:r>
        <w:rPr/>
        <w:t>El periodo de consolidación de nuestro ejército, en e] cual no podíamos atacar por falta de fuerzas las posicio</w:t>
        <w:softHyphen/>
        <w:t>nes que el enemigo ocupaba en puntos fortificados y rela</w:t>
        <w:softHyphen/>
        <w:t>tivamente fáciles de defender, y éste no avanzaba sobre nosotros, se mantuvo como característica hasta e! segundo combate de Pino del Agua, el</w:t>
      </w:r>
      <w:r>
        <w:rPr>
          <w:lang w:val="en-US"/>
        </w:rPr>
        <w:t xml:space="preserve"> 16</w:t>
      </w:r>
      <w:r>
        <w:rPr/>
        <w:t xml:space="preserve"> de febrero del año</w:t>
      </w:r>
      <w:r>
        <w:rPr>
          <w:lang w:val="en-US"/>
        </w:rPr>
        <w:t xml:space="preserve"> 1958.</w:t>
      </w:r>
    </w:p>
    <w:p>
      <w:pPr>
        <w:pStyle w:val="Normal"/>
        <w:spacing w:lineRule="auto" w:line="240"/>
        <w:ind w:firstLine="567"/>
        <w:rPr/>
      </w:pPr>
      <w:r>
        <w:rPr/>
        <w:t xml:space="preserve">En nuestro campo se han sufrido las muertes de los mártires del </w:t>
      </w:r>
      <w:r>
        <w:rPr>
          <w:i/>
        </w:rPr>
        <w:t>Granma,</w:t>
      </w:r>
      <w:r>
        <w:rPr/>
        <w:t xml:space="preserve"> todas ellas sentidas, pero de parti</w:t>
        <w:softHyphen/>
        <w:t>cular significación las de Ñico López y Juan Manuel Már</w:t>
        <w:softHyphen/>
        <w:t>quez. Otros combatientes que por su arrojo, y sus cuali</w:t>
        <w:softHyphen/>
        <w:t>dades morales habían adquirido gran prestigio entre la tropa, han dejado su vida en este primer año, entre ellos, cabe citar a Nano y Julio Díaz, que no eran hermanos, muertos los dos en el combate de Uvero y el último vete</w:t>
        <w:softHyphen/>
        <w:t>rano del Moncada, Ciro Redondo, muerto en el combate de Mar Verde, el capitán Soto, muerto en el combate de San Lorenzo. En la lucha en las ciudades, además de un largo número de mártires, debíamos apuntar como la pérdida más grande de la Revolución hasta ese momento, la muerte de Frank País en Santiago de Cuba.</w:t>
      </w:r>
    </w:p>
    <w:p>
      <w:pPr>
        <w:pStyle w:val="Normal"/>
        <w:spacing w:lineRule="auto" w:line="240"/>
        <w:ind w:firstLine="567"/>
        <w:rPr/>
      </w:pPr>
      <w:r>
        <w:rPr/>
        <w:t>A la lista de hechos de armas en la Sierra Maestra, debía adjuntarse el trabajo desplegado, por las fuerzas del Llano en las ciudades. En todas las principales pobla</w:t>
        <w:softHyphen/>
        <w:t>ciones del pais actuaban grupos que combatían el régimen de Batista, pero los dos polos de lucha más importantes estaban en La Habana y Santiago. En la primera, el Movimiento infructuosamente trató de desarrollar una línea armada que diera señales constantes de vida y movimiento, Santiago por el contrario, se convertía en una trinchera de primer orden en la larga batalla contra la dictadura batistiana, está ligada geográficamente con la Sierra Maestra.</w:t>
      </w:r>
    </w:p>
    <w:p>
      <w:pPr>
        <w:pStyle w:val="Normal"/>
        <w:spacing w:lineRule="auto" w:line="240"/>
        <w:ind w:firstLine="567"/>
        <w:rPr/>
      </w:pPr>
      <w:r>
        <w:rPr/>
        <w:t>Lo que faltó en todo momento fue una conexión com</w:t>
        <w:softHyphen/>
        <w:t>pleta entre el Llano y la Sierra, debido a dos factores fundamentales: el aislamiento geográfico de la Sierra y las divergencias de tipo táctico y estratégico entre los dos grupos del Movimiento. Este último fenómeno provenía de concepciones sociales y políticas diferentes.</w:t>
      </w:r>
    </w:p>
    <w:p>
      <w:pPr>
        <w:pStyle w:val="Normal"/>
        <w:spacing w:lineRule="auto" w:line="240"/>
        <w:ind w:firstLine="567"/>
        <w:rPr/>
      </w:pPr>
      <w:r>
        <w:rPr/>
        <w:t>La Sierra estaba aislada por sus condiciones naturales y además por los cordones de vigilancia que en algunos momentos llegaron a hacerse extremadamente difíciles de pasar. En este breve bosquejo de la lucha del país en un año, habría que señalar también las acciones en gene</w:t>
        <w:softHyphen/>
        <w:t>ral infructuosas y que llegaron a tristes resultados, de otros grupos dé combatientes.</w:t>
      </w:r>
    </w:p>
    <w:p>
      <w:pPr>
        <w:pStyle w:val="Normal"/>
        <w:spacing w:lineRule="auto" w:line="240"/>
        <w:ind w:firstLine="567"/>
        <w:rPr/>
      </w:pPr>
      <w:r>
        <w:rPr/>
        <w:t>El</w:t>
      </w:r>
      <w:r>
        <w:rPr>
          <w:lang w:val="en-US"/>
        </w:rPr>
        <w:t xml:space="preserve"> 13</w:t>
      </w:r>
      <w:r>
        <w:rPr/>
        <w:t xml:space="preserve"> de marzo de</w:t>
      </w:r>
      <w:r>
        <w:rPr>
          <w:lang w:val="en-US"/>
        </w:rPr>
        <w:t xml:space="preserve"> 1957,</w:t>
      </w:r>
      <w:r>
        <w:rPr/>
        <w:t xml:space="preserve"> el Directorio Estudiantil ata</w:t>
        <w:softHyphen/>
        <w:t>caba Palacio en un intento de ajusticiar a Batista. En esa acción cayó un selecto puñado de combatientes, encabe</w:t>
        <w:softHyphen/>
        <w:t xml:space="preserve">zados por el presidente de la FEU y gran luchador, todo un símbolo de nuestra juventud, </w:t>
      </w:r>
      <w:r>
        <w:rPr>
          <w:i/>
        </w:rPr>
        <w:t>Manisanita,</w:t>
      </w:r>
      <w:r>
        <w:rPr/>
        <w:t xml:space="preserve"> Echeverría.</w:t>
      </w:r>
    </w:p>
    <w:p>
      <w:pPr>
        <w:pStyle w:val="Normal"/>
        <w:spacing w:lineRule="auto" w:line="240"/>
        <w:ind w:firstLine="567"/>
        <w:rPr/>
      </w:pPr>
      <w:r>
        <w:rPr/>
        <w:t>Pocos meses después, en mayo, se intentaba un desem</w:t>
        <w:softHyphen/>
        <w:t>barco que probablemente haya sido entregado antes de partir de Miami, pues era financiado con los dineros del traidor Prío, y cuyo resultado fue una masacre casi com</w:t>
        <w:softHyphen/>
        <w:t xml:space="preserve">pleta de los participantes. Se trata de Ja expedición del </w:t>
      </w:r>
      <w:r>
        <w:rPr>
          <w:i/>
        </w:rPr>
        <w:t>Corinthia,</w:t>
      </w:r>
      <w:r>
        <w:rPr/>
        <w:t xml:space="preserve"> dirigida por Calixto Sánchez, muerto, como casi todos sus compañeros, por Cowley, el asesino de la zona norte de Oriente que después fuera ajusticiado por miembros de nuestro Movimiento.</w:t>
      </w:r>
    </w:p>
    <w:p>
      <w:pPr>
        <w:pStyle w:val="Normal"/>
        <w:spacing w:lineRule="auto" w:line="240"/>
        <w:ind w:firstLine="567"/>
        <w:rPr/>
      </w:pPr>
      <w:r>
        <w:rPr/>
        <w:t>Se iniciaba la fijación de grupos de lucha en el Escam</w:t>
        <w:softHyphen/>
        <w:t>bray, orientados algunos de ellos por el Movimiento 26 de Julio y otros por el Directorio Estudiantil. Estos últimos fueron encabezados primero por un miembro del Directorio que traicionaría a esa agrupación, para después traicionar a toda la Revolución, el hoy exiliado Gutiérrez Menoyo.</w:t>
      </w:r>
      <w:r>
        <w:rPr>
          <w:lang w:val="en-US"/>
        </w:rPr>
        <w:t xml:space="preserve"> </w:t>
      </w:r>
    </w:p>
    <w:p>
      <w:pPr>
        <w:pStyle w:val="Normal"/>
        <w:spacing w:lineRule="auto" w:line="240"/>
        <w:ind w:firstLine="567"/>
        <w:rPr/>
      </w:pPr>
      <w:r>
        <w:rPr/>
        <w:t>Los combatientes leales al Directorio formaron una columna aparte que después dirigía el comandante Chomón y los restantes dieron origen al llamado</w:t>
      </w:r>
      <w:r>
        <w:rPr>
          <w:lang w:val="en-US"/>
        </w:rPr>
        <w:t xml:space="preserve"> II</w:t>
      </w:r>
      <w:r>
        <w:rPr/>
        <w:t xml:space="preserve"> Frente Nacional del Escambray.</w:t>
      </w:r>
    </w:p>
    <w:p>
      <w:pPr>
        <w:pStyle w:val="Normal"/>
        <w:spacing w:lineRule="auto" w:line="240"/>
        <w:ind w:firstLine="567"/>
        <w:rPr/>
      </w:pPr>
      <w:r>
        <w:rPr/>
        <w:t xml:space="preserve"> </w:t>
      </w:r>
      <w:r>
        <w:rPr/>
        <w:t>Se formaban pequeños núcleos en las sierras de Cristal y de Baracoa, a veces mitad guerrillas y mitad «comevacas», que Raúl debió depurar en su invasión con la co</w:t>
        <w:softHyphen/>
        <w:t>lumna</w:t>
      </w:r>
      <w:r>
        <w:rPr>
          <w:lang w:val="en-US"/>
        </w:rPr>
        <w:t xml:space="preserve"> 6.</w:t>
      </w:r>
      <w:r>
        <w:rPr/>
        <w:t xml:space="preserve"> Otro aspecto de la lucha armada de esta época es el alzamiento de la base naval de Cienfuegos, el</w:t>
      </w:r>
      <w:r>
        <w:rPr>
          <w:lang w:val="en-US"/>
        </w:rPr>
        <w:t xml:space="preserve"> 5</w:t>
      </w:r>
      <w:r>
        <w:rPr/>
        <w:t xml:space="preserve"> de septiembre de</w:t>
      </w:r>
      <w:r>
        <w:rPr>
          <w:lang w:val="en-US"/>
        </w:rPr>
        <w:t xml:space="preserve"> 1957,</w:t>
      </w:r>
      <w:r>
        <w:rPr/>
        <w:t xml:space="preserve"> dirigido por el teniente San Román, que fuera asesinado a raíz del fracaso del golpe. La base naval de Cienfuegos no estaba destinada a alzarse sola, ni fue una acción espontánea, era parte de un gran mo</w:t>
        <w:softHyphen/>
        <w:t>vimiento subterráneo entre las fuerzas armadas, dirigido por un grupo de militares llamados puros (los no macu</w:t>
        <w:softHyphen/>
        <w:t>lados con los crímenes de la dictadura) que estaban</w:t>
      </w:r>
      <w:r>
        <w:rPr>
          <w:lang w:val="en-US"/>
        </w:rPr>
        <w:t xml:space="preserve"> —</w:t>
      </w:r>
      <w:r>
        <w:rPr/>
        <w:t>hoy se ve claro</w:t>
      </w:r>
      <w:r>
        <w:rPr>
          <w:lang w:val="en-US"/>
        </w:rPr>
        <w:t>—</w:t>
      </w:r>
      <w:r>
        <w:rPr/>
        <w:t xml:space="preserve"> penetrados por el imperialismo yanqui. Por algún oscuro motivo, el alzamiento fue pospuesto para otra fecha pero, la base naval de Cienfuegos, por no reci</w:t>
        <w:softHyphen/>
        <w:t>bir la orden a tiempo o no poder impedirlo ya, resolvió alzarse. En el primer momento dominaron la situación pero cometieron el trágico error de no encaminarse a la Sierra del Escambray, distante sólo algunos minutos de Cienfuegos, cuando tenían dominada toda la ciudad y dis</w:t>
        <w:softHyphen/>
        <w:t>ponían de los medios para hacerlo con rapidez y formar un sólido frente en la montaña.</w:t>
      </w:r>
    </w:p>
    <w:p>
      <w:pPr>
        <w:pStyle w:val="Normal"/>
        <w:spacing w:lineRule="auto" w:line="240"/>
        <w:ind w:firstLine="567"/>
        <w:rPr/>
      </w:pPr>
      <w:r>
        <w:rPr/>
        <w:t>Tienen participación activa dirigentes nacionales y locales del</w:t>
      </w:r>
      <w:r>
        <w:rPr>
          <w:lang w:val="en-US"/>
        </w:rPr>
        <w:t xml:space="preserve"> 26</w:t>
      </w:r>
      <w:r>
        <w:rPr/>
        <w:t xml:space="preserve"> de Julio, y el pueblo participa, al menos en el entusiasmo que provoca el alzamiento y algunos toman las armas. Esto puede haber creado obligaciones morales a los jefes del mismo que les atara más aún a la ciudad conquistada, pero el desarrollo de los acontecimientos sigue una línea lógica en este tipo de golpe que la histo</w:t>
        <w:softHyphen/>
        <w:t>ria recoge antes y después de él. Juega aquí, evidente</w:t>
        <w:softHyphen/>
        <w:t>mente, un papel importante el poco valor dado por los militares de academia a la lucha guerrillera, la falta de fe en la guerrilla como expresión de la lucha del pueblo. Y fue así como los conjurados, pensando probablemente que sin el auxilio de sus compañeros de armas estaban derrotados decidieron sostener una lucha a muerte en los estrechos limites de una ciudad, de espaldas al mar, hasta ser prácticamente aniquilados por la superioridad del enemigo que movilizó cómodamente sus tropas con</w:t>
        <w:softHyphen/>
        <w:t>vergiendo sobre Cienfuegos. El</w:t>
      </w:r>
      <w:r>
        <w:rPr>
          <w:lang w:val="en-US"/>
        </w:rPr>
        <w:t xml:space="preserve"> 26</w:t>
      </w:r>
      <w:r>
        <w:rPr/>
        <w:t xml:space="preserve"> de Julio, partici</w:t>
        <w:softHyphen/>
        <w:t>pando como asociado sin armas, no hubiera podido cam</w:t>
        <w:softHyphen/>
        <w:t>biar el panorama aunque sus dirigentes vieran claro el resultado final, cosa que tampoco ocurrió. La lección para el futuro es que el poseedor de la fuerza dicta la estrategia.</w:t>
      </w:r>
    </w:p>
    <w:p>
      <w:pPr>
        <w:pStyle w:val="Normal"/>
        <w:spacing w:lineRule="auto" w:line="240"/>
        <w:ind w:firstLine="567"/>
        <w:rPr/>
      </w:pPr>
      <w:r>
        <w:rPr/>
        <w:t>Las grandes matanzas de civiles, los fracasos repeti</w:t>
        <w:softHyphen/>
        <w:t>dos y los asesinatos cometidos por la dictadura en distin</w:t>
        <w:softHyphen/>
        <w:t>tos aspectos de la lucha que se han analizado indicaba que la acción guerrillera en terrenos favorables era la expre</w:t>
        <w:softHyphen/>
        <w:t>sión más acabada de la técnica de la lucha popular frente a un gobierno despótico y fuerte todavía, y la menos dolorosa para los hijos del pueblo. Mientras nuestras baja? se contaban con los dedos, después del asentamiento de la guerrilla</w:t>
      </w:r>
      <w:r>
        <w:rPr>
          <w:lang w:val="en-US"/>
        </w:rPr>
        <w:t xml:space="preserve"> —</w:t>
      </w:r>
      <w:r>
        <w:rPr/>
        <w:t>si bien eran companeros sobresalientes por su valor y por su decisión en el combate</w:t>
      </w:r>
      <w:r>
        <w:rPr>
          <w:lang w:val="en-US"/>
        </w:rPr>
        <w:t>—,</w:t>
      </w:r>
      <w:r>
        <w:rPr/>
        <w:t xml:space="preserve"> en las ciuda</w:t>
        <w:softHyphen/>
        <w:t>des también morían los decididos, pero los seguía un gran número de individuos de menor significación revolucio</w:t>
        <w:softHyphen/>
        <w:t>naria y, hasta inocentes de lo imputado, debido a la gran vulnerabilidad frente a la acción represiva.</w:t>
      </w:r>
    </w:p>
    <w:p>
      <w:pPr>
        <w:pStyle w:val="Normal"/>
        <w:spacing w:lineRule="auto" w:line="240"/>
        <w:ind w:firstLine="567"/>
        <w:rPr/>
      </w:pPr>
      <w:r>
        <w:rPr/>
        <w:t>Al finalizar este primer año de lucha, el panorama era de un alzamiento general en todo el territorio nacio</w:t>
        <w:softHyphen/>
        <w:t>nal. Se sucedían los sabotajes, que iban desde algunos técnicamente realizados y bien meditados, hasta acciones terroristas banales realizadas al calor de impulsos indi</w:t>
        <w:softHyphen/>
        <w:t>viduales, dejando un saldo doloroso de muertes inocentes y de sacrificios de los mejores luchadores, sin significar un verdadero provecho a la causa del pueblo,</w:t>
      </w:r>
    </w:p>
    <w:p>
      <w:pPr>
        <w:pStyle w:val="Normal"/>
        <w:spacing w:lineRule="auto" w:line="240"/>
        <w:ind w:firstLine="567"/>
        <w:rPr/>
      </w:pPr>
      <w:r>
        <w:rPr/>
        <w:t>Nuestra situación militar se consolidaba y era amplio el territorio que ocupábamos. Estábamos en una paz ar</w:t>
        <w:softHyphen/>
        <w:t>mada con Batista, sus capitanes no subían a la Sierra y nuestras tropas no podían bajar mucho, el cerco se estre</w:t>
        <w:softHyphen/>
        <w:t>chaba todo lo que podía el enemigo, pero nuestras tropas lo burlaban aún.</w:t>
      </w:r>
    </w:p>
    <w:p>
      <w:pPr>
        <w:pStyle w:val="Normal"/>
        <w:spacing w:lineRule="auto" w:line="240"/>
        <w:ind w:firstLine="567"/>
        <w:rPr/>
      </w:pPr>
      <w:r>
        <w:rPr/>
        <w:t>En el aspecto organizativo, nuestro Ejército Guerri</w:t>
        <w:softHyphen/>
        <w:t>llero había avanzado lo suficiente como para tener, al final del año, organizaciones elementales de acopio, algu</w:t>
        <w:softHyphen/>
        <w:t>nos servicios industriales mínimos, hospitales y comuni</w:t>
        <w:softHyphen/>
        <w:t>caciones formadas.</w:t>
      </w:r>
    </w:p>
    <w:p>
      <w:pPr>
        <w:pStyle w:val="Normal"/>
        <w:spacing w:lineRule="auto" w:line="240"/>
        <w:ind w:firstLine="567"/>
        <w:rPr/>
      </w:pPr>
      <w:r>
        <w:rPr/>
        <w:t>Los problemas del guerrillero eran muy simples, para subsistir individualmente necesitaba comida en pocas can</w:t>
        <w:softHyphen/>
        <w:t>tidades, alguna ropa y algunas medicinas indispensables, para subsistir como guerrilla, es decir, como fuerza ar</w:t>
        <w:softHyphen/>
        <w:t>mada en lucha, armas y parque, para desarrollarse en</w:t>
      </w:r>
      <w:r>
        <w:rPr>
          <w:b/>
        </w:rPr>
        <w:t xml:space="preserve"> </w:t>
      </w:r>
      <w:r>
        <w:rPr/>
        <w:t>el aspecto político, vehículos de propaganda. Para poder asegurar estas necesidades mínimas, era preciso que exis</w:t>
        <w:softHyphen/>
        <w:t>tiera un aparato de comunicaciones e información.</w:t>
      </w:r>
    </w:p>
    <w:p>
      <w:pPr>
        <w:pStyle w:val="Normal"/>
        <w:spacing w:lineRule="auto" w:line="240"/>
        <w:ind w:firstLine="567"/>
        <w:rPr/>
      </w:pPr>
      <w:r>
        <w:rPr/>
        <w:t>Al principio, las pequeñas fuerzas guerrilleras, una veintena de hombres, comían una magra ración de alguno de los vegetales de la Sierra, algún caldo de pollo, en los casos de banquete o algún puerco de los campesinos, pagándolo religiosamente. A medida que iban aumentando las guerrillas y los grupos de preguerrilieros que se entre</w:t>
        <w:softHyphen/>
        <w:t>naban, eran necesarios abastecimientos más copiosos. Los campesinos de la Sierra no tienen animales vacunos, y, en general, toda su dieta ha sido de subsistencia, depen</w:t>
        <w:softHyphen/>
        <w:t>diendo del café para lograr los artículos industriales que necesiten o algunos comestibles imprescindibles como la sal, que no existe en la Sierra. Como primera medida, ordenamos siembras especiales a algunos campesinos, a los cuales asegurábamos las compras de las cosechas de frijoles, de maíz, de arroz, etc., y, al mismo tiempo, organizábamos con algunos comerciantes de los pueblos aledaños, vias de abastecimiento que permitían llevar a la Sierra la comida y algunos equipos. Se crearon arrias de mulos pertenecientes a las fuerzas guerrilleras.</w:t>
      </w:r>
    </w:p>
    <w:p>
      <w:pPr>
        <w:pStyle w:val="Normal"/>
        <w:spacing w:lineRule="auto" w:line="240"/>
        <w:ind w:firstLine="567"/>
        <w:rPr/>
      </w:pPr>
      <w:r>
        <w:rPr/>
        <w:t>En cuanto a las medicinas, se obtenían de la ciudad, pero no siempre en la cantidad y calidad requeridas, por lo tanto debíamos mantener también cierta organización para asegurarlas.</w:t>
      </w:r>
    </w:p>
    <w:p>
      <w:pPr>
        <w:pStyle w:val="Normal"/>
        <w:spacing w:lineRule="auto" w:line="240"/>
        <w:ind w:firstLine="567"/>
        <w:rPr/>
      </w:pPr>
      <w:r>
        <w:rPr/>
        <w:t>Las armas fue difícil lograrlas desde el Llano, a las dificultades naturales del aislamiento geográfico, se agre</w:t>
        <w:softHyphen/>
        <w:t>gaban las necesidades de las mismas fuerzas de las ciu</w:t>
        <w:softHyphen/>
        <w:t>dades y su renuencia a entregarlas a las fuerzas guerrille</w:t>
        <w:softHyphen/>
        <w:t>ras, duras discusiones tuvo que mantener Fidel para que algunos equipos llegaran. El único cargamento importan</w:t>
        <w:softHyphen/>
        <w:t>te que podemos apuntar en este primer año de lucha, fuera del que trajeron los propios combatientes incorpo</w:t>
        <w:softHyphen/>
        <w:t>rados, fue un remate de las armas utilizadas en el ataque  a Palacio que fue transportado con la complicidad de un gran maderero latifundista de la zona, llamado Babún, a quien ya nos hemos referido en estas notas.</w:t>
      </w:r>
    </w:p>
    <w:p>
      <w:pPr>
        <w:pStyle w:val="Normal"/>
        <w:spacing w:lineRule="auto" w:line="240"/>
        <w:ind w:firstLine="567"/>
        <w:rPr/>
      </w:pPr>
      <w:r>
        <w:rPr/>
        <w:t>El parque escaseaba mucho, lo recibíamos contado y sin la variedad necesaria, pero para nosotros fue impo</w:t>
        <w:softHyphen/>
        <w:t>sible organizar fábricas, ni siquiera recargar cartuchos en esta primera época, salvo las balas de revólver</w:t>
      </w:r>
      <w:r>
        <w:rPr>
          <w:lang w:val="en-US"/>
        </w:rPr>
        <w:t xml:space="preserve"> 33,</w:t>
      </w:r>
      <w:r>
        <w:rPr/>
        <w:t xml:space="preserve"> que eran recargadas por el armero con un poco de pólvora, y algunos</w:t>
      </w:r>
      <w:r>
        <w:rPr>
          <w:lang w:val="en-US"/>
        </w:rPr>
        <w:t xml:space="preserve"> 30-06</w:t>
      </w:r>
      <w:r>
        <w:rPr/>
        <w:t xml:space="preserve"> que se usaban en los fusiles de cerrojo, ya que en los fusiles semiautomáticos se trababan e im-pedían su funcionamiento correcto.</w:t>
      </w:r>
    </w:p>
    <w:p>
      <w:pPr>
        <w:pStyle w:val="Normal"/>
        <w:spacing w:lineRule="auto" w:line="240"/>
        <w:ind w:firstLine="567"/>
        <w:rPr/>
      </w:pPr>
      <w:r>
        <w:rPr/>
        <w:t>En el aspecto de la organización de la vida de los campamentos y las comunicacionas, se establecieron algu</w:t>
        <w:softHyphen/>
        <w:t>nas regulaciones sanitarias y en esta época nacieron los hospitales, uno de éstos estaba instalado en la zona bajo mi mando, en un lugar de bastante difícil acceso y que ofrecía relativa seguridad a los heridos, pues era invi</w:t>
        <w:softHyphen/>
        <w:t>sible desde el aire, pero el ambiente húmedo del paraje, rodaado de montes, era bastante insalubre para los heri</w:t>
        <w:softHyphen/>
        <w:t>dos o enfermos que allí estaban. Este hospital fue orga</w:t>
        <w:softHyphen/>
        <w:t>nizado por el compañero Sergio del Valle. Los médicos Miartínez Páez, Vallejo y Piti Fajardo, organizaban en la columna de Fidel hospitales similares, pero solamente adquirieron categoría superior en el segundo año de la lucha.</w:t>
      </w:r>
    </w:p>
    <w:p>
      <w:pPr>
        <w:pStyle w:val="Normal"/>
        <w:spacing w:lineRule="auto" w:line="240"/>
        <w:ind w:firstLine="567"/>
        <w:rPr/>
      </w:pPr>
      <w:r>
        <w:rPr/>
        <w:t>Las necesidades de equipo de la tropa, tales como cartucheras, cananas, mochilas, zapatos, eran cubiertas por una pequeña talabartería que habíamos desarrollado en nuestra zona (el primer gorro del ejército que salió fue llevado por mi a Fidel, orgullosamente, un tiempo después, pero me montaron una jarana terrible, porque decían que era una gorra de guagüero, palabra cuyo sig</w:t>
        <w:softHyphen/>
        <w:t>nificado no conocía bien hasta ese momento, el único que se mostró clemente conmigo fuá un concejal batistia no de Manzanillo que había ido de visita en trámites para pasarse a nuestras fuerzas y que la llevó consigo de recuerdo).</w:t>
      </w:r>
    </w:p>
    <w:p>
      <w:pPr>
        <w:pStyle w:val="Normal"/>
        <w:spacing w:lineRule="auto" w:line="240"/>
        <w:ind w:firstLine="567"/>
        <w:rPr/>
      </w:pPr>
      <w:r>
        <w:rPr/>
        <w:t>Nuestra creación industrial más importante era una pequeña herrería y armería, donde se arreglaban las ar</w:t>
        <w:softHyphen/>
        <w:t>mas defectuosas y, al mismo tiempo, se hacían bombas, minas de distinto tipo y el famoso M-26. Las minas se hacían al principio con hojalata y se las llenaba con el material de las bombas que frecuentemente lanzaba la aviación enemiga y no explotaban, estas minas eran muy defectuosas, tenían además un percutor de contacto, por presión sobre un fulminante, que fallaba mucho. Poste</w:t>
        <w:softHyphen/>
        <w:t>riormente un compañero tuyo la idea de usar la bomba completa para ataques mayores, quitándole el fulminante a la misma y poniendo en su lugar una escopeta con un cartucho, el gatillo de la escopeta se halaba con un cordel desde lejos y explotaba. Más adelante, perfeccionamos el sistema, haciendo fundiciones especiales con metal patente y poniéndole fulminantes eléctricos, lo que dio me</w:t>
        <w:softHyphen/>
        <w:t>jores resultados. Aunque nosotros empezamos este desa</w:t>
        <w:softHyphen/>
        <w:t>rrollo, el que le dio verdadero impulso fue Fidel y, poste</w:t>
        <w:softHyphen/>
        <w:t>riormente, Raúl en su nuevo centro de operaciones, creando industrias más poderosas que las que existían en este primer año de guerra.</w:t>
      </w:r>
    </w:p>
    <w:p>
      <w:pPr>
        <w:pStyle w:val="Normal"/>
        <w:spacing w:lineRule="auto" w:line="240"/>
        <w:ind w:firstLine="567"/>
        <w:rPr/>
      </w:pPr>
      <w:r>
        <w:rPr/>
        <w:t>Para la satisfacción de los fumadores de nuestra tropa, teníamos una fábrica de tabacos, que los hacía muy malos, pero sabían a gloria cuando no había otros.</w:t>
      </w:r>
    </w:p>
    <w:p>
      <w:pPr>
        <w:pStyle w:val="Normal"/>
        <w:spacing w:lineRule="auto" w:line="240"/>
        <w:ind w:firstLine="567"/>
        <w:rPr/>
      </w:pPr>
      <w:r>
        <w:rPr/>
        <w:t>La carnicería de nuestro ejército se abastecía con reses que confiscábamos a chivatos y latifundistas y el reparto era equitativo, parte para la población campesina y parte para nuestras propias fuerzas.</w:t>
      </w:r>
    </w:p>
    <w:p>
      <w:pPr>
        <w:pStyle w:val="Normal"/>
        <w:spacing w:lineRule="auto" w:line="240"/>
        <w:ind w:firstLine="567"/>
        <w:rPr/>
      </w:pPr>
      <w:r>
        <w:rPr/>
        <w:t xml:space="preserve">En cuanto a la difusión de nuestras ideas, primero creamos un pequeño periódico llamado </w:t>
      </w:r>
      <w:r>
        <w:rPr>
          <w:i/>
        </w:rPr>
        <w:t xml:space="preserve">El Cubano Libre, </w:t>
      </w:r>
      <w:r>
        <w:rPr/>
        <w:t>en recordación de los héroes de la manigua, del cual salieron tres o cuatro números bajo nuestra dirección para pasar luego a la de Luis Orlando Rodríguez y, pos</w:t>
        <w:softHyphen/>
        <w:t>teriormente, Carlos Franqui, que le dio un nuevo impulso. Teníamos un mimeógrafo traído del Llano y con él tirá</w:t>
        <w:softHyphen/>
        <w:t>bamos los números.</w:t>
      </w:r>
    </w:p>
    <w:p>
      <w:pPr>
        <w:pStyle w:val="Normal"/>
        <w:spacing w:lineRule="auto" w:line="240"/>
        <w:ind w:firstLine="567"/>
        <w:rPr/>
      </w:pPr>
      <w:r>
        <w:rPr/>
        <w:t>Al finalizar esté primer año de guerra y comenzar el segundo, teníamos una pequeña planta transmisora. Las primeras transmisiones formales se realizaron en los dias de febrero del año</w:t>
      </w:r>
      <w:r>
        <w:rPr>
          <w:lang w:val="en-US"/>
        </w:rPr>
        <w:t xml:space="preserve"> 1958</w:t>
      </w:r>
      <w:r>
        <w:rPr/>
        <w:t xml:space="preserve"> y los únicos oyentes que tuvimos fueron Pelencho, un campesino cuyo bohío estaba situa</w:t>
        <w:softHyphen/>
        <w:t>do en la loma de enfrente a la planta y Fidel, que estaba de visita en nuestro campamento preparando las condi</w:t>
        <w:softHyphen/>
        <w:t>ciones para atacar Pino del Agua, y escuchó la transmisión de nuestro receptor. Paulatinamente fue mejorando la calidad técnica de las emisiones, pasando entonces a la columna</w:t>
      </w:r>
      <w:r>
        <w:rPr>
          <w:lang w:val="en-US"/>
        </w:rPr>
        <w:t xml:space="preserve"> 1,</w:t>
      </w:r>
      <w:r>
        <w:rPr/>
        <w:t xml:space="preserve"> siendo una de las estaciones de más «rating» de Cuba, al finalizar la campaña en diciembre del</w:t>
      </w:r>
      <w:r>
        <w:rPr>
          <w:lang w:val="en-US"/>
        </w:rPr>
        <w:t xml:space="preserve"> 58.</w:t>
      </w:r>
    </w:p>
    <w:p>
      <w:pPr>
        <w:pStyle w:val="Normal"/>
        <w:spacing w:lineRule="auto" w:line="240"/>
        <w:ind w:firstLine="567"/>
        <w:rPr/>
      </w:pPr>
      <w:r>
        <w:rPr/>
        <w:t>Todos estos pequeños adelantos, incluyendo algunos equipos, como un torno de un metro de bancada y algu</w:t>
        <w:softHyphen/>
        <w:t>nos dinamos que, trabajosamente, habíamos subido a la Sierra para tener luz eléctrica, se debían a nuestras pro</w:t>
        <w:softHyphen/>
        <w:t>pias conexiones. Frente a las dificultades, tuvimos que ir creando una red propia de comunicaciones e informacio</w:t>
        <w:softHyphen/>
        <w:t>nes, en ese aspecto jugaron un papel importante Lidia Doce, en mi columna, y Clodomira, en la de Fidel.</w:t>
      </w:r>
    </w:p>
    <w:p>
      <w:pPr>
        <w:pStyle w:val="Normal"/>
        <w:spacing w:lineRule="auto" w:line="240"/>
        <w:ind w:firstLine="567"/>
        <w:rPr/>
      </w:pPr>
      <w:r>
        <w:rPr/>
        <w:t>La ayuda de aquella época no era solamente de la población de los pueblos aledaños, sino incluso, la burgue</w:t>
        <w:softHyphen/>
        <w:t>sía de las ciudades aportaba algunos equipos a la lucha guerrillera. Nuestras lineas de comunicaciones llegaban a los poblados de Contramaestre, Palma, Bueycito, las Minas de Bueycito, Estrada Palma, Yara, Bayamo, Man</w:t>
        <w:softHyphen/>
        <w:t>zanillo, Guisa y estos puntos eran utilizados como inter</w:t>
        <w:softHyphen/>
        <w:t>medio para después traerlas a lomo de mulo, por caminos escondidos de la Sierra, hasta nuestras posiciones. A veces, las tropas que se estaban entrenando y no tenían armas todavía, bajaban con algunos de nuestros hombres armados hasta las poblaciones más cercanas, como Yao o las Minas y a tiendas bien abastecidas de la comarca, cargábamos a hombro los abastecimientos hacia nuestros refugios. El único articulo que nunca nos faitó en la Sierra Maestra, o casi nunca, fue el café, a veces tuvimos falta hasta de sal, que es uno de los alimentos más importantes para la vida y cuyas virtudes se reconocen plenamente cuando escasea.</w:t>
      </w:r>
    </w:p>
    <w:p>
      <w:pPr>
        <w:pStyle w:val="Normal"/>
        <w:spacing w:lineRule="auto" w:line="240"/>
        <w:ind w:firstLine="567"/>
        <w:rPr/>
      </w:pPr>
      <w:r>
        <w:rPr/>
        <w:t>Cuando ya nuestra emisora se hizo al aire y se conocío sin lugar a dudas en todo el ámbito de la república, la presencia beligerante de nuestras tropas, fueron aumen</w:t>
        <w:softHyphen/>
        <w:t>tando las conexiones y haciéndose más complicadas, lle</w:t>
        <w:softHyphen/>
        <w:t>gando</w:t>
      </w:r>
      <w:r>
        <w:rPr>
          <w:lang w:val="en-US"/>
        </w:rPr>
        <w:t xml:space="preserve"> </w:t>
      </w:r>
      <w:r>
        <w:rPr/>
        <w:t>incluso a La Habana y Camagüey, donde teníamos centros importantes de aprovisionamiento, por el oeste, y a Santiago por el este.</w:t>
      </w:r>
    </w:p>
    <w:p>
      <w:pPr>
        <w:pStyle w:val="Normal"/>
        <w:spacing w:lineRule="auto" w:line="240"/>
        <w:ind w:firstLine="567"/>
        <w:rPr/>
      </w:pPr>
      <w:r>
        <w:rPr/>
        <w:t>El servicio de informaciones estaba desarrollado de tal manera que los campesinos de la zona inmediatamente avisaban la presencia, no soto del ejército, sano de cualquier extraño y podíamos apresarlo fácilmente para inves</w:t>
        <w:softHyphen/>
        <w:t>tigar su actuación, asi fueron eliminados muchos agentes del ejército y chivatos que se infiltraban en la zona para averiguar de nuestra vida y hazañas.</w:t>
      </w:r>
    </w:p>
    <w:p>
      <w:pPr>
        <w:pStyle w:val="Normal"/>
        <w:spacing w:lineRule="auto" w:line="240"/>
        <w:ind w:firstLine="567"/>
        <w:rPr/>
      </w:pPr>
      <w:r>
        <w:rPr/>
        <w:t>El servicio jurídico empezaba a estructurarse, pero todavía no había sido promulgada ninguna ley de la Sierra.</w:t>
      </w:r>
    </w:p>
    <w:p>
      <w:pPr>
        <w:pStyle w:val="Normal"/>
        <w:spacing w:lineRule="auto" w:line="240"/>
        <w:ind w:firstLine="567"/>
        <w:rPr/>
      </w:pPr>
      <w:r>
        <w:rPr/>
        <w:t>Tal era nuestra situación organizativa al comenzar el último ano de la guerra.</w:t>
      </w:r>
    </w:p>
    <w:p>
      <w:pPr>
        <w:pStyle w:val="Normal"/>
        <w:spacing w:lineRule="auto" w:line="240"/>
        <w:ind w:firstLine="567"/>
        <w:rPr/>
      </w:pPr>
      <w:r>
        <w:rPr/>
        <w:t>En cuanto a la lucha política, era muy complicada y contradictoria. La dictadura de Batista se desenvolvía con la ayuda de un congreso elegido mediante fraudes de tal tipo que aseguraban una cómeda superioridad al gobierno.</w:t>
      </w:r>
    </w:p>
    <w:p>
      <w:pPr>
        <w:pStyle w:val="Normal"/>
        <w:spacing w:lineRule="auto" w:line="240"/>
        <w:ind w:firstLine="567"/>
        <w:rPr/>
      </w:pPr>
      <w:r>
        <w:rPr/>
        <w:t>Se podían expresar, cuando no había censura, algunas opiniones disidentes, pero voceros oficiosos u oficiales del régimen llamaban a la concordia nacional con sus voces potentes, transmitidas en cadena para todo el territorio nacional. Con la histérica voz de Otto Meruelo se alter</w:t>
        <w:softHyphen/>
        <w:t>naban las engoladas de los payasos Pardo Llda y Conte Agüero y, este último, en la palabra escrita, repetía los conceptos de la radio, llamando al «hermano Fidel» a la coexistencia con el régimen batistiano.</w:t>
      </w:r>
    </w:p>
    <w:p>
      <w:pPr>
        <w:pStyle w:val="Normal"/>
        <w:spacing w:lineRule="auto" w:line="240"/>
        <w:ind w:firstLine="567"/>
        <w:rPr/>
      </w:pPr>
      <w:r>
        <w:rPr/>
        <w:t>Los grupos de oposición eran muy variados y disimiles, aunque la mayoría tenía el denominador común de su disposición de tomar para si el poder (léase fondos públi</w:t>
        <w:softHyphen/>
        <w:t>cos). Esto traía como consecuencia una sórdida lucha intestina para asegurar ese triunfo. Los grupos estaban totalmente penetrados por los agentes de Batista que, en el momento oportuno, denunciaban cualquier acción de alguna envergadura. A pesar del carácter gangsteril y arribista de estas agrupaciones, también tuvieron sus mártires, algunos de reconocida valía nacional, pues el desconcierto era total en la sociedad cubana y hombres honestos y valientes sacrificaban su vida en aras de la regalada existencia de personajes como Prío Socarrás.</w:t>
      </w:r>
    </w:p>
    <w:p>
      <w:pPr>
        <w:pStyle w:val="Normal"/>
        <w:spacing w:lineRule="auto" w:line="240"/>
        <w:ind w:firstLine="567"/>
        <w:rPr/>
      </w:pPr>
      <w:r>
        <w:rPr/>
        <w:t>El Directorio tomaba el camino de la lucha insurreccional, pero se separaba de nuestro movimiento mante</w:t>
        <w:softHyphen/>
        <w:t>niendo una línea propia; el PSP se unía a nosotros en algunas acciones concretas, pero existían récelos mutuos que impedían la acción común y fundamentalmente el partido de los trabajadores no había visto con suficiente claridad el papel dé la guerrilla, ni el papel personal de Fidel en nuestra lucha revolucionaria.</w:t>
      </w:r>
    </w:p>
    <w:p>
      <w:pPr>
        <w:pStyle w:val="Normal"/>
        <w:spacing w:lineRule="auto" w:line="240"/>
        <w:ind w:firstLine="567"/>
        <w:rPr/>
      </w:pPr>
      <w:r>
        <w:rPr/>
        <w:t>En una discusión fraterna le dije una frase a un dirigente del PSP que él repitiera a otros como expresión de una verdad dé aquel momento: «Ustedes son capaces de crear cuadros que se dejen despedazar en la oscuridad de un calabozo, sin decir una palabra, pero no de formar cuadros que tomen por asalto un nido de ametralladora.»</w:t>
      </w:r>
    </w:p>
    <w:p>
      <w:pPr>
        <w:pStyle w:val="Normal"/>
        <w:spacing w:lineRule="auto" w:line="240"/>
        <w:ind w:firstLine="567"/>
        <w:rPr/>
      </w:pPr>
      <w:r>
        <w:rPr/>
        <w:t>Desde mi punto de vista sectorial de la guerrilla había definido el resultado de un concepto estratégico, la deci</w:t>
        <w:softHyphen/>
        <w:t>sión de luchar contra el imperialismo y los desmanes de las clases explotadoras, pero la falta de visión de la posi</w:t>
        <w:softHyphen/>
        <w:t>bilidad de tomar el poder.</w:t>
      </w:r>
    </w:p>
    <w:p>
      <w:pPr>
        <w:pStyle w:val="Normal"/>
        <w:spacing w:lineRule="auto" w:line="240"/>
        <w:ind w:firstLine="567"/>
        <w:rPr/>
      </w:pPr>
      <w:r>
        <w:rPr/>
        <w:t>Después se incorporarían hombres de espíritu guerri</w:t>
        <w:softHyphen/>
        <w:t>llero, pero ya faltaba poco tiempo para el final de la lucha armada y no se sintieron apreciablemente sus efectos.</w:t>
      </w:r>
    </w:p>
    <w:p>
      <w:pPr>
        <w:pStyle w:val="Normal"/>
        <w:spacing w:lineRule="auto" w:line="240"/>
        <w:ind w:firstLine="567"/>
        <w:rPr/>
      </w:pPr>
      <w:r>
        <w:rPr/>
        <w:t>En el seno de nuestro propio movimiento se movían dos tendencias bastante acusadas, a las cuales hemos lla</w:t>
        <w:softHyphen/>
        <w:t>mado ya la Sierra y el Llano. Diferencias de conceptos estratégicos nos separaban. La Sierra estaba ya segura de poder ir desarrollando la lucha guerrillera; trasladarla a otros lugares y cercar así, desde el campo, a las ciuda</w:t>
        <w:softHyphen/>
        <w:t>des de la tiranía, para llegar a hacer explotar todo el aparato del régimen mediante una lucha de estrangulamiento y desgaste. El Llano planteaba una posición apa</w:t>
        <w:softHyphen/>
        <w:t>rentemente más revolucionaria, como era la de la lucha armada en todas las ciudades, convergiendo en una huel</w:t>
        <w:softHyphen/>
        <w:t>ga general que derribara a Batista y permitiera la toma del poder en poco tiempo.</w:t>
      </w:r>
    </w:p>
    <w:p>
      <w:pPr>
        <w:pStyle w:val="Normal"/>
        <w:spacing w:lineRule="auto" w:line="240"/>
        <w:ind w:firstLine="567"/>
        <w:rPr/>
      </w:pPr>
      <w:r>
        <w:rPr/>
        <w:t>Esta posición era sólo aparentemente más revolucio</w:t>
        <w:softHyphen/>
        <w:t>naria, porque en aquella época todavía no se había com</w:t>
        <w:softHyphen/>
        <w:t>pletado el desarrollo político de los compañeros del Llano y sus conceptos de la huelga general eran demasiado es</w:t>
        <w:softHyphen/>
        <w:t>trechos. Huelga general llamada por sorpresa, clandes</w:t>
        <w:softHyphen/>
        <w:t>tinamente, sin una preparación política previa y sin una acción de masas, llevaría, el año siguiente, a la derrota del</w:t>
      </w:r>
      <w:r>
        <w:rPr>
          <w:lang w:val="en-US"/>
        </w:rPr>
        <w:t xml:space="preserve"> 9</w:t>
      </w:r>
      <w:r>
        <w:rPr/>
        <w:t xml:space="preserve"> de abril.</w:t>
      </w:r>
    </w:p>
    <w:p>
      <w:pPr>
        <w:pStyle w:val="Normal"/>
        <w:spacing w:lineRule="auto" w:line="240"/>
        <w:ind w:firstLine="567"/>
        <w:rPr/>
      </w:pPr>
      <w:r>
        <w:rPr/>
        <w:t>Estas dos tendencias tenían representación en la direc</w:t>
        <w:softHyphen/>
        <w:t>ción nacional del Movimiento, que fue cambiando con el curso de la lucha. En la etapa de preparación, hasta que Fidel partió para México, la dirección nacional estaba compuesta por el mismo Fidel, Raúl, Faustino Pérez, Pedro Miret, Ñico López, Armando Hart, Pepe Suárez, Pe</w:t>
        <w:softHyphen/>
        <w:t>dro Aguilera, Luis Bonito, Jesús Montano, Melba Hernán</w:t>
        <w:softHyphen/>
        <w:t>dez y Haydée Santamaría, si mi información no es inco</w:t>
        <w:softHyphen/>
        <w:t>rrecta, ya que en esta época mi participación personal fue muy escasa y la documentación que se conserva es bastante pobre.</w:t>
      </w:r>
    </w:p>
    <w:p>
      <w:pPr>
        <w:pStyle w:val="Normal"/>
        <w:spacing w:lineRule="auto" w:line="240"/>
        <w:ind w:firstLine="567"/>
        <w:rPr/>
      </w:pPr>
      <w:r>
        <w:rPr/>
        <w:t>Posteriormente, por diversas incompatibilidades fue</w:t>
        <w:softHyphen/>
        <w:t>ron separándose de la dirección, Pepe Suárez, Pedro Aguilera y Luis Bonito y, en el transcurso de la prepa</w:t>
        <w:softHyphen/>
        <w:t>ración de la lucha, entraban en la dirección nacional, mientras nosotros estábamos en México, Mario Hidalgo, Aldo Santamaría, Carlos Franqui, Gustavo Arcos y Frank País.</w:t>
      </w:r>
      <w:r>
        <w:rPr>
          <w:lang w:val="en-US"/>
        </w:rPr>
        <w:t xml:space="preserve">             </w:t>
      </w:r>
    </w:p>
    <w:p>
      <w:pPr>
        <w:pStyle w:val="Normal"/>
        <w:spacing w:lineRule="auto" w:line="240"/>
        <w:ind w:firstLine="567"/>
        <w:rPr/>
      </w:pPr>
      <w:r>
        <w:rPr/>
        <w:t>De todos los compañeros que hemos nombrado, llega</w:t>
        <w:softHyphen/>
        <w:t xml:space="preserve">ban y permanecían en la Sierra, durante este primer año, Fidel y Raúl solamente. Faustino Pérez, expedicionario del </w:t>
      </w:r>
      <w:r>
        <w:rPr>
          <w:i/>
        </w:rPr>
        <w:t>Granma, se</w:t>
      </w:r>
      <w:r>
        <w:rPr/>
        <w:t xml:space="preserve"> encargaba de la acción en la ciudad, Pedro Miret era apresado horas antes de salir de México y que</w:t>
        <w:softHyphen/>
        <w:t xml:space="preserve">daba allí hasta el año siguiente en que llegaría a Cuba con un cargamento de armas, Ñico López moría en los primeros días del desembarco, Armando Hart estaba preso al finalizar el año que estamos analizando (o principios del siguiente), Jesús Montané era apresado después del desembarco del </w:t>
      </w:r>
      <w:r>
        <w:rPr>
          <w:i/>
        </w:rPr>
        <w:t>Granma,</w:t>
      </w:r>
      <w:r>
        <w:rPr/>
        <w:t xml:space="preserve"> al igual que Mario Hidalgo, Mel</w:t>
        <w:softHyphen/>
        <w:t>ba Hernández y Haydée Santamaría permanecían en la acción de las ciudades, Aldo Santamaría y Carlos Fran</w:t>
        <w:softHyphen/>
        <w:t xml:space="preserve">qui se incorporarían al año siguiente a la lucha en </w:t>
      </w:r>
      <w:r>
        <w:rPr>
          <w:i/>
        </w:rPr>
        <w:t xml:space="preserve">la </w:t>
      </w:r>
      <w:r>
        <w:rPr/>
        <w:t>Sierra pero en</w:t>
      </w:r>
      <w:r>
        <w:rPr>
          <w:lang w:val="en-US"/>
        </w:rPr>
        <w:t xml:space="preserve"> 1957</w:t>
      </w:r>
      <w:r>
        <w:rPr/>
        <w:t xml:space="preserve"> no estaban allí, Gustavo Arcos per</w:t>
        <w:softHyphen/>
        <w:t>manecía en México en contactos políticos y de aprovisio</w:t>
        <w:softHyphen/>
        <w:t>namiento en aquella zona, y Frank País, encargado de</w:t>
      </w:r>
      <w:r>
        <w:rPr>
          <w:i/>
        </w:rPr>
        <w:t xml:space="preserve"> </w:t>
      </w:r>
      <w:r>
        <w:rPr/>
        <w:t>la acción en la ciudad de Santiago, moría en julio de</w:t>
      </w:r>
      <w:r>
        <w:rPr>
          <w:lang w:val="en-US"/>
        </w:rPr>
        <w:t xml:space="preserve"> 1957.</w:t>
      </w:r>
    </w:p>
    <w:p>
      <w:pPr>
        <w:pStyle w:val="Normal"/>
        <w:spacing w:lineRule="auto" w:line="240"/>
        <w:ind w:firstLine="567"/>
        <w:rPr/>
      </w:pPr>
      <w:r>
        <w:rPr/>
        <w:t>Después, en la Sierra, se irían incorporando: Celia Sánchez, que permaneció con nosotros todo el año</w:t>
      </w:r>
      <w:r>
        <w:rPr>
          <w:lang w:val="en-US"/>
        </w:rPr>
        <w:t xml:space="preserve"> 58, </w:t>
      </w:r>
      <w:r>
        <w:rPr/>
        <w:t>Vilma Espín, que trabajaba en Santiago y acabó la guerra en la columna de Raúl Castro, Marcelo Fernández, coor</w:t>
        <w:softHyphen/>
        <w:t>dinador del Movimiento, que remplazó a Faustino después de la huelga del</w:t>
      </w:r>
      <w:r>
        <w:rPr>
          <w:lang w:val="en-US"/>
        </w:rPr>
        <w:t xml:space="preserve"> 9</w:t>
      </w:r>
      <w:r>
        <w:rPr/>
        <w:t xml:space="preserve"> de abril y solamente estuvo con noso</w:t>
        <w:softHyphen/>
        <w:t>tros algunas semanas, pues su labor era en las pobla</w:t>
        <w:softHyphen/>
        <w:t>ciones, Rene Ramos Latour, encargado de la organización de las milicias del Llano, que subiera a la Sierra después del fracaso del</w:t>
      </w:r>
      <w:r>
        <w:rPr>
          <w:lang w:val="en-US"/>
        </w:rPr>
        <w:t xml:space="preserve"> 9</w:t>
      </w:r>
      <w:r>
        <w:rPr/>
        <w:t xml:space="preserve"> de abril y muriera heroicamente como  comandante en las luchas del segundo año de guerra;</w:t>
      </w:r>
    </w:p>
    <w:p>
      <w:pPr>
        <w:pStyle w:val="Normal"/>
        <w:spacing w:lineRule="auto" w:line="240"/>
        <w:ind w:firstLine="567"/>
        <w:rPr/>
      </w:pPr>
      <w:r>
        <w:rPr/>
        <w:t>David Salvador, encargado del movimiento obrero, al que dio el sello de su acción oportunista y divisionista y que, posteriormente traicionaría a la Revolución, estando ac</w:t>
        <w:softHyphen/>
        <w:t>tualmente en la cárcel. Además, se incorporaron tiempo después algunos de los combatientes de la Sierra, como Almeida.</w:t>
      </w:r>
      <w:r>
        <w:rPr>
          <w:lang w:val="en-US"/>
        </w:rPr>
        <w:t xml:space="preserve">        </w:t>
      </w:r>
    </w:p>
    <w:p>
      <w:pPr>
        <w:pStyle w:val="Normal"/>
        <w:spacing w:lineRule="auto" w:line="240"/>
        <w:ind w:firstLine="567"/>
        <w:rPr/>
      </w:pPr>
      <w:r>
        <w:rPr/>
        <w:t xml:space="preserve">Como se ve, en esta etapa los compañeros del Llano constituían la mayoría y su extracción política, que no había sido influenciada grandemente por el proceso </w:t>
      </w:r>
      <w:r>
        <w:rPr>
          <w:i/>
        </w:rPr>
        <w:t xml:space="preserve">de </w:t>
      </w:r>
      <w:r>
        <w:rPr/>
        <w:t>maduración revolucionaria, los inclinaba a cierta acción «civilista», a cierta oposición al caudillo, que se temía en Fidel, y la fracción «militarista» que representábamos las gentes de la Sierra. Ya apuntaban las divergencias, pero todavía no se habían hecho lo suficientemente fuer</w:t>
        <w:softHyphen/>
        <w:t>tes como para provocar las violentas discusiones que caracterizaron el segundo año de la guerra.</w:t>
      </w:r>
    </w:p>
    <w:p>
      <w:pPr>
        <w:pStyle w:val="Normal"/>
        <w:spacing w:lineRule="auto" w:line="240"/>
        <w:ind w:firstLine="567"/>
        <w:rPr/>
      </w:pPr>
      <w:r>
        <w:rPr/>
        <w:t>Es importante señalar que, el grupo de combatientes que en la Sierra y en el Llano dieron la pelea a la dicta</w:t>
        <w:softHyphen/>
        <w:t>dura, supieron mantener opiniones tácticas a veces dia</w:t>
        <w:softHyphen/>
        <w:t>metralmente opuestas sin abandonar por eso el campo insurreccional, profundizando cada vez más su espíritu revolucionario, hasta el momento en que, lograda la victo</w:t>
        <w:softHyphen/>
        <w:t>ria y luego de las primeras experiencias de la lucha contra el imperialismo se conjugaran todos en ana fuerte ten</w:t>
        <w:softHyphen/>
        <w:t xml:space="preserve">dencia partidaria, dirigida indiscutiblemente por Fidel y se uniera luego a los grupos del Directorio y el Partido Socialista Popular, para formar nuestro PURSC. Frente a </w:t>
      </w:r>
      <w:r>
        <w:rPr>
          <w:i/>
        </w:rPr>
        <w:t>tas</w:t>
      </w:r>
      <w:r>
        <w:rPr/>
        <w:t xml:space="preserve"> presiones extemas a nuestro movimiento y a las tendencias de dividirlo o dé penetrarlo, siempre presen</w:t>
        <w:softHyphen/>
        <w:t>tamos un frente común de lucha y aun los compañeros que en aquel momento vieron con menos perspectiva el cuadro de la Revolución cubana, supieron estar al acecha de los oportunistas.</w:t>
      </w:r>
    </w:p>
    <w:p>
      <w:pPr>
        <w:pStyle w:val="Normal"/>
        <w:spacing w:lineRule="auto" w:line="240"/>
        <w:ind w:firstLine="567"/>
        <w:rPr/>
      </w:pPr>
      <w:r>
        <w:rPr/>
        <w:t>Cuando Felipe Pazos, invocando el nombre del</w:t>
      </w:r>
      <w:r>
        <w:rPr>
          <w:lang w:val="en-US"/>
        </w:rPr>
        <w:t xml:space="preserve"> 26</w:t>
      </w:r>
      <w:r>
        <w:rPr/>
        <w:t xml:space="preserve"> de  Julio, capitalizó para su persona y para intereses de las oligarquías más corrompidas de Cuba tos puestos ofre</w:t>
        <w:softHyphen/>
        <w:t>cidos por el Pacto de Miami, en el cual se apuntaba como presidente provisional, todo el Movimiento estuvo fuerte</w:t>
        <w:softHyphen/>
        <w:t>mente unido en contra de esta actitud y respaldaron la carta</w:t>
      </w:r>
      <w:r>
        <w:rPr>
          <w:vertAlign w:val="superscript"/>
        </w:rPr>
        <w:t>1</w:t>
      </w:r>
      <w:r>
        <w:rPr/>
        <w:t xml:space="preserve"> que Fidel Castro enviara a las organizaciones de la lucha contra Batista. Reproducimos íntegramente ese documento por ser realmente histórico; tiene como fecha la de diciembre</w:t>
      </w:r>
      <w:r>
        <w:rPr>
          <w:lang w:val="en-US"/>
        </w:rPr>
        <w:t xml:space="preserve"> 14</w:t>
      </w:r>
      <w:r>
        <w:rPr/>
        <w:t xml:space="preserve"> de</w:t>
      </w:r>
      <w:r>
        <w:rPr>
          <w:lang w:val="en-US"/>
        </w:rPr>
        <w:t xml:space="preserve"> 1967</w:t>
      </w:r>
      <w:r>
        <w:rPr/>
        <w:t xml:space="preserve"> y está manuscrito por Celia Sánchez, ya que las condiciones de aquella época no per</w:t>
        <w:softHyphen/>
        <w:t>mitían otro tipo de impresión..</w:t>
      </w:r>
    </w:p>
    <w:p>
      <w:pPr>
        <w:pStyle w:val="Normal"/>
        <w:spacing w:lineRule="auto" w:line="240"/>
        <w:ind w:right="200" w:firstLine="567"/>
        <w:rPr/>
      </w:pPr>
      <w:r>
        <w:rPr/>
        <w:t>1 Esta carta se inserta a continuación (N. del E.)</w:t>
      </w:r>
    </w:p>
    <w:p>
      <w:pPr>
        <w:pStyle w:val="Normal"/>
        <w:spacing w:lineRule="auto" w:line="240"/>
        <w:ind w:firstLine="567"/>
        <w:rPr/>
      </w:pPr>
      <w:r>
        <w:rPr/>
      </w:r>
    </w:p>
    <w:p>
      <w:pPr>
        <w:pStyle w:val="FR1"/>
        <w:spacing w:lineRule="auto" w:line="240"/>
        <w:ind w:firstLine="567"/>
        <w:rPr/>
      </w:pPr>
      <w:r>
        <w:rPr>
          <w:rFonts w:cs="Times New Roman" w:ascii="Times New Roman" w:hAnsi="Times New Roman"/>
          <w:i/>
        </w:rPr>
        <w:t xml:space="preserve"> </w:t>
      </w:r>
      <w:r>
        <w:rPr>
          <w:rFonts w:cs="Times New Roman" w:ascii="Times New Roman" w:hAnsi="Times New Roman"/>
          <w:i/>
        </w:rPr>
        <w:tab/>
        <w:tab/>
        <w:tab/>
      </w:r>
      <w:r>
        <w:rPr>
          <w:rFonts w:cs="Times New Roman" w:ascii="Times New Roman" w:hAnsi="Times New Roman"/>
        </w:rPr>
        <w:t>[</w:t>
      </w:r>
      <w:r>
        <w:rPr>
          <w:rFonts w:cs="Times New Roman" w:ascii="Times New Roman" w:hAnsi="Times New Roman"/>
          <w:i/>
        </w:rPr>
        <w:t>Verde Olivo,</w:t>
      </w:r>
      <w:r>
        <w:rPr>
          <w:rFonts w:cs="Times New Roman" w:ascii="Times New Roman" w:hAnsi="Times New Roman"/>
          <w:lang w:val="en-US"/>
        </w:rPr>
        <w:t xml:space="preserve"> 5</w:t>
      </w:r>
      <w:r>
        <w:rPr>
          <w:rFonts w:cs="Times New Roman" w:ascii="Times New Roman" w:hAnsi="Times New Roman"/>
        </w:rPr>
        <w:t xml:space="preserve"> de enero de 1964]</w:t>
      </w:r>
    </w:p>
    <w:p>
      <w:pPr>
        <w:pStyle w:val="FR1"/>
        <w:spacing w:lineRule="auto" w:line="240"/>
        <w:ind w:firstLine="567"/>
        <w:rPr>
          <w:rFonts w:ascii="Times New Roman" w:hAnsi="Times New Roman" w:cs="Times New Roman"/>
        </w:rPr>
      </w:pPr>
      <w:r>
        <w:rPr>
          <w:rFonts w:cs="Times New Roman" w:ascii="Times New Roman" w:hAnsi="Times New Roman"/>
        </w:rPr>
      </w:r>
    </w:p>
    <w:p>
      <w:pPr>
        <w:pStyle w:val="FR1"/>
        <w:spacing w:lineRule="auto" w:line="240"/>
        <w:ind w:firstLine="567"/>
        <w:rPr>
          <w:rFonts w:ascii="Times New Roman" w:hAnsi="Times New Roman" w:cs="Times New Roman"/>
        </w:rPr>
      </w:pPr>
      <w:r>
        <w:rPr>
          <w:rFonts w:cs="Times New Roman" w:ascii="Times New Roman" w:hAnsi="Times New Roman"/>
        </w:rPr>
        <w:t>Cuba, diciembre</w:t>
      </w:r>
      <w:r>
        <w:rPr>
          <w:rFonts w:cs="Times New Roman" w:ascii="Times New Roman" w:hAnsi="Times New Roman"/>
          <w:lang w:val="en-US"/>
        </w:rPr>
        <w:t xml:space="preserve"> 14</w:t>
      </w:r>
      <w:r>
        <w:rPr>
          <w:rFonts w:cs="Times New Roman" w:ascii="Times New Roman" w:hAnsi="Times New Roman"/>
        </w:rPr>
        <w:t xml:space="preserve"> de</w:t>
      </w:r>
      <w:r>
        <w:rPr>
          <w:rFonts w:cs="Times New Roman" w:ascii="Times New Roman" w:hAnsi="Times New Roman"/>
          <w:lang w:val="en-US"/>
        </w:rPr>
        <w:t xml:space="preserve"> 1957.</w:t>
      </w:r>
    </w:p>
    <w:p>
      <w:pPr>
        <w:pStyle w:val="Normal"/>
        <w:spacing w:lineRule="auto" w:line="240"/>
        <w:ind w:firstLine="567"/>
        <w:rPr/>
      </w:pPr>
      <w:r>
        <w:rPr/>
        <w:t>Señores dirigentes del Partido Revolucionario,</w:t>
      </w:r>
    </w:p>
    <w:p>
      <w:pPr>
        <w:pStyle w:val="Normal"/>
        <w:spacing w:lineRule="auto" w:line="240"/>
        <w:ind w:firstLine="567"/>
        <w:rPr/>
      </w:pPr>
      <w:r>
        <w:rPr/>
        <w:t>Partido del Pueblo Cubano,</w:t>
      </w:r>
    </w:p>
    <w:p>
      <w:pPr>
        <w:pStyle w:val="Normal"/>
        <w:spacing w:lineRule="auto" w:line="240"/>
        <w:ind w:firstLine="567"/>
        <w:rPr/>
      </w:pPr>
      <w:r>
        <w:rPr/>
        <w:t>Organización Auténtica,</w:t>
      </w:r>
    </w:p>
    <w:p>
      <w:pPr>
        <w:pStyle w:val="Normal"/>
        <w:spacing w:lineRule="auto" w:line="240"/>
        <w:ind w:firstLine="567"/>
        <w:rPr/>
      </w:pPr>
      <w:r>
        <w:rPr/>
        <w:t>Federación Estudiantil Universitaria,</w:t>
      </w:r>
    </w:p>
    <w:p>
      <w:pPr>
        <w:pStyle w:val="FR1"/>
        <w:spacing w:lineRule="auto" w:line="240"/>
        <w:ind w:firstLine="567"/>
        <w:rPr/>
      </w:pPr>
      <w:r>
        <w:rPr/>
        <w:t>Directorio Revolucionario y Directorio Obrero Revolucionario:</w:t>
      </w:r>
    </w:p>
    <w:p>
      <w:pPr>
        <w:pStyle w:val="Normal"/>
        <w:spacing w:lineRule="auto" w:line="240"/>
        <w:ind w:firstLine="567"/>
        <w:rPr/>
      </w:pPr>
      <w:r>
        <w:rPr/>
        <w:t>Un deber moral, patriótico e incluso histórico, me obliga a dirigirles esta carta, motivada en hechos y cir</w:t>
        <w:softHyphen/>
        <w:t>cunstancias que nos han embargado profundamente estas semanas, que han sido, además las mas arduas y atarea</w:t>
        <w:softHyphen/>
        <w:t>das desde nuestra llegada a Cuba, Porque fue, precisa</w:t>
        <w:softHyphen/>
        <w:t>mente, el miércoles</w:t>
      </w:r>
      <w:r>
        <w:rPr>
          <w:lang w:val="en-US"/>
        </w:rPr>
        <w:t xml:space="preserve"> 20</w:t>
      </w:r>
      <w:r>
        <w:rPr/>
        <w:t xml:space="preserve"> de noviembre, día en que nuestras fuerzas sostuvieron tres combates en el solo término de seis horas y que da idea de los sacrificios y esfuerzos que, sin la menor ayuda por parte de otras organizaciones, realizan aquí nuestros hombres, cuando se recibió en nuestra zona de operaciones la noticia sorpresiva y el docu</w:t>
        <w:softHyphen/>
        <w:t>mento que contiene las bases públicas y secretas, del Pacto de Unidad, que se dice suscrito en Miami por el Movimiento</w:t>
      </w:r>
      <w:r>
        <w:rPr>
          <w:lang w:val="en-US"/>
        </w:rPr>
        <w:t xml:space="preserve"> </w:t>
      </w:r>
      <w:r>
        <w:rPr>
          <w:i/>
        </w:rPr>
        <w:t>26</w:t>
      </w:r>
      <w:r>
        <w:rPr/>
        <w:t xml:space="preserve"> de Julio y esas organizaciones a las que me dirijo. Coincidió la llegada de esos papeles</w:t>
      </w:r>
      <w:r>
        <w:rPr>
          <w:lang w:val="en-US"/>
        </w:rPr>
        <w:t>—</w:t>
      </w:r>
      <w:r>
        <w:rPr/>
        <w:t>tal vez si por una ironía más del destino, cuando lo que necesi</w:t>
        <w:softHyphen/>
        <w:t>tamos son armas</w:t>
      </w:r>
      <w:r>
        <w:rPr>
          <w:lang w:val="en-US"/>
        </w:rPr>
        <w:t>—</w:t>
      </w:r>
      <w:r>
        <w:rPr/>
        <w:t xml:space="preserve"> con la más intensa ofensiva que ha lanzado la tiranía contra nosotros. En las condiciones nuestras de lucha las comunicaciones son difíciles. A pesar de todo, ha sido preciso reunir en plena campaña a los líderes de nuestra organización para atender este asunto, donde no sólo el prestigio sino, incluso la razón histórica del</w:t>
      </w:r>
      <w:r>
        <w:rPr>
          <w:lang w:val="en-US"/>
        </w:rPr>
        <w:t xml:space="preserve"> 26</w:t>
      </w:r>
      <w:r>
        <w:rPr/>
        <w:t xml:space="preserve"> de Julio se ha puesto en juego.</w:t>
      </w:r>
    </w:p>
    <w:p>
      <w:pPr>
        <w:pStyle w:val="Normal"/>
        <w:spacing w:lineRule="auto" w:line="240"/>
        <w:ind w:right="200" w:firstLine="567"/>
        <w:rPr/>
      </w:pPr>
      <w:r>
        <w:rPr/>
        <w:t>Para quienes están luchando contra un enemigo incom</w:t>
        <w:softHyphen/>
        <w:t>parablemente superior en número y armas y que no han tenido, durante un año entero, otro sostén que la dignidad con que se debe combatir por una causa a la que se ama con sinceridad y la convicción de que vale la pena morir por ella, en el amargo olvido de otros compatrio</w:t>
        <w:softHyphen/>
        <w:t>tas que, habiendo tenido todos los medios para hacerlo, le han negado sistemáticamente, por no decir criminalmente toda ayuda; han visto tan de cerca el sacrificio diario en su forma más pura y desinteresada y han sentido tantas veces el dolor de ver caer a los mejores compañeros, cuan</w:t>
        <w:softHyphen/>
        <w:t>do no se sabe cuál de los que están a nuestro lado va a caer en nuevos e inevitables holocaustos, sin ver siquiera el día del triunfo que con tanto tesón están labrando, sin otra aspiración ni consuelo que la esperanza de que sus sacrificios no serán en vano; forzoso es comprender que la noticia de un pactó, amplia e intencionalmente divul</w:t>
        <w:softHyphen/>
        <w:t>gado, que compromete la conducta futura del Movimien</w:t>
        <w:softHyphen/>
        <w:t>to, sin que se haya tenido siquiera la delicadeza, si no ya la obligación elemental, de consultar a sus dirigentes y combatientes, tiene que resultar altamente hiriente e indignante para todos nosotros.</w:t>
      </w:r>
    </w:p>
    <w:p>
      <w:pPr>
        <w:pStyle w:val="Normal"/>
        <w:spacing w:lineRule="auto" w:line="240"/>
        <w:ind w:firstLine="567"/>
        <w:rPr/>
      </w:pPr>
      <w:r>
        <w:rPr/>
        <w:t>Proceder dé manera incorrecta trae siempre las peores consecuencias. Y esto es algo que debieran tener muy presentes quienes se consideren aptos para empresa tan ardua como derrocar una tiranía y, lo que es más difícil aún, lograr el reordénamiento del país después de un proceso revolucionario.</w:t>
      </w:r>
    </w:p>
    <w:p>
      <w:pPr>
        <w:pStyle w:val="Normal"/>
        <w:spacing w:lineRule="auto" w:line="240"/>
        <w:ind w:firstLine="567"/>
        <w:rPr/>
      </w:pPr>
      <w:r>
        <w:rPr/>
        <w:t>El Movimiento</w:t>
      </w:r>
      <w:r>
        <w:rPr>
          <w:lang w:val="en-US"/>
        </w:rPr>
        <w:t xml:space="preserve"> 26</w:t>
      </w:r>
      <w:r>
        <w:rPr/>
        <w:t xml:space="preserve"> de Julio no designó ni autorizó ningana delegación para discutir dichas negociaciones. Em</w:t>
        <w:softHyphen/>
        <w:t>pero, no habría tenido inconveniente en designarla si se le consulta sobre dicha iniciativa y se habría preocupado de darles instrucciones muy concretas a sus representan</w:t>
        <w:softHyphen/>
        <w:t>tes por tratarse de algo tan serio para las actividades presentes y futuras de nuestra organización.</w:t>
      </w:r>
    </w:p>
    <w:p>
      <w:pPr>
        <w:pStyle w:val="Normal"/>
        <w:spacing w:lineRule="auto" w:line="240"/>
        <w:ind w:firstLine="567"/>
        <w:rPr/>
      </w:pPr>
      <w:r>
        <w:rPr/>
        <w:t>Por el contrario, las noticias que poseíamos acerca de las relaciones con algunos de esos sectores se concreta</w:t>
        <w:softHyphen/>
        <w:t>ban a un informe del señor Lester Rodríguez para dele</w:t>
        <w:softHyphen/>
        <w:t>gado de asuntos bélicos en el extranjero, con facultades limitadas a esos efectos exclusivamente y que decía lo siguiente: "Con respecto a Prío y al Directorio, te diré que sostuve una serie de entrevistas con ellos para coordinar planes de tipo militar, única y exclusivamente, hasta lograr la formación de un gobierno</w:t>
      </w:r>
      <w:r>
        <w:rPr>
          <w:lang w:val="en-US"/>
        </w:rPr>
        <w:t xml:space="preserve"> </w:t>
      </w:r>
      <w:r>
        <w:rPr/>
        <w:t>provisional, garanti</w:t>
        <w:softHyphen/>
        <w:t>zado y respetado por los tres sectores. Como es lógico, mi proposición fue que se aceptara la Carta de la Sierra en la que se exponía, que ese gobierno debía formarse de acuerdo con la voluntad de las fuerzas cívicas del país. Esto trajo la primera dificuttad. Cuanáo se produjo la conmoción de la huelga general, penalizamos una reunión de urgencia. Propuse que se utilizaran</w:t>
      </w:r>
      <w:r>
        <w:rPr>
          <w:lang w:val="en-US"/>
        </w:rPr>
        <w:t xml:space="preserve"> </w:t>
      </w:r>
      <w:r>
        <w:rPr/>
        <w:t>todos los efectivos que se tenían de una manera inmediata</w:t>
      </w:r>
      <w:r>
        <w:rPr>
          <w:lang w:val="en-US"/>
        </w:rPr>
        <w:t xml:space="preserve"> </w:t>
      </w:r>
      <w:r>
        <w:rPr/>
        <w:t>y que intentáramos decidir, el problema de Cuba de una vez. Prío con</w:t>
        <w:softHyphen/>
        <w:t>testó que él no tenia los suficientes efectivos como pera realizar una cosa que resultara victoriosa y que aceptar mi planteamiento era una locura.</w:t>
      </w:r>
    </w:p>
    <w:p>
      <w:pPr>
        <w:pStyle w:val="Normal"/>
        <w:spacing w:lineRule="auto" w:line="240"/>
        <w:ind w:firstLine="567"/>
        <w:rPr/>
      </w:pPr>
      <w:r>
        <w:rPr/>
        <w:t>»A todo esto te contesté que cuando él considerara que lo tenía todo listo para zarpar me avisara, para entonces poder hablar de posibles pactos, pero que mientras tanto roe hiciera el favor de dejarme trabajar a mí y por tanto a lo que yo represento dentro del Movimiento 26 de Julio con entera independencia. En definitiva, que no existe ningún compromiso con esos señores y creo que en el futuro tampoco es recomendable tenerlo, puesto que en el momento que más falta le hacía a Cuba negaron que poseían el material, que en estos días les han ocupado y que es de ana cuantía tal que mueve</w:t>
      </w:r>
      <w:r>
        <w:rPr>
          <w:lang w:val="en-US"/>
        </w:rPr>
        <w:t xml:space="preserve"> </w:t>
      </w:r>
      <w:r>
        <w:rPr/>
        <w:t>a indignación.</w:t>
      </w:r>
      <w:r>
        <w:rPr>
          <w:lang w:val="en-US"/>
        </w:rPr>
        <w:t xml:space="preserve"> . .»</w:t>
      </w:r>
    </w:p>
    <w:p>
      <w:pPr>
        <w:pStyle w:val="Normal"/>
        <w:spacing w:lineRule="auto" w:line="240"/>
        <w:ind w:firstLine="567"/>
        <w:rPr/>
      </w:pPr>
      <w:r>
        <w:rPr/>
        <w:t>Este informe, que habla por sí apto, confirmaba nuestra sospecha, que de afuera no podiamos esperar los rebeldes ayuda alguna.</w:t>
      </w:r>
    </w:p>
    <w:p>
      <w:pPr>
        <w:pStyle w:val="Normal"/>
        <w:spacing w:lineRule="auto" w:line="240"/>
        <w:ind w:firstLine="567"/>
        <w:rPr/>
      </w:pPr>
      <w:r>
        <w:rPr/>
        <w:t>Si las organizaciones que ustedes</w:t>
      </w:r>
      <w:r>
        <w:rPr>
          <w:lang w:val="en-US"/>
        </w:rPr>
        <w:t xml:space="preserve"> representan</w:t>
      </w:r>
      <w:r>
        <w:rPr/>
        <w:t xml:space="preserve"> hubiesen considerado conveniente discutir bases de unidad con algunos miembros de nuestro Movimiento, dichas bases, tanto más cuanto que alteraban en lo fundamental les planteamientos suscritos por nosotros en el Manifiesto de la Sierra Maestra, no se podían dar a la publicidad, por ningún concepto, come acuerdos concluidos sin el conocimiento y la aprobación de la dirección nacional del Movimiento. Obrar de otra forma es pactar para la publi</w:t>
        <w:softHyphen/>
        <w:t>cidad e invocar fraudulentamente el nombre de nuestra organización.</w:t>
      </w:r>
    </w:p>
    <w:p>
      <w:pPr>
        <w:pStyle w:val="FR1"/>
        <w:spacing w:lineRule="auto" w:line="240"/>
        <w:ind w:firstLine="567"/>
        <w:rPr>
          <w:rFonts w:ascii="Times New Roman" w:hAnsi="Times New Roman" w:cs="Times New Roman"/>
        </w:rPr>
      </w:pPr>
      <w:r>
        <w:rPr>
          <w:rFonts w:cs="Times New Roman" w:ascii="Times New Roman" w:hAnsi="Times New Roman"/>
        </w:rPr>
        <w:t>Se ha dado el caso insólito de que cuando la dirección nacional, que radica clandestinamente en un lugar de Cuba, se disponía, apenas recibidas a rechazar las bases públicas y privadas que se proponían como fundamentos del pacto, tuvo conocimiento por hojas clandestinas y por la prensa extranjera que habían sido dadas a la publicidad como acuerdo concertado, viéndose ante un hecho con</w:t>
        <w:softHyphen/>
        <w:t>sumado en la opinión nacional y extranjera y en la alterna</w:t>
        <w:softHyphen/>
        <w:t>tiva de tener que desmentirlo con la secuela de confusio</w:t>
        <w:softHyphen/>
        <w:t>nismo nocivo que ello implicaría o aceptarlo sin haber expuesto siquiera sus puntos de vista.</w:t>
      </w:r>
    </w:p>
    <w:p>
      <w:pPr>
        <w:pStyle w:val="FR1"/>
        <w:spacing w:lineRule="auto" w:line="240"/>
        <w:ind w:firstLine="567"/>
        <w:rPr>
          <w:rFonts w:ascii="Times New Roman" w:hAnsi="Times New Roman" w:cs="Times New Roman"/>
        </w:rPr>
      </w:pPr>
      <w:r>
        <w:rPr>
          <w:rFonts w:cs="Times New Roman" w:ascii="Times New Roman" w:hAnsi="Times New Roman"/>
        </w:rPr>
        <w:t>Y, como es lógico suponer, cuando las bases llegaron a nosotros, en la Sierra, el documento tenia ya muchos días de publicado.</w:t>
      </w:r>
    </w:p>
    <w:p>
      <w:pPr>
        <w:pStyle w:val="FR1"/>
        <w:spacing w:lineRule="auto" w:line="240"/>
        <w:ind w:firstLine="567"/>
        <w:rPr>
          <w:rFonts w:ascii="Times New Roman" w:hAnsi="Times New Roman" w:cs="Times New Roman"/>
        </w:rPr>
      </w:pPr>
      <w:r>
        <w:rPr>
          <w:rFonts w:cs="Times New Roman" w:ascii="Times New Roman" w:hAnsi="Times New Roman"/>
        </w:rPr>
        <w:t>En esta encrucijada, la dirección nacional, antes de proceder a desmentir públicamente dichos acuerdos, les planteó a ustedes la necesidad de que fueran desarrollados por la junta una serie de puntos que recogían los plan</w:t>
        <w:softHyphen/>
        <w:t>teamientos del Manifiesto de la Sierra Maestra mientras convocaba a una reunión en territorio rebelde en la que ha sido valorado el pensamiento de todos sus miembros y adoptado acuerdo unánime al respecto, cuyo contenido inspira este documento.</w:t>
      </w:r>
      <w:r>
        <w:rPr>
          <w:rFonts w:cs="Times New Roman" w:ascii="Times New Roman" w:hAnsi="Times New Roman"/>
          <w:lang w:val="en-US"/>
        </w:rPr>
        <w:t xml:space="preserve">                </w:t>
      </w:r>
    </w:p>
    <w:p>
      <w:pPr>
        <w:pStyle w:val="Normal"/>
        <w:spacing w:lineRule="auto" w:line="240"/>
        <w:ind w:firstLine="567"/>
        <w:rPr/>
      </w:pPr>
      <w:r>
        <w:rPr/>
        <w:t>Naturalmente, que todo acuerdo de unidad tenía que ser forzosamente bien acogido por la opinión pública na</w:t>
        <w:softHyphen/>
        <w:t>cional e internacional; entre otras razones porque en el extranjero se ignora la situación real de las fuerzas polí</w:t>
        <w:softHyphen/>
        <w:t>ticas y revolucionarias que se oponen a Batista, y en Cuba, porque la palabra unidad cobró mucho prestigio en días que, por cierto, la correlación de fuerzas era muy distinta de lo que es hoy y en fin de cuentas porque siempre es positivo aunar todos los esfuerzos, desde los más entusiastas hasta los más tibios.</w:t>
      </w:r>
    </w:p>
    <w:p>
      <w:pPr>
        <w:pStyle w:val="Normal"/>
        <w:spacing w:lineRule="auto" w:line="240"/>
        <w:ind w:firstLine="567"/>
        <w:rPr/>
      </w:pPr>
      <w:r>
        <w:rPr/>
        <w:t>Pero lo importante para la Revolución no es la unidad en sí, sino las bases de dicha unidad, la forma en que se viabilice y las intenciones patrióticas que la animen.</w:t>
      </w:r>
    </w:p>
    <w:p>
      <w:pPr>
        <w:pStyle w:val="Normal"/>
        <w:spacing w:lineRule="auto" w:line="240"/>
        <w:ind w:firstLine="567"/>
        <w:rPr/>
      </w:pPr>
      <w:r>
        <w:rPr/>
        <w:t>Concertar dicha unidad sobre bases que no hemos discutido siquiera, suscribirlas con personas que no esta</w:t>
        <w:softHyphen/>
        <w:t>ban facultadas para ello y darla a la publicidad sin otro trámite, desde una cómoda ciudad extranjera, colocando al Movimiento en la situación de afrontar la opinión en</w:t>
        <w:softHyphen/>
        <w:t>gañada por un pacto fraudulento, es una zancadilla de la peor especie en que no se puede hacer caer a una organi</w:t>
        <w:softHyphen/>
        <w:t>zación verdaderamente revolucionaria, es un engaño al país, es un engaño al mundo.</w:t>
      </w:r>
    </w:p>
    <w:p>
      <w:pPr>
        <w:pStyle w:val="Normal"/>
        <w:spacing w:lineRule="auto" w:line="240"/>
        <w:ind w:firstLine="567"/>
        <w:rPr/>
      </w:pPr>
      <w:r>
        <w:rPr/>
        <w:t>Y eso sólo es posible por el simple hecho de que mien</w:t>
        <w:softHyphen/>
        <w:t>tras los dirigentes de las demás organizaciones que sus</w:t>
        <w:softHyphen/>
        <w:t xml:space="preserve">criben ese pacto se encuentran en el extranjero haciendo una revolución imaginaria, los dirigentes del Movimiento </w:t>
      </w:r>
      <w:r>
        <w:rPr>
          <w:lang w:val="en-US"/>
        </w:rPr>
        <w:t>26</w:t>
      </w:r>
      <w:r>
        <w:rPr/>
        <w:t xml:space="preserve"> de Julio están en Cuba, haciendo una revolución real. Estas líneas, sin embargo, estarían de más; no las habría escrito por muy amargo y humillante que fuese el proce</w:t>
        <w:softHyphen/>
        <w:t>dimiento mediante el cual se ha querido mancomunar el Movimiento a dicho pacto, ya que las discrepancias de forma no deben privar nunca sobre lo esencial. Lo ha</w:t>
        <w:softHyphen/>
        <w:t>bríamos aceptado a pesar de todo por lo que de útil tienen ciertos proyectos concebidos por la junta, por la ayuda que se nos ofrece y que realmente necesitamos, si no estuviéramos sencillamente en desacuerdo con algunos puntos esenciales de las bases.</w:t>
      </w:r>
    </w:p>
    <w:p>
      <w:pPr>
        <w:pStyle w:val="Normal"/>
        <w:spacing w:lineRule="auto" w:line="240"/>
        <w:ind w:right="200" w:firstLine="567"/>
        <w:rPr/>
      </w:pPr>
      <w:r>
        <w:rPr/>
        <w:t>Por muy desesperada que fuese nuestra situación, por muchos miles de soldados que la dictadura, en el esfuerzo que realiza por aniquilamos, logre movilizar sobre noso</w:t>
        <w:softHyphen/>
        <w:t xml:space="preserve">tros, y tal </w:t>
      </w:r>
      <w:r>
        <w:rPr>
          <w:i/>
        </w:rPr>
        <w:t>vez con</w:t>
      </w:r>
      <w:r>
        <w:rPr/>
        <w:t xml:space="preserve"> más ahínco por todo ello, ya que nunca humilla más una condición onerosa que cuando las cir</w:t>
        <w:softHyphen/>
        <w:t>cunstancias son apremiantes, jamás aceptaremos el sacri</w:t>
        <w:softHyphen/>
        <w:t>ficio de ciertos principios que son cardinales a nuestro modo de concebir la Revolución cubana.</w:t>
      </w:r>
    </w:p>
    <w:p>
      <w:pPr>
        <w:pStyle w:val="Normal"/>
        <w:spacing w:lineRule="auto" w:line="240"/>
        <w:ind w:firstLine="567"/>
        <w:rPr/>
      </w:pPr>
      <w:r>
        <w:rPr/>
        <w:t>Y esos principios están contenidos en el Manifiesto de la Sierra Maestra.</w:t>
      </w:r>
    </w:p>
    <w:p>
      <w:pPr>
        <w:pStyle w:val="Normal"/>
        <w:spacing w:lineRule="auto" w:line="240"/>
        <w:ind w:firstLine="567"/>
        <w:rPr/>
      </w:pPr>
      <w:r>
        <w:rPr/>
        <w:t>Suprimir en el documento de unidad la declaración expresa de que se rechace todo tipo de intervención extranjera en los asuntos internos de Cuba es de una evi</w:t>
        <w:softHyphen/>
        <w:t>dente tibieza patriótica y una cobardía que se denuncia por sí sola.</w:t>
      </w:r>
    </w:p>
    <w:p>
      <w:pPr>
        <w:pStyle w:val="Normal"/>
        <w:spacing w:lineRule="auto" w:line="240"/>
        <w:ind w:firstLine="567"/>
        <w:rPr/>
      </w:pPr>
      <w:r>
        <w:rPr/>
        <w:t>Declarar que somos contrarios a la intervención no es sólo pedir que no se haga a favor de la Revolución, por</w:t>
        <w:softHyphen/>
        <w:t>que ello iría en menoscabo de nuestra soberanía e incluso en menoscabo de un principio que afecta a todos los pue</w:t>
        <w:softHyphen/>
        <w:t>blos de América; es pedir también que no se intervenga en favor de la dictadura enviándole aviones, bombas, tan</w:t>
        <w:softHyphen/>
        <w:t>ques, y armas modernas con las cuales se sostiene en el poder, y que nadie como nosotros y, sobre todo, la pobla</w:t>
        <w:softHyphen/>
        <w:t>ción campesina de la Sierra ha sufrido en sus propias carnes. En fin, porque lograr que no se intervenga es ya derrocar la tiranía. ¿Es que vamos a ser tan cobardes que no vayamos a demandar siquiera la no intervención a favor de Batista? ¿O tan insinceros que la estemos soli</w:t>
        <w:softHyphen/>
        <w:t>citando bajo cuerda para que nos saquen las castañas del fuego? ¿O tan mediocres que no nos atrevamos a pro</w:t>
        <w:softHyphen/>
        <w:t>nunciar una palabra a ese respecto? ¿Cómo entonces, titularnos revolucionarios y suscribir un documento de unidad con ínfulas de acontecimiento histórico? En el documento de unidad se suprime la declaración expresa dé que se rechaza todo tipo de junta militar para gober</w:t>
        <w:softHyphen/>
        <w:t>nar provisionalmente la república.</w:t>
      </w:r>
    </w:p>
    <w:p>
      <w:pPr>
        <w:pStyle w:val="Normal"/>
        <w:spacing w:lineRule="auto" w:line="240"/>
        <w:ind w:firstLine="567"/>
        <w:rPr/>
      </w:pPr>
      <w:r>
        <w:rPr/>
        <w:t>Lo más nefasto que pudiera sobrevenir a la nación en estos instantes, por cuanto estaría acompañada de</w:t>
      </w:r>
      <w:r>
        <w:rPr>
          <w:lang w:val="en-US"/>
        </w:rPr>
        <w:t xml:space="preserve"> la </w:t>
      </w:r>
      <w:r>
        <w:rPr/>
        <w:t>ilusión engañosa de que el problema de Cuba se ha re</w:t>
        <w:softHyphen/>
        <w:t>suelto con la ausencia del dictador, es la sustitución de Batista por una junta militar. Y algunos civiles de la peor ralea, cómplices, incluso, del</w:t>
      </w:r>
      <w:r>
        <w:rPr>
          <w:lang w:val="en-US"/>
        </w:rPr>
        <w:t xml:space="preserve"> 10</w:t>
      </w:r>
      <w:r>
        <w:rPr/>
        <w:t xml:space="preserve"> de marzo y hoy divorcia</w:t>
        <w:softHyphen/>
        <w:t>dos de él, tal vez si por más tanquistas y ambiciosos todavía, están pensando en esas soluciones que sólo verían con agrado los enemigos del progreso del país.</w:t>
      </w:r>
    </w:p>
    <w:p>
      <w:pPr>
        <w:pStyle w:val="Normal"/>
        <w:spacing w:lineRule="auto" w:line="240"/>
        <w:ind w:firstLine="567"/>
        <w:rPr/>
      </w:pPr>
      <w:r>
        <w:rPr/>
        <w:t>Si la experiencia ha demostrado en América que todas las ¿untas militares derivan de nuevo hacia la autocra</w:t>
        <w:softHyphen/>
        <w:t>cia; si el peor de los males que han azotado este conti</w:t>
        <w:softHyphen/>
        <w:t>nente es el enraizamiento de las castas militares en países con menos guerras que Suiza y más generales que Prusia; si una de las más legítimas aspiraciones de nuestro pueblo en esta hora crucial en que se salva o se hunde por muchos años su. destino democrático y republicano, es guardar como el legado más precioso de sus liber</w:t>
        <w:softHyphen/>
        <w:t>tadores, la tradición civilista que se inició en la misma gesta emancipadora y se rompería el día mismo que una junta de uniforme presidiera la república (lo que no intentaron jamás ni los más gloriosos generales de nuestra independencia en la guerra ni en la paz)</w:t>
      </w:r>
      <w:r>
        <w:rPr>
          <w:lang w:val="en-US"/>
        </w:rPr>
        <w:t>.</w:t>
      </w:r>
      <w:r>
        <w:rPr/>
        <w:t xml:space="preserve"> ¿Hasta qué punto vamos a renunciar a todo, que por miedo a herir susceptibilidades, más imaginarias que reales en los militares honestos que puedan secundamos vayamos a suprimir tan importante declaración de principios? ¿Es qué rio se comprende que una definición oportuna podría conjurar a tiempo el peligro de una junta militar que no serviría más que para perpetuar la guerra civil? Pues bien; no vacilamos en declarar que si una junta militar sustituye a Batista, el Movimiento</w:t>
      </w:r>
      <w:r>
        <w:rPr>
          <w:lang w:val="en-US"/>
        </w:rPr>
        <w:t xml:space="preserve"> 26</w:t>
      </w:r>
      <w:r>
        <w:rPr/>
        <w:t xml:space="preserve"> de Julio seguirá resueltamente su campaña de liberación. Preferible es luchar más hoy a caer mañana en nuevos e infranquea</w:t>
        <w:softHyphen/>
        <w:t>bles abismos. Ni junta militar, ni gobierno títere juguete de militares. «Los civiles a gobernar con decencia, honradez; los soldados a sus cuarteles. ¡Y cada cual a cumplir con su deber!</w:t>
      </w:r>
    </w:p>
    <w:p>
      <w:pPr>
        <w:pStyle w:val="FR1"/>
        <w:spacing w:lineRule="auto" w:line="240"/>
        <w:ind w:firstLine="567"/>
        <w:rPr/>
      </w:pPr>
      <w:r>
        <w:rPr>
          <w:rFonts w:cs="Times New Roman" w:ascii="Times New Roman" w:hAnsi="Times New Roman"/>
        </w:rPr>
        <w:t>¿O es que estamos esperando por los generales del 10 de marzo a quienes Batista gustosamente cedería el poder cuando lo considere insostenible como el modo más viable de garantizar el tránsito con el menor daño a sus intereses y los de su camarilla? ¿Hasta qué punto la imprevisión, la ausencia de elevadas proyecciones, la falta de verdaderos deseos de lucha puede cegar a Ios políticos</w:t>
      </w:r>
      <w:r>
        <w:rPr>
          <w:rFonts w:cs="Times New Roman" w:ascii="Times New Roman" w:hAnsi="Times New Roman"/>
          <w:lang w:val="en-US"/>
        </w:rPr>
        <w:t xml:space="preserve"> </w:t>
      </w:r>
      <w:r>
        <w:rPr>
          <w:rFonts w:cs="Times New Roman" w:ascii="Times New Roman" w:hAnsi="Times New Roman"/>
        </w:rPr>
        <w:t>cubanos.</w:t>
      </w:r>
    </w:p>
    <w:p>
      <w:pPr>
        <w:pStyle w:val="Normal"/>
        <w:spacing w:lineRule="auto" w:line="240"/>
        <w:ind w:firstLine="567"/>
        <w:rPr/>
      </w:pPr>
      <w:r>
        <w:rPr/>
        <w:t>Si no hay fe en el pueblo, si no se confía en sus gran des reservas de energías y de lacha no hay derecho a poner las manos sobre sus destinos para torcerlo y des</w:t>
        <w:softHyphen/>
        <w:t>viarlo en los instantes más heroicos y prometedores de su vida republicana. Que no se inmiscuyan los procedimientos de la manó política en el proceso revolucionario, ni sus ambiciones pueriles, ni sus afanes de encubrimiento personal, ni su reparto previo del botín, que en Cuba están cayendo los hombres por algo mejor. ¡Háganse revolucionarios los políticos, si asi lo desean; pero no con</w:t>
        <w:softHyphen/>
        <w:t>viertan la revolución en política bastarda, que es mucha la sangre y muy grandes los sacrificios de nuestro pue</w:t>
        <w:softHyphen/>
        <w:t>blo en esta hora para merecer tan ingrata frustración futura!</w:t>
      </w:r>
    </w:p>
    <w:p>
      <w:pPr>
        <w:pStyle w:val="Normal"/>
        <w:spacing w:lineRule="auto" w:line="240"/>
        <w:ind w:firstLine="567"/>
        <w:rPr/>
      </w:pPr>
      <w:r>
        <w:rPr/>
        <w:t>Aparte de estos dos principios fundamentales omiti</w:t>
        <w:softHyphen/>
        <w:t>dos en el documento de unidad, estamos totalmente en desacuerdo con otros aspectos del mismo.</w:t>
      </w:r>
    </w:p>
    <w:p>
      <w:pPr>
        <w:pStyle w:val="Normal"/>
        <w:spacing w:lineRule="auto" w:line="240"/>
        <w:ind w:firstLine="567"/>
        <w:rPr/>
      </w:pPr>
      <w:r>
        <w:rPr/>
        <w:t xml:space="preserve">Aún aceptando el inciso B, de la base secreta numero </w:t>
      </w:r>
      <w:r>
        <w:rPr>
          <w:lang w:val="en-US"/>
        </w:rPr>
        <w:t>2,</w:t>
      </w:r>
      <w:r>
        <w:rPr/>
        <w:t xml:space="preserve"> relativa a las facultades de la junta de liberación, que dice: «Nombrar al presidente de la república que deberá ejercer el cargo en el gobierno provisional», no podemos aceptar</w:t>
      </w:r>
      <w:r>
        <w:rPr>
          <w:lang w:val="en-US"/>
        </w:rPr>
        <w:t xml:space="preserve"> </w:t>
      </w:r>
      <w:r>
        <w:rPr/>
        <w:t>el inciso C, de esa misma base, que incluye entre dichas facultades: «Aprobar o desaprobar, en forma global, el gabinete que nombre el presidente de la república, así como los cambios en el mismo en casos de crisis total o parcial.»</w:t>
      </w:r>
    </w:p>
    <w:p>
      <w:pPr>
        <w:pStyle w:val="Normal"/>
        <w:spacing w:lineRule="auto" w:line="240"/>
        <w:ind w:firstLine="567"/>
        <w:rPr/>
      </w:pPr>
      <w:r>
        <w:rPr/>
        <w:t>¿Cómo se concibe que la atribución del presidente para designar y sustituir a sus colaboradores quede su</w:t>
        <w:softHyphen/>
        <w:t>jeta a la aprobación o no de un organismo extraño a los poderes del estado? ¿No es claro que integrada dicha junta por representantes de partidos y sectores distintos, y por tanto de distintos intereses, la designación de los miembros del gabinete se convertiría en un reparto de posiciones como único medio de llegar a acuerdos en cada caso? ¿Es posible la aceptación de una base que implique el establecimiento de dos ejecutivos dentro del estado? La única garantía que todos los sectores del país deben exigir del gobierno provisional es el ajuste de su misión a un programa mínimo determinado e impar</w:t>
        <w:softHyphen/>
        <w:t>cialidad absoluta como poder moderador en la etapa de tránsito hacia la completa normalidad constitucional.</w:t>
      </w:r>
    </w:p>
    <w:p>
      <w:pPr>
        <w:pStyle w:val="Normal"/>
        <w:spacing w:lineRule="auto" w:line="240"/>
        <w:ind w:firstLine="567"/>
        <w:rPr/>
      </w:pPr>
      <w:r>
        <w:rPr/>
        <w:t>Pretender inmiscuirse en la designación de cada mi</w:t>
        <w:softHyphen/>
        <w:t>nistro lleva implícita la aspiración al control de la ad</w:t>
        <w:softHyphen/>
        <w:t>ministración pública para ponerla al servicio de los in</w:t>
        <w:softHyphen/>
        <w:t>tereses políticos, explicable solamente en partidos u organizaciones que por carecer de respaldo de masas sólo puedan sobrevivir dentro de los cánones de la po</w:t>
        <w:softHyphen/>
        <w:t>lítica tradicional, pero que está reñida con los altos fines revolucionarios y políticos que persigue para la república el Movimiento</w:t>
      </w:r>
      <w:r>
        <w:rPr>
          <w:lang w:val="en-US"/>
        </w:rPr>
        <w:t xml:space="preserve"> 26</w:t>
      </w:r>
      <w:r>
        <w:rPr/>
        <w:t xml:space="preserve"> de Julio.</w:t>
      </w:r>
    </w:p>
    <w:p>
      <w:pPr>
        <w:pStyle w:val="Normal"/>
        <w:spacing w:lineRule="auto" w:line="240"/>
        <w:ind w:firstLine="567"/>
        <w:rPr/>
      </w:pPr>
      <w:r>
        <w:rPr/>
        <w:t>La sola presencia de bases secretas que no se refieran a cuestiones de organización para la lucha o planes de acción y sí a cuestiones que tanto interesan a la nación como es la estructuración del futuro gobierno y deben por tanto proclamarse públicamente, es de por sí inaceptable. Martí dijo, que en la Revolución, los métodos son secretos, pero los fines deben ser siempre públicos.</w:t>
      </w:r>
    </w:p>
    <w:p>
      <w:pPr>
        <w:pStyle w:val="Normal"/>
        <w:spacing w:lineRule="auto" w:line="240"/>
        <w:ind w:firstLine="567"/>
        <w:rPr/>
      </w:pPr>
      <w:r>
        <w:rPr/>
        <w:t>Otro punto que resulta igualmente inadmisible para el Movimiento</w:t>
      </w:r>
      <w:r>
        <w:rPr>
          <w:lang w:val="en-US"/>
        </w:rPr>
        <w:t xml:space="preserve"> 26</w:t>
      </w:r>
      <w:r>
        <w:rPr/>
        <w:t xml:space="preserve"> de Julio, es la base secreta número</w:t>
      </w:r>
      <w:r>
        <w:rPr>
          <w:lang w:val="en-US"/>
        </w:rPr>
        <w:t xml:space="preserve"> 8, </w:t>
      </w:r>
      <w:r>
        <w:rPr/>
        <w:t>que dice textualmente: «Las fuerzas revolucionarias se incorporarán a los institutos armados regulares de la república, con sus armas.»</w:t>
      </w:r>
    </w:p>
    <w:p>
      <w:pPr>
        <w:pStyle w:val="Normal"/>
        <w:spacing w:lineRule="auto" w:line="240"/>
        <w:ind w:firstLine="567"/>
        <w:rPr/>
      </w:pPr>
      <w:r>
        <w:rPr/>
        <w:t>En primer término, ¿qué se entiende par fuerzas revolucionarias? ¿Es que puede dársele carnet de policía, marino o soldado a cuantos se presenten a última hora con un arma en la mano? ¿Es que puede dársele uni</w:t>
        <w:softHyphen/>
        <w:t>forme e investir agentes de autoridad a los que tienen hoy las armas escondidas para sacarlas a relucir el día del triunfo y se cruzan de brazos mientras un puñado de compatriotas se baten contra todas las fuerzas de la tiranía? ¿Es que vamos a darle cabida en un do</w:t>
        <w:softHyphen/>
        <w:t>cumento revolucionario al germen mismo del gangste</w:t>
        <w:softHyphen/>
        <w:t>rismo y la anarquía que fueron escarnio de la república en días no muy lejanos?.</w:t>
      </w:r>
    </w:p>
    <w:p>
      <w:pPr>
        <w:pStyle w:val="Normal"/>
        <w:spacing w:lineRule="auto" w:line="240"/>
        <w:ind w:firstLine="567"/>
        <w:rPr/>
      </w:pPr>
      <w:r>
        <w:rPr/>
        <w:t>La experiencia en el territorio dominado por nuestras fuerzas nos ha enseñado que el mantenimiento del orden público es cuestión capital para el país. Los hechos nos han demostrado que tan pronto se suprime el orden exis</w:t>
        <w:softHyphen/>
        <w:t>tente, una serie de trabas se desatan y la delincuencia, si no es frenada a tiempo, germina por doquier. La apli</w:t>
        <w:softHyphen/>
        <w:t>cación oportuna de medidas severas, con pleno bene</w:t>
        <w:softHyphen/>
        <w:t>plácito público, puso fin al brote de bandolerismo. Los vecinos, acostumbrados antes, a ver en el agente de au</w:t>
        <w:softHyphen/>
        <w:t>toridad un enemigo del pueblo, apañaban con sentido hospitalario al perseguido o prófugo de la justicia. Hoy, que ve en nuestros soldados los defensores de sus inte</w:t>
        <w:softHyphen/>
        <w:t>reses, reina el orden más completo y sus mejores guardia</w:t>
        <w:softHyphen/>
        <w:t>nes son los propios ciudadanos.</w:t>
      </w:r>
      <w:r>
        <w:rPr>
          <w:lang w:val="en-US"/>
        </w:rPr>
        <w:t xml:space="preserve">                   </w:t>
      </w:r>
    </w:p>
    <w:p>
      <w:pPr>
        <w:pStyle w:val="Normal"/>
        <w:spacing w:lineRule="auto" w:line="240"/>
        <w:ind w:firstLine="567"/>
        <w:rPr/>
      </w:pPr>
      <w:r>
        <w:rPr/>
        <w:t>La anarquía es el peor enemigo de un proceso revo</w:t>
        <w:softHyphen/>
        <w:t>lucionario. Combatirla desde ahora es una necesidad fundamental. Quien no quiera comprenderlo es porque no le preocupa el destino de la Revotución, y es lógico que no le preocupe a los que no se han sacrificado por ella.</w:t>
      </w:r>
    </w:p>
    <w:p>
      <w:pPr>
        <w:pStyle w:val="Normal"/>
        <w:spacing w:lineRule="auto" w:line="240"/>
        <w:ind w:firstLine="567"/>
        <w:rPr/>
      </w:pPr>
      <w:r>
        <w:rPr/>
        <w:t>El país debe sabor que habrá justicia, pero del mas estricto orden y que el crimen será castigado, venga dé donde viniese.</w:t>
      </w:r>
    </w:p>
    <w:p>
      <w:pPr>
        <w:pStyle w:val="Normal"/>
        <w:spacing w:lineRule="auto" w:line="240"/>
        <w:ind w:firstLine="567"/>
        <w:rPr/>
      </w:pPr>
      <w:r>
        <w:rPr/>
        <w:t>El Movimiento 26 de Julio, reclama para sí la función de mantener el orden público y reorganizar los insti</w:t>
        <w:softHyphen/>
        <w:t>tuios armados de la república.</w:t>
      </w:r>
    </w:p>
    <w:p>
      <w:pPr>
        <w:pStyle w:val="Normal"/>
        <w:spacing w:lineRule="auto" w:line="240"/>
        <w:ind w:firstLine="567"/>
        <w:rPr/>
      </w:pPr>
      <w:r>
        <w:rPr/>
        <w:t>1ro. Porque es la única organización que posee mi</w:t>
        <w:softHyphen/>
        <w:t>licias organizadas disciplinadamente en todo el país y un ejército en campaña con veinte victorias sobre</w:t>
      </w:r>
      <w:r>
        <w:rPr>
          <w:lang w:val="en-US"/>
        </w:rPr>
        <w:t xml:space="preserve"> </w:t>
      </w:r>
      <w:r>
        <w:rPr/>
        <w:t>el enemigo.</w:t>
      </w:r>
    </w:p>
    <w:p>
      <w:pPr>
        <w:pStyle w:val="Normal"/>
        <w:spacing w:lineRule="auto" w:line="240"/>
        <w:ind w:firstLine="567"/>
        <w:rPr/>
      </w:pPr>
      <w:r>
        <w:rPr/>
        <w:t>2do. Porque nuestros combatientes han demostrado un espíritu de caballerosidad ausente de todo odio contra los militares, respetando invariablemente la vida de tos prisioneros, curando a sus</w:t>
      </w:r>
      <w:r>
        <w:rPr>
          <w:smallCaps/>
        </w:rPr>
        <w:t xml:space="preserve"> </w:t>
      </w:r>
      <w:r>
        <w:rPr/>
        <w:t>heridos en combates, no tor</w:t>
        <w:softHyphen/>
        <w:t>turando jamás un adversario ni aun sabiéndolo en po</w:t>
        <w:softHyphen/>
        <w:t>sesión de informes importantes y han mantenido esta conducta de guerra con une ecuanimidad que no tiene precedentes.</w:t>
      </w:r>
    </w:p>
    <w:p>
      <w:pPr>
        <w:pStyle w:val="Normal"/>
        <w:spacing w:lineRule="auto" w:line="240"/>
        <w:ind w:firstLine="567"/>
        <w:rPr/>
      </w:pPr>
      <w:r>
        <w:rPr/>
        <w:t>3ro. Porque a los institutos armados hay que im</w:t>
        <w:softHyphen/>
        <w:t>pregnarlos de ese espíritu de justicia e hidalguía que el Movimiento</w:t>
      </w:r>
      <w:r>
        <w:rPr>
          <w:lang w:val="en-US"/>
        </w:rPr>
        <w:t xml:space="preserve"> 26</w:t>
      </w:r>
      <w:r>
        <w:rPr/>
        <w:t xml:space="preserve"> de Julio ha sembrado e» sus propios solados.</w:t>
      </w:r>
    </w:p>
    <w:p>
      <w:pPr>
        <w:pStyle w:val="Normal"/>
        <w:spacing w:lineRule="auto" w:line="240"/>
        <w:ind w:firstLine="567"/>
        <w:rPr/>
      </w:pPr>
      <w:r>
        <w:rPr/>
        <w:t>4to. Porque la serenidad con que hemos actuado en esta lucha es la mejor garantía de que los militares honorables nada tienen que temer de la Revolución, no habrán de pagar las culpas dé los que con sus hechos y crímenes han cubierto de oprobio el uniforme militar. Hay todavía algunos aspectos difíciles de comprender en el documento de unidad. ¿Cómo es posible llegarse a un acuerdo sin una estrategia definida de lucha? ¿Con</w:t>
        <w:softHyphen/>
        <w:t>tinúan los Auténticos pensando en el «putsch» en la capital? ¿Continuaran acumulando armas y más armas que, tarde o temprano, caen en manos de la policía, antes de entregarlas a los que están combatiendo? ¿Han acep</w:t>
        <w:softHyphen/>
        <w:t>tado, al fin, la tesis de huelga general sostenida por el Movimiento</w:t>
      </w:r>
      <w:r>
        <w:rPr>
          <w:lang w:val="en-US"/>
        </w:rPr>
        <w:t xml:space="preserve"> 26</w:t>
      </w:r>
      <w:r>
        <w:rPr/>
        <w:t xml:space="preserve"> de Julio?</w:t>
      </w:r>
    </w:p>
    <w:p>
      <w:pPr>
        <w:pStyle w:val="Normal"/>
        <w:spacing w:lineRule="auto" w:line="240"/>
        <w:ind w:firstLine="567"/>
        <w:rPr/>
      </w:pPr>
      <w:r>
        <w:rPr/>
        <w:t>Ha habido además, a nuestro entender, una lamen</w:t>
        <w:softHyphen/>
        <w:t>table subestimación de la importancia que desde el «punto de vista militar tiene la lucha de Oriente. En la Sierra Maestra no se libra en estos instantes una guerra de guerrilla, sino una guerra de columnas. Nuestras fuerzas, inferiores en número y equipo, aprovechan hasta el máxi</w:t>
        <w:softHyphen/>
        <w:t>mo las ventajas del terreno, la vigilancia permanente sobre el enemigo y la mayor rapidez en los movimientos. De más está decir que el factor moral cobra en esta lucha una singular importancia. Los resultados han sido asom</w:t>
        <w:softHyphen/>
        <w:t>brosos y algún día se conocerán en todos sus detalles.</w:t>
      </w:r>
    </w:p>
    <w:p>
      <w:pPr>
        <w:pStyle w:val="Normal"/>
        <w:spacing w:lineRule="auto" w:line="240"/>
        <w:ind w:firstLine="567"/>
        <w:rPr/>
      </w:pPr>
      <w:r>
        <w:rPr/>
        <w:t>La población entera está sublevada. Si hubiesen ar</w:t>
        <w:softHyphen/>
        <w:t>mas, nuestros destacamentos no tendrían que cuidar ninguna zona. Los campesinos no permitirían pasar un solo enemigo. Las derrotas de la tiranía que se obstina en mandar numerosas fuerzas, podrían ser desastrosas. Todo cuanto les diga de cómo se ha despertado el valor en este pueblo seria poco. La dictadura toma represalias bárbaras. Los asesinatos en masa de los campesinos no tienen nada que envidiar a las matanzas que perpetraban los nazis en cualquier país de Europa. Cada derrota se la cobran a la población indefensa. Los partes del estado mayor anunciando bajas rebeldes son precedidos siempre de alguna masacre. Eso ha llevado al pueblo a un estado de rebeldía absoluta. Lo que ha dolido, lo que ha hecho sangrar el alma muchas veces, es pensar que nadie le ha enviado a ese pueblo un solo fusil, que mientras aquí los campesinos ven incendiadas sus casas y asesinadas sus familias, implorando fusiles desesperadamente, haya en Cuba armas escondidas que no se emplean ni para aniquilar un miserable esbirro y espe</w:t>
        <w:softHyphen/>
        <w:t>ran a que la policía las recoja o la tiranía caiga o los rebeldes sean exterminados.</w:t>
      </w:r>
    </w:p>
    <w:p>
      <w:pPr>
        <w:pStyle w:val="Normal"/>
        <w:spacing w:lineRule="auto" w:line="240"/>
        <w:ind w:firstLine="567"/>
        <w:rPr/>
      </w:pPr>
      <w:r>
        <w:rPr/>
        <w:t>No puede haber sido más innoble el proceder de muchos compatriotas. Aún hoy es tiempo de rectificar y ayudar a los que luchan. Para nosotros desde el punto de vista personal, carece de importancia. Nadie se mo</w:t>
        <w:softHyphen/>
        <w:t>lesta en pensar que habla el interés o el orgullo.</w:t>
      </w:r>
    </w:p>
    <w:p>
      <w:pPr>
        <w:pStyle w:val="Normal"/>
        <w:spacing w:lineRule="auto" w:line="240"/>
        <w:ind w:firstLine="567"/>
        <w:rPr/>
      </w:pPr>
      <w:r>
        <w:rPr/>
        <w:t>Nuestro destino está sellado y ninguna incertidumbre nos angustia: o morimos aquí hasta el último rebelde y perecerá en las ciudades toda una generación joven, o triunfamos contra los más increíbles obstáculos Para nosotros no hay derrota posible. El año de sacri</w:t>
        <w:softHyphen/>
        <w:t>ficios y heroísmos que han resistido nuestros hombres ya no lo puede borrar nada; nuestras victorias están ahí y tampoco podrán borrarse fácilmente. Nuestros hombres, más firmes que nunca, sabrán combatir hasta la última gota de sangre.</w:t>
      </w:r>
    </w:p>
    <w:p>
      <w:pPr>
        <w:pStyle w:val="Normal"/>
        <w:spacing w:lineRule="auto" w:line="240"/>
        <w:ind w:firstLine="567"/>
        <w:rPr/>
      </w:pPr>
      <w:r>
        <w:rPr/>
        <w:t>La derrota será para los que nos han negado toda ayuda; para los que, comprometidos en su inicio con nosotros, nos dejaron solos; para los que, faltos de fe en la dignidad y el ideal gastaron su tiempo y su prestigio en tratos vergonzosos con el despotismo trujillista; para los que teniendo armas las escondieron cobardemente en la hora de lucha. Los engañados son ellos y no nosotros.</w:t>
      </w:r>
    </w:p>
    <w:p>
      <w:pPr>
        <w:pStyle w:val="Normal"/>
        <w:spacing w:lineRule="auto" w:line="240"/>
        <w:ind w:firstLine="567"/>
        <w:rPr/>
      </w:pPr>
      <w:r>
        <w:rPr/>
        <w:t>Una cosa podemos afirmar con seguridad: si hubié</w:t>
        <w:softHyphen/>
        <w:t>ramos visto a otros cubanos combatiendo por la libertad; perseguidos, y a punto de ser exterminados; si los hubiéramos visto día a día sin rendirse ni cejar en el em</w:t>
        <w:softHyphen/>
        <w:t>peño, no habríamos vacilado un minuto en acudir y morir si fuera preciso junto a ellos. Porque somos cu</w:t>
        <w:softHyphen/>
        <w:t>banos y los cubanos no permanecen impasibles ni cuando se lucha por la libertad en cualquier otro país de Amé</w:t>
        <w:softHyphen/>
        <w:t>rica. ¿Que los dominicanos se reúnan en un islote para liberar su pueblo? Por cada dominicano llegan diez cu</w:t>
        <w:softHyphen/>
        <w:t>banos. ¿Que los secuaces de Somoza invaden Costa Rica? Allá corren los cubanos a luchar. ¿Cómo ahora, que en su propia patria se está librando por la libertad la más recia batalla, hay cubanos en el exilio, expulsa</w:t>
        <w:softHyphen/>
        <w:t>dos de su patria por la/tiranía, que le niegan su ayuda a los cubanos que combaten?</w:t>
      </w:r>
    </w:p>
    <w:p>
      <w:pPr>
        <w:pStyle w:val="Normal"/>
        <w:spacing w:lineRule="auto" w:line="240"/>
        <w:ind w:firstLine="567"/>
        <w:rPr/>
      </w:pPr>
      <w:r>
        <w:rPr/>
        <w:t>¿O es que para ayudarnos nos exigen condiciones leoninas? ¿Es que para ayudarnos tenemos que ofrecer la república convertida en botín? ¿Es que para ayudar</w:t>
        <w:softHyphen/>
        <w:t>nos tenemos que abjurar del ideal y convertir esta guerra en un nuevo arte de matar semejantes, en un derrama</w:t>
        <w:softHyphen/>
        <w:t>miento inútil de sangre, que no prometa a la patria la recompensa que espera de tanto sacrificio?</w:t>
      </w:r>
    </w:p>
    <w:p>
      <w:pPr>
        <w:pStyle w:val="Normal"/>
        <w:spacing w:lineRule="auto" w:line="240"/>
        <w:ind w:firstLine="567"/>
        <w:rPr/>
      </w:pPr>
      <w:r>
        <w:rPr/>
        <w:t>La dirección de la lucha contra la tiranía está y seguirá estando en Cuba y en manos de los combatientes revolucionarios. Quienes quieran en el presente y en el futuro que se les considere jefes de la Revolución deben estar en el país afrontando directamente las res</w:t>
        <w:softHyphen/>
        <w:t>ponsabilidades, riesgos y sacrificios que demanda el mi</w:t>
        <w:softHyphen/>
        <w:t>nuto cubano.</w:t>
      </w:r>
    </w:p>
    <w:p>
      <w:pPr>
        <w:pStyle w:val="Normal"/>
        <w:spacing w:lineRule="auto" w:line="240"/>
        <w:ind w:firstLine="567"/>
        <w:rPr/>
      </w:pPr>
      <w:r>
        <w:rPr/>
        <w:t>El exilio debe cooperar a esa lucha, pero resulta absurdo que se nos pretenda decir desde afuera qué pico debemos tomar, qué caña podemos quemar, qué sabo</w:t>
        <w:softHyphen/>
        <w:t>taje hemos de realizar o en qué momento, circunstancia y forma podemos desencadenar la huelga general. Ello además de absurdo, resulta ridículo. Ayúdese desde e! extranjero, recogiendo dinero entre los exiliados y emi</w:t>
        <w:softHyphen/>
        <w:t>grados cubanos, haciendo campaña por la causa de Cuba en la prensa y a la opinión pública; denuncíense desde allá los crímenes que aquí estamos sufriendo, pero no se pretenda dirigir desde Miami una Revolución que re está haciendo, en todas las ciudades y campos de la isla, en medio del combate, la agitación, el sabotaje, la huelga y las mil formas más de acción revolucionaria que ha pre</w:t>
        <w:softHyphen/>
        <w:t>cisado la estrategia de lucha del Movimiento</w:t>
      </w:r>
      <w:r>
        <w:rPr>
          <w:lang w:val="en-US"/>
        </w:rPr>
        <w:t xml:space="preserve"> 26</w:t>
      </w:r>
      <w:r>
        <w:rPr/>
        <w:t xml:space="preserve"> de Julio.</w:t>
      </w:r>
    </w:p>
    <w:p>
      <w:pPr>
        <w:pStyle w:val="Normal"/>
        <w:spacing w:lineRule="auto" w:line="240"/>
        <w:ind w:firstLine="567"/>
        <w:rPr/>
      </w:pPr>
      <w:r>
        <w:rPr/>
        <w:t>La dirección nacional está dispuesta; y así lo ha precisado más de una vez, a hablar en Cuba con los dirigentes de cualquier organización oposicionista, para coordinar planes específicos y producir hechos concretos que sé estimen útiles al derrocamiento de la tiranía.</w:t>
      </w:r>
    </w:p>
    <w:p>
      <w:pPr>
        <w:pStyle w:val="Normal"/>
        <w:spacing w:lineRule="auto" w:line="240"/>
        <w:ind w:firstLine="567"/>
        <w:rPr/>
      </w:pPr>
      <w:r>
        <w:rPr/>
        <w:t>La huelga general se llevará a cabo por la efectiva coordinación de los esfuerzos del Movimiento de Resis</w:t>
        <w:softHyphen/>
        <w:t>tencia Cívica, el Frente Obrero Nacional y de cualquier sector equidistante del partidarismo político y en íntimo contacto con el Movimiento</w:t>
      </w:r>
      <w:r>
        <w:rPr>
          <w:lang w:val="en-US"/>
        </w:rPr>
        <w:t xml:space="preserve"> 26</w:t>
      </w:r>
      <w:r>
        <w:rPr/>
        <w:t xml:space="preserve"> de Julio, por ser hasta el momento la única organización oposicionista que com</w:t>
        <w:softHyphen/>
        <w:t>bate en todo el país.</w:t>
      </w:r>
    </w:p>
    <w:p>
      <w:pPr>
        <w:pStyle w:val="Normal"/>
        <w:spacing w:lineRule="auto" w:line="240"/>
        <w:ind w:firstLine="567"/>
        <w:rPr/>
      </w:pPr>
      <w:r>
        <w:rPr/>
        <w:t>La sección obrera del</w:t>
      </w:r>
      <w:r>
        <w:rPr>
          <w:lang w:val="en-US"/>
        </w:rPr>
        <w:t xml:space="preserve"> 26</w:t>
      </w:r>
      <w:r>
        <w:rPr/>
        <w:t xml:space="preserve"> de Julio está yendo a la organización de los comités de huelgas en cada cen</w:t>
        <w:softHyphen/>
        <w:t>tro de trabajo y sector de industria, con los elementos oposicionistas de todas las militancias que en los mismos estén dispuestos al paro y ofrezcan garantías mo</w:t>
        <w:softHyphen/>
        <w:t>rales de que lo van a llevar a cabo. La organización de esos comités de huelga integrarán el Frente Obrero Na</w:t>
        <w:softHyphen/>
        <w:t>cional, que será la única representación del proletariado que. el</w:t>
      </w:r>
      <w:r>
        <w:rPr>
          <w:lang w:val="en-US"/>
        </w:rPr>
        <w:t xml:space="preserve"> 26</w:t>
      </w:r>
      <w:r>
        <w:rPr/>
        <w:t xml:space="preserve"> de Julio reconocerá como legítima.</w:t>
      </w:r>
    </w:p>
    <w:p>
      <w:pPr>
        <w:pStyle w:val="Normal"/>
        <w:spacing w:lineRule="auto" w:line="240"/>
        <w:ind w:firstLine="567"/>
        <w:rPr/>
      </w:pPr>
      <w:r>
        <w:rPr/>
        <w:t>El derrocamiento del dictador lleva en si el desplaza</w:t>
        <w:softHyphen/>
        <w:t>miento del congreso espurio, de la dirigencia de la CTC y de todos los alcaldes, gobernadores y demás funcio</w:t>
        <w:softHyphen/>
        <w:t>narios que, directa o indirectamente, se hayan apoyado para escalar el cargo en las supuestas elecciones del primero de noviembre de</w:t>
      </w:r>
      <w:r>
        <w:rPr>
          <w:lang w:val="en-US"/>
        </w:rPr>
        <w:t xml:space="preserve"> 1954</w:t>
      </w:r>
      <w:r>
        <w:rPr/>
        <w:t xml:space="preserve"> o en él golpe militar del </w:t>
      </w:r>
      <w:r>
        <w:rPr>
          <w:lang w:val="en-US"/>
        </w:rPr>
        <w:t>10</w:t>
      </w:r>
      <w:r>
        <w:rPr/>
        <w:t xml:space="preserve"> de marzo de</w:t>
      </w:r>
      <w:r>
        <w:rPr>
          <w:lang w:val="en-US"/>
        </w:rPr>
        <w:t xml:space="preserve"> 1952.</w:t>
      </w:r>
      <w:r>
        <w:rPr/>
        <w:t xml:space="preserve"> Lleva en si también la inmediata libertad de los presos y detenidos políticos, civiles y militares, así como el encausamiento de todos los que tengan complicidad con</w:t>
      </w:r>
      <w:r>
        <w:rPr>
          <w:lang w:val="en-US"/>
        </w:rPr>
        <w:t xml:space="preserve"> e1</w:t>
      </w:r>
      <w:r>
        <w:rPr/>
        <w:t xml:space="preserve"> crimen, la arbitrariedad y la misma tiranía.</w:t>
      </w:r>
    </w:p>
    <w:p>
      <w:pPr>
        <w:pStyle w:val="FR1"/>
        <w:spacing w:lineRule="auto" w:line="240"/>
        <w:ind w:firstLine="567"/>
        <w:rPr/>
      </w:pPr>
      <w:r>
        <w:rPr>
          <w:rFonts w:cs="Times New Roman" w:ascii="Times New Roman" w:hAnsi="Times New Roman"/>
        </w:rPr>
        <w:t xml:space="preserve">El nuevo gobierno se regira por la Constitución de </w:t>
      </w:r>
      <w:r>
        <w:rPr>
          <w:rFonts w:cs="Times New Roman" w:ascii="Times New Roman" w:hAnsi="Times New Roman"/>
          <w:lang w:val="en-US"/>
        </w:rPr>
        <w:t>1940</w:t>
      </w:r>
      <w:r>
        <w:rPr>
          <w:rFonts w:cs="Times New Roman" w:ascii="Times New Roman" w:hAnsi="Times New Roman"/>
        </w:rPr>
        <w:t xml:space="preserve"> y asegurará todos los derechos que ella reconoce y sera equidistante de todo partidarismo poiítico.</w:t>
      </w:r>
    </w:p>
    <w:p>
      <w:pPr>
        <w:pStyle w:val="FR1"/>
        <w:spacing w:lineRule="auto" w:line="240"/>
        <w:ind w:firstLine="567"/>
        <w:rPr/>
      </w:pPr>
      <w:r>
        <w:rPr>
          <w:rFonts w:cs="Times New Roman" w:ascii="Times New Roman" w:hAnsi="Times New Roman"/>
        </w:rPr>
        <w:t>El ejecutivo asumirá las funciones legislativas que la Constitución atribuye al congreso de la república, y tendrá por principal deber conducir al país a elecciones genérales, de acuerdo con el Código Electoral del</w:t>
      </w:r>
      <w:r>
        <w:rPr>
          <w:rFonts w:cs="Times New Roman" w:ascii="Times New Roman" w:hAnsi="Times New Roman"/>
          <w:lang w:val="en-US"/>
        </w:rPr>
        <w:t xml:space="preserve"> 1943 </w:t>
      </w:r>
      <w:r>
        <w:rPr>
          <w:rFonts w:cs="Times New Roman" w:ascii="Times New Roman" w:hAnsi="Times New Roman"/>
        </w:rPr>
        <w:t>y la Constitución de</w:t>
      </w:r>
      <w:r>
        <w:rPr>
          <w:rFonts w:cs="Times New Roman" w:ascii="Times New Roman" w:hAnsi="Times New Roman"/>
          <w:lang w:val="en-US"/>
        </w:rPr>
        <w:t xml:space="preserve"> 1940,</w:t>
      </w:r>
      <w:r>
        <w:rPr>
          <w:rFonts w:cs="Times New Roman" w:ascii="Times New Roman" w:hAnsi="Times New Roman"/>
        </w:rPr>
        <w:t xml:space="preserve"> y desarrollar el programa mínimo</w:t>
      </w:r>
      <w:r>
        <w:rPr>
          <w:rFonts w:cs="Times New Roman" w:ascii="Times New Roman" w:hAnsi="Times New Roman"/>
          <w:smallCaps/>
        </w:rPr>
        <w:t xml:space="preserve"> </w:t>
      </w:r>
      <w:r>
        <w:rPr>
          <w:rFonts w:cs="Times New Roman" w:ascii="Times New Roman" w:hAnsi="Times New Roman"/>
        </w:rPr>
        <w:t>de</w:t>
      </w:r>
      <w:r>
        <w:rPr>
          <w:rFonts w:cs="Times New Roman" w:ascii="Times New Roman" w:hAnsi="Times New Roman"/>
          <w:lang w:val="en-US"/>
        </w:rPr>
        <w:t xml:space="preserve"> 10</w:t>
      </w:r>
      <w:r>
        <w:rPr>
          <w:rFonts w:cs="Times New Roman" w:ascii="Times New Roman" w:hAnsi="Times New Roman"/>
        </w:rPr>
        <w:t xml:space="preserve"> puntos expuestos en el Manifiesto de la Sterra Maestra.</w:t>
      </w:r>
    </w:p>
    <w:p>
      <w:pPr>
        <w:pStyle w:val="FR1"/>
        <w:spacing w:lineRule="auto" w:line="240"/>
        <w:ind w:firstLine="567"/>
        <w:rPr/>
      </w:pPr>
      <w:r>
        <w:rPr>
          <w:rFonts w:cs="Times New Roman" w:ascii="Times New Roman" w:hAnsi="Times New Roman"/>
        </w:rPr>
        <w:t>Se declarara disuelto el tribunal supremo por haber sido impotente para resolver te situación antijurídica creada por el golpe de estado, sin perjuicio de que, posteriormente, se designen algunos de sus</w:t>
      </w:r>
      <w:r>
        <w:rPr>
          <w:rFonts w:cs="Times New Roman" w:ascii="Times New Roman" w:hAnsi="Times New Roman"/>
          <w:smallCaps/>
        </w:rPr>
        <w:t xml:space="preserve"> </w:t>
      </w:r>
      <w:r>
        <w:rPr>
          <w:rFonts w:cs="Times New Roman" w:ascii="Times New Roman" w:hAnsi="Times New Roman"/>
        </w:rPr>
        <w:t>actuales miem</w:t>
        <w:softHyphen/>
        <w:t>bros, siempre que hayan defendido los principios cons</w:t>
        <w:softHyphen/>
        <w:t>titucionales o mantenido una firme actitud frente al crimen, las arbitrariedades el abuso de estos anos de tiranía.</w:t>
      </w:r>
    </w:p>
    <w:p>
      <w:pPr>
        <w:pStyle w:val="FR1"/>
        <w:spacing w:lineRule="auto" w:line="240"/>
        <w:ind w:firstLine="567"/>
        <w:rPr>
          <w:rFonts w:ascii="Times New Roman" w:hAnsi="Times New Roman" w:cs="Times New Roman"/>
        </w:rPr>
      </w:pPr>
      <w:r>
        <w:rPr>
          <w:rFonts w:cs="Times New Roman" w:ascii="Times New Roman" w:hAnsi="Times New Roman"/>
        </w:rPr>
        <w:t>El presidente de la república decidirá. sobre la forma de constituir el nuevo tribunal supremo, y éste a su vez, procederá a reorganizar todos los tribunales y las instituciones autónomas, separando de sus fundones a todos aquellos que considere hayan tenido manifiesta complicidad con la tiranía, sin perjuicio de remitirlos a Ios tribunales en los casos que proceda. La designación de los nuevos funcionarios «e hará de acuerdo con lo que en cada caso determine la ley.</w:t>
      </w:r>
    </w:p>
    <w:p>
      <w:pPr>
        <w:pStyle w:val="FR1"/>
        <w:spacing w:lineRule="auto" w:line="240"/>
        <w:ind w:firstLine="567"/>
        <w:rPr>
          <w:rFonts w:ascii="Times New Roman" w:hAnsi="Times New Roman" w:cs="Times New Roman"/>
        </w:rPr>
      </w:pPr>
      <w:r>
        <w:rPr>
          <w:rFonts w:cs="Times New Roman" w:ascii="Times New Roman" w:hAnsi="Times New Roman"/>
        </w:rPr>
        <w:t>Los partidos políticos sólo tendrán un derecho en la provisionalidad: La libertad para defender ante el pueblo su programa, para movilizar y organizar a la ciudadanía dentro del amplio marco de nuestra Constitución y para concurrir a las elecciones generales que se convoquen.</w:t>
      </w:r>
    </w:p>
    <w:p>
      <w:pPr>
        <w:pStyle w:val="Normal"/>
        <w:spacing w:lineRule="auto" w:line="240"/>
        <w:ind w:firstLine="567"/>
        <w:rPr/>
      </w:pPr>
      <w:r>
        <w:rPr/>
        <w:t>En el Manifiesto de la Sierra Maestra se planteó desde entonces la necesidad de designar la persona llamada a ocupar la presidencia de la república, exponiendo nues</w:t>
        <w:softHyphen/>
        <w:t>tro Movimiento su criterio de que la misma debía ser</w:t>
      </w:r>
      <w:r>
        <w:rPr>
          <w:lang w:val="en-US"/>
        </w:rPr>
        <w:t xml:space="preserve"> </w:t>
      </w:r>
      <w:r>
        <w:rPr/>
        <w:t>seleccionada por el conjunto de instituciones cívicas. Como quiera que a pesar de haber transcurrido cinco meses ese trámite no se ha cubierto todavía y es más urgente</w:t>
      </w:r>
      <w:r>
        <w:rPr>
          <w:lang w:val="en-US"/>
        </w:rPr>
        <w:t xml:space="preserve">  </w:t>
      </w:r>
      <w:r>
        <w:rPr/>
        <w:t>que nunca darle al país la respuesta a la pregunta de</w:t>
      </w:r>
      <w:r>
        <w:rPr>
          <w:lang w:val="en-US"/>
        </w:rPr>
        <w:t xml:space="preserve">  </w:t>
      </w:r>
      <w:r>
        <w:rPr/>
        <w:t>que quién sucederá al dictador, y no es posible esperar un día más sin dar satisfacción a este interrogante nacional, el Movimiento</w:t>
      </w:r>
      <w:r>
        <w:rPr>
          <w:lang w:val="en-US"/>
        </w:rPr>
        <w:t xml:space="preserve"> 26</w:t>
      </w:r>
      <w:r>
        <w:rPr/>
        <w:t xml:space="preserve"> de Julio se la contesta y la pre</w:t>
        <w:softHyphen/>
        <w:t>senta ante el pueblo, como la única fórmula posible de garantizar la legalidad y el desarrollo de las anteriores bases de unidad y del propio gobierno provisional. Esa figura debe ser el digno magistrado de la audiencia de Oriente, Dr. Manuel Urrutia Lleó. No somos nosotros, sino su propia conducta quien lo indica y esperamos que no le niegue este servicio a la república.</w:t>
      </w:r>
    </w:p>
    <w:p>
      <w:pPr>
        <w:pStyle w:val="Normal"/>
        <w:spacing w:lineRule="auto" w:line="240"/>
        <w:ind w:firstLine="567"/>
        <w:rPr/>
      </w:pPr>
      <w:r>
        <w:rPr/>
        <w:t>Las razones que lo señalan por sí solas son las siguientes:</w:t>
      </w:r>
    </w:p>
    <w:p>
      <w:pPr>
        <w:pStyle w:val="Normal"/>
        <w:spacing w:lineRule="auto" w:line="240"/>
        <w:ind w:firstLine="567"/>
        <w:rPr/>
      </w:pPr>
      <w:r>
        <w:rPr>
          <w:lang w:val="en-US"/>
        </w:rPr>
        <w:t>1.</w:t>
      </w:r>
      <w:r>
        <w:rPr/>
        <w:t xml:space="preserve"> Ha sido el funcionario judicial que más alto ha puesto el nombre de la Constitución, cuando declaró, en los estrados del tribunal, en la causa por los expe</w:t>
        <w:softHyphen/>
        <w:t>dicionarios del Granma que organizar una fuerza armada contra el régimen no era delito, sino perfectamente licito de acuerdo con el espíritu y la letra de la Cons</w:t>
        <w:softHyphen/>
        <w:t>titución y la ley, gesto sin precedentes en un magistrado, en la historia de nuestras luchas por la libertad.</w:t>
      </w:r>
    </w:p>
    <w:p>
      <w:pPr>
        <w:pStyle w:val="Normal"/>
        <w:spacing w:lineRule="auto" w:line="240"/>
        <w:ind w:firstLine="567"/>
        <w:rPr/>
      </w:pPr>
      <w:r>
        <w:rPr>
          <w:lang w:val="en-US"/>
        </w:rPr>
        <w:t>2.</w:t>
      </w:r>
      <w:r>
        <w:rPr/>
        <w:t xml:space="preserve"> Su vida consagrada a la recta administración de justicia es garantía de que tiene la suficiente prepara</w:t>
        <w:softHyphen/>
        <w:t>ción y carácter para servir de equilibrio a todos los intereses legítimos en los momentos que la tiranía sea» derrocada por la acción del pueblo.</w:t>
      </w:r>
      <w:r>
        <w:rPr>
          <w:lang w:val="en-US"/>
        </w:rPr>
        <w:t xml:space="preserve">                     </w:t>
      </w:r>
    </w:p>
    <w:p>
      <w:pPr>
        <w:pStyle w:val="Normal"/>
        <w:spacing w:lineRule="auto" w:line="240"/>
        <w:ind w:firstLine="567"/>
        <w:rPr/>
      </w:pPr>
      <w:r>
        <w:rPr>
          <w:lang w:val="en-US"/>
        </w:rPr>
        <w:t>3.</w:t>
      </w:r>
      <w:r>
        <w:rPr/>
        <w:t xml:space="preserve"> Porque nadie como el Dr. Manuel Urrutia para ser equidistante de partidarismo, ya que no pertenece a ninguna agrupación política, precisamente por su condición de funcionario judicial. Y no hay otro ciudadano de su prestigio que fuera de toda militancia se haya identificado tanto con la causa revolucionaria.</w:t>
      </w:r>
    </w:p>
    <w:p>
      <w:pPr>
        <w:pStyle w:val="Normal"/>
        <w:spacing w:lineRule="auto" w:line="240"/>
        <w:ind w:firstLine="567"/>
        <w:rPr/>
      </w:pPr>
      <w:r>
        <w:rPr/>
        <w:t>Además por su condición de magistrado, es la fórmula que más se acerca a la constitucionalidad.</w:t>
      </w:r>
    </w:p>
    <w:p>
      <w:pPr>
        <w:pStyle w:val="Normal"/>
        <w:spacing w:lineRule="auto" w:line="240"/>
        <w:ind w:firstLine="567"/>
        <w:rPr/>
      </w:pPr>
      <w:r>
        <w:rPr/>
        <w:t>Si se rechazan nuestras condiciones, las condiciones desinteresadas de una organización a la que ninguna otra aventaja en sacrificios, a la que no se consultó siquiera para invocar su nombre en un manifiesto de unidad que rio suscribió, seguiremos solos la tacha como hasta hoy, sin más armas que las que arrebatamos al  enemigo en cada combate, sin más ayuda que la del pueblo sufrido, sin más sostén que nuestros ideales.</w:t>
      </w:r>
    </w:p>
    <w:p>
      <w:pPr>
        <w:pStyle w:val="Normal"/>
        <w:spacing w:lineRule="auto" w:line="240"/>
        <w:ind w:firstLine="567"/>
        <w:rPr/>
      </w:pPr>
      <w:r>
        <w:rPr/>
        <w:t>Porque en definitiva: Ha sido sólo el Movimiento</w:t>
      </w:r>
      <w:r>
        <w:rPr>
          <w:lang w:val="en-US"/>
        </w:rPr>
        <w:t xml:space="preserve"> 26 </w:t>
      </w:r>
      <w:r>
        <w:rPr/>
        <w:t>de Julio quien ha estado y está realizando acciones en todo el país; han sido sólo los militantes del</w:t>
      </w:r>
      <w:r>
        <w:rPr>
          <w:lang w:val="en-US"/>
        </w:rPr>
        <w:t xml:space="preserve"> 26</w:t>
      </w:r>
      <w:r>
        <w:rPr/>
        <w:t xml:space="preserve"> de Julio quienes trasladaron la rebeldía de las agrestes montañas de Oriente a las provincias occidentales del país; sen únicamente los militantes del</w:t>
      </w:r>
      <w:r>
        <w:rPr>
          <w:lang w:val="en-US"/>
        </w:rPr>
        <w:t xml:space="preserve"> 26</w:t>
      </w:r>
      <w:r>
        <w:rPr/>
        <w:t xml:space="preserve"> de Julio quienes llevan a cabo el sabotaje, ajusticiamiento de esbirros, quemas de cañas y demás acciones revolucionarias; ha sido sólo el Movimiento</w:t>
      </w:r>
      <w:r>
        <w:rPr>
          <w:lang w:val="en-US"/>
        </w:rPr>
        <w:t xml:space="preserve"> 26</w:t>
      </w:r>
      <w:r>
        <w:rPr/>
        <w:t xml:space="preserve"> de Julio quien pudo organizar revolu</w:t>
        <w:softHyphen/>
        <w:t>cionariamente a los obreros en toda la nación; es sólo también el</w:t>
      </w:r>
      <w:r>
        <w:rPr>
          <w:lang w:val="en-US"/>
        </w:rPr>
        <w:t xml:space="preserve"> 26</w:t>
      </w:r>
      <w:r>
        <w:rPr/>
        <w:t xml:space="preserve"> de Julio el único sector que cooperó a la organización del Movimiento de Resistencia Cívica dónde hoy se aglutinan los sectores cívicos de casi todas las localidades de Cuba.</w:t>
      </w:r>
    </w:p>
    <w:p>
      <w:pPr>
        <w:pStyle w:val="Normal"/>
        <w:spacing w:lineRule="auto" w:line="240"/>
        <w:ind w:firstLine="567"/>
        <w:rPr/>
      </w:pPr>
      <w:r>
        <w:rPr/>
        <w:t>Decir todo esto habrá quien lo entienda una arrogan</w:t>
        <w:softHyphen/>
        <w:t>cia, pero es que además ha sido sólo el Movimiento</w:t>
      </w:r>
      <w:r>
        <w:rPr>
          <w:lang w:val="en-US"/>
        </w:rPr>
        <w:t xml:space="preserve"> 26</w:t>
      </w:r>
      <w:r>
        <w:rPr/>
        <w:t xml:space="preserve"> de Julio quien ha declarado que no quiere participación en el gobierno provisional y que pone toda su fuerza moral  y material a disposición del ciudadano idóneo para pre</w:t>
        <w:softHyphen/>
        <w:t>sidir la provisionalidad necesaria.</w:t>
      </w:r>
    </w:p>
    <w:p>
      <w:pPr>
        <w:pStyle w:val="Normal"/>
        <w:spacing w:lineRule="auto" w:line="240"/>
        <w:ind w:firstLine="567"/>
        <w:rPr/>
      </w:pPr>
      <w:r>
        <w:rPr/>
        <w:t>Entiéndase bien que nosotros hemos renunciado a posiciones burocráticas o a participación en el gobierno; pero sépase de una vez por todas que la militancia del 26 de Julio no renuncia ni renuncia jamás a orientar y dirigir al pueblo desde la clandestinidad; desde la Sie</w:t>
        <w:softHyphen/>
        <w:t>rra Maestra o desde las tumbas donde están- mandando nuestros muertos.</w:t>
      </w:r>
      <w:r>
        <w:rPr>
          <w:lang w:val="en-US"/>
        </w:rPr>
        <w:t xml:space="preserve"> </w:t>
      </w:r>
    </w:p>
    <w:p>
      <w:pPr>
        <w:pStyle w:val="Normal"/>
        <w:spacing w:lineRule="auto" w:line="240"/>
        <w:ind w:firstLine="567"/>
        <w:rPr/>
      </w:pPr>
      <w:r>
        <w:rPr/>
        <w:t>Y no renunciamos porgue no somos nosotros, sino toda una generación que tiene el compromiso moral con el pueblo de Cuba de resolver sustancialmente sus grandes problemas,</w:t>
      </w:r>
      <w:r>
        <w:rPr>
          <w:lang w:val="en-US"/>
        </w:rPr>
        <w:t xml:space="preserve">         </w:t>
      </w:r>
    </w:p>
    <w:p>
      <w:pPr>
        <w:pStyle w:val="Normal"/>
        <w:spacing w:lineRule="auto" w:line="240"/>
        <w:ind w:firstLine="567"/>
        <w:rPr/>
      </w:pPr>
      <w:r>
        <w:rPr/>
        <w:t>Y sólo sabemos vencer o morir. Que nunca será la lucha más dura que cuando éramos solamente doce hom</w:t>
        <w:softHyphen/>
        <w:t>bres, cuando no teníamos un pueblo organizado y ague</w:t>
        <w:softHyphen/>
        <w:t>rrido en toda la Sierra, cuando no teníamos como hoy una organización poderosa y disciplinada en todo el país, cuando no contábamos con el formidable respaldo de masas evidenciado con la muerte de nuestro inolvidable Frank País.</w:t>
      </w:r>
    </w:p>
    <w:p>
      <w:pPr>
        <w:pStyle w:val="Normal"/>
        <w:spacing w:lineRule="auto" w:line="240"/>
        <w:ind w:firstLine="567"/>
        <w:rPr/>
      </w:pPr>
      <w:r>
        <w:rPr/>
        <w:t>Que para caer con dignidad no hace falta compañía.</w:t>
      </w:r>
    </w:p>
    <w:p>
      <w:pPr>
        <w:pStyle w:val="FR2"/>
        <w:spacing w:lineRule="auto" w:line="240"/>
        <w:ind w:firstLine="567"/>
        <w:rPr>
          <w:sz w:val="22"/>
        </w:rPr>
      </w:pPr>
      <w:r>
        <w:rPr>
          <w:sz w:val="22"/>
        </w:rPr>
        <w:t>Fidel Castro Ruz, Sierra Maestra, Dic.</w:t>
      </w:r>
      <w:r>
        <w:rPr>
          <w:sz w:val="22"/>
          <w:lang w:val="en-US"/>
        </w:rPr>
        <w:t xml:space="preserve"> 14</w:t>
      </w:r>
      <w:r>
        <w:rPr>
          <w:sz w:val="22"/>
        </w:rPr>
        <w:t xml:space="preserve"> de</w:t>
      </w:r>
      <w:r>
        <w:rPr>
          <w:sz w:val="22"/>
          <w:lang w:val="en-US"/>
        </w:rPr>
        <w:t xml:space="preserve"> </w:t>
      </w:r>
      <w:r>
        <w:rPr>
          <w:sz w:val="22"/>
        </w:rPr>
        <w:t>1957</w:t>
      </w:r>
      <w:r>
        <w:rPr>
          <w:sz w:val="22"/>
          <w:lang w:val="en-US"/>
        </w:rPr>
        <w:t>.</w:t>
      </w:r>
    </w:p>
    <w:p>
      <w:pPr>
        <w:pStyle w:val="Normal"/>
        <w:spacing w:lineRule="auto" w:line="240"/>
        <w:ind w:firstLine="567"/>
        <w:rPr/>
      </w:pPr>
      <w:r>
        <w:rPr/>
        <w:t>[</w:t>
      </w:r>
      <w:r>
        <w:rPr>
          <w:i/>
        </w:rPr>
        <w:t>Verde Olivo,</w:t>
      </w:r>
      <w:r>
        <w:rPr>
          <w:lang w:val="en-US"/>
        </w:rPr>
        <w:t xml:space="preserve"> 5</w:t>
      </w:r>
      <w:r>
        <w:rPr/>
        <w:t xml:space="preserve"> de enero de</w:t>
      </w:r>
      <w:r>
        <w:rPr>
          <w:lang w:val="en-US"/>
        </w:rPr>
        <w:t xml:space="preserve"> 1964</w:t>
      </w:r>
      <w:r>
        <w:rPr>
          <w:lang w:val="en-US"/>
        </w:rPr>
        <w:t>]</w:t>
      </w:r>
    </w:p>
    <w:p>
      <w:pPr>
        <w:pStyle w:val="FR2"/>
        <w:spacing w:lineRule="auto" w:line="240"/>
        <w:ind w:firstLine="567"/>
        <w:rPr>
          <w:sz w:val="24"/>
          <w:lang w:val="en-US"/>
        </w:rPr>
      </w:pPr>
      <w:r>
        <w:rPr>
          <w:sz w:val="24"/>
          <w:lang w:val="en-US"/>
        </w:rPr>
      </w:r>
    </w:p>
    <w:p>
      <w:pPr>
        <w:pStyle w:val="FR1"/>
        <w:spacing w:lineRule="auto" w:line="240"/>
        <w:ind w:firstLine="567"/>
        <w:rPr>
          <w:rFonts w:ascii="Times New Roman" w:hAnsi="Times New Roman" w:cs="Times New Roman"/>
          <w:b/>
          <w:b/>
          <w:sz w:val="28"/>
        </w:rPr>
      </w:pPr>
      <w:r>
        <w:rPr>
          <w:rFonts w:cs="Times New Roman" w:ascii="Times New Roman" w:hAnsi="Times New Roman"/>
          <w:b/>
          <w:sz w:val="28"/>
        </w:rPr>
        <w:t>Pino del Agua, II</w:t>
      </w:r>
    </w:p>
    <w:p>
      <w:pPr>
        <w:pStyle w:val="FR1"/>
        <w:spacing w:lineRule="auto" w:line="240"/>
        <w:ind w:firstLine="567"/>
        <w:rPr>
          <w:rFonts w:ascii="Times New Roman" w:hAnsi="Times New Roman" w:cs="Times New Roman"/>
          <w:b/>
          <w:b/>
          <w:sz w:val="32"/>
        </w:rPr>
      </w:pPr>
      <w:r>
        <w:rPr>
          <w:rFonts w:cs="Times New Roman" w:ascii="Times New Roman" w:hAnsi="Times New Roman"/>
          <w:b/>
          <w:sz w:val="32"/>
        </w:rPr>
      </w:r>
    </w:p>
    <w:p>
      <w:pPr>
        <w:pStyle w:val="Normal"/>
        <w:spacing w:lineRule="auto" w:line="240"/>
        <w:ind w:firstLine="567"/>
        <w:rPr/>
      </w:pPr>
      <w:r>
        <w:rPr/>
        <w:t>Al iniciarse el año</w:t>
      </w:r>
      <w:r>
        <w:rPr>
          <w:lang w:val="en-US"/>
        </w:rPr>
        <w:t xml:space="preserve"> 1958</w:t>
      </w:r>
      <w:r>
        <w:rPr/>
        <w:t xml:space="preserve"> se había producido cierta tregua entre nuestras fuerzas y las tropas, batistianas. Se suce</w:t>
        <w:softHyphen/>
        <w:t>dían, sin embargo, los partes del ejército en los cuales se hablaba un día de</w:t>
      </w:r>
      <w:r>
        <w:rPr>
          <w:lang w:val="en-US"/>
        </w:rPr>
        <w:t xml:space="preserve"> 8,</w:t>
      </w:r>
      <w:r>
        <w:rPr/>
        <w:t xml:space="preserve"> otro de</w:t>
      </w:r>
      <w:r>
        <w:rPr>
          <w:lang w:val="en-US"/>
        </w:rPr>
        <w:t xml:space="preserve"> 23</w:t>
      </w:r>
      <w:r>
        <w:rPr/>
        <w:t xml:space="preserve"> bajas rebeldes; por su</w:t>
        <w:softHyphen/>
        <w:t>puesto, sin sufrir ellos ninguna; ésta era precisamente la técnica que dominaba, sobre todo en la zona en que operaba mi columna, donde Sánchez Mosquera se dedica</w:t>
        <w:softHyphen/>
        <w:t>ba a imaginarias batallas contra las fuerzas rebeldes, ase</w:t>
        <w:softHyphen/>
        <w:t>sinando campesinos con cuyos cadáveres nutría su hoja de servicios.</w:t>
      </w:r>
    </w:p>
    <w:p>
      <w:pPr>
        <w:pStyle w:val="Normal"/>
        <w:spacing w:lineRule="auto" w:line="240"/>
        <w:ind w:firstLine="567"/>
        <w:rPr/>
      </w:pPr>
      <w:r>
        <w:rPr/>
        <w:t>En los últimos días de enero se levantaba la censura y los periódicos, por última vez hasta que acabó la gue</w:t>
        <w:softHyphen/>
        <w:t>rra, publicaban algunas noticias. El ambiente guberna</w:t>
        <w:softHyphen/>
        <w:t>mental respiraba aires de tregua. Ramírez León, legisla</w:t>
        <w:softHyphen/>
        <w:t xml:space="preserve">dor batistiano, hacia un viaje más o menos espontáneo acompañado de un concejal de Manzanillo, Lalo Roca y de un periodista español del </w:t>
      </w:r>
      <w:r>
        <w:rPr>
          <w:i/>
        </w:rPr>
        <w:t>París Match,</w:t>
      </w:r>
      <w:r>
        <w:rPr/>
        <w:t xml:space="preserve"> Meneses, que hiciera una serie de entrevistas en la Sierra.</w:t>
      </w:r>
    </w:p>
    <w:p>
      <w:pPr>
        <w:pStyle w:val="Normal"/>
        <w:spacing w:lineRule="auto" w:line="240"/>
        <w:ind w:firstLine="567"/>
        <w:rPr/>
      </w:pPr>
      <w:r>
        <w:rPr/>
        <w:t>Se publicaban en Estados Unidos extensas declaracio</w:t>
        <w:softHyphen/>
        <w:t>nes sobre la denuncia del Pacto de Miami hecho por el Comité del</w:t>
      </w:r>
      <w:r>
        <w:rPr>
          <w:lang w:val="en-US"/>
        </w:rPr>
        <w:t xml:space="preserve"> 26</w:t>
      </w:r>
      <w:r>
        <w:rPr/>
        <w:t xml:space="preserve"> de Julio en el exilio que tenía como presi</w:t>
        <w:softHyphen/>
        <w:t>dente a Mario Llerena, y como tesorero a Raúl Chibás. (Estos comisionados encontraron tan saludable su traba jo en aquella zona del mundo que, aparentemente, la han fijado como residencia habitual en los momentos actuales y, quizás, tengan profesiones similares a las de la época de la guerra de liberación, cuando parecían personas honestas.)</w:t>
      </w:r>
    </w:p>
    <w:p>
      <w:pPr>
        <w:pStyle w:val="Normal"/>
        <w:spacing w:lineRule="auto" w:line="240"/>
        <w:ind w:firstLine="567"/>
        <w:rPr/>
      </w:pPr>
      <w:r>
        <w:rPr/>
        <w:t xml:space="preserve">Las entrevistas con Meneses, que se publicaron en la revista </w:t>
      </w:r>
      <w:r>
        <w:rPr>
          <w:i/>
        </w:rPr>
        <w:t>Bohemia,</w:t>
      </w:r>
      <w:r>
        <w:rPr/>
        <w:t xml:space="preserve"> tuvieron su repercusión también en el mundo entero, pero internamente fue interesante la polé</w:t>
        <w:softHyphen/>
        <w:t>mica sostenida entre Masferrer y Ramírez León, en esos fugaces días en que la prensa habanera publicaba algunas noticias.</w:t>
      </w:r>
    </w:p>
    <w:p>
      <w:pPr>
        <w:pStyle w:val="Normal"/>
        <w:spacing w:lineRule="auto" w:line="240"/>
        <w:ind w:firstLine="567"/>
        <w:rPr/>
      </w:pPr>
      <w:r>
        <w:rPr/>
        <w:t>La censura se había levantado en cinco de las seis provincias. Oriente seguía con las garantías constitucio</w:t>
        <w:softHyphen/>
        <w:t>nales suprimidas y con censura.</w:t>
      </w:r>
    </w:p>
    <w:p>
      <w:pPr>
        <w:pStyle w:val="Normal"/>
        <w:spacing w:lineRule="auto" w:line="240"/>
        <w:ind w:firstLine="567"/>
        <w:rPr/>
      </w:pPr>
      <w:r>
        <w:rPr/>
        <w:t>A mediados de enero era presentado ante los perio</w:t>
        <w:softHyphen/>
        <w:t>distas un grupo de militantes del</w:t>
      </w:r>
      <w:r>
        <w:rPr>
          <w:lang w:val="en-US"/>
        </w:rPr>
        <w:t xml:space="preserve"> 26</w:t>
      </w:r>
      <w:r>
        <w:rPr/>
        <w:t xml:space="preserve"> de Julio que había sido tomado prisionero al bajar de la Sierra; Armando Hart, Javier Pazos, Luis Buch y el guía llamado Eulalio Vallejo. Tiene algún interés esta noticia, a pesar de que todos los días caían compañeros presos y muchas veces eran asesinados, porque es un índice de la polémica que ya existia más o menos abierta entre las dos partes del </w:t>
      </w:r>
      <w:r>
        <w:rPr>
          <w:lang w:val="en-US"/>
        </w:rPr>
        <w:t>26</w:t>
      </w:r>
      <w:r>
        <w:rPr/>
        <w:t xml:space="preserve"> de Julio. Frente a una carta, bastante idiota, que yo le había enviado al compañero Rene Ramos Latour, éste me contestó, pero además circuló una copia de mi hoja;</w:t>
      </w:r>
    </w:p>
    <w:p>
      <w:pPr>
        <w:pStyle w:val="Normal"/>
        <w:spacing w:lineRule="auto" w:line="240"/>
        <w:ind w:firstLine="567"/>
        <w:rPr/>
      </w:pPr>
      <w:r>
        <w:rPr/>
        <w:t>Armando Hart me escribió una nota polémica y pensaba maridármela desde la Sierra, donde fue a ver a Fidel, pero éste razonó que esa carta provocaría una nueva con</w:t>
        <w:softHyphen/>
        <w:t>testación, la que a su vez, provocaría otra, hasta que en un momento dado podía caer alguna en manos del ene</w:t>
        <w:softHyphen/>
        <w:t>migo, lo que no nos haría ningún favor. Armandito, dis</w:t>
        <w:softHyphen/>
        <w:t>ciplinadamente, cumplió la orden, pero olvidé la nota en uno de sus bolsillos y, cuando fuera apresado, la tenía encima.</w:t>
      </w:r>
    </w:p>
    <w:p>
      <w:pPr>
        <w:pStyle w:val="Normal"/>
        <w:spacing w:lineRule="auto" w:line="240"/>
        <w:ind w:firstLine="567"/>
        <w:rPr/>
      </w:pPr>
      <w:r>
        <w:rPr/>
        <w:t>La vida de Armando Hart y de sus compañeros estuvo pendiente de un hilo durante el curso de los días en que estuvieron presos e incomunicados. La embajada yanqui se movilizó para averiguar el origen de esta controversia. A través de toda una serie de términos que se expresaban en las argumentaciones respectivas, el enemigo intuyó algo y paró la oreja.</w:t>
      </w:r>
    </w:p>
    <w:p>
      <w:pPr>
        <w:pStyle w:val="Normal"/>
        <w:spacing w:lineRule="auto" w:line="240"/>
        <w:ind w:firstLine="567"/>
        <w:rPr/>
      </w:pPr>
      <w:r>
        <w:rPr/>
        <w:t>Independientemente del incidente anotado, Fidel con</w:t>
        <w:softHyphen/>
        <w:t>sideró que era importante dar un golpe de resonancia, aprovechando el levantamiento de la censura y nos prepa</w:t>
        <w:softHyphen/>
        <w:t>rábamos para ello.</w:t>
      </w:r>
    </w:p>
    <w:p>
      <w:pPr>
        <w:pStyle w:val="Normal"/>
        <w:spacing w:lineRule="auto" w:line="240"/>
        <w:ind w:firstLine="567"/>
        <w:rPr/>
      </w:pPr>
      <w:r>
        <w:rPr/>
        <w:t>El punto elegido era nuevamente Pino del Agua. Una vez lo habíamos atacado con buen éxito y desde ese mo</w:t>
        <w:softHyphen/>
        <w:t>mento, Pino del Agua estaba ocupado por el enemigo. Aun cuando las tropas no se movían mucho, su particular posición en la cresta de la Maestra haría que hubiera que dar largos rodeos y que siempre fuera peligroso el tráfico cerca de la zona, de manera que la supresión de Pino del Agua como punto avanzado del ejército podría ser de mucha importancia estratégica y, dadas las condiciones de la prensa en el país, de resonancia nacional.</w:t>
      </w:r>
    </w:p>
    <w:p>
      <w:pPr>
        <w:pStyle w:val="Normal"/>
        <w:spacing w:lineRule="auto" w:line="240"/>
        <w:ind w:firstLine="567"/>
        <w:rPr/>
      </w:pPr>
      <w:r>
        <w:rPr/>
        <w:t>Desde los primeros días de febrero, empezaron los pre</w:t>
        <w:softHyphen/>
        <w:t>parativos febriles y las investigaciones de la zona, en las cuales tomaron parte fundamental por ser vecinos de allí, Roberto Ruiz y Félix Tamayo, ambos oficiales de nuestro ejército en la actualidad. Además, incrementába</w:t>
        <w:softHyphen/>
        <w:t xml:space="preserve">mos los preparativos de nuestra última arma, a la que </w:t>
      </w:r>
      <w:r>
        <w:rPr>
          <w:lang w:val="en-US"/>
        </w:rPr>
        <w:t>-</w:t>
      </w:r>
      <w:r>
        <w:rPr/>
        <w:t xml:space="preserve"> atribuimos una importancia excepcional, el M-26, también llamado sputnik, una pequeña bombita de hojalata que primeramente se arrojaba mediante un complicado apa</w:t>
        <w:softHyphen/>
        <w:t>rato, una especie de catapulta confeccionada con las ligas de un fusil de pesca submarina. Más tarde fue perfeccionado hasta lograr impulsarlo por un disparo de fusil, con bala de salva, que hacia ir más lejos el artefacto.</w:t>
      </w:r>
    </w:p>
    <w:p>
      <w:pPr>
        <w:pStyle w:val="Normal"/>
        <w:spacing w:lineRule="auto" w:line="240"/>
        <w:ind w:firstLine="567"/>
        <w:rPr/>
      </w:pPr>
      <w:r>
        <w:rPr/>
        <w:t>Estas bombitas hacían mucho ruido, realmente asus</w:t>
        <w:softHyphen/>
        <w:t>taban, pero dado que solamente tenían una coraza de hojalata, su poder mortífero era exiguo y sólo inferían pequeñas heridas cuando explotaban cerca de algún sol</w:t>
        <w:softHyphen/>
        <w:t>dado enemigo, sin contar con que era muy difícil hacer coincidir perfectamente, desde el momento en que se en</w:t>
        <w:softHyphen/>
        <w:t>cendía la mecha, la trayectoria en el aire y su explosión al caer. Por efecto del impacto al ser despedida solía des</w:t>
        <w:softHyphen/>
        <w:t>prenderse la mecha y la bombita no explotaba, cayendo intacta en poder del enemigo. Cuando éste conoció su funcionamiento le perdió el miedo; en ese primer combate tuvo su efecto sicológico.</w:t>
      </w:r>
    </w:p>
    <w:p>
      <w:pPr>
        <w:pStyle w:val="Normal"/>
        <w:spacing w:lineRule="auto" w:line="240"/>
        <w:ind w:firstLine="567"/>
        <w:rPr/>
      </w:pPr>
      <w:r>
        <w:rPr/>
        <w:t>Con bastante minuciosidad se prepararon las cosas, el ataque tuvo lugar el día</w:t>
      </w:r>
      <w:r>
        <w:rPr>
          <w:lang w:val="en-US"/>
        </w:rPr>
        <w:t xml:space="preserve"> 16</w:t>
      </w:r>
      <w:r>
        <w:rPr/>
        <w:t xml:space="preserve"> de febrero, el parte de nuestro ejército que saliera en </w:t>
      </w:r>
      <w:r>
        <w:rPr>
          <w:i/>
        </w:rPr>
        <w:t>El Cubano Libre y</w:t>
      </w:r>
      <w:r>
        <w:rPr/>
        <w:t xml:space="preserve"> que aquí repro</w:t>
        <w:softHyphen/>
        <w:t>ducimos en una síntesis bastante exacta de lo que suce</w:t>
        <w:softHyphen/>
        <w:t>dió</w:t>
      </w:r>
      <w:r>
        <w:rPr>
          <w:vertAlign w:val="superscript"/>
        </w:rPr>
        <w:t>*</w:t>
      </w:r>
      <w:r>
        <w:rPr/>
        <w:t>.</w:t>
      </w:r>
    </w:p>
    <w:p>
      <w:pPr>
        <w:pStyle w:val="Normal"/>
        <w:spacing w:lineRule="auto" w:line="240"/>
        <w:ind w:firstLine="567"/>
        <w:rPr/>
      </w:pPr>
      <w:r>
        <w:rPr>
          <w:i/>
          <w:lang w:val="en-US"/>
        </w:rPr>
        <w:t>(*</w:t>
      </w:r>
      <w:r>
        <w:rPr>
          <w:i/>
        </w:rPr>
        <w:t xml:space="preserve"> Véase el parte militar en las páginas</w:t>
      </w:r>
      <w:r>
        <w:rPr>
          <w:i/>
          <w:lang w:val="en-US"/>
        </w:rPr>
        <w:t xml:space="preserve"> 246-248</w:t>
      </w:r>
      <w:r>
        <w:rPr>
          <w:i/>
        </w:rPr>
        <w:t xml:space="preserve"> (N. del E.))</w:t>
      </w:r>
    </w:p>
    <w:p>
      <w:pPr>
        <w:pStyle w:val="Normal"/>
        <w:spacing w:lineRule="auto" w:line="240"/>
        <w:ind w:firstLine="567"/>
        <w:rPr>
          <w:i/>
          <w:i/>
        </w:rPr>
      </w:pPr>
      <w:r>
        <w:rPr>
          <w:i/>
        </w:rPr>
      </w:r>
    </w:p>
    <w:p>
      <w:pPr>
        <w:pStyle w:val="Normal"/>
        <w:spacing w:lineRule="auto" w:line="240"/>
        <w:ind w:firstLine="567"/>
        <w:rPr/>
      </w:pPr>
      <w:r>
        <w:rPr/>
        <w:t>El plan estratégico era muy simple: Fidel, sabiendo que había una compañía entera en el aserrío, no tenía confianza en que nuestras tropas pudieran tomarlo; lo que se pretendía era atacarlo, liquidar sus postas, cercarlo y esperar a los refuerzos, pues ya sabíamos bien que las tropas que van en camino son mucho más hábiles que las que están acantonadas. Se establecieron las distintas emboscadas de las cuales esperábamos tener resultados grandes. En cada una pusimos el número de hombres equi</w:t>
        <w:softHyphen/>
        <w:t>valente a la probabilidad de que por allí viniera el ene</w:t>
        <w:softHyphen/>
        <w:t>migo.</w:t>
      </w:r>
    </w:p>
    <w:p>
      <w:pPr>
        <w:pStyle w:val="Normal"/>
        <w:spacing w:lineRule="auto" w:line="240"/>
        <w:ind w:firstLine="567"/>
        <w:rPr/>
      </w:pPr>
      <w:r>
        <w:rPr/>
        <w:t>El ataque fue dirigido personalmente por Fidel, cuyo estado mayor estaba directamente a la vista del aserrío, en una loma situada al norte y de la que se dominaba per</w:t>
        <w:softHyphen/>
        <w:t>fectamente el objetivo. En el mapa No.</w:t>
      </w:r>
      <w:r>
        <w:rPr>
          <w:lang w:val="en-US"/>
        </w:rPr>
        <w:t xml:space="preserve"> 2</w:t>
      </w:r>
      <w:r>
        <w:rPr/>
        <w:t xml:space="preserve"> </w:t>
      </w:r>
      <w:r>
        <w:rPr>
          <w:vertAlign w:val="superscript"/>
        </w:rPr>
        <w:t>*</w:t>
      </w:r>
      <w:r>
        <w:rPr/>
        <w:t xml:space="preserve"> se puede apreciar el plan de acción; Camilo debía avanzar por el cami</w:t>
        <w:softHyphen/>
        <w:t>no que viene de Uvero pasando por la Bayamesa; sus tropas, que constituían el pelotón de vanguardia de la columna</w:t>
      </w:r>
      <w:r>
        <w:rPr>
          <w:lang w:val="en-US"/>
        </w:rPr>
        <w:t xml:space="preserve"> 4,</w:t>
      </w:r>
      <w:r>
        <w:rPr/>
        <w:t xml:space="preserve"> debían tomar las postas, avanzar hasta donde lo permitiera el terreno y ahí mantenerse. La huida de los guardias era impedida por el pelotón del capitán Raúl Castro Mercader, situado a la vera del camino que con</w:t>
        <w:softHyphen/>
        <w:t>duce a Bayamo y, en el caso de que trataran de ganar el rio Peladero, el capitán Guillermo García con unos</w:t>
      </w:r>
      <w:r>
        <w:rPr>
          <w:lang w:val="en-US"/>
        </w:rPr>
        <w:t xml:space="preserve"> 25 </w:t>
      </w:r>
      <w:r>
        <w:rPr/>
        <w:t>hombres los esperaba.</w:t>
      </w:r>
    </w:p>
    <w:p>
      <w:pPr>
        <w:pStyle w:val="Normal"/>
        <w:spacing w:lineRule="auto" w:line="240"/>
        <w:ind w:firstLine="567"/>
        <w:rPr/>
      </w:pPr>
      <w:r>
        <w:rPr>
          <w:i/>
          <w:lang w:val="en-US"/>
        </w:rPr>
        <w:t>(*</w:t>
      </w:r>
      <w:r>
        <w:rPr>
          <w:i/>
        </w:rPr>
        <w:t xml:space="preserve"> En el libro se prescinde de los mapas. (N. del E.))</w:t>
      </w:r>
    </w:p>
    <w:p>
      <w:pPr>
        <w:pStyle w:val="Normal"/>
        <w:spacing w:lineRule="auto" w:line="240"/>
        <w:ind w:firstLine="567"/>
        <w:rPr>
          <w:i/>
          <w:i/>
        </w:rPr>
      </w:pPr>
      <w:r>
        <w:rPr>
          <w:i/>
        </w:rPr>
      </w:r>
    </w:p>
    <w:p>
      <w:pPr>
        <w:pStyle w:val="Normal"/>
        <w:spacing w:lineRule="auto" w:line="240"/>
        <w:ind w:firstLine="567"/>
        <w:rPr/>
      </w:pPr>
      <w:r>
        <w:rPr/>
        <w:t>Al iniciarse el fuego entraría en función nuestro mor</w:t>
        <w:softHyphen/>
        <w:t>tero, que tenia exactamente seis granadas y estaba mane</w:t>
        <w:softHyphen/>
        <w:t>jado por Quiala; luego comenzaría el asedio. Había una emboscada dirigida por el teniente Vilo Acuña, en la loma de la Virgen, destinada a interceptar las tropas que vinie</w:t>
        <w:softHyphen/>
        <w:t>ran de Uvero y, más alejado hacía el norte, esperando las tropas que vinieran de Yao por Vega de los Jobos, estaba Lalo Sardiñas con algunos escopeteros.</w:t>
      </w:r>
    </w:p>
    <w:p>
      <w:pPr>
        <w:pStyle w:val="Normal"/>
        <w:spacing w:lineRule="auto" w:line="240"/>
        <w:ind w:firstLine="567"/>
        <w:rPr/>
      </w:pPr>
      <w:r>
        <w:rPr/>
        <w:t>En esta emboscada se probó por primera vez un tipo especial de mina, cuyo resultado no fue nada halagüeño. El compañero Antonio Estévez, (muerto más, tarde du</w:t>
        <w:softHyphen/>
        <w:t>rante un ataque a Bayamo), había ideado el sistema de hacer explotar una bomba de aviación integra, usando un escopetazo como detonador, e instalamos el artefacto previendo que el ejército avanzara por esa zona en la que teníamos tan poca fuerza. Hubo una lamentable equivo</w:t>
        <w:softHyphen/>
        <w:t>cación; el compañero encargado de anunciar la llegada del enemigo, muy inexperto y muy nervioso, dio el aviso en el momento en que subía un camión civil; la mina funcionó. y su conductor resultó la víctima inocente de esta nueva arma de destrucción que, después de desarro</w:t>
        <w:softHyphen/>
        <w:t>llada, sería tan eficaz.</w:t>
      </w:r>
    </w:p>
    <w:p>
      <w:pPr>
        <w:pStyle w:val="Normal"/>
        <w:spacing w:lineRule="auto" w:line="240"/>
        <w:ind w:firstLine="567"/>
        <w:rPr/>
      </w:pPr>
      <w:r>
        <w:rPr/>
        <w:t>En la madrugada del día</w:t>
      </w:r>
      <w:r>
        <w:rPr>
          <w:lang w:val="en-US"/>
        </w:rPr>
        <w:t xml:space="preserve"> 16,</w:t>
      </w:r>
      <w:r>
        <w:rPr/>
        <w:t xml:space="preserve"> Camilo avanzó para tomar  las pistas, pero nuestros guias  no habían previsto que los guardias se retiraban durante la noche hasta muy cerca del campamento, de manera que tardaron bastante en empezar el ataque; creían haberse equivocado de lugar y cada paso lo iban dando con mucho cuidado, sin per</w:t>
        <w:softHyphen/>
        <w:t>catarse de cuál había sido la maniobra. Caminar los</w:t>
      </w:r>
      <w:r>
        <w:rPr>
          <w:lang w:val="en-US"/>
        </w:rPr>
        <w:t xml:space="preserve"> 500 </w:t>
      </w:r>
      <w:r>
        <w:rPr/>
        <w:t>metros existentes entre ambos emplazamientos le demo</w:t>
        <w:softHyphen/>
        <w:t xml:space="preserve">ró a Camilo no menos de una hora, avanzando con sus </w:t>
      </w:r>
      <w:r>
        <w:rPr>
          <w:lang w:val="en-US"/>
        </w:rPr>
        <w:t>20</w:t>
      </w:r>
      <w:r>
        <w:rPr/>
        <w:t xml:space="preserve"> hombres en fila india.</w:t>
      </w:r>
    </w:p>
    <w:p>
      <w:pPr>
        <w:pStyle w:val="Normal"/>
        <w:spacing w:lineRule="auto" w:line="240"/>
        <w:ind w:firstLine="567"/>
        <w:rPr/>
      </w:pPr>
      <w:r>
        <w:rPr/>
        <w:t>Al final llegaron al caserío; los guardias habían ins</w:t>
        <w:softHyphen/>
        <w:t>talado un sistema elemental de alarma consistente en unos hilos a ras del suelo que tenían amarradas unas latas, las que sonaban al pisarlas o tocar el hilo pero, al mismo tiempo, habían dejado algunos caballos pastando, de ma</w:t>
        <w:softHyphen/>
        <w:t>nera que cuando la vanguardia de la columna tropezara con la alarma, se confundieron con el ruido de los caba</w:t>
        <w:softHyphen/>
        <w:t>llos. Así Camilo pudo llegar prácticamente hasta donde estaban los soldados.</w:t>
      </w:r>
    </w:p>
    <w:p>
      <w:pPr>
        <w:pStyle w:val="Normal"/>
        <w:spacing w:lineRule="auto" w:line="240"/>
        <w:ind w:firstLine="567"/>
        <w:rPr/>
      </w:pPr>
      <w:r>
        <w:rPr/>
        <w:t>Del otro lado, nuestra vigilia era angustiada por las horas que pasaban sin comenzar el tan esperado ataque;</w:t>
      </w:r>
    </w:p>
    <w:p>
      <w:pPr>
        <w:pStyle w:val="Normal"/>
        <w:spacing w:lineRule="auto" w:line="240"/>
        <w:ind w:firstLine="567"/>
        <w:rPr/>
      </w:pPr>
      <w:r>
        <w:rPr/>
        <w:t>por fin se oyó el primer disparo que marcaba el inicio del combate, empezando nuestro bombardeo con los</w:t>
      </w:r>
      <w:r>
        <w:rPr>
          <w:lang w:val="en-US"/>
        </w:rPr>
        <w:t xml:space="preserve"> 6</w:t>
      </w:r>
      <w:r>
        <w:rPr/>
        <w:t xml:space="preserve"> mor</w:t>
        <w:softHyphen/>
        <w:t>teros, el que muy pronto finalizaba sin pena ni gloria.</w:t>
      </w:r>
    </w:p>
    <w:p>
      <w:pPr>
        <w:pStyle w:val="Normal"/>
        <w:spacing w:lineRule="auto" w:line="240"/>
        <w:ind w:firstLine="567"/>
        <w:rPr/>
      </w:pPr>
      <w:r>
        <w:rPr/>
        <w:t>Los guardias habían visto u oído a los primeros ata</w:t>
        <w:softHyphen/>
        <w:t>cantes empezar el ataque; y con la ráfaga que inició el combate hirieron al compañero Guevara, muerto después en nuestros hospitales. En pocos minutos las fuerzas de Camilo habían arrasado con la resistencia, tomando</w:t>
      </w:r>
      <w:r>
        <w:rPr>
          <w:lang w:val="en-US"/>
        </w:rPr>
        <w:t xml:space="preserve"> 11 </w:t>
      </w:r>
      <w:r>
        <w:rPr/>
        <w:t>armas, entre ellas dos fusiles ametralladoras y tres guar</w:t>
        <w:softHyphen/>
        <w:t>dias prisioneros, además de hacer</w:t>
      </w:r>
      <w:r>
        <w:rPr>
          <w:lang w:val="en-US"/>
        </w:rPr>
        <w:t xml:space="preserve"> 7</w:t>
      </w:r>
      <w:r>
        <w:rPr/>
        <w:t xml:space="preserve"> u</w:t>
      </w:r>
      <w:r>
        <w:rPr>
          <w:lang w:val="en-US"/>
        </w:rPr>
        <w:t xml:space="preserve"> 8</w:t>
      </w:r>
      <w:r>
        <w:rPr/>
        <w:t xml:space="preserve"> muertos, pero inmediatamente se organizó la resistencia en el cuartel y fueron detenidos nuestros ataques.</w:t>
      </w:r>
    </w:p>
    <w:p>
      <w:pPr>
        <w:pStyle w:val="Normal"/>
        <w:spacing w:lineRule="auto" w:line="240"/>
        <w:ind w:firstLine="567"/>
        <w:rPr/>
      </w:pPr>
      <w:r>
        <w:rPr/>
        <w:t>En sucesión, los tenientes Noda y Capote, y el com</w:t>
        <w:softHyphen/>
        <w:t>batiente Raimundo Lien, morían en el intento de seguir avanzando, Camilo era herido en un muslo y Virelles, que era el encargado de manejar la ametralladora, tuvo que retirarse, dejándola abandonada. A pesar de su heri</w:t>
        <w:softHyphen/>
        <w:t>da, Camilo volvió a tirarse para tratar de salvar el arma ya en las primeras luces de la madrugada y en medio de un fuego infernal; volvió a ser herido, con tan buena suerte que la bala le penetró en el abdomen saliendo por el costado sin interesar ningún órgano vital. Mientras sal</w:t>
        <w:softHyphen/>
        <w:t>varon a Camilo, perdiéndose la ametralladora, otro com</w:t>
        <w:softHyphen/>
        <w:t>pañero de nombre Luis Macías, era herido y se arrastraba entre las matas hacia el lugar opuesto a la retirada de sus compañeros, encontrando allí la muerte. Algunos comba</w:t>
        <w:softHyphen/>
        <w:t>tientes aislados, desde posiciones cercanas al cuartel, lo bombardeaban con los sputniks o M-26, sembrando la confusión, entre los soldados; Guillermo García no pudo intervenir para nada en este combate, ya que nunca los guardias hicieron tentativas de salir de su refugio y, como se preveía, inmediatamente hicieron un llamado de auxi</w:t>
        <w:softHyphen/>
        <w:t>lio por radio.</w:t>
      </w:r>
    </w:p>
    <w:p>
      <w:pPr>
        <w:pStyle w:val="Normal"/>
        <w:spacing w:lineRule="auto" w:line="240"/>
        <w:ind w:firstLine="567"/>
        <w:rPr/>
      </w:pPr>
      <w:r>
        <w:rPr/>
        <w:t>Ya a media mañana la situación era de calma en toda la zona, pero desde nuestras posiciones, en el estado mayor, oíamos unos gritos que nos llenaban de angustia y que decían más o menos: «Ahí va la ametralladora de Camilo», mientras tiraban una ráfaga; junto con la ame</w:t>
        <w:softHyphen/>
        <w:t>tralladora trípode perdida, Camilo habla dejado su gorra que tenia el nombre inscrito en la parte trasera y los guardias se mofaban de nosotros en esa forma. Intuíamos que algo había pasado, pero no se pudo hacer contacto durante todo el día con las tropas instaladas al otro lado, mientras Camilo atendido por Sergio del Valle, se negaba a retirarse y quedaban allí a la espectativa.</w:t>
      </w:r>
    </w:p>
    <w:p>
      <w:pPr>
        <w:pStyle w:val="Normal"/>
        <w:spacing w:lineRule="auto" w:line="240"/>
        <w:ind w:firstLine="567"/>
        <w:rPr/>
      </w:pPr>
      <w:r>
        <w:rPr/>
        <w:t>Las predicciones de Fidel se cumplían: desde el Oro de Guisa, la compañía mandada por el capitán Sierra, enviaba su punta de vanguardia para que llegara a explo</w:t>
        <w:softHyphen/>
        <w:t>rar lo que sucedía en Pino del Agua; la estaba esperando el pelotón completo de Paco Cabrera, unos</w:t>
      </w:r>
      <w:r>
        <w:rPr>
          <w:lang w:val="en-US"/>
        </w:rPr>
        <w:t xml:space="preserve"> 30</w:t>
      </w:r>
      <w:r>
        <w:rPr/>
        <w:t xml:space="preserve"> ó</w:t>
      </w:r>
      <w:r>
        <w:rPr>
          <w:lang w:val="en-US"/>
        </w:rPr>
        <w:t xml:space="preserve"> 35</w:t>
      </w:r>
      <w:r>
        <w:rPr/>
        <w:t xml:space="preserve"> hom</w:t>
        <w:softHyphen/>
        <w:t>bres apostados en la forma en que se ve en el mapa</w:t>
      </w:r>
      <w:r>
        <w:rPr>
          <w:lang w:val="en-US"/>
        </w:rPr>
        <w:t xml:space="preserve"> 3,</w:t>
      </w:r>
      <w:r>
        <w:rPr/>
        <w:t xml:space="preserve"> al lado del camino, en la loma llamada </w:t>
      </w:r>
      <w:r>
        <w:rPr>
          <w:i/>
        </w:rPr>
        <w:t>del</w:t>
      </w:r>
      <w:r>
        <w:rPr/>
        <w:t xml:space="preserve"> Cable, precisa</w:t>
        <w:softHyphen/>
        <w:t>mente porque hay un cable, con el cual se ayuda a subir a los vehículos la difícil altura. Estaban instaladas nues</w:t>
        <w:softHyphen/>
        <w:t>tras escuadras al mando de los tenientes Suñol, Álamo, Reyes y William Rodríguez; Paco Cabrera, estaba alli también como jefe del pelotón, pero Quienes estaban en</w:t>
        <w:softHyphen/>
        <w:t xml:space="preserve">cargados de detener a la punta de vanguardia eran </w:t>
      </w:r>
      <w:r>
        <w:rPr>
          <w:i/>
        </w:rPr>
        <w:t>Paz y</w:t>
      </w:r>
      <w:r>
        <w:rPr/>
        <w:t xml:space="preserve"> Duque, de frente al camino. La pequeña fuerza ene</w:t>
        <w:softHyphen/>
        <w:t>miga avanzó y fue destruida totalmente;</w:t>
      </w:r>
      <w:r>
        <w:rPr>
          <w:lang w:val="en-US"/>
        </w:rPr>
        <w:t xml:space="preserve"> 11</w:t>
      </w:r>
      <w:r>
        <w:rPr/>
        <w:t xml:space="preserve"> muertos,</w:t>
      </w:r>
      <w:r>
        <w:rPr>
          <w:lang w:val="en-US"/>
        </w:rPr>
        <w:t xml:space="preserve"> 5 </w:t>
      </w:r>
      <w:r>
        <w:rPr/>
        <w:t>prisioneros heridos, que se curaron en una casa y se dejaron allí, el 2do. teniente Laferté, hoy con nosotros, fue tomado prisionero; se ocuparon</w:t>
      </w:r>
      <w:r>
        <w:rPr>
          <w:lang w:val="en-US"/>
        </w:rPr>
        <w:t xml:space="preserve"> 12</w:t>
      </w:r>
      <w:r>
        <w:rPr/>
        <w:t xml:space="preserve"> fusiles, entre ellos dos M-1 y un fusil ametralladora, además de un Johnson.</w:t>
      </w:r>
    </w:p>
    <w:p>
      <w:pPr>
        <w:pStyle w:val="Normal"/>
        <w:spacing w:lineRule="auto" w:line="240"/>
        <w:ind w:firstLine="567"/>
        <w:rPr/>
      </w:pPr>
      <w:r>
        <w:rPr/>
        <w:t>Uno o dos soldados que pudieron huir llegaron con la noticia al Oro do Guisa. AI recibir esta nueva, la gente de Oro de Guisa debe haber pedido auxilio, pero entre Guisa y el Oro de Guisa estaba, precisamente, apostado Raúl Castro con todas sus fuerzas, pues era el punto donde presumíamos que más posibilidades ofrecía de que llegaran los guardias en auxilio de los</w:t>
      </w:r>
      <w:r>
        <w:rPr>
          <w:lang w:val="en-US"/>
        </w:rPr>
        <w:t xml:space="preserve"> a</w:t>
      </w:r>
      <w:r>
        <w:rPr/>
        <w:t>tacados en Pino del Agua. Raúl dispuso sus fuerzas de tal manera que Félix Pena cerraría con la vanguardia el camino de los refuerzos e inmediatamente, su escuadra, con la de Ciro Frías y la que estaba directamente al mando de Raúl, atacaría el enemigo, mientras que Efigenio cerraría el cerco por la retaguardia.</w:t>
      </w:r>
    </w:p>
    <w:p>
      <w:pPr>
        <w:pStyle w:val="Normal"/>
        <w:spacing w:lineRule="auto" w:line="240"/>
        <w:ind w:firstLine="567"/>
        <w:rPr/>
      </w:pPr>
      <w:r>
        <w:rPr/>
        <w:t>Un detalle pasó inadvertido en ese momento: dos cam</w:t>
        <w:softHyphen/>
        <w:t>pesinos inofensivos y aturdidos, que cruzaron por todas las posiciones con sus gallos bajo el brazo, resultaron ser soldados del ejército de Oro de Quisa que habían sido mandados precisamente para explorar el camino. Pudieron observar la disposición de nuestras tropas y avisaron a sus compañeros de Guisa, por lo que Raúl se vio obliga</w:t>
        <w:softHyphen/>
        <w:t>do a resistir la ofensiva que el ejército, conociendo sus posiciones, le hacía desde una altura que había tomado y tuvo que hacer una larga retirada, en el transcurso de la cual perdió un hombre, Florentino Quesada, y tuvo un herido. El camino que viene de Bayamo, pasando por el Oro de Guisa, fue la única vía por la que el ejército inten</w:t>
        <w:softHyphen/>
        <w:t>té avanzar. Si bien Raúl se vio obligado a retroceder, dada su posición inferior, las tropas enemigas avanzaron con mucha lentitud por el camino y no se presentaron en todo ese día. El mapa</w:t>
      </w:r>
      <w:r>
        <w:rPr>
          <w:lang w:val="en-US"/>
        </w:rPr>
        <w:t xml:space="preserve"> 4</w:t>
      </w:r>
      <w:r>
        <w:rPr/>
        <w:t xml:space="preserve"> muestra la maniobra aproxi</w:t>
        <w:softHyphen/>
        <w:t>mada. Ese día sufrimos el ataque constante de los B-26 del ejercito que ametrallaron las lomas sin más resultado que el de incomodamos y obligamos a mantener ciertas precauciones. Fidel estaba eufórico por el combate y, al mismo tiempo, preocupado por la suerte de los compañeros y se arriesgó varias veces más de lo debido; eso provocó que días después un grupo de oficiales le enviáramos el documento que insertamos</w:t>
      </w:r>
      <w:r>
        <w:rPr>
          <w:vertAlign w:val="superscript"/>
        </w:rPr>
        <w:t>*</w:t>
      </w:r>
      <w:r>
        <w:rPr/>
        <w:t>, pidiéndole, en nombre de la Revolución que no arriesgara su vida inútilmente. Este documento, un tanto infantil, que hiciéramos impulsados por los deseos más altruistas, creemos que no mereció ni una leída de su parte y, de más está decirlo, no le hizo el más mínimo caso.</w:t>
      </w:r>
    </w:p>
    <w:p>
      <w:pPr>
        <w:pStyle w:val="Normal"/>
        <w:spacing w:lineRule="auto" w:line="240"/>
        <w:ind w:firstLine="567"/>
        <w:rPr>
          <w:i/>
          <w:i/>
        </w:rPr>
      </w:pPr>
      <w:r>
        <w:rPr>
          <w:i/>
        </w:rPr>
        <w:t>(* Ver carta en las páginas</w:t>
      </w:r>
      <w:r>
        <w:rPr>
          <w:i/>
          <w:lang w:val="en-US"/>
        </w:rPr>
        <w:t xml:space="preserve"> 249-250.)</w:t>
      </w:r>
    </w:p>
    <w:p>
      <w:pPr>
        <w:pStyle w:val="Normal"/>
        <w:spacing w:lineRule="auto" w:line="240"/>
        <w:ind w:firstLine="567"/>
        <w:rPr/>
      </w:pPr>
      <w:r>
        <w:rPr/>
        <w:t>Por la noche, insistí en que era posible un ataque del tipo del que Camilo realizara y dominar a los guardias que estaban apostados en Pino del Agua. Fidel no era partidario de la idea, pero en definitiva accedió a hacer la prueba, enviando una fuerza bajo el mando de Esca</w:t>
        <w:softHyphen/>
        <w:t>lona, que constaba de los pelotones de Ignacio Pérez y Raúl Castro Mercader; los companeros se acercaron e hicieron todo lo posible por llegar hasta el cuartel pero eran repelidos por el fuego violento de los soldados y se retiraron sin intentar nuevamente el ataque. Pedí que se me diera el mando de la fuerza, cosa que Fidel aceptó a regañadientes. Mi idea era acercarme lo más posible y, con cocteles Molotov hechos con la gasolina que había en el propio aserrío, incendiar las casas que eran todas de madera y obligarlos a rendirse o a salir a la desbandada, cazándolos, entonces, con nuestro fuego. Cuando estába</w:t>
        <w:softHyphen/>
        <w:t>mos llegando al lugar del combate, aprestándonos a tomar posiciones, recibí este pequeño manuscrito de Fidel:</w:t>
      </w:r>
    </w:p>
    <w:p>
      <w:pPr>
        <w:pStyle w:val="Normal"/>
        <w:spacing w:lineRule="auto" w:line="240"/>
        <w:ind w:firstLine="567"/>
        <w:rPr/>
      </w:pPr>
      <w:r>
        <w:rPr>
          <w:lang w:val="en-US"/>
        </w:rPr>
        <w:t>«16</w:t>
      </w:r>
      <w:r>
        <w:rPr/>
        <w:t xml:space="preserve"> de febrero de</w:t>
      </w:r>
      <w:r>
        <w:rPr>
          <w:lang w:val="en-US"/>
        </w:rPr>
        <w:t xml:space="preserve"> 1958.</w:t>
      </w:r>
      <w:r>
        <w:rPr/>
        <w:t xml:space="preserve"> </w:t>
      </w:r>
      <w:r>
        <w:rPr>
          <w:i/>
        </w:rPr>
        <w:t xml:space="preserve">Che: </w:t>
      </w:r>
      <w:r>
        <w:rPr/>
        <w:t>Si todo depende del ata</w:t>
        <w:softHyphen/>
        <w:t>que por este lado, sin apoyo de Camilo y Guillermo, no creo que deba hacerse nada suicida porque se corre el riesgo de tener muchas bajas y no lograr el objetivo.</w:t>
      </w:r>
    </w:p>
    <w:p>
      <w:pPr>
        <w:pStyle w:val="Normal"/>
        <w:spacing w:lineRule="auto" w:line="240"/>
        <w:ind w:firstLine="567"/>
        <w:rPr/>
      </w:pPr>
      <w:r>
        <w:rPr/>
        <w:t>»Te recomiendo, muy seriamente, que tengas cuidado. Por orden terminante, no asumas posición de combatien</w:t>
        <w:softHyphen/>
        <w:t>te. Encárgate de dirigir bien a la gente que es lo indispen</w:t>
        <w:softHyphen/>
        <w:t>sable en este momento. [f]</w:t>
      </w:r>
      <w:r>
        <w:rPr>
          <w:lang w:val="en-US"/>
        </w:rPr>
        <w:t xml:space="preserve"> —</w:t>
      </w:r>
      <w:r>
        <w:rPr/>
        <w:t>Fidel.»</w:t>
      </w:r>
    </w:p>
    <w:p>
      <w:pPr>
        <w:pStyle w:val="Normal"/>
        <w:spacing w:lineRule="auto" w:line="240"/>
        <w:ind w:firstLine="567"/>
        <w:rPr/>
      </w:pPr>
      <w:r>
        <w:rPr/>
        <w:t>Además, me decía verbalmente Almeida, portador del mensaje, que bajo mi responsabilidad podía atacar en los términos de la carta, pero que él (Fidel) no estaba da acuerdo. Pesaba sobre mi la orden terminante de no entrar en combate, la posibilidad cierta, casi segura, de la muerte de varios combatientes y la no seguridad de la toma del cuartel, sin saber la disposición de las fuerzas de Guillermo y Camilo, que estaban aisladas, y con toda la responsabilidad sobre mis hombros; fue demasiado para mí y, cabizbajo, tomé el mismo camino de mi ante</w:t>
        <w:softHyphen/>
        <w:t>cesor, Escalona.</w:t>
      </w:r>
    </w:p>
    <w:p>
      <w:pPr>
        <w:pStyle w:val="Normal"/>
        <w:spacing w:lineRule="auto" w:line="240"/>
        <w:ind w:firstLine="567"/>
        <w:rPr/>
      </w:pPr>
      <w:r>
        <w:rPr>
          <w:i/>
        </w:rPr>
        <w:t>Al</w:t>
      </w:r>
      <w:r>
        <w:rPr/>
        <w:t xml:space="preserve"> día siguiente por la mañana, en medio de las con</w:t>
        <w:softHyphen/>
        <w:t>tinuas incursiones de los aviones, se dio la orden de retira</w:t>
        <w:softHyphen/>
        <w:t>da general y, después de hacer con la mirilla telescópica algunos disparos sobre los soldados que ya empezaban a salir de sus refugios, nos fuimos retirando por el fírme de la Maestra.</w:t>
      </w:r>
    </w:p>
    <w:p>
      <w:pPr>
        <w:pStyle w:val="Normal"/>
        <w:spacing w:lineRule="auto" w:line="240"/>
        <w:ind w:firstLine="567"/>
        <w:rPr/>
      </w:pPr>
      <w:r>
        <w:rPr/>
        <w:t>Como se puede apreciar en el parte oficial que en aquel momento dimos, el enemigo sufrió de</w:t>
      </w:r>
      <w:r>
        <w:rPr>
          <w:lang w:val="en-US"/>
        </w:rPr>
        <w:t xml:space="preserve"> 18</w:t>
      </w:r>
      <w:r>
        <w:rPr/>
        <w:t xml:space="preserve"> a</w:t>
      </w:r>
      <w:r>
        <w:rPr>
          <w:lang w:val="en-US"/>
        </w:rPr>
        <w:t xml:space="preserve"> 25</w:t>
      </w:r>
      <w:r>
        <w:rPr/>
        <w:t xml:space="preserve"> muertos y las armas ocupadas fueron</w:t>
      </w:r>
      <w:r>
        <w:rPr>
          <w:lang w:val="en-US"/>
        </w:rPr>
        <w:t xml:space="preserve"> 33</w:t>
      </w:r>
      <w:r>
        <w:rPr/>
        <w:t xml:space="preserve"> fusiles,</w:t>
      </w:r>
      <w:r>
        <w:rPr>
          <w:lang w:val="en-US"/>
        </w:rPr>
        <w:t xml:space="preserve"> 5</w:t>
      </w:r>
      <w:r>
        <w:rPr/>
        <w:t xml:space="preserve"> ametralladoras y parque abundante. A la lista de bajas señaladas, hay que agregar la del compañero Luis Macías, cuya suerte no se conocía en ese momento, y algunos compañeros como Luis Olazábal y Quiroga, heridos en distintas acciones del prolongado combate. </w:t>
      </w:r>
      <w:r>
        <w:rPr>
          <w:i/>
        </w:rPr>
        <w:t>En</w:t>
      </w:r>
      <w:r>
        <w:rPr/>
        <w:t xml:space="preserve"> el periódico </w:t>
      </w:r>
      <w:r>
        <w:rPr>
          <w:i/>
        </w:rPr>
        <w:t>El Mundo</w:t>
      </w:r>
      <w:r>
        <w:rPr/>
        <w:t xml:space="preserve"> del</w:t>
      </w:r>
      <w:r>
        <w:rPr>
          <w:lang w:val="en-US"/>
        </w:rPr>
        <w:t xml:space="preserve"> 19</w:t>
      </w:r>
      <w:r>
        <w:rPr/>
        <w:t xml:space="preserve"> de febrero aparecía la siguiente información:</w:t>
      </w:r>
    </w:p>
    <w:p>
      <w:pPr>
        <w:pStyle w:val="Normal"/>
        <w:spacing w:lineRule="auto" w:line="240"/>
        <w:ind w:firstLine="567"/>
        <w:rPr/>
      </w:pPr>
      <w:r>
        <w:rPr>
          <w:i/>
        </w:rPr>
        <w:t>«El Mundo,</w:t>
      </w:r>
      <w:r>
        <w:rPr/>
        <w:t xml:space="preserve"> miércoles</w:t>
      </w:r>
      <w:r>
        <w:rPr>
          <w:lang w:val="en-US"/>
        </w:rPr>
        <w:t xml:space="preserve"> 19</w:t>
      </w:r>
      <w:r>
        <w:rPr/>
        <w:t xml:space="preserve"> de febrero de</w:t>
      </w:r>
      <w:r>
        <w:rPr>
          <w:lang w:val="en-US"/>
        </w:rPr>
        <w:t xml:space="preserve"> 1958.</w:t>
      </w:r>
      <w:r>
        <w:rPr/>
        <w:t xml:space="preserve"> Reportan la baja de</w:t>
      </w:r>
      <w:r>
        <w:rPr>
          <w:lang w:val="en-US"/>
        </w:rPr>
        <w:t xml:space="preserve"> 16</w:t>
      </w:r>
      <w:r>
        <w:rPr/>
        <w:t xml:space="preserve"> insurgentes y</w:t>
      </w:r>
      <w:r>
        <w:rPr>
          <w:lang w:val="en-US"/>
        </w:rPr>
        <w:t xml:space="preserve"> 5</w:t>
      </w:r>
      <w:r>
        <w:rPr/>
        <w:t xml:space="preserve"> soldados. Ignoran si hirieron a Guevara. El estado mayor del ejército expidió un comu</w:t>
        <w:softHyphen/>
        <w:t>nicado, a las cinco de la tarde de ayer, negando que haya tenido lugar una importante batalla con los rebeldes en Pino del Agua, al sur de Bayamo. Admítese asimismo en el parte oficial que "ha ocurrido alguna que Otra escara</w:t>
        <w:softHyphen/>
        <w:t>muza entre patrullas de reconocimiento del ejército y grupos alzados", añadiendo que en el momento de emitir ese propio parte "Las bajas rebeldes ascienden a</w:t>
      </w:r>
      <w:r>
        <w:rPr>
          <w:lang w:val="en-US"/>
        </w:rPr>
        <w:t xml:space="preserve"> 16,</w:t>
      </w:r>
      <w:r>
        <w:rPr/>
        <w:t xml:space="preserve"> te</w:t>
        <w:softHyphen/>
        <w:t>niendo el ejército como resultado de dichas escaramuzas, cinco bajas". "En cuanto a que haya sido herido el cono</w:t>
        <w:softHyphen/>
        <w:t xml:space="preserve">cido comunista argentino </w:t>
      </w:r>
      <w:r>
        <w:rPr>
          <w:i/>
        </w:rPr>
        <w:t>Che</w:t>
      </w:r>
      <w:r>
        <w:rPr/>
        <w:t xml:space="preserve"> Guevara, añade el comu</w:t>
        <w:softHyphen/>
        <w:t>nicado, hasta ahora no se ha podido confirmar. Sobre la presencia del cabecilla insurreccional en estos encuentros, nada se ha podido confirmar y sí que permanece escon</w:t>
        <w:softHyphen/>
        <w:t>dido en las intrincadas cuevas de la Sierra Maestra."»</w:t>
      </w:r>
    </w:p>
    <w:p>
      <w:pPr>
        <w:pStyle w:val="Normal"/>
        <w:spacing w:lineRule="auto" w:line="240"/>
        <w:ind w:firstLine="567"/>
        <w:rPr/>
      </w:pPr>
      <w:r>
        <w:rPr/>
        <w:t xml:space="preserve">Poco después, o quizás ya en ese momento, habían provocado la masacre del Oro de Guisa realizada por Sosa Blanco el asesino que, en los primeros días de enero de </w:t>
      </w:r>
      <w:r>
        <w:rPr>
          <w:lang w:val="en-US"/>
        </w:rPr>
        <w:t>1959,</w:t>
      </w:r>
      <w:r>
        <w:rPr/>
        <w:t xml:space="preserve"> moría ante un pelotón de fusilamiento.</w:t>
      </w:r>
    </w:p>
    <w:p>
      <w:pPr>
        <w:pStyle w:val="Normal"/>
        <w:spacing w:lineRule="auto" w:line="240"/>
        <w:ind w:firstLine="567"/>
        <w:rPr/>
      </w:pPr>
      <w:r>
        <w:rPr/>
        <w:t>Mientras la dictadura sólo podía confirmar que Fidel permanecía «escondido en las intrincadas cuevas de la Sierra Maestra» las tropas bajo su dirección personal le pedían que no arriesgara inútilmente la vida y el ejér</w:t>
        <w:softHyphen/>
        <w:t>cito enemigo no subía hasta nuestras bases. Tiempo más larde, Pino del Agua era desalojado y completábamos la liberación de la zona occidental de la Maestra.</w:t>
      </w:r>
    </w:p>
    <w:p>
      <w:pPr>
        <w:pStyle w:val="Normal"/>
        <w:spacing w:lineRule="auto" w:line="240"/>
        <w:ind w:firstLine="567"/>
        <w:rPr/>
      </w:pPr>
      <w:r>
        <w:rPr/>
        <w:t>A los pocos días de este combate se produce uno de los hechos más importantes de la contienda, la columna</w:t>
      </w:r>
      <w:r>
        <w:rPr>
          <w:lang w:val="en-US"/>
        </w:rPr>
        <w:t xml:space="preserve"> 3, </w:t>
      </w:r>
      <w:r>
        <w:rPr/>
        <w:t>bajo el mando del comandante Almeida, parte de la región de Santiago y la columna</w:t>
      </w:r>
      <w:r>
        <w:rPr>
          <w:lang w:val="en-US"/>
        </w:rPr>
        <w:t xml:space="preserve"> 6,</w:t>
      </w:r>
      <w:r>
        <w:rPr/>
        <w:t xml:space="preserve"> Frank País, bajo el mando del comandante Raúl Castro Ruz, cruza tos llanos orien</w:t>
        <w:softHyphen/>
        <w:t>tales, se interna en los Mangos de Baraguá, pasa a Pinares de Mayarí y luego forma el Segundo Frente Oriental Frank Pais.</w:t>
      </w:r>
    </w:p>
    <w:p>
      <w:pPr>
        <w:pStyle w:val="FR1"/>
        <w:spacing w:lineRule="auto" w:line="24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erde Olivo, 19 de febrero de 1964]</w:t>
      </w:r>
    </w:p>
    <w:p>
      <w:pPr>
        <w:pStyle w:val="Normal"/>
        <w:spacing w:lineRule="auto" w:line="240"/>
        <w:ind w:firstLine="567"/>
        <w:rPr/>
      </w:pPr>
      <w:r>
        <w:rPr/>
        <w:t>Pino del Agua</w:t>
      </w:r>
    </w:p>
    <w:p>
      <w:pPr>
        <w:pStyle w:val="Normal"/>
        <w:spacing w:lineRule="auto" w:line="240"/>
        <w:ind w:firstLine="567"/>
        <w:rPr/>
      </w:pPr>
      <w:r>
        <w:rPr/>
        <w:t>Pino del Agua es un batey instalado en la cima de la Maestra a un lado del pico la Bayamesa. Estaba defendido por la compañía del capitán Guerra, muy bien atrinche</w:t>
        <w:softHyphen/>
        <w:t>rada y fortificada. Es el punto más avanzado sobre la Sierra Maestra. El objetivo del ataque no era tomar el aserrío, sino establecer un cerco que obligara al ejército a mandar tropas en su ayuda. La situación dé las tropas más cercanas era la siguiente: en San Pablo de Yao, la compañía de Sánchez Mosquera, a unos doce kilómetros del aserrío; en Oro, la compañía del capitán Sierra, a unos seis kilómetros; a veinticinco kilómetros está Uvero con una guarnición de la marina; los otros lugares de donde se esperaban refuerzos eran Guisa y Bayamo. Interceptando cada uno de los caminos que iban de estos puntos a Pino del Agua había fuerzas nuestras.</w:t>
      </w:r>
    </w:p>
    <w:p>
      <w:pPr>
        <w:pStyle w:val="Normal"/>
        <w:spacing w:lineRule="auto" w:line="240"/>
        <w:ind w:firstLine="567"/>
        <w:rPr/>
      </w:pPr>
      <w:r>
        <w:rPr/>
        <w:t>A las cinco y treinta de la mañana del día</w:t>
      </w:r>
      <w:r>
        <w:rPr>
          <w:lang w:val="en-US"/>
        </w:rPr>
        <w:t xml:space="preserve"> 16</w:t>
      </w:r>
      <w:r>
        <w:rPr/>
        <w:t xml:space="preserve"> de febre</w:t>
        <w:softHyphen/>
        <w:t>ro iniciaron el ataque fuerzas de la cuarta columna, al mando del capitán Camilo Cienfuegos. El ataque fue lle</w:t>
        <w:softHyphen/>
        <w:t>vado en forma tan violenta que se tomaron las postas sin ninguna dificultad ocasionando al enemigo ocho muer</w:t>
        <w:softHyphen/>
        <w:t>tos, cuatro prisioneros y varios heridos. A partir de ese momento se intensifica la resistencia enemiga muriendo de nuestra parte, los tenientes Gilberto Capote y Enrique Noda y el compañero Raimundo Lien; el compañero Ángel Guevara resultó tan mal herido que murió varios días después en nuestros hospitales de campaña.</w:t>
      </w:r>
    </w:p>
    <w:p>
      <w:pPr>
        <w:pStyle w:val="Normal"/>
        <w:spacing w:lineRule="auto" w:line="240"/>
        <w:ind w:firstLine="567"/>
        <w:rPr/>
      </w:pPr>
      <w:r>
        <w:rPr/>
        <w:t>El cerco continuó durante todo el día moviéndose fuerzas del Oro, en número de diecisiete hombres, para un reconocimiento en dirección de Pino del Agua. Estas fuerzas fueron sorprendidas y totalmente aniquiladas; se hicieron tres prisioneros heridos, los que fueron dejados por la imposibilidad del transporte en casas de campesi</w:t>
        <w:softHyphen/>
        <w:t>nos. El jefe de la columna, segundo teniente Evelio Laferté, está prisionero. Sólo dos hombres, aparente</w:t>
        <w:softHyphen/>
        <w:t>mente heridos, pudieron escapar, el resto murió en la acción.</w:t>
      </w:r>
    </w:p>
    <w:p>
      <w:pPr>
        <w:pStyle w:val="Normal"/>
        <w:spacing w:lineRule="auto" w:line="240"/>
        <w:ind w:firstLine="567"/>
        <w:rPr/>
      </w:pPr>
      <w:r>
        <w:rPr/>
        <w:t>Las fuerzas que defendían los caminos de Yao y Uvero debieron permanecer inactivas debido a que estas tropas no se movieron de sus emplazamientos. La columna del comandante Raúl Castro Ruz debió librar combate en situación muy crítica, pues sus hombres no podían dispa</w:t>
        <w:softHyphen/>
        <w:t>rar sobre el enemigo, debido a que éste avanzó precedido por una muralla de mujeres y niños campesinos. En esta acción, murió el compañero Florentino Quesada. Desco</w:t>
        <w:softHyphen/>
        <w:t>nociéndose las bajas sufridas por el ejército.</w:t>
      </w:r>
    </w:p>
    <w:p>
      <w:pPr>
        <w:pStyle w:val="Normal"/>
        <w:spacing w:lineRule="auto" w:line="240"/>
        <w:ind w:firstLine="567"/>
        <w:rPr/>
      </w:pPr>
      <w:r>
        <w:rPr/>
        <w:t>Horas después de retirarse la columna del comandante Raúl Castro, el ejército avanzó sobre las posiciones nues tras en las que quedaba un grupo de campesinos atemo</w:t>
        <w:softHyphen/>
        <w:t>rizados e indefensos que se habían refugiado en unos bohíos para escapar a la batalla. Se ordenó entonces salir a todos los refugiados ametrallándose sin compasión, y matando a trece individuos, la mayoría mujeres y niños. Los heridos hechos en esa «victoriosa» acción del ejército fueron atendidos en Bayamo, y son los citados por los primeros partes no oficiales sobre la batalla.</w:t>
      </w:r>
    </w:p>
    <w:p>
      <w:pPr>
        <w:pStyle w:val="Normal"/>
        <w:spacing w:lineRule="auto" w:line="240"/>
        <w:ind w:firstLine="567"/>
        <w:rPr/>
      </w:pPr>
      <w:r>
        <w:rPr/>
        <w:t>A pesar del día brumoso, durante todo el tiempo de combate los aviones estuvieron ametrallando las posi</w:t>
        <w:softHyphen/>
        <w:t>ciones ocupadas por nuestras fuerzas, que no sufrieron daño. A mediodía del día</w:t>
      </w:r>
      <w:r>
        <w:rPr>
          <w:lang w:val="en-US"/>
        </w:rPr>
        <w:t xml:space="preserve"> 17,</w:t>
      </w:r>
      <w:r>
        <w:rPr/>
        <w:t xml:space="preserve"> se retiraron nuestras fuerzas de Pino del Agua, cerrándose la acción con un nuevo ataque sobre el Oro, por parte de elementos de la sexta columna. No se conocen los resultados de este encuentro por parte del enemigo, nuestras fuerzas sin novedad.</w:t>
      </w:r>
    </w:p>
    <w:p>
      <w:pPr>
        <w:pStyle w:val="Normal"/>
        <w:spacing w:lineRule="auto" w:line="240"/>
        <w:ind w:firstLine="567"/>
        <w:rPr/>
      </w:pPr>
      <w:r>
        <w:rPr/>
        <w:t>El saldo final es el siguiente: El enemigo perdió de</w:t>
      </w:r>
      <w:r>
        <w:rPr>
          <w:lang w:val="en-US"/>
        </w:rPr>
        <w:t xml:space="preserve"> 18 </w:t>
      </w:r>
      <w:r>
        <w:rPr/>
        <w:t>a</w:t>
      </w:r>
      <w:r>
        <w:rPr>
          <w:lang w:val="en-US"/>
        </w:rPr>
        <w:t xml:space="preserve"> 25</w:t>
      </w:r>
      <w:r>
        <w:rPr/>
        <w:t xml:space="preserve"> muertos, un número equivalente de heridos, cinco prisioneros: Evelio Laferté, segundo teniente; Erasmo Yera, Francisco Travieso Camacho, Ceferino Adrían Trujillo y Bernardo San Bartolomé Martínez Carral, soldados (este último herido),</w:t>
      </w:r>
      <w:r>
        <w:rPr>
          <w:lang w:val="en-US"/>
        </w:rPr>
        <w:t xml:space="preserve"> 33</w:t>
      </w:r>
      <w:r>
        <w:rPr/>
        <w:t xml:space="preserve"> fusiles,</w:t>
      </w:r>
      <w:r>
        <w:rPr>
          <w:lang w:val="en-US"/>
        </w:rPr>
        <w:t xml:space="preserve"> 5</w:t>
      </w:r>
      <w:r>
        <w:rPr/>
        <w:t xml:space="preserve"> ametralladoras y gran cantidad de parque. Nuestras tropas sufrieron las bajas nombradas, más</w:t>
      </w:r>
      <w:r>
        <w:rPr>
          <w:lang w:val="en-US"/>
        </w:rPr>
        <w:t xml:space="preserve"> 3</w:t>
      </w:r>
      <w:r>
        <w:rPr/>
        <w:t xml:space="preserve"> heridos, uno de ellos el capitán Camilo Cienfuegos, todos leves.</w:t>
      </w:r>
    </w:p>
    <w:p>
      <w:pPr>
        <w:pStyle w:val="Normal"/>
        <w:spacing w:lineRule="auto" w:line="240"/>
        <w:ind w:firstLine="567"/>
        <w:rPr/>
      </w:pPr>
      <w:r>
        <w:rPr/>
        <w:t>No se realizó en Pino del Agua el total del ambicioso plan concebido por el estado mayor de nuestro ejército, pero se obtuvo una victoria completa sobre el ejército, destruyendo aún más su ya claudicante moral de combate, y demostrando a la nación entera la fuerza creciente de la Revolución y de nuestro ejército revolucionario, que sa apresta a bajar al Llano a continuar su serie de victorias.</w:t>
      </w:r>
    </w:p>
    <w:p>
      <w:pPr>
        <w:pStyle w:val="FR1"/>
        <w:spacing w:lineRule="auto" w:line="240"/>
        <w:ind w:firstLine="567"/>
        <w:rPr/>
      </w:pPr>
      <w:r>
        <w:rPr/>
        <w:t xml:space="preserve">[El </w:t>
      </w:r>
      <w:r>
        <w:rPr>
          <w:i/>
        </w:rPr>
        <w:t>Cubano  Libre,</w:t>
      </w:r>
      <w:r>
        <w:rPr/>
        <w:t xml:space="preserve"> Sierra Maestra, febrero de 1958]</w:t>
      </w:r>
    </w:p>
    <w:p>
      <w:pPr>
        <w:pStyle w:val="Normal"/>
        <w:spacing w:lineRule="auto" w:line="240"/>
        <w:ind w:firstLine="567"/>
        <w:rPr>
          <w:sz w:val="24"/>
        </w:rPr>
      </w:pPr>
      <w:r>
        <w:rPr>
          <w:sz w:val="24"/>
        </w:rPr>
      </w:r>
    </w:p>
    <w:p>
      <w:pPr>
        <w:pStyle w:val="FR1"/>
        <w:spacing w:lineRule="auto" w:line="240"/>
        <w:ind w:firstLine="567"/>
        <w:rPr>
          <w:sz w:val="24"/>
        </w:rPr>
      </w:pPr>
      <w:r>
        <w:rPr>
          <w:sz w:val="24"/>
        </w:rPr>
        <w:t xml:space="preserve">Sierra </w:t>
      </w:r>
      <w:r>
        <w:rPr>
          <w:i/>
          <w:sz w:val="24"/>
        </w:rPr>
        <w:t>Maestra,</w:t>
      </w:r>
      <w:r>
        <w:rPr>
          <w:sz w:val="24"/>
          <w:lang w:val="en-US"/>
        </w:rPr>
        <w:t xml:space="preserve"> 19</w:t>
      </w:r>
      <w:r>
        <w:rPr>
          <w:sz w:val="24"/>
        </w:rPr>
        <w:t xml:space="preserve"> de febrero de</w:t>
      </w:r>
      <w:r>
        <w:rPr>
          <w:sz w:val="24"/>
          <w:lang w:val="en-US"/>
        </w:rPr>
        <w:t xml:space="preserve"> 1958</w:t>
      </w:r>
    </w:p>
    <w:p>
      <w:pPr>
        <w:pStyle w:val="FR1"/>
        <w:spacing w:lineRule="auto" w:line="240"/>
        <w:ind w:firstLine="567"/>
        <w:rPr/>
      </w:pPr>
      <w:r>
        <w:rPr>
          <w:i/>
          <w:sz w:val="24"/>
        </w:rPr>
        <w:t>Sr.</w:t>
      </w:r>
      <w:r>
        <w:rPr>
          <w:sz w:val="24"/>
        </w:rPr>
        <w:t xml:space="preserve"> Comandante</w:t>
      </w:r>
    </w:p>
    <w:p>
      <w:pPr>
        <w:pStyle w:val="FR1"/>
        <w:spacing w:lineRule="auto" w:line="240"/>
        <w:ind w:firstLine="567"/>
        <w:rPr>
          <w:sz w:val="24"/>
        </w:rPr>
      </w:pPr>
      <w:r>
        <w:rPr>
          <w:sz w:val="24"/>
        </w:rPr>
        <w:t>Dr. Fidel Castro</w:t>
      </w:r>
      <w:r>
        <w:rPr>
          <w:sz w:val="24"/>
          <w:lang w:val="en-US"/>
        </w:rPr>
        <w:t xml:space="preserve">                              </w:t>
      </w:r>
    </w:p>
    <w:p>
      <w:pPr>
        <w:pStyle w:val="FR1"/>
        <w:spacing w:lineRule="auto" w:line="240"/>
        <w:ind w:firstLine="567"/>
        <w:rPr>
          <w:sz w:val="24"/>
        </w:rPr>
      </w:pPr>
      <w:r>
        <w:rPr>
          <w:sz w:val="24"/>
        </w:rPr>
        <w:t>Compañero:</w:t>
      </w:r>
    </w:p>
    <w:p>
      <w:pPr>
        <w:pStyle w:val="Normal"/>
        <w:spacing w:lineRule="auto" w:line="240"/>
        <w:ind w:firstLine="567"/>
        <w:rPr/>
      </w:pPr>
      <w:r>
        <w:rPr/>
        <w:t>Debido a la urgente necesidad y presionado por las circunstancias que imperan, la oficialidad asi como todo el personal responsable que milita en nuestras filas, quie</w:t>
        <w:softHyphen/>
        <w:t>re hacer llegar a usted el sentido de apreciación que tiene la tropa respecto a su concurrencia al área de combate.</w:t>
      </w:r>
    </w:p>
    <w:p>
      <w:pPr>
        <w:pStyle w:val="Normal"/>
        <w:spacing w:lineRule="auto" w:line="240"/>
        <w:ind w:firstLine="567"/>
        <w:rPr/>
      </w:pPr>
      <w:r>
        <w:rPr/>
        <w:t>Rogamos deponga esa actitud siempre asumida por usted, que inconcientemente pone en peligro el éxito bueno -dé nuestra lucha armada y más que nada llevar a su meta la verdadera Revolución.</w:t>
      </w:r>
    </w:p>
    <w:p>
      <w:pPr>
        <w:pStyle w:val="Normal"/>
        <w:spacing w:lineRule="auto" w:line="240"/>
        <w:ind w:firstLine="567"/>
        <w:rPr/>
      </w:pPr>
      <w:r>
        <w:rPr/>
        <w:t>Sepa usted, compañero, que esto está muy lejos de ser una movilización sectaria, que pretende demostrar fuerza de ninguna especie. Sólo nos mueve sin que falte en nin</w:t>
        <w:softHyphen/>
        <w:t>gún momento el afecto y aprecio que se merece, el amor a la patria, a nuestras causas, a nuestras ideas.</w:t>
      </w:r>
    </w:p>
    <w:p>
      <w:pPr>
        <w:pStyle w:val="Normal"/>
        <w:spacing w:lineRule="auto" w:line="240"/>
        <w:ind w:firstLine="567"/>
        <w:rPr/>
      </w:pPr>
      <w:r>
        <w:rPr/>
        <w:t>Usted sin egolatría de ninguna especie había de com</w:t>
        <w:softHyphen/>
        <w:t>prender la responsabilidad que sobre usted descansa y las ilusiones y esperanzas que sobre usted tienen cifradas las generaciones de ayer, de hoy y de mañana. Conciente de todo esto ha de aceptar este ruego de carácter impe</w:t>
        <w:softHyphen/>
        <w:t>rativo, algo atrevido y exigente quizás. Pero por Cuba se hace, y por Cuba le pedimos un sacrificio más.</w:t>
      </w:r>
    </w:p>
    <w:p>
      <w:pPr>
        <w:pStyle w:val="Normal"/>
        <w:spacing w:lineRule="auto" w:line="240"/>
        <w:ind w:firstLine="567"/>
        <w:rPr/>
      </w:pPr>
      <w:r>
        <w:rPr/>
        <w:t>Sus hermanos de lucha e ideales,</w:t>
      </w:r>
    </w:p>
    <w:p>
      <w:pPr>
        <w:pStyle w:val="Normal"/>
        <w:spacing w:lineRule="auto" w:line="240"/>
        <w:ind w:right="800" w:firstLine="567"/>
        <w:rPr/>
      </w:pPr>
      <w:r>
        <w:rPr/>
        <w:t xml:space="preserve">Comandante   </w:t>
        <w:tab/>
        <w:tab/>
        <w:tab/>
        <w:t xml:space="preserve">        Che </w:t>
      </w:r>
    </w:p>
    <w:p>
      <w:pPr>
        <w:pStyle w:val="Normal"/>
        <w:spacing w:lineRule="auto" w:line="240"/>
        <w:ind w:right="800" w:firstLine="567"/>
        <w:rPr/>
      </w:pPr>
      <w:r>
        <w:rPr/>
        <w:t xml:space="preserve">Coman. Ayud,   </w:t>
        <w:tab/>
        <w:tab/>
        <w:t xml:space="preserve">        </w:t>
        <w:tab/>
        <w:t xml:space="preserve">        J. Almeida </w:t>
      </w:r>
    </w:p>
    <w:p>
      <w:pPr>
        <w:pStyle w:val="Normal"/>
        <w:spacing w:lineRule="auto" w:line="240"/>
        <w:ind w:right="800" w:firstLine="567"/>
        <w:rPr/>
      </w:pPr>
      <w:r>
        <w:rPr/>
        <w:t xml:space="preserve">Celia Sánchez   </w:t>
        <w:tab/>
        <w:t xml:space="preserve">            </w:t>
        <w:tab/>
        <w:t xml:space="preserve">        [firma ilegible] </w:t>
      </w:r>
    </w:p>
    <w:p>
      <w:pPr>
        <w:pStyle w:val="Normal"/>
        <w:spacing w:lineRule="auto" w:line="240"/>
        <w:ind w:right="800" w:firstLine="567"/>
        <w:rPr/>
      </w:pPr>
      <w:r>
        <w:rPr/>
        <w:t xml:space="preserve">R. Castro R.             </w:t>
        <w:tab/>
        <w:tab/>
        <w:t xml:space="preserve">        R. Castro Ruz </w:t>
      </w:r>
    </w:p>
    <w:p>
      <w:pPr>
        <w:pStyle w:val="Normal"/>
        <w:spacing w:lineRule="auto" w:line="240"/>
        <w:ind w:right="800" w:firstLine="567"/>
        <w:rPr/>
      </w:pPr>
      <w:r>
        <w:rPr/>
        <w:t xml:space="preserve">Ciro Frías               </w:t>
        <w:tab/>
        <w:tab/>
        <w:t xml:space="preserve">        Ciro Frías C. </w:t>
      </w:r>
    </w:p>
    <w:p>
      <w:pPr>
        <w:pStyle w:val="Normal"/>
        <w:spacing w:lineRule="auto" w:line="240"/>
        <w:ind w:right="800" w:firstLine="567"/>
        <w:rPr/>
      </w:pPr>
      <w:r>
        <w:rPr/>
        <w:t xml:space="preserve">Dr. Mtnez. Páez   </w:t>
        <w:tab/>
        <w:t xml:space="preserve">       </w:t>
        <w:tab/>
        <w:t xml:space="preserve">        J. Martínez Páez</w:t>
      </w:r>
    </w:p>
    <w:p>
      <w:pPr>
        <w:pStyle w:val="Normal"/>
        <w:spacing w:lineRule="auto" w:line="240"/>
        <w:ind w:right="400" w:firstLine="567"/>
        <w:rPr/>
      </w:pPr>
      <w:r>
        <w:rPr/>
        <w:t>Dr. S. Valle</w:t>
      </w:r>
      <w:r>
        <w:rPr>
          <w:lang w:val="en-US"/>
        </w:rPr>
        <w:t xml:space="preserve">     </w:t>
      </w:r>
      <w:r>
        <w:rPr/>
        <w:t xml:space="preserve">      </w:t>
        <w:tab/>
        <w:tab/>
        <w:t xml:space="preserve">        S. Valle  </w:t>
      </w:r>
    </w:p>
    <w:p>
      <w:pPr>
        <w:pStyle w:val="Normal"/>
        <w:spacing w:lineRule="auto" w:line="240"/>
        <w:ind w:right="400" w:firstLine="567"/>
        <w:rPr/>
      </w:pPr>
      <w:r>
        <w:rPr/>
        <w:t xml:space="preserve">Dr. Machado </w:t>
        <w:tab/>
        <w:t xml:space="preserve">    </w:t>
        <w:tab/>
        <w:t xml:space="preserve">     </w:t>
        <w:tab/>
        <w:t xml:space="preserve">        [firma ilegible]  </w:t>
      </w:r>
    </w:p>
    <w:p>
      <w:pPr>
        <w:pStyle w:val="Normal"/>
        <w:spacing w:lineRule="auto" w:line="240"/>
        <w:ind w:right="400" w:firstLine="567"/>
        <w:rPr/>
      </w:pPr>
      <w:r>
        <w:rPr/>
        <w:t xml:space="preserve">Luis Crespo      </w:t>
        <w:tab/>
        <w:t xml:space="preserve">       </w:t>
        <w:tab/>
        <w:tab/>
        <w:t xml:space="preserve">        Luis Crespo</w:t>
      </w:r>
    </w:p>
    <w:p>
      <w:pPr>
        <w:pStyle w:val="Normal"/>
        <w:spacing w:lineRule="auto" w:line="240"/>
        <w:ind w:firstLine="567"/>
        <w:rPr/>
      </w:pPr>
      <w:r>
        <w:rPr/>
        <w:t>Félix Pena</w:t>
      </w:r>
      <w:r>
        <w:rPr>
          <w:lang w:val="en-US"/>
        </w:rPr>
        <w:t xml:space="preserve">   </w:t>
        <w:tab/>
        <w:tab/>
      </w:r>
      <w:r>
        <w:rPr/>
        <w:t xml:space="preserve">  </w:t>
        <w:tab/>
        <w:t xml:space="preserve">        F. Pena</w:t>
      </w:r>
    </w:p>
    <w:p>
      <w:pPr>
        <w:pStyle w:val="Normal"/>
        <w:spacing w:lineRule="auto" w:line="240"/>
        <w:ind w:firstLine="567"/>
        <w:rPr/>
      </w:pPr>
      <w:r>
        <w:rPr/>
        <w:t xml:space="preserve">Paco Cabrera            </w:t>
        <w:tab/>
        <w:tab/>
        <w:t xml:space="preserve">        Paco Cabrera </w:t>
      </w:r>
    </w:p>
    <w:p>
      <w:pPr>
        <w:pStyle w:val="Normal"/>
        <w:spacing w:lineRule="auto" w:line="240"/>
        <w:ind w:firstLine="567"/>
        <w:rPr/>
      </w:pPr>
      <w:r>
        <w:rPr/>
        <w:t xml:space="preserve">Guillermo García        </w:t>
        <w:tab/>
        <w:tab/>
        <w:t xml:space="preserve">        Guillermo García</w:t>
      </w:r>
    </w:p>
    <w:p>
      <w:pPr>
        <w:pStyle w:val="Normal"/>
        <w:spacing w:lineRule="auto" w:line="240"/>
        <w:ind w:firstLine="567"/>
        <w:rPr/>
      </w:pPr>
      <w:r>
        <w:rPr>
          <w:lang w:val="en-US"/>
        </w:rPr>
        <w:t>I.</w:t>
      </w:r>
      <w:r>
        <w:rPr/>
        <w:t xml:space="preserve"> Pérez                  </w:t>
        <w:tab/>
        <w:tab/>
        <w:t xml:space="preserve">        Ignacio Pérez</w:t>
      </w:r>
    </w:p>
    <w:p>
      <w:pPr>
        <w:pStyle w:val="Normal"/>
        <w:spacing w:lineRule="auto" w:line="240"/>
        <w:ind w:firstLine="567"/>
        <w:rPr/>
      </w:pPr>
      <w:r>
        <w:rPr/>
        <w:t xml:space="preserve">M. Fajardo              </w:t>
        <w:tab/>
        <w:tab/>
        <w:t xml:space="preserve">        M. Fajardo</w:t>
      </w:r>
    </w:p>
    <w:p>
      <w:pPr>
        <w:pStyle w:val="Normal"/>
        <w:spacing w:lineRule="auto" w:line="240"/>
        <w:ind w:firstLine="567"/>
        <w:rPr/>
      </w:pPr>
      <w:r>
        <w:rPr/>
        <w:t xml:space="preserve">Vitalio Acuña            </w:t>
        <w:tab/>
        <w:tab/>
        <w:t xml:space="preserve">        Vitalio Acuña</w:t>
      </w:r>
    </w:p>
    <w:p>
      <w:pPr>
        <w:pStyle w:val="Normal"/>
        <w:spacing w:lineRule="auto" w:line="240"/>
        <w:ind w:firstLine="567"/>
        <w:rPr/>
      </w:pPr>
      <w:r>
        <w:rPr/>
        <w:t xml:space="preserve">Ramiro Valdés Ochoa    </w:t>
        <w:tab/>
        <w:t xml:space="preserve">        [firma ilegible]</w:t>
      </w:r>
    </w:p>
    <w:p>
      <w:pPr>
        <w:pStyle w:val="Normal"/>
        <w:spacing w:lineRule="auto" w:line="240"/>
        <w:ind w:firstLine="567"/>
        <w:rPr/>
      </w:pPr>
      <w:r>
        <w:rPr/>
        <w:t xml:space="preserve">E. Sardiñas              </w:t>
        <w:tab/>
        <w:tab/>
        <w:t xml:space="preserve">        Eduardo Sardiñas</w:t>
      </w:r>
    </w:p>
    <w:p>
      <w:pPr>
        <w:pStyle w:val="Normal"/>
        <w:spacing w:lineRule="auto" w:line="240"/>
        <w:ind w:firstLine="567"/>
        <w:rPr/>
      </w:pPr>
      <w:r>
        <w:rPr/>
        <w:t xml:space="preserve">Camilo Cienfuegos  </w:t>
        <w:tab/>
        <w:tab/>
        <w:t xml:space="preserve">        Camilo Cienfuegos</w:t>
      </w:r>
    </w:p>
    <w:p>
      <w:pPr>
        <w:pStyle w:val="Normal"/>
        <w:spacing w:lineRule="auto" w:line="240"/>
        <w:ind w:firstLine="567"/>
        <w:rPr/>
      </w:pPr>
      <w:r>
        <w:rPr/>
        <w:t>Raúl Castro M.</w:t>
        <w:tab/>
        <w:tab/>
      </w:r>
    </w:p>
    <w:p>
      <w:pPr>
        <w:pStyle w:val="FR2"/>
        <w:spacing w:lineRule="auto" w:line="240"/>
        <w:ind w:firstLine="567"/>
        <w:rPr>
          <w:rFonts w:ascii="Times New Roman" w:hAnsi="Times New Roman" w:cs="Times New Roman"/>
          <w:sz w:val="22"/>
        </w:rPr>
      </w:pPr>
      <w:r>
        <w:rPr>
          <w:rFonts w:cs="Times New Roman" w:ascii="Times New Roman" w:hAnsi="Times New Roman"/>
          <w:sz w:val="22"/>
        </w:rPr>
        <w:t xml:space="preserve">Efigenio A.               </w:t>
        <w:tab/>
        <w:tab/>
        <w:t xml:space="preserve">        Efigenio </w:t>
      </w:r>
      <w:r>
        <w:rPr>
          <w:rFonts w:cs="Times New Roman" w:ascii="Times New Roman" w:hAnsi="Times New Roman"/>
          <w:i/>
          <w:sz w:val="22"/>
        </w:rPr>
        <w:t>Ameijeiro</w:t>
      </w:r>
    </w:p>
    <w:p>
      <w:pPr>
        <w:pStyle w:val="Normal"/>
        <w:spacing w:lineRule="auto" w:line="240"/>
        <w:ind w:firstLine="567"/>
        <w:rPr/>
      </w:pPr>
      <w:r>
        <w:rPr/>
        <w:t>Luis Orl. Rodgz.</w:t>
      </w:r>
    </w:p>
    <w:p>
      <w:pPr>
        <w:pStyle w:val="Normal"/>
        <w:spacing w:lineRule="auto" w:line="240"/>
        <w:ind w:firstLine="567"/>
        <w:rPr/>
      </w:pPr>
      <w:r>
        <w:rPr/>
        <w:t>Marín</w:t>
        <w:tab/>
        <w:tab/>
        <w:tab/>
      </w:r>
    </w:p>
    <w:p>
      <w:pPr>
        <w:pStyle w:val="Normal"/>
        <w:spacing w:lineRule="auto" w:line="240"/>
        <w:ind w:firstLine="567"/>
        <w:rPr/>
      </w:pPr>
      <w:r>
        <w:rPr/>
        <w:t xml:space="preserve">Universo Sánchez          </w:t>
        <w:tab/>
        <w:t xml:space="preserve">        [firma ilegible]</w:t>
      </w:r>
    </w:p>
    <w:p>
      <w:pPr>
        <w:pStyle w:val="Normal"/>
        <w:spacing w:lineRule="auto" w:line="240"/>
        <w:ind w:firstLine="567"/>
        <w:rPr/>
      </w:pPr>
      <w:r>
        <w:rPr/>
        <w:t xml:space="preserve">José Quiala                </w:t>
        <w:tab/>
        <w:tab/>
        <w:t xml:space="preserve">        J. Quiala</w:t>
      </w:r>
    </w:p>
    <w:p>
      <w:pPr>
        <w:pStyle w:val="FR2"/>
        <w:spacing w:lineRule="auto" w:line="240"/>
        <w:ind w:firstLine="567"/>
        <w:rPr>
          <w:rFonts w:ascii="Times New Roman" w:hAnsi="Times New Roman" w:cs="Times New Roman"/>
          <w:sz w:val="22"/>
        </w:rPr>
      </w:pPr>
      <w:r>
        <w:rPr>
          <w:rFonts w:cs="Times New Roman" w:ascii="Times New Roman" w:hAnsi="Times New Roman"/>
          <w:sz w:val="22"/>
        </w:rPr>
        <w:t xml:space="preserve">Idelfredo Figuerede Rio    </w:t>
        <w:tab/>
        <w:t xml:space="preserve">        [desde aquí son firmas]</w:t>
      </w:r>
    </w:p>
    <w:p>
      <w:pPr>
        <w:pStyle w:val="Normal"/>
        <w:spacing w:lineRule="auto" w:line="240"/>
        <w:ind w:firstLine="567"/>
        <w:rPr/>
      </w:pPr>
      <w:r>
        <w:rPr/>
        <w:t xml:space="preserve">Marcos Borrero                   </w:t>
      </w:r>
    </w:p>
    <w:p>
      <w:pPr>
        <w:pStyle w:val="Normal"/>
        <w:spacing w:lineRule="auto" w:line="240"/>
        <w:ind w:firstLine="567"/>
        <w:rPr/>
      </w:pPr>
      <w:r>
        <w:rPr/>
        <w:t>Horacio Rodríguez</w:t>
      </w:r>
    </w:p>
    <w:p>
      <w:pPr>
        <w:pStyle w:val="Normal"/>
        <w:spacing w:lineRule="auto" w:line="240"/>
        <w:ind w:firstLine="567"/>
        <w:rPr/>
      </w:pPr>
      <w:r>
        <w:rPr/>
        <w:t>Calixto García M.</w:t>
      </w:r>
    </w:p>
    <w:p>
      <w:pPr>
        <w:pStyle w:val="Normal"/>
        <w:spacing w:lineRule="auto" w:line="240"/>
        <w:ind w:firstLine="567"/>
        <w:rPr/>
      </w:pPr>
      <w:r>
        <w:rPr/>
        <w:t>R. Jiménez Lage.</w:t>
      </w:r>
    </w:p>
    <w:p>
      <w:pPr>
        <w:pStyle w:val="Normal"/>
        <w:spacing w:lineRule="auto" w:line="240"/>
        <w:ind w:firstLine="567"/>
        <w:rPr/>
      </w:pPr>
      <w:r>
        <w:rPr/>
        <w:t>José [ilegible] Sotomayer</w:t>
      </w:r>
    </w:p>
    <w:p>
      <w:pPr>
        <w:pStyle w:val="Normal"/>
        <w:spacing w:lineRule="auto" w:line="240"/>
        <w:ind w:firstLine="567"/>
        <w:rPr/>
      </w:pPr>
      <w:r>
        <w:rPr/>
        <w:t>Ernesto Casillas</w:t>
      </w:r>
    </w:p>
    <w:p>
      <w:pPr>
        <w:pStyle w:val="Normal"/>
        <w:spacing w:lineRule="auto" w:line="240"/>
        <w:ind w:firstLine="567"/>
        <w:rPr/>
      </w:pPr>
      <w:r>
        <w:rPr/>
        <w:t>Femando Virelles Iñiguez</w:t>
      </w:r>
    </w:p>
    <w:p>
      <w:pPr>
        <w:pStyle w:val="Normal"/>
        <w:spacing w:lineRule="auto" w:line="240"/>
        <w:ind w:firstLine="567"/>
        <w:rPr/>
      </w:pPr>
      <w:r>
        <w:rPr/>
        <w:t>Abelardo Colomé Ibarra</w:t>
      </w:r>
    </w:p>
    <w:p>
      <w:pPr>
        <w:pStyle w:val="Normal"/>
        <w:spacing w:lineRule="auto" w:line="240"/>
        <w:ind w:firstLine="567"/>
        <w:rPr/>
      </w:pPr>
      <w:r>
        <w:rPr/>
        <w:t>Humberto Rodríguez Dísz</w:t>
      </w:r>
    </w:p>
    <w:p>
      <w:pPr>
        <w:pStyle w:val="Normal"/>
        <w:spacing w:lineRule="auto" w:line="240"/>
        <w:ind w:firstLine="567"/>
        <w:rPr/>
      </w:pPr>
      <w:r>
        <w:rPr/>
        <w:t>J. Diz</w:t>
      </w:r>
    </w:p>
    <w:p>
      <w:pPr>
        <w:pStyle w:val="FR2"/>
        <w:spacing w:lineRule="auto" w:line="240"/>
        <w:ind w:firstLine="567"/>
        <w:rPr>
          <w:rFonts w:ascii="Times New Roman" w:hAnsi="Times New Roman" w:cs="Times New Roman"/>
          <w:sz w:val="22"/>
        </w:rPr>
      </w:pPr>
      <w:r>
        <w:rPr>
          <w:rFonts w:cs="Times New Roman" w:ascii="Times New Roman" w:hAnsi="Times New Roman"/>
          <w:sz w:val="22"/>
        </w:rPr>
        <w:t>Hermes Cardero</w:t>
      </w:r>
    </w:p>
    <w:p>
      <w:pPr>
        <w:pStyle w:val="Normal"/>
        <w:spacing w:lineRule="auto" w:line="240"/>
        <w:ind w:firstLine="567"/>
        <w:rPr/>
      </w:pPr>
      <w:r>
        <w:rPr/>
        <w:t>Olvein Botello</w:t>
      </w:r>
    </w:p>
    <w:p>
      <w:pPr>
        <w:pStyle w:val="Normal"/>
        <w:spacing w:lineRule="auto" w:line="240"/>
        <w:ind w:firstLine="567"/>
        <w:rPr/>
      </w:pPr>
      <w:r>
        <w:rPr/>
        <w:t>F. Villegas</w:t>
      </w:r>
    </w:p>
    <w:p>
      <w:pPr>
        <w:pStyle w:val="Normal"/>
        <w:spacing w:lineRule="auto" w:line="240"/>
        <w:ind w:firstLine="567"/>
        <w:rPr/>
      </w:pPr>
      <w:r>
        <w:rPr/>
        <w:t>Armando Velis</w:t>
      </w:r>
    </w:p>
    <w:p>
      <w:pPr>
        <w:pStyle w:val="FR1"/>
        <w:spacing w:lineRule="auto" w:line="240"/>
        <w:ind w:firstLine="567"/>
        <w:rPr>
          <w:rFonts w:ascii="Times New Roman" w:hAnsi="Times New Roman" w:cs="Times New Roman"/>
          <w:sz w:val="24"/>
        </w:rPr>
      </w:pPr>
      <w:r>
        <w:rPr>
          <w:rFonts w:cs="Times New Roman" w:ascii="Times New Roman" w:hAnsi="Times New Roman"/>
          <w:sz w:val="24"/>
        </w:rPr>
      </w:r>
    </w:p>
    <w:p>
      <w:pPr>
        <w:pStyle w:val="FR1"/>
        <w:spacing w:lineRule="auto" w:line="240"/>
        <w:ind w:firstLine="567"/>
        <w:rPr>
          <w:rFonts w:ascii="Times New Roman" w:hAnsi="Times New Roman" w:cs="Times New Roman"/>
          <w:b/>
          <w:b/>
          <w:sz w:val="28"/>
        </w:rPr>
      </w:pPr>
      <w:r>
        <w:rPr>
          <w:rFonts w:cs="Times New Roman" w:ascii="Times New Roman" w:hAnsi="Times New Roman"/>
          <w:b/>
          <w:sz w:val="28"/>
        </w:rPr>
        <w:t>Inretludio</w:t>
      </w:r>
    </w:p>
    <w:p>
      <w:pPr>
        <w:pStyle w:val="FR1"/>
        <w:spacing w:lineRule="auto" w:line="240"/>
        <w:ind w:firstLine="567"/>
        <w:rPr>
          <w:rFonts w:ascii="Times New Roman" w:hAnsi="Times New Roman" w:cs="Times New Roman"/>
          <w:b/>
          <w:b/>
          <w:sz w:val="24"/>
        </w:rPr>
      </w:pPr>
      <w:r>
        <w:rPr>
          <w:rFonts w:cs="Times New Roman" w:ascii="Times New Roman" w:hAnsi="Times New Roman"/>
          <w:b/>
          <w:sz w:val="24"/>
        </w:rPr>
      </w:r>
    </w:p>
    <w:p>
      <w:pPr>
        <w:pStyle w:val="Normal"/>
        <w:spacing w:lineRule="auto" w:line="240"/>
        <w:ind w:firstLine="567"/>
        <w:rPr/>
      </w:pPr>
      <w:r>
        <w:rPr/>
        <w:t>En tos meses de abril de</w:t>
      </w:r>
      <w:r>
        <w:rPr>
          <w:lang w:val="en-US"/>
        </w:rPr>
        <w:t xml:space="preserve"> 1958</w:t>
      </w:r>
      <w:r>
        <w:rPr/>
        <w:t xml:space="preserve"> y junio del mismo año se observaron dos polos de la ola insurreccional.</w:t>
      </w:r>
    </w:p>
    <w:p>
      <w:pPr>
        <w:pStyle w:val="Normal"/>
        <w:spacing w:lineRule="auto" w:line="240"/>
        <w:ind w:firstLine="567"/>
        <w:rPr/>
      </w:pPr>
      <w:r>
        <w:rPr/>
        <w:t>A partir de febrero, después del combate de Pino del Agua, ésta fue aumentando gradualmente hasta amenazar convertirse en avalancha incontenible. El pueblo se insu</w:t>
        <w:softHyphen/>
        <w:t>rreccionaba contra la dictadura en todo el país y particu</w:t>
        <w:softHyphen/>
        <w:t>larmente en Oriente. Luego del fracaso de la huelga gene</w:t>
        <w:softHyphen/>
        <w:t>ral decretada por el Movimiento, la ola decreció hasta alcanzar su punto más bajo en junio, cuando las tropas de la dictadura estrechaban más y más el cerco sobre la columna</w:t>
      </w:r>
      <w:r>
        <w:rPr>
          <w:lang w:val="en-US"/>
        </w:rPr>
        <w:t xml:space="preserve"> 1.</w:t>
      </w:r>
    </w:p>
    <w:p>
      <w:pPr>
        <w:pStyle w:val="Normal"/>
        <w:spacing w:lineRule="auto" w:line="240"/>
        <w:ind w:firstLine="567"/>
        <w:rPr/>
      </w:pPr>
      <w:r>
        <w:rPr/>
        <w:t>En los primeros días de abril salía Camilo del abrigo de la Sierra hacia la zona del Cauto, donde recibiría su nombramiento de comandante de la columna</w:t>
      </w:r>
      <w:r>
        <w:rPr>
          <w:lang w:val="en-US"/>
        </w:rPr>
        <w:t xml:space="preserve"> 2,</w:t>
      </w:r>
      <w:r>
        <w:rPr/>
        <w:t xml:space="preserve"> Antonio Maceo, y realizaba una serie de hazañas impresionantes en los llanos de Oriente. Camilo fue el primer comandante del ejército que salté al Llano a combatir con la moral y la eficacia del ejército de la Sierra, poniendo en duros aprietos a la dictadura hasta días después del fra</w:t>
        <w:softHyphen/>
        <w:t>caso del</w:t>
      </w:r>
      <w:r>
        <w:rPr>
          <w:lang w:val="en-US"/>
        </w:rPr>
        <w:t xml:space="preserve"> 9</w:t>
      </w:r>
      <w:r>
        <w:rPr/>
        <w:t xml:space="preserve"> de abril, momentos en que retornara a la Sierra Maestra.</w:t>
      </w:r>
    </w:p>
    <w:p>
      <w:pPr>
        <w:pStyle w:val="Normal"/>
        <w:spacing w:lineRule="auto" w:line="240"/>
        <w:ind w:firstLine="567"/>
        <w:rPr/>
      </w:pPr>
      <w:r>
        <w:rPr/>
        <w:t>Al amparo de la situación, en los días de auge de la ola revolucionaria, se fueron creando toda una serle de campamentos, formados por alguna gente que ansiaba luchar y por otra que pensaba solamente en conservar el uniforme limpio para poder entrar en triunfo en La Habana. Después del</w:t>
      </w:r>
      <w:r>
        <w:rPr>
          <w:lang w:val="en-US"/>
        </w:rPr>
        <w:t xml:space="preserve"> 9</w:t>
      </w:r>
      <w:r>
        <w:rPr/>
        <w:t xml:space="preserve"> de abril, cuando la contraofensiva de la dictadura empezó a acentuarse, estos grupos fueron desapareciendo o se incorporaron a la Sierra.    La moral cayó tanto que el ejército consideró oportu</w:t>
        <w:softHyphen/>
        <w:t>no ejercer la gracia y preparó unos volantes que distribuía desde el aire en las zonas de alzados. El volante decía así:</w:t>
      </w:r>
    </w:p>
    <w:p>
      <w:pPr>
        <w:pStyle w:val="Normal"/>
        <w:spacing w:lineRule="auto" w:line="240"/>
        <w:ind w:firstLine="567"/>
        <w:rPr/>
      </w:pPr>
      <w:r>
        <w:rPr/>
        <w:t>«Compatriota: Si con motivo de habérsete complicado en complots insurreccionales te encuentras todavía en el campo o en el monte, tienes oportunidad de rectificar y volver al seno de tu familia.</w:t>
      </w:r>
    </w:p>
    <w:p>
      <w:pPr>
        <w:pStyle w:val="Normal"/>
        <w:spacing w:lineRule="auto" w:line="240"/>
        <w:ind w:firstLine="567"/>
        <w:rPr/>
      </w:pPr>
      <w:r>
        <w:rPr/>
        <w:t>»El gobierno ha ordenado ofrecer respeto para tu vida y enviarte a tu hogar si depones las armas y te acoges a la ley.</w:t>
      </w:r>
    </w:p>
    <w:p>
      <w:pPr>
        <w:pStyle w:val="Normal"/>
        <w:spacing w:lineRule="auto" w:line="240"/>
        <w:ind w:firstLine="567"/>
        <w:rPr/>
      </w:pPr>
      <w:r>
        <w:rPr/>
        <w:t>Preséntate al gobernador de la provincia, al alcalde de tu municipio, al congresista amigo, al puesto militar, naval o policíaco más cercano o a cualquier autoridad eclesiástica.</w:t>
      </w:r>
    </w:p>
    <w:p>
      <w:pPr>
        <w:pStyle w:val="Normal"/>
        <w:spacing w:lineRule="auto" w:line="240"/>
        <w:ind w:firstLine="567"/>
        <w:rPr/>
      </w:pPr>
      <w:r>
        <w:rPr/>
        <w:t>»Si estuvieres en despoblado, trae contigo tu arma colocada sobre uno de tus hombros y con las manos en alto.</w:t>
      </w:r>
    </w:p>
    <w:p>
      <w:pPr>
        <w:pStyle w:val="Normal"/>
        <w:spacing w:lineRule="auto" w:line="240"/>
        <w:ind w:firstLine="567"/>
        <w:rPr/>
      </w:pPr>
      <w:r>
        <w:rPr/>
        <w:t>»Si hicieras tu presentación en zona urbana, deja es</w:t>
        <w:softHyphen/>
        <w:t>condido en lugar seguro tu armamento para que lo comu</w:t>
        <w:softHyphen/>
        <w:t>niques y sea recogido inmediatamente.</w:t>
      </w:r>
    </w:p>
    <w:p>
      <w:pPr>
        <w:pStyle w:val="Normal"/>
        <w:spacing w:lineRule="auto" w:line="240"/>
        <w:ind w:firstLine="567"/>
        <w:rPr/>
      </w:pPr>
      <w:r>
        <w:rPr/>
        <w:t>«Hazlo sin pérdida de tiempo, porque las operaciones para la pacificación total continuarán con mayor intensi</w:t>
        <w:softHyphen/>
        <w:t>dad en la zona donde te encuentras.»</w:t>
      </w:r>
    </w:p>
    <w:p>
      <w:pPr>
        <w:pStyle w:val="Normal"/>
        <w:spacing w:lineRule="auto" w:line="240"/>
        <w:ind w:firstLine="567"/>
        <w:rPr/>
      </w:pPr>
      <w:r>
        <w:rPr/>
        <w:t>Después publicaban fotos de presentados, algunos pea</w:t>
        <w:softHyphen/>
        <w:t>les y otros no. Lo evidente es que la ola contrarrevolucio</w:t>
        <w:softHyphen/>
        <w:t>naria aumentaba. Al final se estrellaría contra los picos de la Sierra, pero a fines de abril y principios de mayo estaba en pleno ascenso.</w:t>
      </w:r>
    </w:p>
    <w:p>
      <w:pPr>
        <w:pStyle w:val="Normal"/>
        <w:spacing w:lineRule="auto" w:line="240"/>
        <w:ind w:firstLine="567"/>
        <w:rPr/>
      </w:pPr>
      <w:r>
        <w:rPr/>
        <w:t>Nuestra misión, en la primera fase del período exami</w:t>
        <w:softHyphen/>
        <w:t>nado, era mantener el frente que ocupaba la cuarta co</w:t>
        <w:softHyphen/>
        <w:t>lumna</w:t>
      </w:r>
      <w:r>
        <w:rPr>
          <w:lang w:val="en-US"/>
        </w:rPr>
        <w:t xml:space="preserve"> </w:t>
      </w:r>
      <w:r>
        <w:rPr/>
        <w:t>y que llegaba a las cercanías del poblado de Minas de Bueycito. Allí estaba Sánchez Mosquera acantonado y nuestra lucha fue de fugaces encuentros sin arriesgar por una y otra parte un combate decisivo. Nosotros, por las noches, les tirábamos nuestros M-26, pero ellos ya cono</w:t>
        <w:softHyphen/>
        <w:t>cían el escaso poder mortífero de esta arma y simple</w:t>
        <w:softHyphen/>
        <w:t>mente habían puesto una gran red de alambre tejido donde las cargas de TNT estallaban en sus fundas de lata de leche condensada, produciendo solamente mucho ruido.</w:t>
      </w:r>
    </w:p>
    <w:p>
      <w:pPr>
        <w:pStyle w:val="Normal"/>
        <w:spacing w:lineRule="auto" w:line="240"/>
        <w:ind w:firstLine="567"/>
        <w:rPr/>
      </w:pPr>
      <w:r>
        <w:rPr/>
        <w:t>Nuestro campamento llegó a estar situado a unos</w:t>
      </w:r>
      <w:r>
        <w:rPr>
          <w:smallCaps/>
          <w:lang w:val="en-US"/>
        </w:rPr>
        <w:t xml:space="preserve"> </w:t>
      </w:r>
      <w:r>
        <w:rPr>
          <w:lang w:val="en-US"/>
        </w:rPr>
        <w:t xml:space="preserve">2 </w:t>
      </w:r>
      <w:r>
        <w:rPr/>
        <w:t>kilómetros de las Minas, en un paraje denominado La Otilia, en la casa de un latifundista de la zona. Desde allí vigilábamos los movimientos de Sánchez Mosquera y día a día se entablaban curiosas escaramuzas. Los esbirros salían por la madrugada quemando chozas de campesinos a los que despojaban de todos sus bienes y retirándose antes de que nosotros interviniéramos, en otras opor</w:t>
        <w:softHyphen/>
        <w:t>tunidades atacaban algunas de nuestras fuerzas de esco</w:t>
        <w:softHyphen/>
        <w:t>peteros diseminadas por la zona, poniéndolas en fuga. Campesino sobre el que recayera la sospecha de un enten</w:t>
        <w:softHyphen/>
        <w:t>dimiento con nosotros, era asesinado.</w:t>
      </w:r>
    </w:p>
    <w:p>
      <w:pPr>
        <w:pStyle w:val="Normal"/>
        <w:spacing w:lineRule="auto" w:line="240"/>
        <w:ind w:firstLine="567"/>
        <w:rPr/>
      </w:pPr>
      <w:r>
        <w:rPr/>
        <w:t>Nunca he podido averiguar por qué razón Sánchez Mosquera permitió que estuviéramos cómodamente insta</w:t>
        <w:softHyphen/>
        <w:t>lados en una casa, en una zona relativamente llana y despoblada de vegetación, sin llamar a la aviación enemiga para que nos atacara. Nuestras conjeturas eran que él no tenía interés en entablar combate y que no quería hacer ver a la aviación lo cercanas que estaban las tropas, ya que tendría que explicar por qué no atacaba. No obstante, repetidas escaramuzas, como he dicho, se realizaban entre nuestras fuerzas.</w:t>
      </w:r>
    </w:p>
    <w:p>
      <w:pPr>
        <w:pStyle w:val="Normal"/>
        <w:spacing w:lineRule="auto" w:line="240"/>
        <w:ind w:firstLine="567"/>
        <w:rPr/>
      </w:pPr>
      <w:r>
        <w:rPr/>
        <w:t>Uno de esos días salí con un ayudante para ver a Fidel, situado a la sazón en El Jibaro, la caminata era larga, toda la jomada prácticamente. Después de permanecer un día con Fidel, salimos al siguiente para volver a nuestro cuartel de La Otilia. Por alguna razón que no recuerdo, mi ayudante debió quedarse y me vi obligado a aceptar un nuevo guía. Una parte de la ruta transcurría por un camino de automóviles, después se penetraba en fincas onduladas cubiertas de pastizales. En esta última etapa, cerca ya de la casa, se presentó un raro espectáculo, a la luz de una luna llena que iluminaba claramente los con</w:t>
        <w:softHyphen/>
        <w:t>tornos, en uno de esos potreros ondulados, con palmas diseminadas, apareció una hilera de mulos muertos algu</w:t>
        <w:softHyphen/>
        <w:t>nos con sus arreos puestos.</w:t>
      </w:r>
    </w:p>
    <w:p>
      <w:pPr>
        <w:pStyle w:val="Normal"/>
        <w:spacing w:lineRule="auto" w:line="240"/>
        <w:ind w:firstLine="567"/>
        <w:rPr/>
      </w:pPr>
      <w:r>
        <w:rPr/>
        <w:t>Cuando nos bajamos de los caballos a examinar el pri</w:t>
        <w:softHyphen/>
        <w:t xml:space="preserve">mer mulo y vimos los orificios de las balas, la cara con que rae miró el guía era una imagen de película de </w:t>
      </w:r>
      <w:r>
        <w:rPr>
          <w:i/>
        </w:rPr>
        <w:t>cowboys</w:t>
      </w:r>
      <w:r>
        <w:rPr/>
        <w:t>. El héroe de la película que llega con su compa</w:t>
        <w:softHyphen/>
        <w:t>ñero y ve, por lo general, un caballo muerto por una fle</w:t>
        <w:softHyphen/>
        <w:t>cha, pronuncia algo así como «Los Sioux», y pone una cara especia! de circunstancias, asi era la del hombre y, quizás también la mía propia, pero yo no me preocupaba mucho de examinarme. Unos metros más lejos estaba el segundo, luego el tercero y el cuarto o quinto mulo muer</w:t>
        <w:softHyphen/>
        <w:t>to». Había sido un convoy de abastecimientos para noso</w:t>
        <w:softHyphen/>
        <w:t>tros capturado por una excursión de Sánchez Mosquera, creo recordar que también hubo algún civil asesinado. El guía se negó a seguirme, alegó desconocer el terreno y simplemente subió en su cabalgadura y nos separames amigablemente.</w:t>
      </w:r>
    </w:p>
    <w:p>
      <w:pPr>
        <w:pStyle w:val="Normal"/>
        <w:spacing w:lineRule="auto" w:line="240"/>
        <w:ind w:firstLine="567"/>
        <w:rPr/>
      </w:pPr>
      <w:r>
        <w:rPr/>
        <w:t>Yo tenia una Beretta y, con ella montada, llevando el  caballo de las riendas me interné en los primeros ca</w:t>
        <w:softHyphen/>
        <w:t>fetales. Al llegar a una casa abandonada, un tremendo ruido me sobresaltó hasta el punto que por poco disparo, pero era sólo un puerco, asustado también por mi presencia. Lentamente y con muchas precauciones fui recorriendo los escasos centenares de metros que me separaban de nuestra posición, la que encontré total</w:t>
        <w:softHyphen/>
        <w:t>mente abandonada. Tras mucho rebuscar, encontré un compañero que había quedado durmiendo en la casa.</w:t>
      </w:r>
    </w:p>
    <w:p>
      <w:pPr>
        <w:pStyle w:val="Normal"/>
        <w:spacing w:lineRule="auto" w:line="240"/>
        <w:ind w:firstLine="567"/>
        <w:rPr/>
      </w:pPr>
      <w:r>
        <w:rPr/>
        <w:t>Universo, que había quedado al mando de la tropa, había ordenado la evacuación de la casa previendo algún ataque nocturno o de madrugada. Como las tropas es</w:t>
        <w:softHyphen/>
        <w:t>taban bien diseminadas defendiendo el lugar, me acos</w:t>
        <w:softHyphen/>
        <w:t>té a dormir con el único acompañante. Toda aquella escena no tiene para mí otro significado que el de la  satisfacción que experimenté al haber vencido el miedo durante un trayecto que se me antojó eterno hasta llegar, por fin, solitario, al puesto de mando. Esa noche me sentí valiente.</w:t>
      </w:r>
    </w:p>
    <w:p>
      <w:pPr>
        <w:pStyle w:val="Normal"/>
        <w:spacing w:lineRule="auto" w:line="240"/>
        <w:ind w:firstLine="567"/>
        <w:rPr/>
      </w:pPr>
      <w:r>
        <w:rPr/>
        <w:t>Pero la confrontación más dura con Sánchez Motsquera se produjo en un pequeño pobladito o caserío llamado Santa Rosa. Como siempre, de madrugada avisaron que Sánchez Mosquera estaba allí y nos dirigimos rápida</w:t>
        <w:softHyphen/>
        <w:t>mente al lugar, yo estaba con algo de asma y por lo tasto iba montado en un caballo bayo con el que ha</w:t>
        <w:softHyphen/>
        <w:t>bíamos hecho buenas migas. La lucha se extendía en determinados parajes en forma fraccionada. Hubo que abandonar la cabalgadura. Con el grupo de hombrea que estaba conmigo, tomamos posición de un pequeño cerro, distribuyéndonos en dos o tres alturas diferentes. El enemigo tiraba algunos morterazos previos, sin mayor puntería. Por un instante arreció el tiroteo a mi derecha y me encaminé a visitar las posiciones, pero a medio camino también empezaron por la izquierda, mandé a mi ayudante a no sé qué lugar y quedé solo entre los des extremos de los disparos. A mi izquierda, las fuer</w:t>
        <w:softHyphen/>
        <w:t>zas de Sánchez Mosquera, después de disparar algunos obuses de mortero, subieron la loma en medio de un gri</w:t>
        <w:softHyphen/>
        <w:t>terío descomunal. Nuestra gente con poca experiencia, no atinó a disparar salvo alguno que otro tiro aislado y salió corriendo loma abajo. Solo, en un potrero pelado, vi cómo aparecían varios cascos de soldados. Un</w:t>
      </w:r>
      <w:r>
        <w:rPr>
          <w:smallCaps/>
        </w:rPr>
        <w:t xml:space="preserve"> </w:t>
      </w:r>
      <w:r>
        <w:rPr/>
        <w:t>esbirro echó a correr ladera abajo en persecución de nuestros combatientes que se internaban en los cafetales, le dis</w:t>
        <w:softHyphen/>
        <w:t>paré con la Beretta sin darle e, inmediatamente, varios fusiles me localizaron, tirándome. Emprendí una zigza</w:t>
        <w:softHyphen/>
        <w:t>gueante carrera llevando sobre los hombros mil balas que portaba en una tremenda cartuchera de cuero, y sa</w:t>
        <w:softHyphen/>
        <w:t>ludado por los gritos de desprecio de algunos soldada? enemigos. Al llegar cerca del refugio de los árboles mi pistola se cayó. Mi único gesto altivo de esa mañana triste fue frenar, volver sobre mis pasos, recoger la pistola y salir corriendo, saludado esta vez, por la pequeña pol</w:t>
        <w:softHyphen/>
        <w:t>vareda que levantaban como puntillas a mi alrededor las balas de los fusiles. Cuando me consideré a salvo, sin saber de mis compañeros ni del resultado de la ofensiva, quedé descansando, parapetado en una gran piedra, en medio del monte. El asma, piadosamente, me había dejado correr unos cuantos metros, pero se vengaba de mí y el corazón saltaba dentro del pecho. Sentí la rup</w:t>
        <w:softHyphen/>
        <w:t>tura de ramas por gente que se acercaba, ya no era po</w:t>
        <w:softHyphen/>
        <w:t>sible seguir huyendo (que realmente era lo que tenia ganas de hacer), esta vez era otro compañero nuestro, extraviado, recluta recién incorporado a la tropa. Su frase de consuelo fue más o menos: «No se preocupe, comandante, yo muero con usted.» Yo no tenía ganas de morir y si tentaciones de recordarle algo de su madre, me parece que no lo hice. Ese día me sentí cobarde.</w:t>
      </w:r>
    </w:p>
    <w:p>
      <w:pPr>
        <w:pStyle w:val="Normal"/>
        <w:spacing w:lineRule="auto" w:line="240"/>
        <w:ind w:firstLine="567"/>
        <w:rPr/>
      </w:pPr>
      <w:r>
        <w:rPr/>
        <w:t>A la noche hacíamos el recuento de todos los hechos, un</w:t>
      </w:r>
      <w:r>
        <w:rPr>
          <w:smallCaps/>
        </w:rPr>
        <w:t xml:space="preserve"> </w:t>
      </w:r>
      <w:r>
        <w:rPr/>
        <w:t>magnífico compañero, Mariño de apellido, había sido muerto en una de las</w:t>
      </w:r>
      <w:r>
        <w:rPr>
          <w:lang w:val="en-US"/>
        </w:rPr>
        <w:t xml:space="preserve"> escaramuzas,</w:t>
      </w:r>
      <w:r>
        <w:rPr/>
        <w:t xml:space="preserve"> lo demás era bien pobre en cuanto a resultado para ellos El cadáver de un campesino con un balazo en la boca, asesinado quién sabe por qué, era lo que había quedado en las posiciones del ejército, abandonado por éste. Allí, con una pequeña cámara de cajón sacó la fotografía del campesino ase</w:t>
        <w:softHyphen/>
        <w:t>sinado, el periodista argentino Jorge Ricardo Masetti que por primera vez nos visitara en la Sierra y con el cual sostendríamos luego una profunda y duradera amistad.</w:t>
      </w:r>
    </w:p>
    <w:p>
      <w:pPr>
        <w:pStyle w:val="Normal"/>
        <w:spacing w:lineRule="auto" w:line="240"/>
        <w:ind w:firstLine="567"/>
        <w:rPr/>
      </w:pPr>
      <w:r>
        <w:rPr/>
        <w:t>Después de estos combates nos retiramos de La Otilia un poco hacia atrás, pero ya me remplazaba como co</w:t>
        <w:softHyphen/>
        <w:t>mandante en la columna</w:t>
      </w:r>
      <w:r>
        <w:rPr>
          <w:lang w:val="en-US"/>
        </w:rPr>
        <w:t xml:space="preserve"> 4,</w:t>
      </w:r>
      <w:r>
        <w:rPr/>
        <w:t xml:space="preserve"> Ramiro Valdes, ascendido en esos días. Salí de la zona, acompañado de un pequeño grupo de combatientes, a hacerme cargo de la escuela de reclutas, en la cual debían entrenarse los hombres que tendrían que hacer la travesía desde Oriente a Las Villas. Además, había que prepararse para la que ya era inminente: la ofensiva del ejército. Todos los dias siguientes, finales de abril y primeros de mayo, fueron dedicados a la preparación de los puntos defensivos y a tratar de llevar hacia las lomas la mayor cantidad posible de alimentos y medicamentos para poder soportar le que ya se veía venir, una ofensiva en gran escala.</w:t>
      </w:r>
    </w:p>
    <w:p>
      <w:pPr>
        <w:pStyle w:val="Normal"/>
        <w:spacing w:lineRule="auto" w:line="240"/>
        <w:ind w:firstLine="567"/>
        <w:rPr/>
      </w:pPr>
      <w:r>
        <w:rPr/>
        <w:t>Como tarea paralela, estábamos tratando de lograr un impuesto a los azucareros y ganaderos. En esos dias subió Remigio Fernández, latifundista ganadero que ofre</w:t>
        <w:softHyphen/>
        <w:t>ció el oro y el moro, pero se olvidó las promesas al llegar al Llano.</w:t>
      </w:r>
    </w:p>
    <w:p>
      <w:pPr>
        <w:pStyle w:val="Normal"/>
        <w:spacing w:lineRule="auto" w:line="240"/>
        <w:ind w:firstLine="567"/>
        <w:rPr/>
      </w:pPr>
      <w:r>
        <w:rPr/>
        <w:t>Tampoco los azucareros dieron nada. Pero después, cuando nuestra fuerza era sólida, nos tomamos la re</w:t>
        <w:softHyphen/>
        <w:t>vancha, aunque pasáramos esos días de ofensiva sin elementos indispensables para nuestra defensa.</w:t>
      </w:r>
    </w:p>
    <w:p>
      <w:pPr>
        <w:pStyle w:val="FR1"/>
        <w:spacing w:lineRule="auto" w:line="240"/>
        <w:ind w:firstLine="567"/>
        <w:rPr>
          <w:rFonts w:ascii="Times New Roman" w:hAnsi="Times New Roman" w:cs="Times New Roman"/>
        </w:rPr>
      </w:pPr>
      <w:r>
        <w:rPr>
          <w:rFonts w:cs="Times New Roman" w:ascii="Times New Roman" w:hAnsi="Times New Roman"/>
        </w:rPr>
        <w:t>Poco tiempo después, Camilo era llamado para cubrir mejor nuestro pequeño territorio que encerraba incal</w:t>
        <w:softHyphen/>
        <w:t>culables riquezas: una emisora, hospitales, depósitos de municiones y, además, un aeropuerto situado entre las lomas de La Plata, donde podía aterrizar una avioneta ligera.</w:t>
      </w:r>
    </w:p>
    <w:p>
      <w:pPr>
        <w:pStyle w:val="Normal"/>
        <w:spacing w:lineRule="auto" w:line="240"/>
        <w:ind w:firstLine="567"/>
        <w:rPr/>
      </w:pPr>
      <w:r>
        <w:rPr/>
        <w:t>Fidel mantuvo el principio dé que no importaban los soldados enemigos, sino la cantidad de gente que nosotros necesitáramos para hacer invulnerable una posición y que a eso debíamos atenernos. Ésa fue nuestra táctica y por ello todas nuestras fuerzas se fueron juntando alre</w:t>
        <w:softHyphen/>
        <w:t>dedor de la comandancia para ofrecer un frente com</w:t>
        <w:softHyphen/>
        <w:t>pacto. No había mucho más de</w:t>
      </w:r>
      <w:r>
        <w:rPr>
          <w:lang w:val="en-US"/>
        </w:rPr>
        <w:t xml:space="preserve"> 200</w:t>
      </w:r>
      <w:r>
        <w:rPr/>
        <w:t xml:space="preserve"> fusiles útiles cuando el</w:t>
      </w:r>
      <w:r>
        <w:rPr>
          <w:lang w:val="en-US"/>
        </w:rPr>
        <w:t xml:space="preserve"> 25</w:t>
      </w:r>
      <w:r>
        <w:rPr/>
        <w:t xml:space="preserve"> de mayo empezara la esperada ofensiva en medio de un mitin Que Fidel estaba dando a unos campesinos, discutiendo las condiciones en que podría realizarse la cosecha del café, ya que el ejército no permitía el as</w:t>
        <w:softHyphen/>
        <w:t>censo de jornaleros para la zafra de ese producto.</w:t>
      </w:r>
    </w:p>
    <w:p>
      <w:pPr>
        <w:pStyle w:val="Normal"/>
        <w:spacing w:lineRule="auto" w:line="240"/>
        <w:ind w:firstLine="567"/>
        <w:rPr/>
      </w:pPr>
      <w:r>
        <w:rPr/>
        <w:t>Le había dado cita a unos trescientos cincuenta cam</w:t>
        <w:softHyphen/>
        <w:t>pesinos muy interesados en resolver sus problemas de cosecha. Fidel había propuesto crear un dinero de la Sierra para pagar a los trabajadores, traer el yarey y los sacos para los envases, crear cooperativas de trabajo y consumo y una comisión de fiscalización. Además, se ofrecía el concurso del Ejército Guerrillero para la co</w:t>
        <w:softHyphen/>
        <w:t>secha. Todo fue aprobado, pero, cuando iba a cerrar el acto el propio Fidel comenzó el ametrallamiento, el ejér</w:t>
        <w:softHyphen/>
        <w:t>cito enemigo había chocado con los hombres del capitán Ángel Verdecía y su aviación castigaba los contornos.</w:t>
      </w:r>
    </w:p>
    <w:p>
      <w:pPr>
        <w:pStyle w:val="Normal"/>
        <w:spacing w:lineRule="auto" w:line="240"/>
        <w:ind w:firstLine="567"/>
        <w:rPr/>
      </w:pPr>
      <w:r>
        <w:rPr/>
        <w:t>[Verde Olivo,</w:t>
      </w:r>
      <w:r>
        <w:rPr>
          <w:lang w:val="en-US"/>
        </w:rPr>
        <w:t xml:space="preserve"> 23</w:t>
      </w:r>
      <w:r>
        <w:rPr/>
        <w:t xml:space="preserve"> de agosto de</w:t>
      </w:r>
      <w:r>
        <w:rPr>
          <w:lang w:val="en-US"/>
        </w:rPr>
        <w:t xml:space="preserve"> </w:t>
      </w:r>
      <w:r>
        <w:rPr/>
        <w:t>1964.]</w:t>
      </w:r>
    </w:p>
    <w:p>
      <w:pPr>
        <w:pStyle w:val="Normal"/>
        <w:spacing w:lineRule="auto" w:line="240"/>
        <w:ind w:firstLine="567"/>
        <w:rPr>
          <w:sz w:val="24"/>
        </w:rPr>
      </w:pPr>
      <w:r>
        <w:rPr>
          <w:sz w:val="24"/>
        </w:rPr>
      </w:r>
    </w:p>
    <w:p>
      <w:pPr>
        <w:pStyle w:val="Normal"/>
        <w:spacing w:lineRule="auto" w:line="240"/>
        <w:ind w:firstLine="567"/>
        <w:rPr>
          <w:b/>
          <w:b/>
          <w:sz w:val="28"/>
        </w:rPr>
      </w:pPr>
      <w:r>
        <w:rPr>
          <w:b/>
          <w:sz w:val="28"/>
        </w:rPr>
        <w:t>Una reunión decisiva</w:t>
      </w:r>
    </w:p>
    <w:p>
      <w:pPr>
        <w:pStyle w:val="Normal"/>
        <w:spacing w:lineRule="auto" w:line="240"/>
        <w:ind w:firstLine="567"/>
        <w:rPr>
          <w:b/>
          <w:b/>
          <w:sz w:val="24"/>
        </w:rPr>
      </w:pPr>
      <w:r>
        <w:rPr>
          <w:b/>
          <w:sz w:val="24"/>
        </w:rPr>
      </w:r>
    </w:p>
    <w:p>
      <w:pPr>
        <w:pStyle w:val="Normal"/>
        <w:spacing w:lineRule="auto" w:line="240"/>
        <w:ind w:firstLine="567"/>
        <w:rPr/>
      </w:pPr>
      <w:r>
        <w:rPr/>
        <w:t>Durante todo el día</w:t>
      </w:r>
      <w:r>
        <w:rPr>
          <w:lang w:val="en-US"/>
        </w:rPr>
        <w:t xml:space="preserve"> 3</w:t>
      </w:r>
      <w:r>
        <w:rPr/>
        <w:t xml:space="preserve"> de mayo de</w:t>
      </w:r>
      <w:r>
        <w:rPr>
          <w:lang w:val="en-US"/>
        </w:rPr>
        <w:t xml:space="preserve"> 1958,</w:t>
      </w:r>
      <w:r>
        <w:rPr/>
        <w:t xml:space="preserve"> se realizó en la Sierra Maestra, en los Altos de Mompié, una reunión casi desconocida hasta ahora, pero que tuvo importancia extraordinaria en la conducción de la estrategia revolu</w:t>
        <w:softHyphen/>
        <w:t>cionaria. Desde las primeras horas del día, hasta las</w:t>
      </w:r>
      <w:r>
        <w:rPr>
          <w:lang w:val="en-US"/>
        </w:rPr>
        <w:t xml:space="preserve"> 2 </w:t>
      </w:r>
      <w:r>
        <w:rPr/>
        <w:t>de la mañana, se estuvieron analizando las consecuencias del fracaso del »9 de Abril» y el porqué de esa derrota y tomando fas medidas necesarias para la reorganización del Movimiento y la superación de las debilidades consecuentes a la victoria de la dictadura.</w:t>
      </w:r>
    </w:p>
    <w:p>
      <w:pPr>
        <w:pStyle w:val="Normal"/>
        <w:spacing w:lineRule="auto" w:line="240"/>
        <w:ind w:firstLine="567"/>
        <w:rPr/>
      </w:pPr>
      <w:r>
        <w:rPr/>
        <w:t>Aunque yo no pertenecía a la dirección nacional, fui invitado a participar en ella a instancias de los com</w:t>
        <w:softHyphen/>
        <w:t>pañeros Faustino Pérez y René Ramos Latour (Daniel) a quienes había hecho fuertes críticas anteriormente. Estábamos presentes, además de los nombrados, Fidel, Viima Espín (Débora en la clandestinidad), Ñico Torres, Luis Busch, Celia Sánchez, Marcelo Fernández (Zoilo en aquella época), Haydéc Santamaría, David Salvador y a mediodía se nos unió Enso Infante (Bruno).</w:t>
      </w:r>
    </w:p>
    <w:p>
      <w:pPr>
        <w:pStyle w:val="Normal"/>
        <w:spacing w:lineRule="auto" w:line="240"/>
        <w:ind w:firstLine="567"/>
        <w:rPr/>
      </w:pPr>
      <w:r>
        <w:rPr/>
        <w:t>La reunión fue tensa, dado que había que juzgar la actuación de los compañeros del Llano, que hasta ese momento, en la práctica, había conducido los asuntos del 26 de Julio. En esa reunión se tomaron decisiones en las que primó la autoridad moral de Fidel, su indis cutible prestigio y el convencimiento de la mayoría de los revolucionarios allí presentes de los errores de apreciación cometidos. La dirección del Llano había despreciado la fuerza del enemigo y aumentado subjetivamente las pro</w:t>
        <w:softHyphen/>
        <w:t>pias, esto sin contar los métodos usados para desenca</w:t>
        <w:softHyphen/>
        <w:t>denarla. Pero lo más importante es que se analizaban y juzgaban dos concepciones que estuvieron en pugna duran</w:t>
        <w:softHyphen/>
        <w:t>te toda la etapa anterior de conducción de la guerra. La concepción guerrillera saldría de allí triunfante, consoli</w:t>
        <w:softHyphen/>
        <w:t>dado el prestigio y la autoridad de Fidel y nombrado co</w:t>
        <w:softHyphen/>
        <w:t>mandante en jefe de todas las fuerzas incluidas las de la milicia</w:t>
      </w:r>
      <w:r>
        <w:rPr>
          <w:lang w:val="en-US"/>
        </w:rPr>
        <w:t xml:space="preserve"> —</w:t>
      </w:r>
      <w:r>
        <w:rPr/>
        <w:t>que hasta esos momentos estaban supeditados a la dirección del Llano</w:t>
      </w:r>
      <w:r>
        <w:rPr>
          <w:lang w:val="en-US"/>
        </w:rPr>
        <w:t>—</w:t>
      </w:r>
      <w:r>
        <w:rPr/>
        <w:t xml:space="preserve"> y secretario general del Movi</w:t>
        <w:softHyphen/>
        <w:t>miento.</w:t>
      </w:r>
    </w:p>
    <w:p>
      <w:pPr>
        <w:pStyle w:val="Normal"/>
        <w:spacing w:lineRule="auto" w:line="240"/>
        <w:ind w:firstLine="567"/>
        <w:rPr/>
      </w:pPr>
      <w:r>
        <w:rPr/>
        <w:t>Hubo muchas discusiones enconadas al analizar la participación de cada quien en los hechos analizados pero la más violenta quizás, fue la sostenida con los representantes obreros que se oponían a toda partici</w:t>
        <w:softHyphen/>
        <w:t>pación del Partido Socialista Popular en la organización de la lucha. El análisis de la huelga demostraba que sus preparativos y su desencadenamiento estaban sa</w:t>
        <w:softHyphen/>
        <w:t>turados de subjetivismo y de concepciones puchistas, el formidable aparato que parecía tener el</w:t>
      </w:r>
      <w:r>
        <w:rPr>
          <w:lang w:val="en-US"/>
        </w:rPr>
        <w:t xml:space="preserve"> 26</w:t>
      </w:r>
      <w:r>
        <w:rPr/>
        <w:t xml:space="preserve"> de Julio en sus manos, en forma de organización obrera celular, se había desbaratado en el momento de la acción. La política aventurera de los dirigentes obreros había fra</w:t>
        <w:softHyphen/>
        <w:t>casado contra una realidad inexorable. Pero no eran los únicos responsables de la derrota, nosotros opiná</w:t>
        <w:softHyphen/>
        <w:t>bamos que las culpas máximas caían sobre el delegado obrero David Salvador, el responsable de La Habana, Faustino Pérez y el jefe de las milicias del Llano, René Ramos Latour.</w:t>
      </w:r>
    </w:p>
    <w:p>
      <w:pPr>
        <w:pStyle w:val="Normal"/>
        <w:spacing w:lineRule="auto" w:line="240"/>
        <w:ind w:firstLine="567"/>
        <w:rPr/>
      </w:pPr>
      <w:r>
        <w:rPr/>
        <w:t>El primero, por sostener y llevar a cabo su concep</w:t>
        <w:softHyphen/>
        <w:t>ción de una huelga sectaria que obligara a los demás movimientos revolucionarios a seguir a la zaga del nuestro</w:t>
      </w:r>
      <w:r>
        <w:rPr>
          <w:lang w:val="en-US"/>
        </w:rPr>
        <w:t>.</w:t>
      </w:r>
      <w:r>
        <w:rPr/>
        <w:t xml:space="preserve"> A Faustino, por la falta de perspectiva que tuvo al creer en la posibilidad de la toma de la capital por sus milicias, sin aquilatar las fuerzas de la reacción en su bastión principal. A Daniel, se le impugnaba la mis</w:t>
        <w:softHyphen/>
        <w:t>ma falta de visión pero referida a las milicias del Llano que fueron organizadas como tropas paralelas a las nues</w:t>
        <w:softHyphen/>
        <w:t>tras, sin entrenamiento ni moral del combate y sin pasar por el riguroso proceso de selección de la guerra.</w:t>
      </w:r>
    </w:p>
    <w:p>
      <w:pPr>
        <w:pStyle w:val="Normal"/>
        <w:spacing w:lineRule="auto" w:line="240"/>
        <w:ind w:firstLine="567"/>
        <w:rPr/>
      </w:pPr>
      <w:r>
        <w:rPr/>
        <w:t>La división entre la Sierra y el Llano era real. Había ciertas bases objetivas para ello, dadas por el mayol grado de madurez alcanzado en la lucha guerrillera por tos representantes de la Sierra y el menor de los com</w:t>
        <w:softHyphen/>
        <w:t>batientes del Llano, pero también había un elemento de extraordinaria importancia, algo que pudiéramos lla</w:t>
        <w:softHyphen/>
        <w:t>marle la deformación profesional. Los compañeros del Llano tenían que trabajar en su ambiente y, poco a poco, se iban acostumbrando a ver los métodos de trabajo necesarios para esas condiciones, como ideales y los únicos posibles para el Movimiento y, además</w:t>
      </w:r>
      <w:r>
        <w:rPr>
          <w:lang w:val="en-US"/>
        </w:rPr>
        <w:t xml:space="preserve"> —</w:t>
      </w:r>
      <w:r>
        <w:rPr/>
        <w:t>humana</w:t>
        <w:softHyphen/>
        <w:t>mente lógico</w:t>
      </w:r>
      <w:r>
        <w:rPr>
          <w:lang w:val="en-US"/>
        </w:rPr>
        <w:t>—</w:t>
      </w:r>
      <w:r>
        <w:rPr/>
        <w:t xml:space="preserve"> a considerar el</w:t>
      </w:r>
      <w:r>
        <w:rPr>
          <w:lang w:val="en-US"/>
        </w:rPr>
        <w:t xml:space="preserve"> </w:t>
      </w:r>
      <w:r>
        <w:rPr/>
        <w:t>Llano con mayor impor</w:t>
        <w:softHyphen/>
        <w:t>tancia relativa que la Sierra.</w:t>
      </w:r>
    </w:p>
    <w:p>
      <w:pPr>
        <w:pStyle w:val="Normal"/>
        <w:spacing w:lineRule="auto" w:line="240"/>
        <w:ind w:firstLine="567"/>
        <w:rPr/>
      </w:pPr>
      <w:r>
        <w:rPr/>
        <w:t>Después de los fracasos frente a las fuerzas de la dictadura, surgía ya una sola capacidad dirigente, la de la Sierra, y, concretamente, un dirigente único, un comandante en jefe, Fidel Castro. Al final de una exhaus</w:t>
        <w:softHyphen/>
        <w:t>tiva y muchas veces violenta discusión, se resolvió se</w:t>
        <w:softHyphen/>
        <w:t>parar de sus cargos a Faustino Pérez, que seria rem</w:t>
        <w:softHyphen/>
        <w:t>plazado por Ochoa, y a David Salvador, que seria rempla</w:t>
        <w:softHyphen/>
        <w:t>zado por Ñico Torres. Con este último cambio no se hacia ningún adelanto sustantivo en cuanto a concepción de la lucha ya que frente al planteamiento de la unidad de todas las fuerzas obreras para preparar la próxima huelga general revolucionaria, que debía estar ordenada desde la Sierra, Ñico manifestaba su disposición a tra</w:t>
        <w:softHyphen/>
        <w:t>bajar disciplinadamente con los «stalinístas» pero que eso no conduciría a nada. Se refería en esos términos a los compañeros del Partido Socialista Popular.</w:t>
      </w:r>
    </w:p>
    <w:p>
      <w:pPr>
        <w:pStyle w:val="Normal"/>
        <w:spacing w:lineRule="auto" w:line="240"/>
        <w:ind w:firstLine="567"/>
        <w:rPr/>
      </w:pPr>
      <w:r>
        <w:rPr/>
        <w:t>El tercer cambio, el de Daniel, no producía sustituto ya que pasaba a ser Fidel directamente comandante en jete de las milicias del Llano. Además, se tomó la determinación de enviar a Haydée Santamaría como agente especial del Movimiento a Miami, haciéndose cargo de las finanzas en el exilio. En la parte política, la dirección nacional pasaba a la Sierra Maestra, donde Fidel ocuparía el cargo de secretario general y se cons</w:t>
        <w:softHyphen/>
        <w:t>tituía un secretariado de cinco miembros donde había uno de finanzas, de asuntos políticos y de asuntos obreros. No recuerdo ahora quiénes fueron los compañeros designados para estos puestos, pero todo lo referente a envíos de armas o a la decisión sobre las armas, y las relaciones exteriores, correría de allí en adelante por cuenta del secretario general. Los tres compañeros se</w:t>
        <w:softHyphen/>
        <w:t>parados debían ir a la Sierra donde ocuparían un cargo de delegado obrero David Salvador y serían comandantes Faustino y Daniel. Este último fue puesto al mando de una columna que tuvo activa participación en la lucha de la última ofensiva del ejército que estaba al desencade</w:t>
        <w:softHyphen/>
        <w:t>narse, muriendo al frente de las tropas mientras atacaba a una de las columnas en retirada. Su carrera revolu</w:t>
        <w:softHyphen/>
        <w:t>cionaria le valió un puesto en la lista selecta de nuestros mártires.</w:t>
      </w:r>
    </w:p>
    <w:p>
      <w:pPr>
        <w:pStyle w:val="Normal"/>
        <w:spacing w:lineRule="auto" w:line="240"/>
        <w:ind w:firstLine="567"/>
        <w:rPr/>
      </w:pPr>
      <w:r>
        <w:rPr/>
        <w:t>Faustino solicitó y obtuvo autorización para volver a La Habana y arreglar toda una serie de asuntos del Movimiento, entregar la jefatura y reintegrarse luego a la lucha en la Sierra, así lo hizo, y en la columna</w:t>
      </w:r>
      <w:r>
        <w:rPr>
          <w:lang w:val="en-US"/>
        </w:rPr>
        <w:t xml:space="preserve"> 1, </w:t>
      </w:r>
      <w:r>
        <w:rPr/>
        <w:t>José Martí, comandada per Fidel Castro acabó la guerra. Aunque la historia debe consignar los sucesos tal como ocurrieron, debe aclararse el alto concepto que siempre nos mereció quien en un momento dado fuera nuestro adversario dentro del Movimiento. Faus</w:t>
        <w:softHyphen/>
        <w:t>tino siempre fue considerado un compañero honesto a carta cabal y arriesgado hasta el extremo. De su arrojo tengo pruebas presenciales, cuando quemó un avión que nos había traído armas desde Miami, descubierto por la aviación enemiga y dañado. Bajo la metralla, Faustino realizó la operación necesaria para evitar que cayera en manos del ejército, dándole candela mediante la ga</w:t>
        <w:softHyphen/>
        <w:t>solina que se vertía por las perforaciones de los impactos. De su calidad revolucionaria da cuenta toda su tra</w:t>
        <w:softHyphen/>
        <w:t>yectoria.</w:t>
      </w:r>
    </w:p>
    <w:p>
      <w:pPr>
        <w:pStyle w:val="Normal"/>
        <w:spacing w:lineRule="auto" w:line="240"/>
        <w:ind w:firstLine="567"/>
        <w:rPr/>
      </w:pPr>
      <w:r>
        <w:rPr/>
        <w:t>En aquella reunión se tomaron también acuerdos de menor importancia y se aclararon toda una serie de as</w:t>
        <w:softHyphen/>
        <w:t>pectos oscuros de nuestras relaciones recíprocas. Se escuchó un informe de Marcelo Fernández en relación a la organización del Movimiento en el Llano y se le encargó otro, para los núcleos del Movimiento, deta</w:t>
        <w:softHyphen/>
        <w:t>llando los resultados y acuerdos de la reunión de la dirección nacional. También se escuchó un informe sobre organización de la resistencia cívica, su constitución, forma de trabajo, componentes, ampliación y fortale</w:t>
        <w:softHyphen/>
        <w:t>cimiento de las mismas. El compañero Busch informó sobre el comité del exilio, la posición débil de Mario Llerena y sus incompatibilidades con Urrutia. Se decidió ratificar a Urrutia como candidato de nuestro Movi</w:t>
        <w:softHyphen/>
        <w:t>miento y pasarle una pensión, que hasta ese momento recibía Llerena, único cuadro profesional que mantenía el Movimiento en el exilio. Además, se decidió que si Llerena continuaba con sus interferencias debía cesar en el cargo de presidente del comité del exilio. En el exterior había muchos probtemas, en Nueva York, por ejemplo, los grupos de Barrón, Pérez Vidal y Pablo Díaz trabajaban separados entre sí y, a veces, tenían choques o interferencias. Se resolvió que Fidel enviara una carta a los emigrados y exiliados reconociendo como único organismo oficial al comité del exilio del Movimiento</w:t>
      </w:r>
      <w:r>
        <w:rPr>
          <w:lang w:val="en-US"/>
        </w:rPr>
        <w:t xml:space="preserve"> 26 </w:t>
      </w:r>
      <w:r>
        <w:rPr/>
        <w:t>de Julio, se analizaron todas las posibilidades que brin</w:t>
        <w:softHyphen/>
        <w:t>daba el gobierno de Venezuela, presidido por Wolfgan Larrazábal en aquel momento, que había prometido apo</w:t>
        <w:softHyphen/>
        <w:t>yar al Movimiento y que de hecho lo hizo. La única queja que pudiéramos tener con Larrazábal, estriba en que nos envió, junto con un avión de armas, al «bene</w:t>
        <w:softHyphen/>
        <w:t>mérito» Manuel Urrutia Lleó pero, en realidad, nosotros mismos habíamos hecho tan deplorable elección.</w:t>
      </w:r>
    </w:p>
    <w:p>
      <w:pPr>
        <w:pStyle w:val="Normal"/>
        <w:spacing w:lineRule="auto" w:line="240"/>
        <w:ind w:firstLine="567"/>
        <w:rPr/>
      </w:pPr>
      <w:r>
        <w:rPr/>
        <w:t>Se tomaron otros acuerdos en la reunión, además de Haydée Santamaría, que debía ir a Miami, Luis Busch debía trasladarse a Caracas con instrucciones precisas acerca de Urrutia. A Carlos Franqui se le ordenaba llegar a la Sierra para hacerse cargo de la dirección de Radio Rebelde. Los contactos se harían por radio a través de Venezuela mediante unas claves confeccionadas por Luis Busch que funcionaron hasta el final de la guerra,</w:t>
      </w:r>
    </w:p>
    <w:p>
      <w:pPr>
        <w:pStyle w:val="Normal"/>
        <w:spacing w:lineRule="auto" w:line="240"/>
        <w:ind w:firstLine="567"/>
        <w:rPr/>
      </w:pPr>
      <w:r>
        <w:rPr/>
        <w:t>Como puede apreciarse de los acuerdos emanados «te esta reunión, ella tuvo una importancia capital, por fin quedaban dilucidados varios problemas concretos de) Movimiento. En primer lugar, la guerra sería conducida militar y politicamente por Fidel en su doble cargo de comandante en jefe de todas las fuerzas y secretario ge</w:t>
        <w:softHyphen/>
        <w:t>neral de la organización. Se seguiría la línea de la Sierra, de la lucha armada directa, extendiéndola hacia otras regiones y dominando el país por esa vía y se acababa con algunas ilusiones ingenuas de pretendidas huelgas generales revolucionarias cuando la situación no había madurado lo suficiente para que se produjera una ex</w:t>
        <w:softHyphen/>
        <w:t>plosión de ese tipo y sin que el trabajo previo tuviera características de una preparación conveniente para un hecho de tal magnitud. Además, la dirección radicaba en la Sierra con lo que objetivamente se eliminaban algunos problemas prácticos de decisión que impedían que Fidel ejerciera realmente la autoridad que se había ganado. De hecho no hacía nada más que marcar una realidad, el predominio político de la gente de la Sierra, conse</w:t>
        <w:softHyphen/>
        <w:t>cuencia de su justa posición y de su correcta interpre</w:t>
        <w:softHyphen/>
        <w:t>tación de los hechos. Se corroboró la justeza de nuestras dudas cuando pensábamos en la posibilidad del fracaso de las fuerzas del Movimiento en el intento de la huelga general revolucionaria, si ésta se llevaba en la forma en que se había esbozado en una reunión anterior al</w:t>
      </w:r>
      <w:r>
        <w:rPr>
          <w:lang w:val="en-US"/>
        </w:rPr>
        <w:t xml:space="preserve"> 9 </w:t>
      </w:r>
      <w:r>
        <w:rPr/>
        <w:t>de abril.</w:t>
      </w:r>
    </w:p>
    <w:p>
      <w:pPr>
        <w:pStyle w:val="Normal"/>
        <w:spacing w:lineRule="auto" w:line="240"/>
        <w:ind w:firstLine="567"/>
        <w:rPr/>
      </w:pPr>
      <w:r>
        <w:rPr/>
        <w:t>Quedaban todavía por realizar algunas tareas muy importantes: ante todo, resistir la ofensiva que se ave</w:t>
        <w:softHyphen/>
        <w:t>cinaba, ya que las fuerzas del ejército se iban colocando en anillo alrededor del bastión principal de la Revolución que era la comandancia de la columna</w:t>
      </w:r>
      <w:r>
        <w:rPr>
          <w:lang w:val="en-US"/>
        </w:rPr>
        <w:t xml:space="preserve"> 1,</w:t>
      </w:r>
      <w:r>
        <w:rPr/>
        <w:t xml:space="preserve"> dirigida por Fidel, después la invasión de los llanos, la toma de las provincias centrales y, por último, la destrucción de todo el aparato político-militar del régimen. Nos llevaría siete meses consumarlas totalmente.</w:t>
      </w:r>
    </w:p>
    <w:p>
      <w:pPr>
        <w:pStyle w:val="Normal"/>
        <w:spacing w:lineRule="auto" w:line="240"/>
        <w:ind w:firstLine="567"/>
        <w:rPr/>
      </w:pPr>
      <w:r>
        <w:rPr/>
        <w:t>En esos días lo más apremiante era fortalecer el fren</w:t>
        <w:softHyphen/>
        <w:t>te de la Sierra y asegurar un pequeño bastión que pudiera seguir hablando a Cuba y sembrando la semilla revo</w:t>
        <w:softHyphen/>
        <w:t>lucionaria en nuestro pueblo. También teníamos comu</w:t>
        <w:softHyphen/>
        <w:t>nicaciones con el exterior que era importante mantener. Pocos días antes, había sido testigo de una conversación por radio entre Fidel y Justo Carrillo que representaba al grupo de Montecristi, o sea, aspirantes a gorilas donde militaban representantes del imperialismo como el mismo Carrillo y Barquín. Justico ofrecía el oro y el moro, pero pedia que Fidel hiciera una declaración apoyando a los militares «puros». Éste le contestó que no era imposible esto, pero que seria difícil para nuestro Movimiento en</w:t>
        <w:softHyphen/>
        <w:t>tender un llamamiento de este tipo cuando nuestro pue</w:t>
        <w:softHyphen/>
        <w:t>blo caía víctima de los soldados y que era difícil precisar entre los buenos y los malos cuando todos estaban re</w:t>
        <w:softHyphen/>
        <w:t>unidos en montón, en resumen, que no se hizo. También se habló con Llerena, me parece recordar, y con Urrutia, para hacer un llamado a la unidad y no dejar romper el endeble agrupamiento de personalidades dispares que, desde Caracas, estaban tratando de capitalizar el mo</w:t>
        <w:softHyphen/>
        <w:t>vimiento armado en su propio provecho paro represen</w:t>
        <w:softHyphen/>
        <w:t>taban nuestras aspiraciones de reconocimiento externo y por lo tanto debíamos cuidar.</w:t>
      </w:r>
    </w:p>
    <w:p>
      <w:pPr>
        <w:pStyle w:val="Normal"/>
        <w:spacing w:lineRule="auto" w:line="240"/>
        <w:ind w:firstLine="567"/>
        <w:rPr/>
      </w:pPr>
      <w:r>
        <w:rPr/>
        <w:t>Inmediatamente después de la reunión, sus partici</w:t>
        <w:softHyphen/>
        <w:t>pantes se disgregaron y a mí me tocó inspeccionar toda una serie de zonas, tratando de crear líneas defensivas con nuestras pequeñas huestes para ir resistiendo el empuje del ejército, hasta empezar la resistencia real</w:t>
        <w:softHyphen/>
        <w:t>mente fuerte en las zonas más montañosas, desde la sierra de Caracas, donde estarían los grupos pequeños y mal armados de Crescendo Pérez, hasta la zona de La Botella o La Mesa, donda estaban distribuidas las fuerzas de Ramiro Valdés.</w:t>
      </w:r>
    </w:p>
    <w:p>
      <w:pPr>
        <w:pStyle w:val="Normal"/>
        <w:spacing w:lineRule="auto" w:line="240"/>
        <w:ind w:firstLine="567"/>
        <w:rPr/>
      </w:pPr>
      <w:r>
        <w:rPr/>
        <w:t>Este pequeño territorio debería defenderse con no mucho más de doscientos fusiles útiles, cuando pocos días después comenzara la ofensiva de «cerco y aniquilamiento» del ejército de Batista.</w:t>
      </w:r>
    </w:p>
    <w:p>
      <w:pPr>
        <w:pStyle w:val="FR1"/>
        <w:spacing w:lineRule="auto" w:line="240"/>
        <w:ind w:firstLine="567"/>
        <w:rPr/>
      </w:pPr>
      <w:r>
        <w:rPr>
          <w:rFonts w:cs="Times New Roman" w:ascii="Times New Roman" w:hAnsi="Times New Roman"/>
        </w:rPr>
        <w:t>[Verde Olivo,</w:t>
      </w:r>
      <w:r>
        <w:rPr>
          <w:rFonts w:cs="Times New Roman" w:ascii="Times New Roman" w:hAnsi="Times New Roman"/>
          <w:lang w:val="en-US"/>
        </w:rPr>
        <w:t xml:space="preserve"> 22</w:t>
      </w:r>
      <w:r>
        <w:rPr>
          <w:rFonts w:cs="Times New Roman" w:ascii="Times New Roman" w:hAnsi="Times New Roman"/>
        </w:rPr>
        <w:t xml:space="preserve"> de noviembre de 1964]</w:t>
      </w:r>
    </w:p>
    <w:p>
      <w:pPr>
        <w:pStyle w:val="Normal"/>
        <w:spacing w:lineRule="auto" w:line="240"/>
        <w:ind w:firstLine="567"/>
        <w:rPr>
          <w:rFonts w:ascii="Times New Roman" w:hAnsi="Times New Roman" w:cs="Times New Roman"/>
          <w:sz w:val="24"/>
        </w:rPr>
      </w:pPr>
      <w:r>
        <w:rPr>
          <w:rFonts w:cs="Times New Roman"/>
          <w:sz w:val="24"/>
        </w:rPr>
      </w:r>
    </w:p>
    <w:p>
      <w:pPr>
        <w:pStyle w:val="Normal"/>
        <w:spacing w:lineRule="auto" w:line="240"/>
        <w:ind w:firstLine="567"/>
        <w:rPr/>
      </w:pPr>
      <w:r>
        <w:rPr>
          <w:rStyle w:val="StrongEmphasis"/>
          <w:sz w:val="28"/>
        </w:rPr>
        <w:t>La ofensiva final. La batalla de Santa Clara</w:t>
      </w:r>
    </w:p>
    <w:p>
      <w:pPr>
        <w:pStyle w:val="Normal"/>
        <w:spacing w:lineRule="auto" w:line="240"/>
        <w:ind w:firstLine="567"/>
        <w:rPr>
          <w:rStyle w:val="StrongEmphasis"/>
          <w:sz w:val="28"/>
        </w:rPr>
      </w:pPr>
      <w:r>
        <w:rPr/>
      </w:r>
    </w:p>
    <w:p>
      <w:pPr>
        <w:pStyle w:val="Normal"/>
        <w:spacing w:lineRule="auto" w:line="240"/>
        <w:ind w:firstLine="567"/>
        <w:rPr/>
      </w:pPr>
      <w:r>
        <w:rPr/>
        <w:t>El 9 de abril fue un sonado fracaso que en ningún momento puso en peligro la estabilidad del régimen. No tan sólo eso: después de esta fecha trágica, el gobierno pudo sacar tropas e ir poniéndolas gradualmente en Oriente y llevando a la Sierra Maestra la destrucción. Nuestra defensa tuvo que hacerse cada vez más dentro de la Sierra Maestra, y el gobierno seguía aumentando el número de regimientos que colocaba frente a posiciones nuestras, hasta llegar al número de diez mil hombres, con los que inicio la ofensiva el 25 de mayo, en el pueblo de Las Mercedes, que era nuestra posición avanzada.</w:t>
      </w:r>
    </w:p>
    <w:p>
      <w:pPr>
        <w:pStyle w:val="Normal"/>
        <w:spacing w:lineRule="auto" w:line="240"/>
        <w:ind w:firstLine="567"/>
        <w:rPr/>
      </w:pPr>
      <w:r>
        <w:rPr/>
        <w:t>Allí se demostró la poca efectividad combatiente del ejército batistiano y también nuestra escasez de recursos; 200 fusiles hábiles, para luchar contra 10.000 armas de todo tipo; era una enorme desventaja. Nuestros muchachos se batieron valientemente durante dos días, en una proporción de 1 contra 10 o 15; luchando, además, contra morteros, tanques y aviación, hasta que el pequeño grupo debió abandonar el poblado. Era comandado por el capitán Angel Verdecia, que un mes más tarde moriría valerosamente en combate.</w:t>
      </w:r>
    </w:p>
    <w:p>
      <w:pPr>
        <w:pStyle w:val="Normal"/>
        <w:spacing w:lineRule="auto" w:line="240"/>
        <w:ind w:firstLine="567"/>
        <w:rPr/>
      </w:pPr>
      <w:r>
        <w:rPr/>
        <w:t>Ya por esa época, Fidel Castro había recibido una carta del traidor Eulogio Cantillo, quien, fiel a su actitud politiquera de saltimbanqui, como jefe de operaciones del enemigo, le escribía al jefe rebelde diciéndole que la ofensiva se realizaría de todas maneras, pero que cuidara «El Hombre» (Fidel) para esperar el resultado final. La ofensiva, efectivamente, siguió su curso y en los dos meses y medio de duro batallar, el enemigo perdió más de mil hombres entre muertos, heridos, prisioneros y desertores. Dejó en nuestras manos seiscientas armas, entre las que contaban un tanque, doce morteros, doce ametralladoras de trípode, veintitantos fusiles ametralladoras y un sinnúmero de armas automáticas; además, enorme cantidad de parque y equipo de toda clase, y cuatrocientos cincuenta prisioneros, que fueron entregados a la Cruz Roja al finalizar la campaña.</w:t>
      </w:r>
    </w:p>
    <w:p>
      <w:pPr>
        <w:pStyle w:val="Normal"/>
        <w:spacing w:lineRule="auto" w:line="240"/>
        <w:ind w:firstLine="567"/>
        <w:rPr/>
      </w:pPr>
      <w:r>
        <w:rPr/>
        <w:t>El ejército batistiano salió con su espina dorsal rota, de esta postrera ofensiva sobre la Sierra Maestra, pero aún no estaba vencido. La lucha debía continuar. Se estableció entonces la estrategia final, atacando por tres puntos: Santiago de Cuba, sometido a un cerco elástico; Las Villas, a donde debía marchar yo; y Pinar del Río, en el otro extremo de la Isla, a donde debía marchar Camilo Cienfuegos, ahora comandante de la columna 2, llamada Antonio Maceo, para rememorar la histórica invasión del gran caudillo del 95, que cruzara en épicas jornadas todo el territorio de Cuba, hasta culminar en Mantua. Camilo Cienfuegos no pudo cumplir la segunda parte de su programa, pues los imperativos de la guerra le obligaron a permanecer en Las Villas.</w:t>
      </w:r>
    </w:p>
    <w:p>
      <w:pPr>
        <w:pStyle w:val="Normal"/>
        <w:spacing w:lineRule="auto" w:line="240"/>
        <w:ind w:firstLine="567"/>
        <w:rPr/>
      </w:pPr>
      <w:r>
        <w:rPr/>
        <w:t>Liquidados los regimientos que asaltaron la Sierra Maestra; vuelto el frente a su nivel natural y aumentadas nuestras tropas en efectivo y en moral, se decidió iniciar la marcha sobre Las Villas, provincia céntrica. En la orden militar dictada se me indicaba como principal labor estratégica, la de cortar sistemáticamente las comunicaciones entre ambos extremos de la Isla; se me ordenaba, además, establecer relaciones con todos los grupos políticos que hubiera en los macizos montañosos de esa región, y amplias facultades para gobernar militarmente la zona a mi cargo. Con esas instrucciones y pensando llegar en cuatro días, íbamos a iniciar la marcha, en camiones, el 30 de agosto de 1958, cuando un accidente fortuito interrumpió nuestros planes: esa noche llegaba una camioneta portando uniformes y la gasolina necesaria para los vehículos que ya estaban preparados cuando también llego por vía aérea un cargamento de armas a un aeropuerto cercano al camino. El avión fue localizado en el momento de aterrizar, a pesar de ser de noche, y el aeropuerto fue sistemáticamente bombardeado desde las veinte hasta las cinco de la mañana, hora en que quemamos el avión para evitar que cayera en poder del enemigo o siguiera el bombardeo diurno, con peores resultados. Las tropas enemigas avanzaron sobre el aeropuerto; interceptaron la camioneta con la gasolina, dejándonos a pie. Así fue como iniciamos la marcha el 31 de agosto, sin camiones ni caballos, esperando encontrarlos luego de cruzar la carretera de Manzanillo a Bayamo. Efectivamente, cruzándola encontramos los camiones, pero también -el día primero de septiembre- un feroz ciclón que inutilizó todas las vías de comunicación, salvo la carretera central, única pavimentada en esta región de Cuba, obligándonos a desechar el transporte en vehículos. Había que utilizar, desde ese momento, el caballo, o ir a pie. Andábamos cargados con bastante parque, una bazooka con cuarenta proyectiles y todo lo necesario para una larga jornada y el establecimiento rápido de un campamento.</w:t>
      </w:r>
    </w:p>
    <w:p>
      <w:pPr>
        <w:pStyle w:val="Normal"/>
        <w:spacing w:lineRule="auto" w:line="240"/>
        <w:ind w:firstLine="567"/>
        <w:rPr/>
      </w:pPr>
      <w:r>
        <w:rPr/>
        <w:t>Se fueron sucediendo días que ya se tornaban difíciles a pesar de estar en el territorio amigo de Oriente: cruzando ríos desbordados, canales y arroyuelos convertidos en ríos, luchando fatigosamente para impedir que se nos mojara el parque, las armas, los obuses; buscando caballos y dejando los caballos cansados detrás; huyendo a las zonas pobladas a medida que nos alejábamos de la provincia oriental.</w:t>
      </w:r>
    </w:p>
    <w:p>
      <w:pPr>
        <w:pStyle w:val="Normal"/>
        <w:spacing w:lineRule="auto" w:line="240"/>
        <w:ind w:firstLine="567"/>
        <w:rPr/>
      </w:pPr>
      <w:r>
        <w:rPr/>
        <w:t>Caminábamos por difíciles terrenos anegados, sufriendo el ataque de plagas de mosquitos que hacían insoportables las horas de descanso; comiendo poco y mal, bebiendo agua de ríos pantanosos o simplemente de pantanos. Nuestras jornadas empezaron a dilatarse y a hacerse verdaderamente horribles. Ya a la semana de haber salido del campamento, cruzando el río Jobabo, que limita las provincias de Camagüey y Oriente, las fuerzas estaban bastante debilitadas. Este río, como todos los anteriores y como los que pasaríamos después, estaba crecido. También se hacía sentir la falta de calzado en nuestra tropa, muchos de cuyos hombres iban descalzos y a pie por los fangales del sur de Camagüey.</w:t>
      </w:r>
    </w:p>
    <w:p>
      <w:pPr>
        <w:pStyle w:val="Normal"/>
        <w:spacing w:lineRule="auto" w:line="240"/>
        <w:ind w:firstLine="567"/>
        <w:rPr/>
      </w:pPr>
      <w:r>
        <w:rPr/>
        <w:t>La noche del 9 de septiembre, entrando en el lugar conocido por La Federal, nuestra vanguardia cayo en una emboscada enemiga, muriendo dos valiosos compañeros; pero el resultado más lamentable fue el ser localizados por las fuerzas enemigas, que de allí en adelante no nos dieron tregua. Tras un corto combate se redujo a la pequeña guarnición que allí había, llevándonos cuatro prisioneros. Ahora debíamos marchar con mucho cuidado, debido a que la aviación conocía nuestra ruta aproximada. Así llegamos, uno o dos días después, a un lugar conocido por Laguna Grande, junto a la fuerza de Camilo, mucho mejor montada que la nuestra. Esta zona es digna de recuerdo por la cantidad extraordinaria de mosquitos que había, imposibilitándonos en absoluto descansar sin mosquitero, y no todos lo teníamos.</w:t>
      </w:r>
    </w:p>
    <w:p>
      <w:pPr>
        <w:pStyle w:val="Normal"/>
        <w:spacing w:lineRule="auto" w:line="240"/>
        <w:ind w:firstLine="567"/>
        <w:rPr/>
      </w:pPr>
      <w:r>
        <w:rPr/>
        <w:t>Son días de fatigantes marchas por extensiones desoladas, en las que sólo hay agua y fango, tenemos hambre, tenemos sed y apenas si se puede avanzar porque las piernas pesan como plomo y las armas pesan descomunalmente. Seguimos avanzando con mejores caballos que Camilo nos deja al tomar camiones, pero tenemos que abandonarlos en las inmediaciones del central Macareño. Los prácticos que debían enviarnos no llegaron y nos lanzamos sin más, a la aventura. Nuestra vanguardia choca con una posta enemiga en el lugar llamado Cuatro Compañeros, y empieza la agotadora batalla. Era al amanecer, y logramos reunir, con mucho trabajo, una gran parte de la tropa, en el mayor cayo de monte que había en la zona, pero el ejército avanzaba por los lados y tuvimos que pelear duramente para hacer factible el paso de algunos rezagados nuestros por una línea férrea, rumbo al monte. La aviación nos localizo entonces, iniciando un bombardeo los B-26, los C-47, los grandes C-3 de observación y las avionetas, sobre un área no mayor de doscientos metros de flanco. Después de todo, nos retiramos dejando un muerto por una bomba y llevando varios heridos, entre ellos al capitán Silva, que hizo todo el resto de la invasión con un hombro fracturado.</w:t>
      </w:r>
    </w:p>
    <w:p>
      <w:pPr>
        <w:pStyle w:val="Normal"/>
        <w:spacing w:lineRule="auto" w:line="240"/>
        <w:ind w:firstLine="567"/>
        <w:rPr/>
      </w:pPr>
      <w:r>
        <w:rPr/>
        <w:t>El panorama, al día siguiente, era menos desolador, pues aparecieron varios de los rezagados y logramos reunir a toda la tropa, menos 10 hombres que seguirían a incorporarse con la columna de Camilo y con éste llegarían hasta el frente norte de la provincia de Las Villas, en Yaguajay.</w:t>
      </w:r>
    </w:p>
    <w:p>
      <w:pPr>
        <w:pStyle w:val="Normal"/>
        <w:spacing w:lineRule="auto" w:line="240"/>
        <w:ind w:firstLine="567"/>
        <w:rPr/>
      </w:pPr>
      <w:r>
        <w:rPr/>
        <w:t>Nunca nos faltó, a pesar de las dificultades, el aliento campesino. Siempre encontrábamos alguno que nos sirviera de guía, de práctico, o que nos diera el alimento imprescindible para seguir. No era, naturalmente, el apoyo unánime de todo el pueblo que teníamos en Oriente; pero, siempre hubo quien nos ayudara. En oportunidades se nos delató, apenas cruzábamos una finca, pero eso no se debía a una acción directa del campesinado contra nosotros, sino a que las condiciones de vida de esta gente las convierte en esclavos del dueño de la finca y, temerosos de perder su sustento diario, comunicaban al amo nuestro paso por esa región y éste se encargaba de avisarle graciosamente a las autoridades militares.</w:t>
      </w:r>
    </w:p>
    <w:p>
      <w:pPr>
        <w:pStyle w:val="Normal"/>
        <w:spacing w:lineRule="auto" w:line="240"/>
        <w:ind w:firstLine="567"/>
        <w:rPr/>
      </w:pPr>
      <w:r>
        <w:rPr/>
        <w:t>Una tarde escuchábamos por nuestra radio de campaña un parte dado por el general Francisco Tabernilla Dolz, por esa época, con toda su prepotencia de matón, anunciando la destrucción de las hordas dirigidas por Che Guevara y dando una serie de datos de muertos, de heridos, de nombres de todas clases, que eran el producto del botín recogido en nuestras mochilas al sostener ese encuentro desastroso con el enemigo unos días antes, todo eso mezclado con datos falsos de la cosecha del Estado Mayor del ejército. La noticia de nuestra falsa muerte provocó en la tropa una reacción de alegría; sin embargo, el pesimismo iba ganándola poco a poco; el hambre y la sed, el cansancio, y la sensación de impotencia frente a las fuerzas enemigas que cada vez nos cercaban más y, sobre todo, la terrible enfermedad de los pies conocida por los campesinos con el nombre de mazamorra -que convertía en un martirio intolerable cada paso dado por nuestros soldados-, habían hecho de éste un ejército de sombras. Era difícil adelantar; muy difícil. Día a día empeoraban las condiciones físicas de nuestra tropa y las comidas, un día sí, otro no, otro tal vez, en nada contribuían a mejorar ese nivel de miseria, que estábamos soportando. Pasamos los días más duros cercados en las inmediaciones del central Baraguá, en pantanos pestilentes, sin una gota de agua potable, atacados continuamente por la aviación, sin un solo caballo que pudiera llevar por ciénagas inhóspitas a los mas débiles, con los zapatos totalmente destrozados por el agua fangosa de mar, con plantas que lastimaban los pies descalzos, nuestra situación era realmente desastrosa al salir trabajosamente del cerco de Baraguá y llegar a la famosa trocha de Júcaro a Morón, lugar de evocación histórica por haber sido escenario de cruentas luchas entre patriotas y españoles en la guerra de independencia. No teníamos tiempo de recuperarnos ni siquiera un poco cuando un nuevo aguacero, inclemencias del clima, además de los ataques del enemigo o las noticias de su presencia, volvían a imponernos la marcha. La tropa estaba cada vez más cansada y descorazonada. Sin embargo, cuando la situación era más tensa, cuando ya solamente al imperio del insulto, de ruegos, de exabruptos de todo tipo, podía hacer caminar a la gente exhausta, una sola visión en lontananza animó sus rostros e infundió nuevo espíritu a la guerrilla. Esa visión fue una mancha azul hacia el Occidente, la mancha azul del macizo montañoso de Las Villas, visto por vez primera por nuestros hombres.</w:t>
      </w:r>
    </w:p>
    <w:p>
      <w:pPr>
        <w:pStyle w:val="Normal"/>
        <w:spacing w:lineRule="auto" w:line="240"/>
        <w:ind w:firstLine="567"/>
        <w:rPr/>
      </w:pPr>
      <w:r>
        <w:rPr/>
        <w:t>Desde ese momento las mismas privaciones, o parecidas, fueron encontradas mucho más clementes, y todo se antojaba más fácil. Eludimos el último cerco, cruzando a nado el río Júcaro, que divide las provincias de Camagüey y Las Villas, y ya pareció que algo nuevo nos alumbraba.</w:t>
      </w:r>
    </w:p>
    <w:p>
      <w:pPr>
        <w:pStyle w:val="Normal"/>
        <w:spacing w:lineRule="auto" w:line="240"/>
        <w:ind w:firstLine="567"/>
        <w:rPr/>
      </w:pPr>
      <w:r>
        <w:rPr/>
        <w:t>Dos días después estábamos en el corazón de la cordillera Trinidad-Sancti Spíritus, a salvo, listos para iniciar la otra etapa de la guerra. El descanso fue de otros dos días, porque inmediatamente debimos proseguir nuestro camino y ponernos en disposición de impedir las elecciones que iban a efectuarse el 3 de noviembre. Habíamos llegado a la región de montañas de Las Villas el 16 de octubre. El tiempo era corto y la tarea enorme. Camilo cumplía su parte en el norte, sembrando el temor entre los hombres de la dictadura.</w:t>
      </w:r>
    </w:p>
    <w:p>
      <w:pPr>
        <w:pStyle w:val="Normal"/>
        <w:spacing w:lineRule="auto" w:line="240"/>
        <w:ind w:firstLine="567"/>
        <w:rPr/>
      </w:pPr>
      <w:r>
        <w:rPr/>
        <w:t>Nuestra tarea, al llegar por primera vez a la Sierra del Escambray, estaba precisamente definida: había que hostilizar al aparato militar de la dictadura, sobre todo en cuanto a sus comunicaciones. Y como objetivo inmediato, impedir la realización de las elecciones. Pero el trabajo se dificultaba por el escaso tiempo restante y por las desuniones entre los factores revolucionarios, que se habían traducido en reyertas intestinas que muy caro costaron, inclusive en vidas humanas.</w:t>
      </w:r>
    </w:p>
    <w:p>
      <w:pPr>
        <w:pStyle w:val="Normal"/>
        <w:spacing w:lineRule="auto" w:line="240"/>
        <w:ind w:firstLine="567"/>
        <w:rPr/>
      </w:pPr>
      <w:r>
        <w:rPr/>
        <w:t>Debíamos atacar a las poblaciones vecinas, para impedir la realización de los comicios, y se establecieron los planes para hacerlo simultáneamente en las ciudades de Cabaiguán, Fomento y Sancti Spíritus, en los ricos llanos del centro de la isla, mientras se sometía el pequeño cuartel de Güinia de Miranda -en las montañas- y, posteriormente, se atacaba el de Banao, con escasos resultados. Los días anteriores al 3 de noviembre, fecha de las elecciones, fueron de extraordinaria actividad: nuestras columnas se movilizaron en todas direcciones, impidiendo casi totalmente la afluencia a las urnas de los votantes de esas zonas. Las tropas de Camilo Cienfuegos, en la parte norte de la provincia, paralizaron la farsa electoral. En general, desde el transporte de los soldados de Batista hasta el tráfico de mercancía, quedaron detenidos.</w:t>
      </w:r>
    </w:p>
    <w:p>
      <w:pPr>
        <w:pStyle w:val="Normal"/>
        <w:spacing w:lineRule="auto" w:line="240"/>
        <w:ind w:firstLine="567"/>
        <w:rPr/>
      </w:pPr>
      <w:r>
        <w:rPr/>
        <w:t>En Oriente, prácticamente no hubo votación; en Camagüey, el porcentaje fue un poquito más elevado, y en la zona occidental, a pesar de todo, se notaba un retraimiento popular evidente. Este retraimiento se logró en Las Villas en forma espontánea, ya que no hubo tiempo de organizar sincronizadamente la resistencia pasiva de las masas y la actividad de las guerrillas.</w:t>
      </w:r>
    </w:p>
    <w:p>
      <w:pPr>
        <w:pStyle w:val="Normal"/>
        <w:spacing w:lineRule="auto" w:line="240"/>
        <w:ind w:firstLine="567"/>
        <w:rPr/>
      </w:pPr>
      <w:r>
        <w:rPr/>
        <w:t>Se sucedían en Oriente sucesivas batallas en los frentes primeros y segundo, aunque también en el tercero -con la columna Antonio Guiteras-, que presionaba insistente sobre Santiago de Cuba, la capital provincial. Salvo las cabeceras de los municipios, nada conservaba el gobierno en Oriente.</w:t>
      </w:r>
    </w:p>
    <w:p>
      <w:pPr>
        <w:pStyle w:val="Normal"/>
        <w:spacing w:lineRule="auto" w:line="240"/>
        <w:ind w:firstLine="567"/>
        <w:rPr/>
      </w:pPr>
      <w:r>
        <w:rPr/>
        <w:t>Muy grave se estaba haciendo, además, la situación en Las Villas, por la acentuación de los ataques a las vías de comunicación. Al llegar, cambiamos en total el sistema de lucha en las ciudades, puesto que a toda marcha trasladamos los mejores milicianos de las ciudades al campo de entrenamiento, para recibir instrucción de sabotaje que resultó efectivo en las áreas suburbanas.</w:t>
      </w:r>
    </w:p>
    <w:p>
      <w:pPr>
        <w:pStyle w:val="Normal"/>
        <w:spacing w:lineRule="auto" w:line="240"/>
        <w:ind w:firstLine="567"/>
        <w:rPr/>
      </w:pPr>
      <w:r>
        <w:rPr/>
        <w:t>Durante los meses de noviembre y diciembre de 1958 fuimos cerrando gradualmente las carreteras. El capitán Silva bloqueó totalmente la carretera de Trinidad a Sancti Spíritus y la carretera central de la Isla fue seriamente dañada cuando se interrumpió el puente sobre el río Tuinicú, sin llegarse a derrumbar; el ferrocarril central fue cortado en varios puntos, agregando que el circuito sur estaba interrumpido por el segundo frente y el circuito norte cerrado por las tropas de Camilo Cienfuegos, por lo que la Isla quedó dividida en dos partes. La zona mas convulsionada, Oriente, solamente recibía ayuda del gobierno por aire y mar, en una forma cada vez más precaria. Los síntomas de descomposición del enemigo aumentaban.</w:t>
      </w:r>
    </w:p>
    <w:p>
      <w:pPr>
        <w:pStyle w:val="Normal"/>
        <w:spacing w:lineRule="auto" w:line="240"/>
        <w:ind w:firstLine="567"/>
        <w:rPr/>
      </w:pPr>
      <w:r>
        <w:rPr/>
        <w:t>Hubo que hacer en el Escambray una intensísima labor en favor de la unidad revolucionaria, ya que existía un grupo dirigido por el comandante Gutiérrez Menoyo (Segundo Frente Nacional del Escambray), otro del directorio Revolucionario (capitaneado por los comandantes Faure Chomón y Rolando Cubela), otro pequeño de la Organización Autentica (OA), otro del Partido Socialista Popular (comandado por Torres), y nosotros; es decir, cinco organizaciones diferentes actuando con mandos también diferentes y en una misma provincia. Tras laboriosas conversaciones que hube de tener con sus respectivos jefes, se llegó a una serie de acuerdos entre las partes y se pudo ir a la integración de un frente aproximadamente común.</w:t>
      </w:r>
    </w:p>
    <w:p>
      <w:pPr>
        <w:pStyle w:val="Normal"/>
        <w:spacing w:lineRule="auto" w:line="240"/>
        <w:ind w:firstLine="567"/>
        <w:rPr/>
      </w:pPr>
      <w:r>
        <w:rPr/>
        <w:t>A partir del 16 de diciembre las roturas sistemáticas de los puentes y todo tipo de comunicación habían colocado a la dictadura en situación difícil para defender sus puestos avanzados y aun los mismos de la carretera central. En la madrugada de ese día fue roto el puente sobre el río Falcón, en la carretera central, y prácticamente interrumpidas las comunicaciones entre La Habana y las ciudades al este de Santa Clara, capital de Las Villas, así como una serie de poblados -el mas meridional, Fomento- eran sitiados y atacados por nuestras fuerzas. El jefe de la plaza se defendió mas o menos eficazmente durante algunos días, pero a pesar del castigo de la aviación a nuestro Ejército Rebelde, las desmoralizadas tropas de la dictadura no avanzaban por tierra en apoyo de sus compañeros. Comprobando la inutilidad de toda resistencia, se rindieron, y más de cien fusiles fueron incorporados a las fuerzas de la libertad.</w:t>
      </w:r>
    </w:p>
    <w:p>
      <w:pPr>
        <w:pStyle w:val="Normal"/>
        <w:spacing w:lineRule="auto" w:line="240"/>
        <w:ind w:firstLine="567"/>
        <w:rPr/>
      </w:pPr>
      <w:r>
        <w:rPr/>
        <w:t>Sin darle tregua al enemigo, decidimos paralizar de inmediato la carretera central, y el día 21 de diciembre se atacó simultáneamente a Cabaiguán y Guayos, sobre la misma. En pocas horas se rendía este último poblado y dos días después, Cabaiguán con sus noventa soldados. (La rendición de los cuarteles se pactaba sobre la base política de dejar en libertad a la guarnición, condicionado a que saliera del territorio libre. De esa manera se daba la oportunidad de entregar las armas y salvarse.) En Cabaiguán se demostró de nuevo la ineficacia de la dictadura que en ningún momento reforzó con infantería a los sitiados.</w:t>
      </w:r>
    </w:p>
    <w:p>
      <w:pPr>
        <w:pStyle w:val="Normal"/>
        <w:spacing w:lineRule="auto" w:line="240"/>
        <w:ind w:firstLine="567"/>
        <w:rPr/>
      </w:pPr>
      <w:r>
        <w:rPr/>
        <w:t>Camilo Cienfuegos atacaba en la zona norte de Las Villas a una serie de poblados, a los que iba reduciendo, a la vez que establecía el cerco a Yaguajay, último reducto donde quedaban tropas de la tiranía, al mando de un capitán de ascendencia china, que resistió once días, impidiendo la movilización de las tropas revolucionarias de la región, mientras las nuestras seguían ya por la carretera central avanzando hacia Santa Clara, la capital.</w:t>
      </w:r>
    </w:p>
    <w:p>
      <w:pPr>
        <w:pStyle w:val="Normal"/>
        <w:spacing w:lineRule="auto" w:line="240"/>
        <w:ind w:firstLine="567"/>
        <w:rPr/>
      </w:pPr>
      <w:r>
        <w:rPr/>
        <w:t>Caído Cabaiguán, nos dedicamos a atacar a Placetas, rendido en un solo día de lucha, en colaboración activa con la gente del Directorio Revolucionario. Después de tomar Placetas, liberamos en rápida sucesión a Remedios y a Caibarién, en la costa norte, y puerto importante el segundo. El panorama se iba ensombreciendo para la dictadura, porque a las continuas victorias obtenidas en Oriente, el Segundo Frente del Escambray derrotaba pequeñas guarniciones y Camilo Cienfuegos controlaba el norte.</w:t>
      </w:r>
    </w:p>
    <w:p>
      <w:pPr>
        <w:pStyle w:val="Normal"/>
        <w:spacing w:lineRule="auto" w:line="240"/>
        <w:ind w:firstLine="567"/>
        <w:rPr/>
      </w:pPr>
      <w:r>
        <w:rPr/>
        <w:t>Al retirarse el enemigo de Camajuaní sin ofrecer resistencia, quedamos listos para el asalto definitivo a la capital de la provincia de Las Villas. (Santa Clara es el eje del llano central de la isla, con 150.000 habitantes, centro ferroviario y de todas las comunicaciones del país.) Está rodeada por pequeños cerros pelados, los que estaban tomados previamente por las tropas de la dictadura.</w:t>
      </w:r>
    </w:p>
    <w:p>
      <w:pPr>
        <w:pStyle w:val="Normal"/>
        <w:spacing w:lineRule="auto" w:line="240"/>
        <w:ind w:firstLine="567"/>
        <w:rPr/>
      </w:pPr>
      <w:r>
        <w:rPr/>
        <w:t>En el momento del ataque, nuestras fuerzas habían aumentado considerablemente su fusilería, en la toma de distintos puntos y en algunas armas pesadas que carecían de municiones. Teníamos una bazooka sin proyectiles y debíamos luchar contra una decena de tanques, pero también sabíamos que, para hacerlo con efectividad, necesitábamos llegar a los barrios poblados de la ciudad, donde el tanque disminuye en mucho su eficacia.</w:t>
      </w:r>
    </w:p>
    <w:p>
      <w:pPr>
        <w:pStyle w:val="Normal"/>
        <w:spacing w:lineRule="auto" w:line="240"/>
        <w:ind w:firstLine="567"/>
        <w:rPr/>
      </w:pPr>
      <w:r>
        <w:rPr/>
        <w:t>Mientras las tropas del Directorio Revolucionario se encargaban de tomar el cuartel numero 31 de la Guardia Rural, nosotros nos dedicábamos a sitiar casi todos los puestos fuertes de Santa Clara; aunque, fundamentalmente, establecíamos nuestra lucha contra los defensores del tren blindado situado a la entrada del camino de Camajuaní, posiciones defendidas con tenacidad por el ejército, con un equipo excelente para nuestras posibilidades.</w:t>
      </w:r>
    </w:p>
    <w:p>
      <w:pPr>
        <w:pStyle w:val="Normal"/>
        <w:spacing w:lineRule="auto" w:line="240"/>
        <w:ind w:firstLine="567"/>
        <w:rPr/>
      </w:pPr>
      <w:r>
        <w:rPr/>
        <w:t>El 29 de diciembre iniciamos la lucha. La Universidad había servido, en un primer momento, de base de operaciones. Después establecimos comandancia más cerca del centro de la ciudad. Nuestros hombres se batían contra tropas apoyadas por unidades blindadas y las ponían en fuga, pero muchos de ellos pagaron con la vida su arrojo y los muertos y heridos empezaron a llenar los improvisados cementerios y hospitales.</w:t>
      </w:r>
    </w:p>
    <w:p>
      <w:pPr>
        <w:pStyle w:val="Normal"/>
        <w:spacing w:lineRule="auto" w:line="240"/>
        <w:ind w:firstLine="567"/>
        <w:rPr/>
      </w:pPr>
      <w:r>
        <w:rPr/>
        <w:t>Recuerdo un episodio que era demostrativo del espíritu de nuestra fuerza en esos días finales. Yo había amonestado a un soldado, por estar durmiendo en pleno combate y me contestó que lo habían desarmado por habérsele escapado un tiro. Le respondí con mi sequedad habitual: «Gánate otro fusil yendo desarmado a la primera línea... si eres capaz de hacerlo.» En Santa Clara, alentando a los heridos en el Hospital de Sangre, un moribundo me tocó la mano y dijo: «¿Recuerda, comandante? Me mandó a buscar el arma en Remedios... y me la gané aquí.» Era el combatiente del tiro escapado, quien minutos después moría, y me lució contento de haber demostrado su valor. Así es nuestro Ejército Rebelde.</w:t>
      </w:r>
    </w:p>
    <w:p>
      <w:pPr>
        <w:pStyle w:val="Normal"/>
        <w:spacing w:lineRule="auto" w:line="240"/>
        <w:ind w:firstLine="567"/>
        <w:rPr/>
      </w:pPr>
      <w:r>
        <w:rPr/>
        <w:t>Las lomas del Cápiro seguían firmes y allí estuvimos luchando durante todo el día 30, tomando gradualmente al mismo tiempo distintos puntos de la ciudad. Ya en ese momento se habían cortado las comunicaciones entre el centro de Santa Clara y el tren blindado. Sus ocupantes, viéndose rodeados en las lomas del Cápiro trataron de fugarse por la vía férrea y con todo su magnífico cargamento cayeron en el ramal destruido previamente por nosotros, descarrilándose la locomotora y algunos vagones. Se estableció entonces una lucha muy interesante en donde los hombres eran sacados con cócteles Molotov del tren blindado, magníficamente protegidos aunque dispuestos sólo a luchar a distancia, desde cómodas posiciones y contra un enemigo prácticamente inerme, al estilo de los colonizadores con los indios del Oeste norteamericano. Acosados por hombres que, desde puntos cercanos y vagones inmediatos lanzaban botellas de gasolina encendida, el tren se convertía -gracias a las chapas del blindaje- en un verdadero horno para los soldados. En pocas horas se rendía la dotación completa, con sus 22 vagones, sus cañones antiaéreos, sus ametralladoras del mismo tipo, sus fabulosas cantidades de municiones (fabulosas para lo exiguo de nuestras dotaciones, claro está).</w:t>
      </w:r>
    </w:p>
    <w:p>
      <w:pPr>
        <w:pStyle w:val="Normal"/>
        <w:spacing w:lineRule="auto" w:line="240"/>
        <w:ind w:firstLine="567"/>
        <w:rPr/>
      </w:pPr>
      <w:r>
        <w:rPr/>
        <w:t>Se había logrado tomar la central eléctrica y toda la parte noroeste de la ciudad, dando al aire el anuncio de que Santa Clara estaba casi en poder de la Revolución. En aquel anuncio que di como Comandante en Jefe de las Fuerzas Armadas de Las Villas, recuerdo que tenía el dolor de comunicar al pueblo de Cuba la muerte del capitán Roberto Rodríguez El Vaquerito, pequeño de estatura y de edad, jefe del «Pelotón Suicida», quien jugó con la muerte una y mil veces en lucha por la libertad. El «Pelotón Suicida» era un ejemplo de moral revolucionaria, y a ese solamente iban voluntarios escogidos. Sin embargo, cada vez que un hombre moría -y eso ocurría en cada combate- al hacerse la designación del nuevo aspirante, los desechados realizaban escenas de dolor que llegaban hasta el llanto. Era curioso ver a los curtidos y nobles guerreros, mostrando su juventud en el despecho de unas lágrimas, por no tener el honor de estar en el primer lugar de combate y de muerte.</w:t>
      </w:r>
    </w:p>
    <w:p>
      <w:pPr>
        <w:pStyle w:val="Normal"/>
        <w:spacing w:lineRule="auto" w:line="240"/>
        <w:ind w:firstLine="567"/>
        <w:rPr/>
      </w:pPr>
      <w:r>
        <w:rPr/>
        <w:t>Después caía la estación de Policía, entregando los tanques que la defendían y, en rápida sucesión se rendían al comandante Cubela el cuartel numero 31, a nuestras fuerzas, la cárcel, la audiencia, el palacio del Gobierno Provincial, el Gran Hotel, donde los francotiradores se mantuvieron disparando desde el décimo piso casi hasta el final de la lucha.</w:t>
      </w:r>
    </w:p>
    <w:p>
      <w:pPr>
        <w:pStyle w:val="Normal"/>
        <w:spacing w:lineRule="auto" w:line="240"/>
        <w:ind w:firstLine="567"/>
        <w:rPr/>
      </w:pPr>
      <w:r>
        <w:rPr/>
        <w:t>En ese momento sólo quedaba por rendirse el cuartel Leoncio Vidal, la mayor fortaleza del centro de la Isla. Pero ya el día primero de enero de 1959 había síntomas de debilidad creciente entre las fuerzas defensoras. En la mañana de ese día mandamos a los capitanes Nuñez Jiménez y Rodríguez de la Vega a pactar la rendición del cuartel. Las noticias eran contradictorias: Batista había huido ese día, desmoronándose la Jefatura de las Fuerzas Armadas. Nuestros dos delegados establecían contacto por radio con Cantillo, haciéndole conocer la oferta de rendición, pero éste estimaba que no era posible aceptarla porque constituía un ultimátum y que él había ocupado la Jefatura del Ejército siguiendo instrucciones precisas del líder Fidel Castro. Hicimos inmediato contacto con Fidel, anunciándole las nuevas, pero dándole la opinión nuestra sobre la actitud traidora de Cantillo, opinión que coincidía absolutamente con la suya. (Cantillo permitió en esos momentos decisivos que se fugaran todos los grandes responsables del gobierno de Batista, y su actitud era más triste si se considera que fue un oficial que hizo contacto con nosotros y en quien confiamos como un militar con pundonor.)</w:t>
      </w:r>
    </w:p>
    <w:p>
      <w:pPr>
        <w:pStyle w:val="Normal"/>
        <w:spacing w:lineRule="auto" w:line="240"/>
        <w:ind w:firstLine="567"/>
        <w:rPr/>
      </w:pPr>
      <w:r>
        <w:rPr/>
        <w:t>Los resultados siguientes son por todos conocidos: la negativa de Castro a reconocerle; su orden de marchar sobre la ciudad de La Habana; la posesión por el coronel Barquín de la Jefatura del Ejército, luego de salir de la prisión de Isla de Pinos; la toma de la Ciudad Militar de Columbia por Camilo Cienfuegos y de la Fortaleza de la Cabaña por nuestra columna 8, y la instauración final, en cortos días, de Fidel Castro como Primer Ministro del Gobierno Provisional. Todo esto pertenece a la historia política actual del país.</w:t>
      </w:r>
    </w:p>
    <w:p>
      <w:pPr>
        <w:pStyle w:val="Normal"/>
        <w:spacing w:lineRule="auto" w:line="240"/>
        <w:ind w:firstLine="567"/>
        <w:rPr/>
      </w:pPr>
      <w:r>
        <w:rPr/>
        <w:t>Ahora estamos colocados en una posición en la que somos mucho más de simples factores de una nación; constituimos en este momento la esperanza de la América irredenta. Todos los ojos -los de los grandes opresores y los de los esperanzados- están fijos en nosotros. De nuestra actitud futura que presentemos, de nuestra capacidad para resolver los múltiples problemas, depende en gran medida el desarrollo de los movimientos populares en América, y cada paso que damos está vigilado por los ojos omnipresentes del gran acreedor y por los ojos optimistas de nuestros hermanos de América.</w:t>
      </w:r>
    </w:p>
    <w:p>
      <w:pPr>
        <w:pStyle w:val="Normal"/>
        <w:spacing w:lineRule="auto" w:line="240"/>
        <w:ind w:firstLine="567"/>
        <w:rPr/>
      </w:pPr>
      <w:r>
        <w:rPr/>
        <w:t>Con los pies firmemente asentados en la tierra, empezamos a trabajar y a producir nuestras primeras obras revolucionarias, enfrentándonos con las primeras dificultades. Pero ¿cuál es el problema fundamental de Cuba, sino el mismo de toda América, el mismo incluso del enorme Brasil, con sus millones de kilómetros cuadrados, con su país de maravilla que es todo un Continente? La monoproducción. En Cuba somos esclavos de la caña de azúcar, cordón umbilical que nos ata al gran mercado norteño. Tenemos que diversificar nuestra producción agrícola, estimular la industria y garantizar que nuestros productos agrícolas y mineros y -en un futuro inmediato- nuestra producción industrial, vaya a los mercados que nos convengan por intermedio de nuestra propia línea de transporte.</w:t>
      </w:r>
    </w:p>
    <w:p>
      <w:pPr>
        <w:pStyle w:val="Normal"/>
        <w:spacing w:lineRule="auto" w:line="240"/>
        <w:ind w:firstLine="567"/>
        <w:rPr/>
      </w:pPr>
      <w:r>
        <w:rPr/>
        <w:t>La primera gran batalla del gobierno se dará con la Reforma Agraria, que será audaz, integral, pero flexible: destruirá el latifundio en Cuba, aunque no los medios de producción cubanos. Será una batalla que absorba en buena parte la fuerza del pueblo y del gobierno durante los años venideros. La tierra se dará al campesino gratuitamente. Y se pagará a quien demuestre haberla poseído honradamente, con bonos de rescate a largo plazo; pero también se dará ayuda técnica al campesino, se garantizarán los mercados para los productos del suelo y se canalizará la producción con un amplio sentido nacional de aprovechamiento en conjunción con la gran batalla de la Reforma Agraria, que permita a las incipientes industrias cubanas, en breve tiempo, competir con las monstruosas de los países en donde el capitalismo ha alcanzado su más alto grado de desarrollo. Simultáneamente con la creación del nuevo mercado interno que logrará la Reforma Agraria, y la distribución de productos nuevos que satisfagan a un mercado naciente, surgirá la necesidad de exportar algunos productos y hará falta el instrumento adecuado para llevarlos a uno y a otro punto del mundo. Dicho instrumento será una flota mercante, que la Ley de Fomento Marítimo ya aprobada, prevé. Con esas armas elementales, los cubanos iniciaremos la lucha por la liberación total del territorio. Todos sabemos que no será fácil, pero todos estamos conscientes de la enorme responsabilidad histórica del Movimiento 26 de Julio, de la Revolución cubana, de la Nación en general, para constituir un ejemplo para todos los pueblos de América, a los que no debemos defraudar.</w:t>
      </w:r>
    </w:p>
    <w:p>
      <w:pPr>
        <w:pStyle w:val="Normal"/>
        <w:spacing w:lineRule="auto" w:line="240"/>
        <w:ind w:firstLine="567"/>
        <w:rPr/>
      </w:pPr>
      <w:r>
        <w:rPr/>
        <w:t>Pueden tener seguridad nuestros amigos del Continente insumiso que, si es necesario, lucharemos hasta la última consecuencia económica de nuestros actos y si se lleva más lejos aún la pelea, lucharemos hasta la última gota de nuestra sangre rebelde, para hacer de esta tierra una república soberana, con los verdaderos atributos de una nación feliz, democrática y fraternal de sus hermanos de América.</w:t>
      </w:r>
    </w:p>
    <w:p>
      <w:pPr>
        <w:pStyle w:val="Normal"/>
        <w:spacing w:lineRule="auto" w:line="240"/>
        <w:ind w:firstLine="567"/>
        <w:rPr/>
      </w:pPr>
      <w:r>
        <w:rPr/>
        <w:t>(</w:t>
      </w:r>
      <w:r>
        <w:rPr>
          <w:rFonts w:cs="Arial" w:ascii="Arial" w:hAnsi="Arial"/>
        </w:rPr>
        <w:t xml:space="preserve">Fragmento final de "Una revolucíon que comienza" publicado en </w:t>
      </w:r>
      <w:r>
        <w:rPr>
          <w:rStyle w:val="Emphasis"/>
          <w:rFonts w:cs="Arial" w:ascii="Arial" w:hAnsi="Arial"/>
        </w:rPr>
        <w:t>O Cruzeiro</w:t>
      </w:r>
      <w:r>
        <w:rPr>
          <w:rFonts w:cs="Arial" w:ascii="Arial" w:hAnsi="Arial"/>
        </w:rPr>
        <w:t>, 16 de Junio, 1° y 16 de Julio de 1959)</w:t>
      </w:r>
    </w:p>
    <w:p>
      <w:pPr>
        <w:pStyle w:val="Normal"/>
        <w:spacing w:lineRule="auto" w:line="240"/>
        <w:ind w:firstLine="567"/>
        <w:rPr>
          <w:sz w:val="24"/>
        </w:rPr>
      </w:pPr>
      <w:r>
        <w:rPr>
          <w:sz w:val="24"/>
        </w:rPr>
      </w:r>
    </w:p>
    <w:p>
      <w:pPr>
        <w:pStyle w:val="Normal"/>
        <w:spacing w:lineRule="auto" w:line="240"/>
        <w:ind w:firstLine="567"/>
        <w:rPr>
          <w:b/>
          <w:b/>
          <w:sz w:val="28"/>
          <w:lang w:val="en-US"/>
        </w:rPr>
      </w:pPr>
      <w:r>
        <w:rPr>
          <w:b/>
          <w:sz w:val="28"/>
          <w:lang w:val="en-US"/>
        </w:rPr>
        <w:t>índice</w:t>
      </w:r>
    </w:p>
    <w:p>
      <w:pPr>
        <w:pStyle w:val="Normal"/>
        <w:spacing w:lineRule="auto" w:line="240"/>
        <w:ind w:firstLine="567"/>
        <w:rPr>
          <w:b/>
          <w:b/>
          <w:sz w:val="28"/>
          <w:lang w:val="en-US"/>
        </w:rPr>
      </w:pPr>
      <w:r>
        <w:rPr>
          <w:b/>
          <w:sz w:val="28"/>
          <w:lang w:val="en-US"/>
        </w:rPr>
      </w:r>
    </w:p>
    <w:p>
      <w:pPr>
        <w:pStyle w:val="Normal"/>
        <w:spacing w:lineRule="auto" w:line="240"/>
        <w:ind w:firstLine="567"/>
        <w:rPr/>
      </w:pPr>
      <w:r>
        <w:rPr>
          <w:lang w:val="en-US"/>
        </w:rPr>
        <w:t xml:space="preserve">7 </w:t>
      </w:r>
      <w:r>
        <w:rPr/>
        <w:t>Prólogo</w:t>
      </w:r>
    </w:p>
    <w:p>
      <w:pPr>
        <w:pStyle w:val="Normal"/>
        <w:spacing w:lineRule="auto" w:line="240"/>
        <w:ind w:firstLine="567"/>
        <w:rPr/>
      </w:pPr>
      <w:r>
        <w:rPr>
          <w:lang w:val="en-US"/>
        </w:rPr>
        <w:t xml:space="preserve">9 </w:t>
      </w:r>
      <w:r>
        <w:rPr/>
        <w:t xml:space="preserve">Una Revolución que comienza </w:t>
      </w:r>
    </w:p>
    <w:p>
      <w:pPr>
        <w:pStyle w:val="Normal"/>
        <w:spacing w:lineRule="auto" w:line="240"/>
        <w:ind w:firstLine="567"/>
        <w:rPr/>
      </w:pPr>
      <w:r>
        <w:rPr>
          <w:lang w:val="en-US"/>
        </w:rPr>
        <w:t xml:space="preserve">16 </w:t>
      </w:r>
      <w:r>
        <w:rPr/>
        <w:t xml:space="preserve">Alegría de Pío </w:t>
      </w:r>
    </w:p>
    <w:p>
      <w:pPr>
        <w:pStyle w:val="Normal"/>
        <w:spacing w:lineRule="auto" w:line="240"/>
        <w:ind w:firstLine="567"/>
        <w:rPr/>
      </w:pPr>
      <w:r>
        <w:rPr>
          <w:lang w:val="en-US"/>
        </w:rPr>
        <w:t xml:space="preserve">21 </w:t>
      </w:r>
      <w:r>
        <w:rPr/>
        <w:t>A la deriva</w:t>
      </w:r>
    </w:p>
    <w:p>
      <w:pPr>
        <w:pStyle w:val="Normal"/>
        <w:spacing w:lineRule="auto" w:line="240"/>
        <w:ind w:firstLine="567"/>
        <w:rPr/>
      </w:pPr>
      <w:r>
        <w:rPr>
          <w:lang w:val="en-US"/>
        </w:rPr>
        <w:t xml:space="preserve">30 </w:t>
      </w:r>
      <w:r>
        <w:rPr/>
        <w:t>Combate de La Plata</w:t>
      </w:r>
    </w:p>
    <w:p>
      <w:pPr>
        <w:pStyle w:val="Normal"/>
        <w:spacing w:lineRule="auto" w:line="240"/>
        <w:ind w:firstLine="567"/>
        <w:rPr/>
      </w:pPr>
      <w:r>
        <w:rPr>
          <w:lang w:val="en-US"/>
        </w:rPr>
        <w:t xml:space="preserve">38 </w:t>
      </w:r>
      <w:r>
        <w:rPr/>
        <w:t>Combate de Arroyo del Infieirno</w:t>
      </w:r>
    </w:p>
    <w:p>
      <w:pPr>
        <w:pStyle w:val="Normal"/>
        <w:spacing w:lineRule="auto" w:line="240"/>
        <w:ind w:firstLine="567"/>
        <w:rPr/>
      </w:pPr>
      <w:r>
        <w:rPr>
          <w:lang w:val="en-US"/>
        </w:rPr>
        <w:t xml:space="preserve">42 </w:t>
      </w:r>
      <w:r>
        <w:rPr/>
        <w:t>Ataque aéreo</w:t>
      </w:r>
    </w:p>
    <w:p>
      <w:pPr>
        <w:pStyle w:val="Normal"/>
        <w:spacing w:lineRule="auto" w:line="240"/>
        <w:ind w:firstLine="567"/>
        <w:rPr/>
      </w:pPr>
      <w:r>
        <w:rPr>
          <w:lang w:val="en-US"/>
        </w:rPr>
        <w:t xml:space="preserve">48 </w:t>
      </w:r>
      <w:r>
        <w:rPr/>
        <w:t>Sorpresa en Altos de Espinosa</w:t>
      </w:r>
    </w:p>
    <w:p>
      <w:pPr>
        <w:pStyle w:val="Normal"/>
        <w:spacing w:lineRule="auto" w:line="240"/>
        <w:ind w:firstLine="567"/>
        <w:rPr/>
      </w:pPr>
      <w:r>
        <w:rPr>
          <w:lang w:val="en-US"/>
        </w:rPr>
        <w:t xml:space="preserve">57 </w:t>
      </w:r>
      <w:r>
        <w:rPr/>
        <w:t>Fin de un traidor</w:t>
      </w:r>
    </w:p>
    <w:p>
      <w:pPr>
        <w:pStyle w:val="Normal"/>
        <w:spacing w:lineRule="auto" w:line="240"/>
        <w:ind w:firstLine="567"/>
        <w:rPr/>
      </w:pPr>
      <w:r>
        <w:rPr>
          <w:lang w:val="en-US"/>
        </w:rPr>
        <w:t xml:space="preserve">62 </w:t>
      </w:r>
      <w:r>
        <w:rPr/>
        <w:t>Días amargos</w:t>
      </w:r>
    </w:p>
    <w:p>
      <w:pPr>
        <w:pStyle w:val="Normal"/>
        <w:spacing w:lineRule="auto" w:line="240"/>
        <w:ind w:firstLine="567"/>
        <w:rPr/>
      </w:pPr>
      <w:r>
        <w:rPr>
          <w:lang w:val="en-US"/>
        </w:rPr>
        <w:t xml:space="preserve">68 </w:t>
      </w:r>
      <w:r>
        <w:rPr/>
        <w:t>El refuerzo</w:t>
      </w:r>
    </w:p>
    <w:p>
      <w:pPr>
        <w:pStyle w:val="Normal"/>
        <w:spacing w:lineRule="auto" w:line="240"/>
        <w:ind w:firstLine="567"/>
        <w:rPr/>
      </w:pPr>
      <w:r>
        <w:rPr/>
        <w:t>74 Adquiriendo el temple</w:t>
      </w:r>
    </w:p>
    <w:p>
      <w:pPr>
        <w:pStyle w:val="Normal"/>
        <w:spacing w:lineRule="auto" w:line="240"/>
        <w:ind w:firstLine="567"/>
        <w:rPr/>
      </w:pPr>
      <w:r>
        <w:rPr>
          <w:lang w:val="en-US"/>
        </w:rPr>
        <w:t xml:space="preserve">79 </w:t>
      </w:r>
      <w:r>
        <w:rPr/>
        <w:t>Una entrevista famosa</w:t>
      </w:r>
    </w:p>
    <w:p>
      <w:pPr>
        <w:pStyle w:val="Normal"/>
        <w:spacing w:lineRule="auto" w:line="240"/>
        <w:ind w:firstLine="567"/>
        <w:rPr/>
      </w:pPr>
      <w:r>
        <w:rPr>
          <w:lang w:val="en-US"/>
        </w:rPr>
        <w:t xml:space="preserve">85 </w:t>
      </w:r>
      <w:r>
        <w:rPr/>
        <w:t>Jornadas de marcha</w:t>
      </w:r>
      <w:r>
        <w:rPr>
          <w:lang w:val="en-US"/>
        </w:rPr>
        <w:t xml:space="preserve"> </w:t>
      </w:r>
    </w:p>
    <w:p>
      <w:pPr>
        <w:pStyle w:val="Normal"/>
        <w:spacing w:lineRule="auto" w:line="240"/>
        <w:ind w:firstLine="567"/>
        <w:rPr/>
      </w:pPr>
      <w:r>
        <w:rPr>
          <w:lang w:val="en-US"/>
        </w:rPr>
        <w:t xml:space="preserve">91 </w:t>
      </w:r>
      <w:r>
        <w:rPr/>
        <w:t>Llegan las armas</w:t>
      </w:r>
    </w:p>
    <w:p>
      <w:pPr>
        <w:pStyle w:val="Normal"/>
        <w:spacing w:lineRule="auto" w:line="240"/>
        <w:ind w:firstLine="567"/>
        <w:rPr/>
      </w:pPr>
      <w:r>
        <w:rPr>
          <w:lang w:val="en-US"/>
        </w:rPr>
        <w:t xml:space="preserve">99 </w:t>
      </w:r>
      <w:r>
        <w:rPr/>
        <w:t>El combate del Uvero</w:t>
      </w:r>
    </w:p>
    <w:p>
      <w:pPr>
        <w:pStyle w:val="Normal"/>
        <w:spacing w:lineRule="auto" w:line="240"/>
        <w:ind w:firstLine="567"/>
        <w:rPr/>
      </w:pPr>
      <w:r>
        <w:rPr>
          <w:lang w:val="en-US"/>
        </w:rPr>
        <w:t xml:space="preserve">110 </w:t>
      </w:r>
      <w:r>
        <w:rPr/>
        <w:t>Cuidando heridos</w:t>
      </w:r>
    </w:p>
    <w:p>
      <w:pPr>
        <w:pStyle w:val="Normal"/>
        <w:spacing w:lineRule="auto" w:line="240"/>
        <w:ind w:firstLine="567"/>
        <w:rPr/>
      </w:pPr>
      <w:r>
        <w:rPr>
          <w:lang w:val="en-US"/>
        </w:rPr>
        <w:t xml:space="preserve">117 </w:t>
      </w:r>
      <w:r>
        <w:rPr/>
        <w:t>De regreso</w:t>
      </w:r>
    </w:p>
    <w:p>
      <w:pPr>
        <w:pStyle w:val="Normal"/>
        <w:spacing w:lineRule="auto" w:line="240"/>
        <w:ind w:firstLine="567"/>
        <w:rPr/>
      </w:pPr>
      <w:r>
        <w:rPr>
          <w:lang w:val="en-US"/>
        </w:rPr>
        <w:t xml:space="preserve">126 </w:t>
      </w:r>
      <w:r>
        <w:rPr/>
        <w:t>Se gesta una traición</w:t>
      </w:r>
    </w:p>
    <w:p>
      <w:pPr>
        <w:pStyle w:val="Normal"/>
        <w:spacing w:lineRule="auto" w:line="240"/>
        <w:ind w:firstLine="567"/>
        <w:rPr/>
      </w:pPr>
      <w:r>
        <w:rPr/>
        <w:t>134 El ataque a Bueycito</w:t>
      </w:r>
    </w:p>
    <w:p>
      <w:pPr>
        <w:pStyle w:val="Normal"/>
        <w:spacing w:lineRule="auto" w:line="240"/>
        <w:ind w:firstLine="567"/>
        <w:rPr/>
      </w:pPr>
      <w:r>
        <w:rPr/>
        <w:t>143 El combate de El Hombrito</w:t>
      </w:r>
    </w:p>
    <w:p>
      <w:pPr>
        <w:pStyle w:val="Normal"/>
        <w:spacing w:lineRule="auto" w:line="240"/>
        <w:ind w:firstLine="567"/>
        <w:rPr/>
      </w:pPr>
      <w:r>
        <w:rPr/>
        <w:t>150 Pino del Agua, I</w:t>
      </w:r>
    </w:p>
    <w:p>
      <w:pPr>
        <w:pStyle w:val="Normal"/>
        <w:spacing w:lineRule="auto" w:line="240"/>
        <w:ind w:firstLine="567"/>
        <w:rPr/>
      </w:pPr>
      <w:r>
        <w:rPr/>
        <w:t>162 Un episodio desagradable</w:t>
      </w:r>
    </w:p>
    <w:p>
      <w:pPr>
        <w:pStyle w:val="Normal"/>
        <w:spacing w:lineRule="auto" w:line="240"/>
        <w:ind w:firstLine="567"/>
        <w:rPr/>
      </w:pPr>
      <w:r>
        <w:rPr/>
        <w:t>169 Lucha contra el bandidaje</w:t>
      </w:r>
    </w:p>
    <w:p>
      <w:pPr>
        <w:pStyle w:val="Normal"/>
        <w:spacing w:lineRule="auto" w:line="240"/>
        <w:ind w:firstLine="567"/>
        <w:rPr/>
      </w:pPr>
      <w:r>
        <w:rPr/>
        <w:t xml:space="preserve">177 El cachorro asesinado   </w:t>
      </w:r>
    </w:p>
    <w:p>
      <w:pPr>
        <w:pStyle w:val="Normal"/>
        <w:spacing w:lineRule="auto" w:line="240"/>
        <w:ind w:firstLine="567"/>
        <w:rPr/>
      </w:pPr>
      <w:r>
        <w:rPr/>
        <w:t>181 El combate de Mar Verde</w:t>
      </w:r>
    </w:p>
    <w:p>
      <w:pPr>
        <w:pStyle w:val="Normal"/>
        <w:spacing w:lineRule="auto" w:line="240"/>
        <w:ind w:firstLine="567"/>
        <w:rPr/>
      </w:pPr>
      <w:r>
        <w:rPr/>
        <w:t>188 Altos de Conrado</w:t>
      </w:r>
      <w:r>
        <w:rPr>
          <w:lang w:val="en-US"/>
        </w:rPr>
        <w:t xml:space="preserve"> </w:t>
      </w:r>
    </w:p>
    <w:p>
      <w:pPr>
        <w:pStyle w:val="Normal"/>
        <w:spacing w:lineRule="auto" w:line="240"/>
        <w:ind w:firstLine="567"/>
        <w:rPr/>
      </w:pPr>
      <w:r>
        <w:rPr/>
        <w:t>197 Un año de lucha armada</w:t>
      </w:r>
      <w:r>
        <w:rPr>
          <w:lang w:val="en-US"/>
        </w:rPr>
        <w:t xml:space="preserve">           </w:t>
      </w:r>
    </w:p>
    <w:p>
      <w:pPr>
        <w:pStyle w:val="Normal"/>
        <w:spacing w:lineRule="auto" w:line="240"/>
        <w:ind w:firstLine="567"/>
        <w:rPr/>
      </w:pPr>
      <w:r>
        <w:rPr/>
        <w:t>235 Pino del Agua,</w:t>
      </w:r>
      <w:r>
        <w:rPr>
          <w:lang w:val="en-US"/>
        </w:rPr>
        <w:t xml:space="preserve"> II</w:t>
      </w:r>
    </w:p>
    <w:p>
      <w:pPr>
        <w:pStyle w:val="Normal"/>
        <w:spacing w:lineRule="auto" w:line="240"/>
        <w:ind w:firstLine="567"/>
        <w:rPr/>
      </w:pPr>
      <w:r>
        <w:rPr/>
        <w:t>251 Interludio</w:t>
      </w:r>
      <w:r>
        <w:rPr>
          <w:lang w:val="en-US"/>
        </w:rPr>
        <w:t xml:space="preserve">                </w:t>
      </w:r>
    </w:p>
    <w:p>
      <w:pPr>
        <w:pStyle w:val="Normal"/>
        <w:spacing w:lineRule="auto" w:line="240"/>
        <w:ind w:firstLine="567"/>
        <w:rPr/>
      </w:pPr>
      <w:r>
        <w:rPr/>
        <w:t>259 Una reunión decisiva</w:t>
      </w:r>
    </w:p>
    <w:p>
      <w:pPr>
        <w:pStyle w:val="Normal"/>
        <w:spacing w:lineRule="auto" w:line="240"/>
        <w:ind w:firstLine="567"/>
        <w:rPr/>
      </w:pPr>
      <w:r>
        <w:rPr/>
        <w:t>267 La ofensiva final. La batalla de Santa Clara.</w:t>
      </w:r>
    </w:p>
    <w:sectPr>
      <w:type w:val="nextPage"/>
      <w:pgSz w:w="11906" w:h="16820"/>
      <w:pgMar w:left="1440" w:right="113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sz w:val="22"/>
      <w:szCs w:val="20"/>
      <w:lang w:val="es-ES_tradnl" w:eastAsia="ru-RU" w:bidi="hi-IN"/>
    </w:rPr>
  </w:style>
  <w:style w:type="paragraph" w:styleId="Heading1">
    <w:name w:val="Heading 1"/>
    <w:basedOn w:val="Normal"/>
    <w:next w:val="Normal"/>
    <w:qFormat/>
    <w:pPr>
      <w:keepNext w:val="true"/>
      <w:numPr>
        <w:ilvl w:val="0"/>
        <w:numId w:val="1"/>
      </w:numPr>
      <w:spacing w:lineRule="auto" w:line="259"/>
      <w:outlineLvl w:val="0"/>
    </w:pPr>
    <w:rPr>
      <w:sz w:val="28"/>
    </w:rPr>
  </w:style>
  <w:style w:type="paragraph" w:styleId="Heading2">
    <w:name w:val="Heading 2"/>
    <w:basedOn w:val="Normal"/>
    <w:next w:val="Normal"/>
    <w:qFormat/>
    <w:pPr>
      <w:keepNext w:val="true"/>
      <w:numPr>
        <w:ilvl w:val="1"/>
        <w:numId w:val="1"/>
      </w:numPr>
      <w:pBdr>
        <w:top w:val="single" w:sz="6" w:space="1" w:color="000000"/>
        <w:bottom w:val="single" w:sz="6" w:space="1" w:color="000000"/>
      </w:pBdr>
      <w:spacing w:lineRule="auto" w:line="240"/>
      <w:jc w:val="left"/>
      <w:outlineLvl w:val="1"/>
    </w:pPr>
    <w:rPr>
      <w:b/>
      <w:sz w:val="24"/>
    </w:rPr>
  </w:style>
  <w:style w:type="character" w:styleId="Style12">
    <w:name w:val="Основной шрифт абзаца"/>
    <w:qFormat/>
    <w:rPr/>
  </w:style>
  <w:style w:type="character" w:styleId="StrongEmphasis">
    <w:name w:val="Strong"/>
    <w:basedOn w:val="Style12"/>
    <w:qFormat/>
    <w:rPr>
      <w:b/>
    </w:rPr>
  </w:style>
  <w:style w:type="character" w:styleId="Emphasis">
    <w:name w:val="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340"/>
      <w:jc w:val="both"/>
    </w:pPr>
    <w:rPr>
      <w:rFonts w:ascii="Arial" w:hAnsi="Arial" w:eastAsia="Times New Roman" w:cs="Arial"/>
      <w:color w:val="auto"/>
      <w:sz w:val="22"/>
      <w:szCs w:val="20"/>
      <w:lang w:val="es-ES_tradnl" w:eastAsia="ru-RU" w:bidi="hi-IN"/>
    </w:rPr>
  </w:style>
  <w:style w:type="paragraph" w:styleId="FR2">
    <w:name w:val="FR2"/>
    <w:qFormat/>
    <w:pPr>
      <w:widowControl w:val="false"/>
      <w:bidi w:val="0"/>
      <w:spacing w:lineRule="auto" w:line="278"/>
      <w:ind w:firstLine="340"/>
      <w:jc w:val="both"/>
    </w:pPr>
    <w:rPr>
      <w:rFonts w:ascii="Arial" w:hAnsi="Arial" w:eastAsia="Times New Roman" w:cs="Arial"/>
      <w:color w:val="auto"/>
      <w:sz w:val="20"/>
      <w:szCs w:val="20"/>
      <w:lang w:val="es-ES_tradnl"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0:24:00Z</dcterms:created>
  <dc:creator>skudny</dc:creator>
  <dc:description/>
  <dc:language>en-US</dc:language>
  <cp:lastModifiedBy>skudny</cp:lastModifiedBy>
  <dcterms:modified xsi:type="dcterms:W3CDTF">2000-05-08T12:12:00Z</dcterms:modified>
  <cp:revision>13</cp:revision>
  <dc:subject/>
  <dc:title>“PASAJES DE LA GUERRA REVOLUCINARIA”</dc:title>
</cp:coreProperties>
</file>